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u w:val="single"/>
        </w:rPr>
      </w:pPr>
      <w:r>
        <w:rPr>
          <w:rFonts w:ascii="標楷體" w:hAnsi="標楷體" w:cs="標楷體" w:eastAsia="標楷體"/>
          <w:b/>
          <w:color w:val="000000"/>
        </w:rPr>
        <w:t>新北市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網溪 </w:t>
      </w:r>
      <w:r>
        <w:rPr>
          <w:rFonts w:ascii="標楷體" w:hAnsi="標楷體" w:cs="標楷體" w:eastAsia="標楷體"/>
          <w:b/>
          <w:color w:val="000000"/>
        </w:rPr>
        <w:t>國民小學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b/>
          <w:color w:val="000000"/>
          <w:u w:val="single"/>
        </w:rPr>
        <w:t>100</w:t>
      </w:r>
      <w:r>
        <w:rPr>
          <w:rFonts w:eastAsia="標楷體" w:cs="標楷體" w:ascii="標楷體" w:hAnsi="標楷體"/>
          <w:b/>
          <w:color w:val="000000"/>
          <w:u w:val="single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下 </w:t>
      </w:r>
      <w:r>
        <w:rPr>
          <w:rFonts w:ascii="標楷體" w:hAnsi="標楷體" w:cs="標楷體" w:eastAsia="標楷體"/>
          <w:b/>
          <w:color w:val="000000"/>
        </w:rPr>
        <w:t>學期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閩南語 </w:t>
      </w:r>
      <w:r>
        <w:rPr>
          <w:rFonts w:ascii="標楷體" w:hAnsi="標楷體" w:cs="標楷體" w:eastAsia="標楷體"/>
          <w:b/>
          <w:color w:val="000000"/>
        </w:rPr>
        <w:t>領域課程計畫</w: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陳佐賢、  陳方瓅 、 鄭碧英 、 翟玉群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第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二 </w:t>
      </w:r>
      <w:r>
        <w:rPr>
          <w:rFonts w:ascii="標楷體" w:hAnsi="標楷體" w:cs="標楷體" w:eastAsia="標楷體"/>
          <w:b/>
          <w:color w:val="000000"/>
        </w:rPr>
        <w:t>學期</w:t>
      </w:r>
    </w:p>
    <w:p>
      <w:pPr>
        <w:pStyle w:val="Normal"/>
        <w:spacing w:before="0" w:after="1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一、本領域每週學習節數（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2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常見蔬菜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常見蔬菜的閩南語說法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辨別蔬菜，並明瞭多吃蔬菜的益處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</w:t>
      </w:r>
      <w:r>
        <w:rPr>
          <w:rFonts w:ascii="標楷體" w:hAnsi="標楷體" w:cs="標楷體" w:eastAsia="標楷體"/>
        </w:rPr>
        <w:t>常見餐</w:t>
      </w:r>
      <w:r>
        <w:rPr>
          <w:rFonts w:ascii="標楷體" w:hAnsi="標楷體" w:cs="標楷體" w:eastAsia="標楷體"/>
        </w:rPr>
        <w:t>具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</w:t>
      </w:r>
      <w:r>
        <w:rPr>
          <w:rFonts w:ascii="標楷體" w:hAnsi="標楷體" w:cs="標楷體" w:eastAsia="標楷體"/>
        </w:rPr>
        <w:t>常見餐具</w:t>
      </w:r>
      <w:r>
        <w:rPr>
          <w:rFonts w:ascii="標楷體" w:hAnsi="標楷體" w:cs="標楷體" w:eastAsia="標楷體"/>
        </w:rPr>
        <w:t>的閩南語說法</w:t>
      </w:r>
      <w:r>
        <w:rPr>
          <w:rFonts w:ascii="標楷體" w:hAnsi="標楷體" w:cs="標楷體" w:eastAsia="標楷體"/>
        </w:rPr>
        <w:t>以及和餐具有關的俗諺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知道</w:t>
      </w:r>
      <w:r>
        <w:rPr>
          <w:rFonts w:ascii="標楷體" w:hAnsi="標楷體" w:cs="標楷體" w:eastAsia="標楷體"/>
        </w:rPr>
        <w:t>常見餐</w:t>
      </w:r>
      <w:r>
        <w:rPr>
          <w:rFonts w:ascii="標楷體" w:hAnsi="標楷體" w:cs="標楷體" w:eastAsia="標楷體"/>
        </w:rPr>
        <w:t>具的功能與用途。</w:t>
      </w:r>
    </w:p>
    <w:p>
      <w:pPr>
        <w:pStyle w:val="Normal"/>
        <w:tabs>
          <w:tab w:val="clear" w:pos="480"/>
          <w:tab w:val="left" w:pos="9391" w:leader="none"/>
        </w:tabs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正確的使用餐具。</w:t>
      </w:r>
    </w:p>
    <w:p>
      <w:pPr>
        <w:pStyle w:val="Normal"/>
        <w:tabs>
          <w:tab w:val="clear" w:pos="480"/>
          <w:tab w:val="left" w:pos="9391" w:leader="none"/>
        </w:tabs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各種</w:t>
      </w:r>
      <w:r>
        <w:rPr>
          <w:rFonts w:ascii="標楷體" w:hAnsi="標楷體" w:cs="標楷體" w:eastAsia="標楷體"/>
        </w:rPr>
        <w:t>天文氣象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各種天</w:t>
      </w:r>
      <w:r>
        <w:rPr>
          <w:rFonts w:ascii="標楷體" w:hAnsi="標楷體" w:cs="標楷體" w:eastAsia="標楷體"/>
        </w:rPr>
        <w:t>文氣象</w:t>
      </w:r>
      <w:r>
        <w:rPr>
          <w:rFonts w:ascii="標楷體" w:hAnsi="標楷體" w:cs="標楷體" w:eastAsia="標楷體"/>
        </w:rPr>
        <w:t>的閩南語說法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運用閩南語說出流利的簡短語句。</w:t>
      </w:r>
    </w:p>
    <w:p>
      <w:pPr>
        <w:pStyle w:val="Normal"/>
        <w:tabs>
          <w:tab w:val="clear" w:pos="480"/>
          <w:tab w:val="left" w:pos="3218" w:leader="none"/>
        </w:tabs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各種天氣。</w:t>
      </w:r>
    </w:p>
    <w:p>
      <w:pPr>
        <w:pStyle w:val="Normal"/>
        <w:tabs>
          <w:tab w:val="clear" w:pos="480"/>
          <w:tab w:val="left" w:pos="3218" w:leader="none"/>
        </w:tabs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各種天氣的閩南語說法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觀察天氣，並知道各種天氣的形成原因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初步了解不同天氣的特色或影響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認識各種不同的交通工具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各種交通工具的閩南語說法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欣賞傳統唸謠〈</w:t>
      </w:r>
      <w:r>
        <w:rPr>
          <w:rFonts w:ascii="標楷體" w:hAnsi="標楷體" w:cs="標楷體" w:eastAsia="標楷體"/>
          <w:vertAlign w:val="subscript"/>
        </w:rPr>
        <w:drawing>
          <wp:inline distT="0" distB="0" distL="0" distR="0">
            <wp:extent cx="150495" cy="15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vertAlign w:val="subscript"/>
        </w:rPr>
        <w:drawing>
          <wp:inline distT="0" distB="0" distL="0" distR="0">
            <wp:extent cx="150495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銅仔〉，並學會吟唱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白各種交通工具的功能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十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會吟唱傳統唸謠，並了解媽媽愛護子女的心情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欣賞節日童謠之美</w:t>
      </w:r>
      <w:r>
        <w:rPr>
          <w:rFonts w:ascii="標楷體" w:hAnsi="標楷體" w:cs="標楷體" w:eastAsia="標楷體"/>
        </w:rPr>
        <w:t>，並了解端午節的相關習俗。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十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能夠複習本學期所學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十</w:t>
      </w:r>
      <w:r>
        <w:rPr>
          <w:rFonts w:ascii="標楷體" w:hAnsi="標楷體" w:cs="標楷體" w:eastAsia="標楷體"/>
          <w:color w:val="FF0000"/>
        </w:rPr>
        <w:t>二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能了解台灣諺語。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十</w:t>
      </w:r>
      <w:r>
        <w:rPr>
          <w:rFonts w:ascii="標楷體" w:hAnsi="標楷體" w:cs="標楷體" w:eastAsia="標楷體"/>
          <w:color w:val="FF0000"/>
        </w:rPr>
        <w:t>三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能正確說出台灣諺語。</w:t>
      </w:r>
    </w:p>
    <w:p>
      <w:pPr>
        <w:pStyle w:val="Normal"/>
        <w:ind w:firstLine="6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十</w:t>
      </w:r>
      <w:r>
        <w:rPr>
          <w:rFonts w:ascii="標楷體" w:hAnsi="標楷體" w:cs="標楷體" w:eastAsia="標楷體"/>
          <w:color w:val="FF0000"/>
        </w:rPr>
        <w:t>四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能應用台灣諺語於日常生活中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118110</wp:posOffset>
                </wp:positionV>
                <wp:extent cx="6479540" cy="5399405"/>
                <wp:effectExtent l="952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5399280"/>
                          <a:chOff x="0" y="0"/>
                          <a:chExt cx="6479640" cy="5399280"/>
                        </a:xfrm>
                      </wpg:grpSpPr>
                      <wps:wsp>
                        <wps:cNvSpPr/>
                        <wps:spPr>
                          <a:xfrm>
                            <a:off x="0" y="388800"/>
                            <a:ext cx="0" cy="447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08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3348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來食好食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37584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23344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奇妙的大自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4500360"/>
                            <a:ext cx="22712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利便的交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  豆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  廚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220716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 月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 西北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4448880"/>
                            <a:ext cx="2909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 高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57508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842000"/>
                            <a:ext cx="8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42000"/>
                            <a:ext cx="48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.3pt;width:510.2pt;height:425.15pt" coordorigin="4112,186" coordsize="10204,8503">
                <v:line id="shape_0" from="4112,798" to="4112,7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78" to="4877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4241" to="4877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7;top:239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來食好食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778" to="9732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7;top:370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奇妙的大自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77;top:7273;width:3576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利便的交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186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  豆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  廚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366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 月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 西北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4;top:7192;width:458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 高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6,4241" to="9732,42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56,7811" to="9732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7811" to="4877,7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</w:rPr>
        <w:tab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閩南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eastAsia="標楷體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閩南語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下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eastAsia="標楷體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57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left="420" w:right="-29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4"/>
          <w:szCs w:val="24"/>
        </w:rPr>
      </w:pPr>
      <w:r>
        <w:rPr>
          <w:rFonts w:eastAsia="標楷體" w:cs="標楷體" w:ascii="標楷體" w:hAnsi="標楷體"/>
          <w:b/>
          <w:bCs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四、本學期課程內涵：</w:t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984"/>
        <w:gridCol w:w="4692"/>
        <w:gridCol w:w="584"/>
        <w:gridCol w:w="1532"/>
        <w:gridCol w:w="1362"/>
        <w:gridCol w:w="812"/>
      </w:tblGrid>
      <w:tr>
        <w:trPr>
          <w:tblHeader w:val="true"/>
          <w:trHeight w:val="452" w:hRule="atLeast"/>
          <w:cantSplit w:val="true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學期程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0"/>
              </w:rPr>
              <w:t>領域及議題</w:t>
            </w:r>
            <w:r>
              <w:rPr>
                <w:rFonts w:ascii="標楷體" w:hAnsi="標楷體" w:cs="標楷體" w:eastAsia="標楷體"/>
                <w:b/>
                <w:bCs/>
                <w:spacing w:val="-10"/>
              </w:rPr>
              <w:t>能力指標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10"/>
              </w:rPr>
              <w:t>活動內容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節數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使用教材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評量方式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備註</w:t>
            </w:r>
          </w:p>
        </w:tc>
      </w:tr>
      <w:tr>
        <w:trPr>
          <w:trHeight w:val="795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3</w:t>
            </w:r>
            <w:r>
              <w:rPr>
                <w:rFonts w:ascii="標楷體" w:hAnsi="標楷體" w:cs="標楷體" w:eastAsia="標楷體"/>
              </w:rPr>
              <w:t>選定某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某一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植物和動物，做持續性的觀察、並學習登錄其間發生的大事件。察覺植物會成長，察覺不同植物各具特徵，可資辨認。注意到植物生長需要土地、陽光及水分等良好的環境。察覺動物如何覓食、吃什麼、做什麼活動，成長時身體形態的改變等現象及現象變化的觀察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能運用五官觀察、探究環境中的事物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認識常見的食物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豆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小小農夫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可詢問學生：「恁敢有看過豆菜？」、「恁敢知影豆菜是按怎來的？」讓學生自由發表，由此進入本課主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揭示課文情境圖，問學生從掛圖上看到什麼？請學生舉手回答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揭示課文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讓學生聆聽課文，教師再帶領學生朗誦課文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詢問學生本課課文大意，請學生舉手發表後，教師再講解課文、語詞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揭示句型長短牌，指導學生學習本課句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指導學生演唱本課歌曲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配合歌曲，表演律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搭配教學電子書，複習本課課文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可參考備課用書進行「造詞練習」和「句型練習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進行「小小農夫」活動：教師可以讓全班學生實際種植「豆菜」，並將它的成長過程畫下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1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-1</w:t>
            </w:r>
            <w:r>
              <w:rPr>
                <w:rFonts w:ascii="標楷體" w:hAnsi="標楷體" w:cs="標楷體" w:eastAsia="標楷體"/>
              </w:rPr>
              <w:t>運用五官觀察物體的特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顏色、敲擊聲、氣味、輕重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常見的食物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察覺食物與人體的關係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豆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　搶答競賽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、唸誦本課語詞，並糾正其發音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「語詞造句」，並鼓勵學生發表造句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「搶答競賽」活動：全班分若干組，將蔬菜圖卡貼在黑板上，各組派出一人，由教師隨意說出一種蔬菜名稱後，各代表去搶正確的圖卡，並和組員大聲說出正確名稱，答對得分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揭示做伙來開講掛圖，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  <w:color w:val="000000"/>
              </w:rPr>
              <w:t>，指導學生聆聽、唸誦。教師再進行講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三　我是大廚師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進行「我是大廚師」活動：先讓學生把蔬菜圖卡散放在桌上，然後教師對大家說：「我欲煮菜。」學生問：「煮啥物菜？」教師回答說：「高麗菜。」學生須立刻將高麗菜的圖卡找出來，並且以閩南語大聲唸出「高麗菜」。也可分組比賽，看哪一組又快又正確。</w:t>
            </w:r>
          </w:p>
          <w:p>
            <w:pPr>
              <w:pStyle w:val="Normal"/>
              <w:autoSpaceDE w:val="false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搭配教學電子書，複習本堂課所學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可參考備課用書的「教學補給站」，介紹其他和蔬菜有關的歇後語和謎猜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2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常見的食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察覺食物與人體的關係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豆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四　蘿蔔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後，分組討論答案，教師再公布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上臺，利用操作卡將答案貼到掛圖上後，接著再指導學生將貼紙貼到課本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並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蘿蔔蹲」活動：教師先將全班分成若干組，每組各選擇一種蔬菜名稱為代表，且各組不得重複，進行蘿蔔蹲的遊戲，看看最後獲勝的是哪一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參考備課用書，指導學生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參考備課用書的「教學補給站」，介紹和蔬菜有關的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/2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0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4</w:t>
            </w:r>
            <w:r>
              <w:rPr>
                <w:rFonts w:ascii="標楷體" w:hAnsi="標楷體" w:cs="標楷體" w:eastAsia="標楷體"/>
              </w:rPr>
              <w:t>能在聆聽時凝視說話者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6</w:t>
            </w:r>
            <w:r>
              <w:rPr>
                <w:rFonts w:ascii="標楷體" w:hAnsi="標楷體" w:cs="標楷體" w:eastAsia="標楷體"/>
              </w:rPr>
              <w:t>認識與使用日常生活家用產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了解兒童對遊戲權利的需求並促進身心健康與發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廚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歡樂動一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學生：「恁敢知影厝裡煮物件的所在佇佗位？」請學生舉手發表意見，並藉此提問進入本課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課文情境圖，問學生從掛圖上看到什麼？請學生舉手回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課文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朗誦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帶領學生朗誦課文，並解釋課文語詞，然後請學生再朗讀數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句型長短牌，指導學生學習本課句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學唱本課歌曲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參考備課用書的「教學補給站」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進行「造詞練習」及「句型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0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7-4</w:t>
            </w:r>
            <w:r>
              <w:rPr>
                <w:rFonts w:ascii="標楷體" w:hAnsi="標楷體" w:cs="標楷體" w:eastAsia="標楷體"/>
              </w:rPr>
              <w:t>能有條理的掌握聆聽到的內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</w:t>
            </w:r>
            <w:r>
              <w:rPr>
                <w:rFonts w:ascii="標楷體" w:hAnsi="標楷體" w:cs="標楷體" w:eastAsia="標楷體"/>
              </w:rPr>
              <w:t>運用五官觀察物體的特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廚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　看圖說說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領學生唸誦本課語詞，再進行語詞解說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「語詞造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看圖說說看」活動：將全班分數組，以舉手搶答方式進行遊戲。當教師拿出餐具圖卡時，看哪一組先說出其正確的閩南語唸法，答對者得一分。最後統計分數，由得分最高的組別獲勝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做伙唸俗諺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後，教師再進行講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和學生討論遇到哪些情況或事情時，會使用這兩句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參考備課用書的「教學補給站」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「俗諺」後，教師再進行講解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1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4</w:t>
            </w:r>
            <w:r>
              <w:rPr>
                <w:rFonts w:ascii="標楷體" w:hAnsi="標楷體" w:cs="標楷體" w:eastAsia="標楷體"/>
              </w:rPr>
              <w:t>能在聆聽時凝視說話者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運用視覺、聽覺、動覺的藝術創作形式，表達自己的感受和想法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0</w:t>
            </w:r>
            <w:r>
              <w:rPr>
                <w:rFonts w:ascii="標楷體" w:hAnsi="標楷體" w:cs="標楷體" w:eastAsia="標楷體"/>
              </w:rPr>
              <w:t>嘗試由別人對事物特徵的描述，知曉事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廚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三　腦力激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公布答案，並和學生一起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依據提示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問學生「練習」的答案為何？為什麼？接著公布答案並進行解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腦力激盪」活動：教師引導學生透過自己的五官，回想一下在廚房裡曾經發生什麼事，再請學生上臺發表：我看著……伊的形……；我聽著……伊的聲音……；我鼻著……伊的氣味……；我食著……伊的滋味…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參考備課用書，指導學生完成學習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參考備課用書，補充介紹和餐具相關的謎語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出日常家庭與學校中閩南語語言禮貌及閩南語語詞使用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  <w:spacing w:val="7"/>
                <w:kern w:val="0"/>
              </w:rPr>
              <w:t>認識食衣住行育樂日常生活的工具與用</w:t>
            </w:r>
            <w:r>
              <w:rPr>
                <w:rFonts w:ascii="標楷體" w:hAnsi="標楷體" w:cs="標楷體" w:eastAsia="標楷體"/>
              </w:rPr>
              <w:t>品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來食好食物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廚房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四　買蔬菜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，分組討論答案</w:t>
            </w:r>
            <w:r>
              <w:rPr>
                <w:rFonts w:ascii="標楷體" w:hAnsi="標楷體" w:cs="標楷體" w:eastAsia="標楷體"/>
              </w:rPr>
              <w:t>，最後教師再公佈答案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買蔬菜」活動：利用課本書後圖卡，請學生隨意選擇一張蔬菜語詞圖卡。學生先兩兩猜拳，猜輸的跟在猜贏的人後面，兩組猜贏的領隊再互相猜拳，猜輸的跟在另一隊的後面，以此類推。當教師喊停，各組統計隊上有幾種蔬菜，數量最多的組別獲勝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五　找餐具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找餐具」活動：全班分兩組，各派一人上臺，教師先將各種餐具圖卡擺在講桌上，再出題目，學生則想想看要用到哪些餐具，然後舉起這些餐具的圖卡。最先拿到者，即得一分，最後得分最多者，即為勝利隊伍。例如教師說：「食飯。」學生則須舉起「碗」、「湯匙仔」、「箸」的圖卡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揭示看圖聽故事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仔細聆聽故事</w:t>
            </w:r>
            <w:r>
              <w:rPr>
                <w:rFonts w:ascii="標楷體" w:hAnsi="標楷體" w:cs="標楷體" w:eastAsia="標楷體"/>
              </w:rPr>
              <w:t>，並詢問學生是否了解故事大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活動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3/2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6</w:t>
            </w:r>
            <w:r>
              <w:rPr>
                <w:rFonts w:ascii="標楷體" w:hAnsi="標楷體" w:cs="標楷體" w:eastAsia="標楷體"/>
              </w:rPr>
              <w:t>能自行蒐集閩南語口頭語言教材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4</w:t>
            </w:r>
            <w:r>
              <w:rPr>
                <w:rFonts w:ascii="標楷體" w:hAnsi="標楷體" w:cs="標楷體" w:eastAsia="標楷體"/>
              </w:rPr>
              <w:t>能在聆聽時凝視說話者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表現簡單的全身性身體活動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月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歡樂動一動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</w:rPr>
              <w:t>教師詢問學生：「恁敢有看過月娘？」請學生發表意見，接著再問：「咱會佇日時抑是暗時看著月娘？」「舊曆十五的月娘有啥物特色？」藉此進入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課文情境圖，問學生從掛圖上看到什麼？請學生自由發表意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課文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帶領學生聆聽、朗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講解課文內容，並請學生再朗誦數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句型長短牌，讓學生找出課文中「佇天邊，恬恬陪我過一暝」的句子，並大聲唸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教導學生演唱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參考備課用書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教導學生「造詞練習」和「句型練習」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right="57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0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0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7-4</w:t>
            </w:r>
            <w:r>
              <w:rPr>
                <w:rFonts w:ascii="標楷體" w:hAnsi="標楷體" w:cs="標楷體" w:eastAsia="標楷體"/>
              </w:rPr>
              <w:t>能有條理的掌握聆聽到的內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9</w:t>
            </w:r>
            <w:r>
              <w:rPr>
                <w:rFonts w:ascii="標楷體" w:hAnsi="標楷體" w:cs="標楷體" w:eastAsia="標楷體"/>
              </w:rPr>
              <w:t>學習運用合適的語彙，來表達所觀察到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0</w:t>
            </w:r>
            <w:r>
              <w:rPr>
                <w:rFonts w:ascii="標楷體" w:hAnsi="標楷體" w:cs="標楷體" w:eastAsia="標楷體"/>
              </w:rPr>
              <w:t>嘗試由別人對事物特徵的描述，知曉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認識並欣賞周遭環境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月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　我愛大自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圖卡，以圖片反問學生該天文氣象的閩南語說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「語詞造句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進行「我愛大自然」活動：教師可事先蒐集一些天文方面的資料或相關故事，於課堂上補充。或將全班分成數組，引導各組查詢與天文有關的資料，並上臺發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做伙來開講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詢問學生是否了解對話內容？請學生舉手回答後，教師講解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參考備課用書，補充介紹和天文相關的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2</w:t>
            </w:r>
            <w:r>
              <w:rPr>
                <w:rFonts w:ascii="標楷體" w:hAnsi="標楷體" w:cs="標楷體" w:eastAsia="標楷體"/>
              </w:rPr>
              <w:t>運用視覺、聽覺、動覺的藝術創作形式，表達自己的感受和想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7-1-1</w:t>
            </w:r>
            <w:r>
              <w:rPr>
                <w:rFonts w:ascii="標楷體" w:hAnsi="標楷體" w:cs="標楷體" w:eastAsia="標楷體"/>
              </w:rPr>
              <w:t>運用五官觀察物體的特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顏色、敲擊聲、氣味、輕重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月娘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三　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猜天文氣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臆謎猜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解謎語，詢問學生是否知道答案？請學生舉手回答後再公布答案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考備課用書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學生聆聽「謎猜」後，教師再進行講解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參考備課用書，指導學生完成學習單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公布答案，並和學生進行討論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，分組討論作答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請各組派代表上臺發表答案，並說明理由，教師再公布答案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進行「猜天文氣象」活動：全班分兩組，其中一組先派一人上臺，教師給他答案，例「天星」，由臺下同一組同學問問題，例如：「日時敢看會著？」（不可以直接問天文氣象名稱）臺上同學只能以點頭或搖頭回答問題，臺下只有一次說答案的機會。教師可以計算從問問題到說出正確答案，共花了多少時間，看哪一組比較快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參考備課用書的「教學補給站」，補充介紹與天文有關的歇後語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/13</w:t>
            </w:r>
            <w:r>
              <w:rPr>
                <w:rFonts w:ascii="標楷體" w:hAnsi="標楷體" w:cs="標楷體" w:eastAsia="標楷體"/>
              </w:rPr>
              <w:t>（四、五）期中評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2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0</w:t>
            </w:r>
            <w:r>
              <w:rPr>
                <w:rFonts w:ascii="標楷體" w:hAnsi="標楷體" w:cs="標楷體" w:eastAsia="標楷體"/>
              </w:rPr>
              <w:t>嘗試由別人對事物特徵的描述，知曉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6</w:t>
            </w:r>
            <w:r>
              <w:rPr>
                <w:rFonts w:ascii="標楷體" w:hAnsi="標楷體" w:cs="標楷體" w:eastAsia="標楷體"/>
              </w:rPr>
              <w:t>認識與使用日常生活家用產品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西北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歡樂動一動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出雨傘問學生：「啥物時陣會用著這个物件？」以引導學生回答：「落雨天。」或「好天。」教師可再問學生：「今仔日的天氣按怎？」待學生回答後，告訴他們該天氣的閩南語說法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課文情境圖，問學生從掛圖上看到什麼？請學生發表意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課文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、唸誦後，再問學生是否了解課文大意？請學生發表意見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帶領學生唸誦本課課文，並逐句講解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句型長短牌，請學生找出課文中「雨啊雨，你哪會落遮粗」的句子，並大聲唸出來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教導學生演唱本課歌曲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參考備課用書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教導學生「造詞練習」和「句型練習」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2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4/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4</w:t>
            </w:r>
            <w:r>
              <w:rPr>
                <w:rFonts w:ascii="標楷體" w:hAnsi="標楷體" w:cs="標楷體" w:eastAsia="標楷體"/>
              </w:rPr>
              <w:t>能在聆聽時凝視說話者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6</w:t>
            </w:r>
            <w:r>
              <w:rPr>
                <w:rFonts w:ascii="標楷體" w:hAnsi="標楷體" w:cs="標楷體" w:eastAsia="標楷體"/>
              </w:rPr>
              <w:t>認識與使用日常生活家用產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6</w:t>
            </w:r>
            <w:r>
              <w:rPr>
                <w:rFonts w:ascii="標楷體" w:hAnsi="標楷體" w:cs="標楷體" w:eastAsia="標楷體"/>
              </w:rPr>
              <w:t>認識食衣住行育樂日常生活的工具與用品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、探究環境中的事物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西北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　氣象專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、唸誦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唸誦本課語詞，指導正確發音，並同時講解語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圖卡，以圖反問學生該語詞的唸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指導學生聆聽「語詞造句」，並鼓勵學生發表造句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氣象專家」活動：教師讓學生想想看，天氣可分成多少種類？每一種天氣又應該如何增添或減少衣物的穿著？有什麼應該注意的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揭示做伙唸俗諺掛圖，問學生圖上畫了什麼？請學生舉手回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、唸誦後，教師再進行講解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和學生討論遇到哪些情況或事情時，能使用這兩句俗諺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三　我是大明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進行「我是大明星」活動：由教師任意說出一種天氣，然後引導學生表演該天氣的狀態。例如：好天，學生可用搧風、揮汗或吐舌頭來表示，看誰表演得最生動有趣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可參考備課用書，補充介紹其他和天氣有關的語詞以及俗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  <w:r>
              <w:rPr>
                <w:rFonts w:ascii="標楷體" w:hAnsi="標楷體" w:cs="標楷體" w:eastAsia="標楷體"/>
              </w:rPr>
              <w:t>慶祝大會活動補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0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7-4</w:t>
            </w:r>
            <w:r>
              <w:rPr>
                <w:rFonts w:ascii="標楷體" w:hAnsi="標楷體" w:cs="標楷體" w:eastAsia="標楷體"/>
              </w:rPr>
              <w:t>能有條理的掌握聆聽到的內容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1</w:t>
            </w:r>
            <w:r>
              <w:rPr>
                <w:rFonts w:ascii="標楷體" w:hAnsi="標楷體" w:cs="標楷體" w:eastAsia="標楷體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奇妙的大自然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西北雨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四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　天氣面面觀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孽譎仔話掛圖，問學生從掛圖上看到什麼？請學生舉手回答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仔細聆聽並唸誦，教師再進行講解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考備課用書的「教學補給站」，介紹其他和天氣相關的歇後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參考備課用書，指導學生完成學習單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公布答案並進行講解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</w:t>
            </w:r>
            <w:r>
              <w:rPr>
                <w:rFonts w:ascii="標楷體" w:hAnsi="標楷體" w:cs="標楷體" w:eastAsia="標楷體"/>
              </w:rPr>
              <w:t>，讓學生聆聽後作答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公布答案，並帶領學生唸誦正確答案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進行「天氣面面觀」活動：教師可以告訴學生各種天氣形成的原因，讓他們觀察天氣狀況並畫下來，再上臺發表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教師可參考備課用書，補充介紹與天氣有關的謎語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五　氣象播報員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進行「氣象播報員」活動：教師可指導學生扮演「氣象播報員」，讓學生拿著自製的麥克風，任選一種天氣來播報，最後可票選出最佳播報員及最有創意的麥克風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0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閩南語】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2</w:t>
            </w:r>
            <w:r>
              <w:rPr>
                <w:rFonts w:ascii="標楷體" w:hAnsi="標楷體" w:cs="Arial" w:eastAsia="標楷體"/>
                <w:color w:val="FF0000"/>
              </w:rPr>
              <w:t>能聽懂閩南語日常生活的簡短語句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8</w:t>
            </w:r>
            <w:r>
              <w:rPr>
                <w:rFonts w:ascii="標楷體" w:hAnsi="標楷體" w:cs="Arial" w:eastAsia="標楷體"/>
                <w:color w:val="FF0000"/>
              </w:rPr>
              <w:t>能聽出日常家庭與學校中閩南語語言禮貌及閩南語語詞使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1-1-3</w:t>
            </w:r>
            <w:r>
              <w:rPr>
                <w:rFonts w:ascii="標楷體" w:hAnsi="標楷體" w:cs="Arial" w:eastAsia="標楷體"/>
                <w:color w:val="FF0000"/>
              </w:rPr>
              <w:t>認識食品衛生與安全的重要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Arial" w:ascii="標楷體" w:hAnsi="標楷體"/>
                <w:color w:val="FF0000"/>
              </w:rPr>
              <w:t>3-1-3</w:t>
            </w:r>
            <w:r>
              <w:rPr>
                <w:rFonts w:ascii="標楷體" w:hAnsi="標楷體" w:cs="Arial" w:eastAsia="標楷體"/>
                <w:color w:val="FF0000"/>
              </w:rPr>
              <w:t>察覺自己食衣住行育樂的生活禮儀與習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學校願景指標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-1-4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從各項學習經驗，培養生活智慧適應時代的變遷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2-2-3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養成動手做的習慣，察覺自己也可以處理很多事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單元名稱：【 台灣趣味諺語  】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準備與台灣諺語相關的圖片、書籍。</w:t>
            </w:r>
          </w:p>
          <w:p>
            <w:pPr>
              <w:pStyle w:val="Normal"/>
              <w:snapToGrid w:val="false"/>
              <w:spacing w:lineRule="atLeast" w:line="0"/>
              <w:ind w:left="480" w:hanging="48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教師解釋台灣諺語的涵義及趣味性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、教師提出重要詞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四、教師範讀，學生仿讀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五、引導學生應用諺語於日常生活中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台灣趣味諺語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男子漢，土豆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講起來，天黑一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烏矸仔，貯豆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笑破人的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世人撿角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豬頭皮炸無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大漢，好看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448" w:hanging="35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青盲，掛目鏡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大聲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1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4</w:t>
            </w:r>
            <w:r>
              <w:rPr>
                <w:rFonts w:ascii="標楷體" w:hAnsi="標楷體" w:cs="標楷體" w:eastAsia="標楷體"/>
              </w:rPr>
              <w:t>能在聆聽時凝視說話者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1-1</w:t>
            </w:r>
            <w:r>
              <w:rPr>
                <w:rFonts w:ascii="標楷體" w:hAnsi="標楷體" w:cs="標楷體" w:eastAsia="標楷體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1-1</w:t>
            </w:r>
            <w:r>
              <w:rPr>
                <w:rFonts w:ascii="標楷體" w:hAnsi="標楷體" w:cs="標楷體" w:eastAsia="標楷體"/>
              </w:rPr>
              <w:t>能依自己所觀察到的現象說出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歡樂動一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你們有坐過高鐵嗎？請學生舉手回答。再問學生知道高鐵的閩南語怎麼說嗎？由此帶入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課文情境圖，問學生圖片相關問題，請學生發表意見。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揭示課文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朗誦課文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講解課文內容，並解釋語詞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帶領學生學唱本課歌曲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揭示句型長短牌，指導學生學習本課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參考備課用書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進行「造詞練習」和「句型練習」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2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利便的交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高鐵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　交通工具總動員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輕鬆學語詞掛圖，問學生是否認識這些交通工具，請學生舉手回答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唸誦本課語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講解本課語詞，並和學生分享搭乘交通工具的經驗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「語詞造句」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交通工具總動員」活動：將全班分兩組，各組推派一人上臺，由教師隨意抽出一張交通工具圖卡，學生則舉手搶答，答對得分。最後統計得分，由得分最高的組別獲勝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揭示臆謎猜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仔細聆聽並唸誦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詢問學生是否了解謎面含義，請學生發表意見，教師再進行講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三　比快慢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進行「比快慢」活動：教師可以列出數種交通工具，讓學生憑經驗去判斷哪一種交通工具的速度最快，哪一種交通工具的速度最慢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參考備課用書，補充介紹其他交通工具的閩南語說法，</w:t>
            </w:r>
            <w:r>
              <w:rPr>
                <w:rFonts w:ascii="標楷體" w:hAnsi="標楷體" w:cs="標楷體" w:eastAsia="標楷體"/>
              </w:rPr>
              <w:t>以及和交通工具有關的謎語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5/2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0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5</w:t>
            </w:r>
            <w:r>
              <w:rPr>
                <w:rFonts w:ascii="標楷體" w:hAnsi="標楷體" w:cs="標楷體" w:eastAsia="標楷體"/>
              </w:rPr>
              <w:t>能注意聆聽而不插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描述自己身心的變化與成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四　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歡樂動一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聽看覓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請學生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練習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請學生運用操作卡來發表答案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考備課用書，指導學生完成學習單。</w:t>
            </w:r>
          </w:p>
          <w:p>
            <w:pPr>
              <w:pStyle w:val="Normal"/>
              <w:spacing w:lineRule="atLeast" w:line="0"/>
              <w:ind w:left="1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參考備課用書，補充介紹與交通工具有關的俗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揭示逐家來唱歌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，帶領學生聆聽、朗誦，並解釋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，教導學生演唱本課歌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可參考備課用書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ascii="標楷體" w:hAnsi="標楷體" w:cs="標楷體" w:eastAsia="標楷體"/>
              </w:rPr>
              <w:t>，介紹和火車有關的囡仔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五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　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火車過山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進行「火車過山洞」活動：由兩個人手牽手搭高形成山洞，其他人則以接龍的方式，把手搭在前一個人的肩上，依序鑽過山洞，一邊走一邊唱。當唱到「伊」時，手搭成的山洞便垮下來，但手不可以離開前一個人的肩膀。老師可以採分組比賽的方式，將學生分成兩組，兩組各派兩人到對方的位置搭山洞，反覆唱幾次歌之後，比比看哪一組被抓到的人比較多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93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0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</w:t>
            </w:r>
            <w:r>
              <w:rPr>
                <w:rFonts w:eastAsia="標楷體" w:cs="標楷體" w:ascii="標楷體" w:hAnsi="標楷體"/>
                <w:color w:val="000000"/>
              </w:rPr>
              <w:t>09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利便的交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高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六　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口耳相傳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揭示複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掛圖，並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後，分組討論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上臺，利用操作卡將答案貼到掛圖上後，教師再公布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出掛圖中的交通工具，藉此訓練學生閩南語口說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揭示看圖聽故事掛圖，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向學生提問本單元看圖聽故事相關問題，請學生回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進行「口耳相傳」活動：將全班分成兩排，教師分別將交通工具語詞輕聲傳給各排的第一位學生，由兩排第一位學生依序輕聲將所聽到的語詞傳給下一位隊員，由兩排最後一位學生出來，說出所聽到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搭配教學電子書，複習本單元課程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9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5-5</w:t>
            </w:r>
            <w:r>
              <w:rPr>
                <w:rFonts w:ascii="標楷體" w:hAnsi="標楷體" w:cs="標楷體" w:eastAsia="標楷體"/>
              </w:rPr>
              <w:t>能注意聆聽而不插嘴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描述自己身心的變化與成長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觀察並比較不同人生階段的異同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傳統唸謠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搖囡仔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　歡樂動一動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「恁敢有睏袂去的經驗？」，接著再問：「後來恁是按怎睏去的？」請學生發表意見，藉此引起學生興趣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傳統唸謠掛圖，問學生在掛圖上看到什麼，請學生發表意見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唸誦後，教師再講解課文內容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指導學生學唱本課歌曲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參考備課用書，補充介紹和「囡仔」有關的俗諺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二　我是小媽媽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我是小媽媽」活動：教師讓學生從家裡帶來布偶娃娃，再讓學生學習邊唱〈搖囡仔歌〉邊哄小娃娃。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活動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唸謠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囡仔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1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2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培養聆聽閩南語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懂閩南語日常生活的簡短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運用閩南語與教師進行教學問答與交談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體會團隊合作的意義，並能關懷團隊的成員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歡喜來過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肉粽節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一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　歡樂動一動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「五月節會食啥物物件？」待學生回答「肉粽」後，教師再問：「恁佇五月節食的肉粽是啥人包的？」請學生舉手發表意見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揭示歡喜來過節掛圖，詢問學生圖片相關問題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、唸誦課文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講解課文內容及語詞，並帶領學生唸誦課文數次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Wingdings 2" w:cs="Wingdings 2" w:ascii="Wingdings 2" w:hAnsi="Wingdings 2"/>
              </w:rPr>
              <w:t></w:t>
            </w:r>
            <w:r>
              <w:rPr>
                <w:rFonts w:ascii="標楷體" w:hAnsi="標楷體" w:cs="標楷體" w:eastAsia="標楷體"/>
              </w:rPr>
              <w:t>，讓學生聆聽歌曲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參考備課用書的「教學補給站」，介紹與端午節相關的習俗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進行「歡樂動一動」活動：教師播放課程教學律動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教導學生課文律動動作，請學生隨著歌曲一同做律動，教師也可請學生開口唱，藉此熟悉本課課文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二　課文朗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進行「課文朗誦」活動：全班幾排就分成幾組，由第一排開始唸課文的第一句，第二排接著唸第二句，第三排唸第三句……，依此類推，輪流朗誦，看哪一組唸得最大聲且發音最正確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搭配教學電子書，複習本堂課所學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/22</w:t>
            </w:r>
            <w:r>
              <w:rPr>
                <w:rFonts w:ascii="標楷體" w:hAnsi="標楷體" w:cs="標楷體" w:eastAsia="標楷體"/>
              </w:rPr>
              <w:t>（四、五）期末評量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第四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來過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─</w:t>
            </w:r>
            <w:r>
              <w:rPr>
                <w:rFonts w:ascii="標楷體" w:hAnsi="標楷體" w:cs="標楷體" w:eastAsia="標楷體"/>
              </w:rPr>
              <w:t>肉粽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66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20" w:right="-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2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︱</w:t>
            </w:r>
          </w:p>
          <w:p>
            <w:pPr>
              <w:pStyle w:val="Normal"/>
              <w:spacing w:lineRule="atLeast" w:line="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/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培養聽後複述的初步能力，奠定終身學習的初步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1</w:t>
            </w:r>
            <w:r>
              <w:rPr>
                <w:rFonts w:ascii="標楷體" w:hAnsi="標楷體" w:cs="標楷體" w:eastAsia="標楷體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7</w:t>
            </w:r>
            <w:r>
              <w:rPr>
                <w:rFonts w:ascii="標楷體" w:hAnsi="標楷體" w:cs="標楷體" w:eastAsia="標楷體"/>
              </w:rPr>
              <w:t>學會閩南語中的基本語音成分，並且能發音正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運用閩南語說出流利自然的簡短生活語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6</w:t>
            </w:r>
            <w:r>
              <w:rPr>
                <w:rFonts w:ascii="標楷體" w:hAnsi="標楷體" w:cs="標楷體" w:eastAsia="標楷體"/>
              </w:rPr>
              <w:t>透過閩南語口語學習，認識閩南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2-1</w:t>
            </w:r>
            <w:r>
              <w:rPr>
                <w:rFonts w:ascii="標楷體" w:hAnsi="標楷體" w:cs="標楷體" w:eastAsia="標楷體"/>
              </w:rPr>
              <w:t>能自然安靜的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1-2-2</w:t>
            </w:r>
            <w:r>
              <w:rPr>
                <w:rFonts w:ascii="標楷體" w:hAnsi="標楷體" w:cs="標楷體" w:eastAsia="標楷體"/>
              </w:rPr>
              <w:t>喜歡聆聽別人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：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ascii="標楷體" w:hAnsi="標楷體" w:cs="標楷體" w:eastAsia="標楷體"/>
                <w:b/>
                <w:color w:val="993300"/>
              </w:rPr>
              <w:t>單元：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993300"/>
              </w:rPr>
            </w:pPr>
            <w:r>
              <w:rPr>
                <w:rFonts w:eastAsia="標楷體" w:cs="標楷體" w:ascii="標楷體" w:hAnsi="標楷體"/>
                <w:b/>
                <w:color w:val="9933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活動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一　我的最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本冊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到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課的課文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曲目，帶領學生唸誦課文、演唱課文歌曲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可配合各課的語詞圖卡，讓學生複習本學期學過的語詞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「我的最愛」活動：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FF6600"/>
              </w:rPr>
            </w:pPr>
            <w:r>
              <w:rPr>
                <w:rFonts w:eastAsia="標楷體" w:cs="標楷體" w:ascii="標楷體" w:hAnsi="標楷體"/>
                <w:b/>
                <w:color w:val="FF6600"/>
              </w:rPr>
              <w:t>◎</w:t>
            </w:r>
            <w:r>
              <w:rPr>
                <w:rFonts w:ascii="標楷體" w:hAnsi="標楷體" w:cs="標楷體" w:eastAsia="標楷體"/>
                <w:b/>
                <w:color w:val="FF6600"/>
              </w:rPr>
              <w:t>綜合活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搭配課程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讓學生欣賞閩南語動畫，並與學生討論故事大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9</w:t>
            </w:r>
            <w:r>
              <w:rPr>
                <w:rFonts w:ascii="標楷體" w:hAnsi="標楷體" w:cs="標楷體" w:eastAsia="標楷體"/>
              </w:rPr>
              <w:t>（五）結業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賞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  <w:szCs w:val="20"/>
    </w:rPr>
  </w:style>
  <w:style w:type="paragraph" w:styleId="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  <w:szCs w:val="20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5:47:00Z</dcterms:created>
  <dc:creator>真平企業有限公司</dc:creator>
  <dc:description/>
  <dc:language>en-US</dc:language>
  <cp:lastModifiedBy>user</cp:lastModifiedBy>
  <dcterms:modified xsi:type="dcterms:W3CDTF">2012-01-06T05:47:00Z</dcterms:modified>
  <cp:revision>2</cp:revision>
  <dc:subject/>
  <dc:title>教學期程</dc:title>
</cp:coreProperties>
</file>