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color w:val="000000"/>
          <w:sz w:val="22"/>
          <w:u w:val="single"/>
        </w:rPr>
      </w:pPr>
      <w:r>
        <w:rPr>
          <w:rFonts w:ascii="標楷體" w:hAnsi="標楷體" w:cs="標楷體" w:eastAsia="標楷體"/>
        </w:rPr>
        <w:t>新</w:t>
      </w:r>
      <w:r>
        <w:rPr>
          <w:rFonts w:ascii="標楷體" w:hAnsi="標楷體" w:cs="標楷體" w:eastAsia="標楷體"/>
        </w:rPr>
        <w:t>北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color w:val="000000"/>
          <w:u w:val="single"/>
        </w:rPr>
        <w:t>網溪</w:t>
      </w:r>
      <w:r>
        <w:rPr>
          <w:rFonts w:ascii="標楷體" w:hAnsi="標楷體" w:cs="標楷體" w:eastAsia="標楷體"/>
          <w:color w:val="000000"/>
        </w:rPr>
        <w:t>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  <w:color w:val="000000"/>
        </w:rPr>
        <w:t>學年度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第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四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>國語</w:t>
      </w:r>
      <w:r>
        <w:rPr>
          <w:rFonts w:ascii="標楷體" w:hAnsi="標楷體" w:cs="標楷體" w:eastAsia="標楷體"/>
          <w:color w:val="000000"/>
        </w:rPr>
        <w:t xml:space="preserve"> 領域課程計畫 設計者：</w:t>
      </w:r>
      <w:r>
        <w:rPr>
          <w:rFonts w:ascii="標楷體" w:hAnsi="標楷體" w:cs="標楷體" w:eastAsia="標楷體"/>
          <w:color w:val="000000"/>
        </w:rPr>
        <w:t>鄒湘明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color w:val="000000"/>
          <w:sz w:val="28"/>
        </w:rPr>
        <w:t>本領域每週學習節數</w:t>
      </w:r>
      <w:r>
        <w:rPr>
          <w:rFonts w:eastAsia="標楷體" w:cs="標楷體" w:ascii="標楷體" w:hAnsi="標楷體"/>
          <w:color w:val="000000"/>
          <w:sz w:val="28"/>
        </w:rPr>
        <w:t>(4)</w:t>
      </w:r>
      <w:r>
        <w:rPr>
          <w:rFonts w:ascii="標楷體" w:hAnsi="標楷體" w:cs="標楷體" w:eastAsia="標楷體"/>
          <w:color w:val="000000"/>
          <w:sz w:val="28"/>
        </w:rPr>
        <w:t>節，銜接或補強節數（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）節，共（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）節。</w:t>
      </w:r>
    </w:p>
    <w:p>
      <w:pPr>
        <w:pStyle w:val="12"/>
        <w:spacing w:lineRule="exact" w:line="400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二、學習總目標：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（一）能用心精讀，深究內容，歸納大意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（二）能在聆聽過程中，從說話者語調的變化，感受說話者的情緒，並系統歸納他人發表之內容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/>
      </w:pPr>
      <w:r>
        <w:rPr>
          <w:rFonts w:ascii="標楷體" w:hAnsi="標楷體" w:cs="標楷體" w:eastAsia="標楷體"/>
          <w:color w:val="000000"/>
          <w:sz w:val="24"/>
        </w:rPr>
        <w:t>（三）能將閱讀材料與實際生活情境相聯結，透過生活化的語文，學習解決問題，將知識轉化為能力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（四）能體會生活中處處皆學問，培養處處探索的精神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（五）從平地、海灣、天空看大地的風景，學習從各種不角度看世界，欣賞自然美景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/>
      </w:pPr>
      <w:r>
        <w:rPr>
          <w:rFonts w:ascii="標楷體" w:hAnsi="標楷體" w:cs="標楷體" w:eastAsia="標楷體"/>
          <w:color w:val="000000"/>
          <w:sz w:val="24"/>
        </w:rPr>
        <w:t>（六）學習在生活中發現情趣，豐富心靈生活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/>
      </w:pPr>
      <w:r>
        <w:rPr>
          <w:rFonts w:ascii="標楷體" w:hAnsi="標楷體" w:cs="標楷體" w:eastAsia="標楷體"/>
          <w:color w:val="000000"/>
          <w:sz w:val="24"/>
        </w:rPr>
        <w:t>（七）學習生活求真的精神，不斷的探索和發現，人類的生活才能不斷改善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/>
      </w:pPr>
      <w:r>
        <w:rPr>
          <w:rFonts w:ascii="標楷體" w:hAnsi="標楷體" w:cs="標楷體" w:eastAsia="標楷體"/>
          <w:color w:val="000000"/>
          <w:sz w:val="24"/>
        </w:rPr>
        <w:t>（八）從親子之情、弱勢及動物關懷，培養人間有愛、萬物有情的情操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九）結合生活經驗，學習語文，應用語文，達到獲取資訊，傳達消息的能力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FF0000"/>
        </w:rPr>
        <w:t>三、校本課程學習目標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FF0000"/>
        </w:rPr>
        <w:t xml:space="preserve">   </w:t>
      </w:r>
      <w:r>
        <w:rPr>
          <w:rFonts w:ascii="標楷體" w:hAnsi="標楷體" w:cs="標楷體" w:eastAsia="標楷體"/>
          <w:color w:val="FF0000"/>
        </w:rPr>
        <w:t>（一）認識詩的體例、特色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FF0000"/>
        </w:rPr>
        <w:t xml:space="preserve">   </w:t>
      </w:r>
      <w:r>
        <w:rPr>
          <w:rFonts w:ascii="標楷體" w:hAnsi="標楷體" w:cs="標楷體" w:eastAsia="標楷體"/>
          <w:color w:val="FF0000"/>
        </w:rPr>
        <w:t>（二）認識作者時代，在文學上的成就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FF0000"/>
        </w:rPr>
        <w:t xml:space="preserve">   </w:t>
      </w:r>
      <w:r>
        <w:rPr>
          <w:rFonts w:ascii="標楷體" w:hAnsi="標楷體" w:cs="標楷體" w:eastAsia="標楷體"/>
          <w:color w:val="FF0000"/>
        </w:rPr>
        <w:t>（三）能領略詩中語言、景致、音韻、情感之美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FF0000"/>
        </w:rPr>
        <w:t xml:space="preserve">   </w:t>
      </w:r>
      <w:r>
        <w:rPr>
          <w:rFonts w:ascii="標楷體" w:hAnsi="標楷體" w:cs="標楷體" w:eastAsia="標楷體"/>
          <w:color w:val="FF0000"/>
        </w:rPr>
        <w:t>（四）培養閱讀唐詩作品的興趣。</w:t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</w:rPr>
        <w:t xml:space="preserve">   </w:t>
      </w:r>
      <w:r>
        <w:rPr>
          <w:rFonts w:ascii="標楷體" w:hAnsi="標楷體" w:cs="標楷體" w:eastAsia="標楷體"/>
          <w:color w:val="FF0000"/>
          <w:sz w:val="24"/>
        </w:rPr>
        <w:t>（五）</w:t>
      </w:r>
      <w:r>
        <w:rPr>
          <w:rFonts w:ascii="標楷體" w:hAnsi="標楷體" w:cs="標楷體" w:eastAsia="標楷體"/>
          <w:color w:val="FF0000"/>
          <w:sz w:val="24"/>
          <w:szCs w:val="24"/>
        </w:rPr>
        <w:t>能融入的詩的情景之中。</w:t>
      </w:r>
      <w:r>
        <w:br w:type="page"/>
      </w:r>
    </w:p>
    <w:p>
      <w:pPr>
        <w:pStyle w:val="12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四、</w:t>
      </w:r>
      <w:r>
        <w:rPr>
          <w:rFonts w:ascii="標楷體" w:hAnsi="標楷體" w:cs="標楷體" w:eastAsia="標楷體"/>
          <w:color w:val="000000"/>
          <w:sz w:val="24"/>
        </w:rPr>
        <w:t>本學期課程架構：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9127490" cy="5207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207040"/>
                          <a:chOff x="0" y="0"/>
                          <a:chExt cx="9127440" cy="5207040"/>
                        </a:xfrm>
                      </wpg:grpSpPr>
                      <wpg:grpSp>
                        <wpg:cNvGrpSpPr/>
                        <wpg:grpSpPr>
                          <a:xfrm>
                            <a:off x="2611080" y="533520"/>
                            <a:ext cx="6516360" cy="39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489600" y="723960"/>
                              <a:ext cx="6026760" cy="1193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244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有情天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9960" y="0"/>
                                <a:ext cx="2926800" cy="119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　永遠的馬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　海倫‧凱勒的奇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　永不放棄的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　小毛蟲的樂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4920" y="49500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9751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27440" cy="52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81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國語4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00680" y="2755800"/>
                              <a:ext cx="6026760" cy="952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探索與發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9960" y="0"/>
                                <a:ext cx="2926800" cy="9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　哥倫布的航海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　魯班造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　處處皆學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71600" y="44964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0680" y="0"/>
                              <a:ext cx="601740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4920" y="5335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560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大地之美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0600" y="0"/>
                                <a:ext cx="2926800" cy="9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　大地巨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　在空中飛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　野柳風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11080" y="533520"/>
                              <a:ext cx="0" cy="397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17474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31878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86280" y="4051440"/>
                              <a:ext cx="6026760" cy="115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3400"/>
                                <a:ext cx="2284560" cy="71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文學交響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9960" y="0"/>
                                <a:ext cx="2926800" cy="11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　觀月有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　愛心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三課　讀書報告──伊索寓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四課　完璧歸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71240" y="46584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pt;width:718.7pt;height:410pt" coordorigin="0,460" coordsize="14374,8200">
                <v:group id="shape_0" style="position:absolute;left:4112;top:1300;width:10262;height:6259">
                  <v:group id="shape_0" style="position:absolute;left:4883;top:2440;width:9491;height:18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883;top:2712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有情天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65;top:2440;width:4608;height:18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　永遠的馬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　海倫‧凱勒的奇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六課　永不放棄的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七課　小毛蟲的樂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481,3220" to="9765,32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112,1300" to="4882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7560" to="4910,7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460;width:14374;height:8200">
                  <v:shape id="shape_0" fillcolor="white" stroked="t" o:allowincell="f" style="position:absolute;left:0;top:3780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國語4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4883;top:4800;width:9491;height:1500">
                    <v:shape id="shape_0" fillcolor="white" stroked="t" o:allowincell="f" style="position:absolute;left:4883;top:4920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探索與發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65;top:4800;width:4608;height:1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八課　哥倫布的航海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九課　魯班造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課　處處皆學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460,5508" to="9744,55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83;top:460;width:9476;height:1500">
                    <v:line id="shape_0" from="8481,1300" to="9765,13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883;top:721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大地之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50;top:460;width:4608;height:1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　大地巨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　在空中飛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　野柳風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line id="shape_0" from="4112,1300" to="4112,75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3212" to="4882,3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5480" to="4882,54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860;top:6840;width:9491;height:1820">
                    <v:shape id="shape_0" fillcolor="white" stroked="t" o:allowincell="f" style="position:absolute;left:4860;top:7019;width:3597;height:11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文學交響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42;top:6840;width:4608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一課　觀月有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二課　愛心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三課　讀書報告──伊索寓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四課　完璧歸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437,7574" to="9721,75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12"/>
        <w:spacing w:lineRule="exact" w:line="14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2"/>
        <w:tabs>
          <w:tab w:val="clear" w:pos="480"/>
          <w:tab w:val="left" w:pos="720" w:leader="none"/>
        </w:tabs>
        <w:spacing w:lineRule="exact" w:line="4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五、本學期課程內涵：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1"/>
        <w:gridCol w:w="2860"/>
        <w:gridCol w:w="7849"/>
        <w:gridCol w:w="296"/>
        <w:gridCol w:w="1249"/>
        <w:gridCol w:w="1191"/>
        <w:gridCol w:w="296"/>
      </w:tblGrid>
      <w:tr>
        <w:trPr>
          <w:tblHeader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教學期程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重大議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/29</w:t>
            </w:r>
            <w:r>
              <w:rPr>
                <w:rFonts w:eastAsia="標楷體" w:cs="標楷體" w:ascii="標楷體" w:hAnsi="標楷體"/>
                <w:lang w:val="en-US" w:eastAsia="en-US"/>
              </w:rPr>
              <w:t>–</w:t>
            </w:r>
            <w:r>
              <w:rPr>
                <w:rFonts w:eastAsia="標楷體" w:cs="標楷體" w:ascii="標楷體" w:hAnsi="標楷體"/>
                <w:szCs w:val="24"/>
              </w:rPr>
              <w:t>9/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A2-1-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B2-2-10-1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的內容與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C2-2-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合適的語言與人理性溝通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2-5-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掌握楷書偏旁組合變化的搭配要領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E2-3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概略理解文法及修辭的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F2-10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寫作中，發揮豐富的想像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持續觀察與記錄社區的環境問題並探究其原因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 大地之美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一、大地巨人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教師講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格列佛遊記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生輪流接說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閱讀課文：用默讀方式概覽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出問題，師生共同討論。教師指導學生把第一、二題回答的話串連成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字詞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於課前預查字典，選擇適當的意思，用自己的話，寫在預習簿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出詞語：師生從課文中提出新詞，共同討論。指導學生了解詞語意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</w:rPr>
              <w:t>美讀課文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體會詩歌的情意。</w:t>
            </w:r>
          </w:p>
          <w:p>
            <w:pPr>
              <w:pStyle w:val="Normal"/>
              <w:ind w:left="876" w:right="57"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問答法摘取課文大意。</w:t>
            </w:r>
          </w:p>
          <w:p>
            <w:pPr>
              <w:pStyle w:val="Normal"/>
              <w:ind w:left="1220" w:right="57" w:hanging="116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注意字形和筆順的正確，習寫「陵、絨、茂、昏、藹」等難字。</w:t>
            </w:r>
          </w:p>
          <w:p>
            <w:pPr>
              <w:pStyle w:val="Normal"/>
              <w:ind w:left="-5" w:right="57" w:firstLine="1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統整形聲字。</w:t>
            </w:r>
          </w:p>
          <w:p>
            <w:pPr>
              <w:pStyle w:val="Normal"/>
              <w:ind w:left="1218" w:right="57" w:hanging="11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學習「譬喻」的修辭技巧，練習用「是」來造譬喻的句子。</w:t>
            </w:r>
          </w:p>
          <w:p>
            <w:pPr>
              <w:pStyle w:val="Normal"/>
              <w:ind w:left="57" w:right="57" w:firstLine="1022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認識相似、相反的詞語。</w:t>
            </w:r>
          </w:p>
          <w:p>
            <w:pPr>
              <w:pStyle w:val="Normal"/>
              <w:snapToGrid w:val="false"/>
              <w:spacing w:lineRule="exact" w:line="240"/>
              <w:ind w:left="58" w:right="57" w:firstLine="10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練習寫「形容詞＋名詞」、「副詞＋動詞」的短語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一、大地巨人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實作評量（朗讀）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實作評量（發表）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6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9/04</w:t>
            </w:r>
            <w:r>
              <w:rPr>
                <w:rFonts w:eastAsia="標楷體" w:cs="標楷體" w:ascii="標楷體" w:hAnsi="標楷體"/>
                <w:szCs w:val="20"/>
                <w:lang w:val="en-US" w:eastAsia="en-US"/>
              </w:rPr>
              <w:t>–</w:t>
            </w:r>
            <w:r>
              <w:rPr>
                <w:rFonts w:eastAsia="標楷體" w:cs="標楷體" w:ascii="標楷體" w:hAnsi="標楷體"/>
              </w:rPr>
              <w:t>9/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A2-1-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B2-2-10-1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的內容與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C2-2-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合適的語言與人理性溝通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2-5-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掌握楷書偏旁組合變化的搭配要領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E2-3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概略理解文法及修辭的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F2-10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寫作中，發揮豐富的想像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持續觀察與記錄社區的環境問題並探究其原因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一單元 大地之美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一、大地巨人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內容深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出問題，師生共同討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內涵特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教師先範讀，再全體讀，分組讀，個別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一邊想像，一邊讀出詩的韻味和節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聆聽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「大地頌」的活動，利用朗誦的方式，呈現各種描述山林之美的作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生記住內容要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七】作文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四大題，練習寫「形容詞＋名詞」</w:t>
            </w:r>
            <w:r>
              <w:rPr>
                <w:rFonts w:ascii="標楷體" w:hAnsi="標楷體" w:cs="標楷體" w:eastAsia="標楷體"/>
                <w:sz w:val="20"/>
              </w:rPr>
              <w:t>、「副詞＋動詞」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短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五大題，練習用「是」造「譬喻」修辭的句子。鼓勵學生發揮創意，個別發表，師生討論，再寫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</w:rPr>
              <w:t>美讀課文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體會詩歌的情意。</w:t>
            </w:r>
          </w:p>
          <w:p>
            <w:pPr>
              <w:pStyle w:val="Normal"/>
              <w:ind w:left="876" w:right="57"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問答法摘取課文大意。</w:t>
            </w:r>
          </w:p>
          <w:p>
            <w:pPr>
              <w:pStyle w:val="Normal"/>
              <w:ind w:left="1220" w:right="57" w:hanging="116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注意字形和筆順的正確，習寫「陵、絨、茂、昏、藹」等難字。</w:t>
            </w:r>
          </w:p>
          <w:p>
            <w:pPr>
              <w:pStyle w:val="Normal"/>
              <w:ind w:left="-5" w:right="57" w:firstLine="1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統整形聲字。</w:t>
            </w:r>
          </w:p>
          <w:p>
            <w:pPr>
              <w:pStyle w:val="Normal"/>
              <w:ind w:left="1218" w:right="57" w:hanging="11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學習「譬喻」的修辭技巧，練習用「是」來造譬喻的句子。</w:t>
            </w:r>
          </w:p>
          <w:p>
            <w:pPr>
              <w:pStyle w:val="Normal"/>
              <w:ind w:left="57" w:right="57" w:firstLine="1022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認識相似、相反的詞語。</w:t>
            </w:r>
          </w:p>
          <w:p>
            <w:pPr>
              <w:pStyle w:val="Normal"/>
              <w:snapToGrid w:val="false"/>
              <w:spacing w:lineRule="exact" w:line="240"/>
              <w:ind w:left="58" w:right="57" w:firstLine="10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練習寫「形容詞＋名詞」、「副詞＋動詞」的短語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一、大地巨人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實作評量（朗讀）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實作評量（發表）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12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</w:rPr>
            </w:r>
            <w:r>
              <w:rPr>
                <w:rFonts w:ascii="標楷體" w:hAnsi="標楷體" w:cs="標楷體" w:eastAsia="標楷體"/>
                <w:color w:val="000000"/>
              </w:rPr>
              <w:fldChar w:fldCharType="begin"/>
            </w:r>
            <w:r>
              <w:rPr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9/11 - 9/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2-1-1-1</w:t>
            </w:r>
            <w:r>
              <w:rPr>
                <w:rFonts w:ascii="標楷體" w:hAnsi="標楷體" w:cs="標楷體" w:eastAsia="標楷體"/>
                <w:sz w:val="20"/>
              </w:rPr>
              <w:t>能應用注音符號，了解並分辨字詞的音義，提升閱讀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2-2-2-2</w:t>
            </w:r>
            <w:r>
              <w:rPr>
                <w:rFonts w:ascii="標楷體" w:hAnsi="標楷體" w:cs="標楷體" w:eastAsia="標楷體"/>
                <w:sz w:val="20"/>
              </w:rPr>
              <w:t>能在聆聽的過程中，歸納他人發表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2-1-1-1</w:t>
            </w:r>
            <w:r>
              <w:rPr>
                <w:rFonts w:ascii="標楷體" w:hAnsi="標楷體" w:cs="標楷體" w:eastAsia="標楷體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2-1-3-2</w:t>
            </w:r>
            <w:r>
              <w:rPr>
                <w:rFonts w:ascii="標楷體" w:hAnsi="標楷體" w:cs="標楷體" w:eastAsia="標楷體"/>
                <w:sz w:val="20"/>
              </w:rPr>
              <w:t>能利用簡易的六書原則，輔助認字，理解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2-4-7-4</w:t>
            </w:r>
            <w:r>
              <w:rPr>
                <w:rFonts w:ascii="標楷體" w:hAnsi="標楷體" w:cs="標楷體" w:eastAsia="標楷體"/>
                <w:sz w:val="20"/>
              </w:rPr>
              <w:t>能將閱讀材料與實際生活情境相聯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2-8-2-1</w:t>
            </w:r>
            <w:r>
              <w:rPr>
                <w:rFonts w:ascii="標楷體" w:hAnsi="標楷體" w:cs="標楷體" w:eastAsia="標楷體"/>
                <w:sz w:val="20"/>
              </w:rPr>
              <w:t>能理解簡單的修辭技巧，並練習應用在實際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</w:rPr>
              <w:t>能比較國內不同區域性環境議題的特徵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二、在空中飛行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腦力激盪：教師講述「國王的畫像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第三位畫師的畫是什麼樣子？學生分組腦力激盪。謎底揭曉：國王的側面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閱讀課文：用默讀方式概覽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要點，學生將回答的話串連成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教師先範讀，再全體讀，分組讀，個別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讀法指導：「慢慢的起飛」：語速放慢。「越飛越高」：聲調逐漸往上揚。「把城市打扮得更漂亮了」：以揚起的聲調讀出，表示欣喜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之美：利用視聽媒體或朗誦的方式，呈現描寫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各地風光的作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記住聆聽內容的要點，欣賞作品的優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體詳細的說出從高處觀看地面景物的情形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系統歸納他人發表之內容。選出說得最有特色的人，以及最會歸納他人發表內容的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閱讀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三大題，練習運用詞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統整閱讀：本課用了五個短語排比成豐富的景物，表現作者對家鄉景物和這一趟空中之旅的讚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四大題，學習運用成語來描寫晴朗的天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五大題，練習用「晴空萬里」、「彎彎曲曲」來造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八大題，模仿本課末段的寫法，以「海邊」為題，寫排比修辭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ind w:left="57" w:right="57" w:firstLine="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說出從高處俯瞰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問答法摘取課文大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847" w:right="57" w:firstLine="20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將閱讀材料與實際生活情境相聯結。</w:t>
            </w:r>
          </w:p>
          <w:p>
            <w:pPr>
              <w:pStyle w:val="Normal"/>
              <w:ind w:left="1168" w:right="57" w:hanging="1108"/>
              <w:rPr/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</w:rPr>
              <w:t>注意字形和筆順的正確，習寫「基、隆、瓢、脈、沃、北」等生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模仿課文末段，使用「排比」的修辭技巧照樣造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firstLine="87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習運用成語描寫天氣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cs="標楷體" w:eastAsia="標楷體"/>
              </w:rPr>
              <w:instrText xml:space="preserve"> MERGEFIELD 單元名稱 </w:instrText>
            </w:r>
            <w:r>
              <w:rPr>
                <w:sz w:val="20"/>
                <w:rFonts w:ascii="標楷體" w:hAnsi="標楷體" w:cs="標楷體" w:eastAsia="標楷體"/>
              </w:rPr>
              <w:fldChar w:fldCharType="separate"/>
            </w:r>
            <w:r>
              <w:rPr>
                <w:sz w:val="20"/>
                <w:rFonts w:ascii="標楷體" w:hAnsi="標楷體" w:cs="標楷體" w:eastAsia="標楷體"/>
              </w:rPr>
              <w:t>二、在空中飛行</w:t>
            </w:r>
            <w:r>
              <w:rPr>
                <w:sz w:val="20"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0"/>
              </w:rPr>
              <w:t>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實作評量（發表）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57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8-9/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A2-1-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B2-2-10-1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B2-2-4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聆聽過程中感受說話者的情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C2-3-7-8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有條理有系統的說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2-2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E2-4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掌握不同文體閱讀的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F2-10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寫作中，發揮豐富的想像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</w:rPr>
              <w:t>能主動親近並關懷學校暨社區所處的環境，進而瞭解環境權的重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lang w:val="en-US" w:eastAsia="en-US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6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寫作中藉由觀察欣賞海洋的變化，激發想像力及創造力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野柳風光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連鎖聯想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生以「奇特的石頭」作「連鎖聯想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所見所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同儕評量：具體的描述所見所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閱讀課文：用默讀方式概覽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要點，學生正確回答老師的問題，並試說大意：作者全家遊覽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野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觀賞奇石、夕陽，觀潮聽浪讚嘆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野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風光奇特而美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教師先範讀，再全體讀，分組讀，個別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讀法指導：第一段「我們愛看……也愛看……更愛看海邊奇形怪狀的石頭。」語調越拉越高表示層次。第三段家人欣賞野柳奇石用輕鬆愉快的語調朗讀。第四段對夕陽的美景，運用讚嘆，驚奇的語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進行「像什麼」的創意聯想活動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以「掉落的水珠沿著燭臺石四周……好像掛了一串串流動的珍珠。」為例，練習譬喻法。    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上臺發表想法，聆聽同學發表後，感受說話者的情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報告到海邊玩的生活經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就沿途的風光和目的地的景色，說出感想，並選出說得最有特色的人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五大題，練習喜愛或讚美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七大題，把看過的自然景觀記錄下來，再做具體、動態的描述，寫在記錄表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ascii="Wingdings" w:hAnsi="Wingdings" w:cs="Wingdings" w:eastAsia="Wingdings"/>
                <w:sz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讀出文章的抑揚頓挫與文章感情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文章結構與段落大意</w:t>
            </w:r>
          </w:p>
          <w:p>
            <w:pPr>
              <w:pStyle w:val="Normal"/>
              <w:spacing w:lineRule="exact" w:line="220"/>
              <w:ind w:right="57" w:firstLine="1058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問答法摘取課文大意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找出同部首的詞語。</w:t>
            </w:r>
          </w:p>
          <w:p>
            <w:pPr>
              <w:pStyle w:val="Normal"/>
              <w:spacing w:lineRule="exact" w:line="220"/>
              <w:ind w:left="989" w:right="57"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注意字形和筆順的正確，習寫「懸、侵」等難字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「欣賞自然景觀」為主題，先做觀察紀錄，再寫成記敍文。</w:t>
            </w:r>
          </w:p>
          <w:p>
            <w:pPr>
              <w:pStyle w:val="Normal"/>
              <w:spacing w:lineRule="exact" w:line="220"/>
              <w:ind w:left="58" w:right="57" w:firstLine="10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描寫景物的語句。</w:t>
            </w:r>
          </w:p>
          <w:p>
            <w:pPr>
              <w:pStyle w:val="Normal"/>
              <w:spacing w:lineRule="exact" w:line="220"/>
              <w:ind w:left="58" w:right="57" w:firstLine="10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譬喻修辭。</w:t>
            </w:r>
          </w:p>
          <w:p>
            <w:pPr>
              <w:pStyle w:val="Normal"/>
              <w:spacing w:lineRule="exact" w:line="220"/>
              <w:ind w:left="58" w:right="57" w:firstLine="100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練習用「愛…也愛…更愛」、「有的…有的…有的」造句。</w:t>
            </w:r>
          </w:p>
          <w:p>
            <w:pPr>
              <w:pStyle w:val="Normal"/>
              <w:spacing w:lineRule="exact" w:line="220"/>
              <w:ind w:left="58" w:right="57" w:firstLine="10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康軒版教科書「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野柳風光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實作評量（發表）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85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9/25-</w:t>
            </w:r>
            <w:r>
              <w:rPr>
                <w:rFonts w:eastAsia="標楷體" w:cs="標楷體" w:ascii="標楷體" w:hAnsi="標楷體"/>
                <w:szCs w:val="20"/>
                <w:lang w:val="en-US" w:eastAsia="en-US"/>
              </w:rPr>
              <w:t>10</w:t>
            </w:r>
            <w:r>
              <w:rPr>
                <w:rFonts w:eastAsia="標楷體" w:cs="標楷體" w:ascii="標楷體" w:hAnsi="標楷體"/>
              </w:rPr>
              <w:t>/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F2-3-4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掌握記敘文、說明文和議論文的特性，練習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F2-7-1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了解標點符號的功能，並能恰當的使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F2-8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理解簡單的修辭技巧，並練習應用在實際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E2-3-2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概略理解文法及修辭的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E2-3-2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基本文體的特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重大議題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統整活動一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認識標點符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生閱讀材料，教師說明頓號、逗號、分號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範讀例句，再領讀，引導學生從誦讀中發現頓號、逗號、分號停頓時間的不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鼓勵學生了解頓號、逗號、分號三個符號停頓時間長短的不同，因此可以透過句子的連貫性與節奏的快慢，選擇出合適的標點符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認識修辭──排比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學生朗讀全文，再引導學生找出使用「排比」修辭的地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詩歌內容，引導學生珍惜生命，愛護地球資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生把各句排比的部分畫出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排比和對偶的分別：了解排比和對偶的定義：字數相同，結構相同或相近，上下相連的兩個語句，無論上下句有無同字，也無論意同意反，都算對偶；三個或三個以上的語句，結構相同或相近，都算排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寫作指導──記敘文四要素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以課文為例，歸納出記敘文的寫作內容不外「寫人、敘事、狀物、描景」，而「人、事、地、</w:t>
            </w:r>
            <w:r>
              <w:rPr>
                <w:rFonts w:ascii="標楷體" w:hAnsi="標楷體" w:cs="標楷體" w:eastAsia="標楷體"/>
                <w:sz w:val="20"/>
              </w:rPr>
              <w:t>時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為記敘文的四要素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生了解，細膩的觀察，是「寫人」的先備態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問答方式，引導學生由觀察人物外在的身高、胖瘦、穿著著手，進而至說話神情、行為、表情、動作的觀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善用視覺摹寫的寫作技巧，將所觀察到的人物形態樣貌、神情舉止仔細寫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比較法讓學生明白，敘述事情需詳略有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演示方式，口述定點看到的景物，再移動位置，敘述不同的景物，藉此讓學生明白「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寫地」的兩個方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實物演練方式，讓學生口述所見物體的形貌，歸納出作品要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49" w:right="57" w:hanging="252"/>
              <w:jc w:val="left"/>
              <w:rPr/>
            </w:pPr>
            <w:r>
              <w:rPr>
                <w:rFonts w:ascii="標楷體" w:hAnsi="標楷體" w:cs="標楷體" w:eastAsia="標楷體"/>
                <w:sz w:val="18"/>
              </w:rPr>
              <w:t>　【閱  讀】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●</w:t>
            </w:r>
            <w:r>
              <w:rPr>
                <w:rFonts w:ascii="標楷體" w:hAnsi="標楷體" w:cs="標楷體" w:eastAsia="標楷體"/>
                <w:sz w:val="20"/>
              </w:rPr>
              <w:t>讀一讀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請不要</w:t>
            </w:r>
            <w:r>
              <w:rPr>
                <w:rFonts w:ascii="標楷體" w:hAnsi="標楷體" w:cs="標楷體" w:eastAsia="標楷體"/>
                <w:sz w:val="20"/>
              </w:rPr>
              <w:t>這篇文章，找出排比修辭使用的地方。</w:t>
            </w:r>
            <w:r>
              <w:rPr>
                <w:rFonts w:ascii="標楷體" w:hAnsi="標楷體" w:cs="標楷體" w:eastAsia="標楷體"/>
                <w:sz w:val="18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18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句子的標點符號，了解頓號、逗號、分號在文句中的使用時機。</w:t>
            </w:r>
          </w:p>
          <w:p>
            <w:pPr>
              <w:pStyle w:val="Normal"/>
              <w:ind w:left="1141" w:right="57" w:hanging="14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排比修辭。</w:t>
            </w:r>
          </w:p>
          <w:p>
            <w:pPr>
              <w:pStyle w:val="Normal"/>
              <w:ind w:right="57" w:firstLine="10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認識記敘文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教學節數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</w:t>
            </w:r>
            <w:r>
              <w:rPr>
                <w:rFonts w:ascii="標楷體" w:hAnsi="標楷體" w:cs="標楷體" w:eastAsia="標楷體"/>
                <w:sz w:val="20"/>
              </w:rPr>
              <w:t>書「統整活動一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儕互評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84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0/02-10/0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A2-2-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B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-8-9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結合科技資訊，提昇聆聽的速度，加速學習的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C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-8-6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具體詳細的講述一件事情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2-2-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E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4-6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主動閱讀古今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en-US"/>
              </w:rPr>
              <w:t>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外及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en-US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F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6-7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認識有關自我的觀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二單元 有情天地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永遠的馬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賞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馬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傳記、錄影或書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共同討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馬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重要生平事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要報告觀賞後的心得感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生用歸納法試說課文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用自然的口氣朗讀課文，朗讀時應注意連接詞的重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學報告時，能專心聽講，並摘取大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講故事「點燈的人」，說一說古今中外熱心助人的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語文遊戲「給詞組短文」，教師提供五個詞語，規定主題，再分組用強力接合的方式，組合成一篇小故事報告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配合習作第六大題聆聽故事，回答問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照樣寫短語：跋山涉水、山明水秀、翻山越嶺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句型練習：「為了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、「不但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、「當…立刻…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讀出文章的抑揚頓挫語調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說出外國人在</w:t>
            </w:r>
            <w:r>
              <w:rPr>
                <w:rFonts w:ascii="標楷體" w:hAnsi="標楷體" w:cs="標楷體" w:eastAsia="標楷體"/>
                <w:sz w:val="20"/>
                <w:szCs w:val="16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奉獻的故事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進行簡短的演講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課文內容，學習描述人物的方法。</w:t>
            </w:r>
          </w:p>
          <w:p>
            <w:pPr>
              <w:pStyle w:val="Normal"/>
              <w:spacing w:lineRule="exact" w:line="220"/>
              <w:ind w:right="57" w:firstLine="1058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組織段意的方式引導學生摘取課文大意。</w:t>
            </w:r>
          </w:p>
          <w:p>
            <w:pPr>
              <w:pStyle w:val="Normal"/>
              <w:spacing w:lineRule="exact" w:line="220"/>
              <w:ind w:right="57" w:firstLine="105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主動擴大閱讀犧牲奉獻的相關讀物範圍，並理解內容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認識「欠、足」等部首。</w:t>
            </w:r>
          </w:p>
          <w:p>
            <w:pPr>
              <w:pStyle w:val="Normal"/>
              <w:spacing w:lineRule="exact" w:line="220"/>
              <w:ind w:left="992" w:right="57" w:hanging="11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注意字形和筆順的正確，習寫「涉」等難字。</w:t>
            </w:r>
          </w:p>
          <w:p>
            <w:pPr>
              <w:pStyle w:val="Normal"/>
              <w:spacing w:lineRule="exact" w:line="220"/>
              <w:ind w:left="1130" w:right="57" w:hanging="107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口述</w:t>
            </w:r>
            <w:r>
              <w:rPr>
                <w:rFonts w:ascii="標楷體" w:hAnsi="標楷體" w:cs="標楷體" w:eastAsia="標楷體"/>
                <w:sz w:val="20"/>
                <w:szCs w:val="16"/>
                <w:u w:val="single"/>
              </w:rPr>
              <w:t>馬偕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博士的故事。</w:t>
            </w:r>
          </w:p>
          <w:p>
            <w:pPr>
              <w:pStyle w:val="Normal"/>
              <w:spacing w:lineRule="exact" w:line="220"/>
              <w:ind w:left="57" w:right="57" w:firstLine="97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練習用</w:t>
            </w:r>
            <w:r>
              <w:rPr>
                <w:rFonts w:ascii="標楷體" w:hAnsi="標楷體" w:cs="標楷體" w:eastAsia="標楷體"/>
                <w:sz w:val="20"/>
              </w:rPr>
              <w:t>「為了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</w:rPr>
              <w:t>還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</w:rPr>
              <w:t>」、「不但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</w:rPr>
              <w:t>還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</w:rPr>
              <w:t>」、「當…立刻…」等造句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練習辨別句意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四、永遠的馬偕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朗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發表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0/09</w:t>
            </w:r>
            <w:r>
              <w:rPr>
                <w:rFonts w:eastAsia="標楷體" w:cs="標楷體" w:ascii="標楷體" w:hAnsi="標楷體"/>
                <w:szCs w:val="20"/>
                <w:lang w:val="en-US" w:eastAsia="en-US"/>
              </w:rPr>
              <w:t>-</w:t>
            </w:r>
            <w:r>
              <w:rPr>
                <w:rFonts w:eastAsia="標楷體" w:cs="標楷體" w:ascii="標楷體" w:hAnsi="標楷體"/>
              </w:rPr>
              <w:t>10/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2-1-1-1</w:t>
            </w:r>
            <w:r>
              <w:rPr>
                <w:rFonts w:ascii="標楷體" w:hAnsi="標楷體" w:cs="標楷體" w:eastAsia="標楷體"/>
                <w:sz w:val="2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2-2-10-11</w:t>
            </w:r>
            <w:r>
              <w:rPr>
                <w:rFonts w:ascii="標楷體" w:hAnsi="標楷體" w:cs="標楷體" w:eastAsia="標楷體"/>
                <w:sz w:val="20"/>
              </w:rPr>
              <w:t>能正確記取聆聽的內容與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2-2-8-6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2-5-1-1</w:t>
            </w:r>
            <w:r>
              <w:rPr>
                <w:rFonts w:ascii="標楷體" w:hAnsi="標楷體" w:cs="標楷體" w:eastAsia="標楷體"/>
                <w:sz w:val="20"/>
              </w:rPr>
              <w:t>能正確掌握筆畫、筆順、偏旁覆載和結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2-8-9-4</w:t>
            </w:r>
            <w:r>
              <w:rPr>
                <w:rFonts w:ascii="標楷體" w:hAnsi="標楷體" w:cs="標楷體" w:eastAsia="標楷體"/>
                <w:sz w:val="20"/>
              </w:rPr>
              <w:t>能主動記下個人感想及心得，並對作品內容摘要整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2-4-4-2</w:t>
            </w:r>
            <w:r>
              <w:rPr>
                <w:rFonts w:ascii="標楷體" w:hAnsi="標楷體" w:cs="標楷體" w:eastAsia="標楷體"/>
                <w:sz w:val="20"/>
              </w:rPr>
              <w:t>能配合閱讀教學，練習撰寫摘要、札記及讀書卡片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</w:rPr>
              <w:t>關心弱勢並知道人權是普遍的、不容剝奪的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五、海倫．凱勒的奇蹟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黑暗體驗：教師先在講桌上的一端放一杯水，徵求自願者把杯子拿到桌子的另一端。問學生：這個動作難不難？有誰能照著做一次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拿出眼罩，幫另一位自願者蒙住眼睛，要他從座位上走到講桌旁，重複前一位同學的動作。提出問題：假如有一個人，聽不到、看不見，又不會說話，他該怎麼辦？讓學生體會本課主角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海倫．凱勒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所面臨的困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生以「組織段意」的方式摘取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先指導學生將課文分段，再找出每段描述的重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本課有五段「自然段」，將每段的段意連綴起來，試說完整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教師先範讀，再全體讀，分組讀，個別讀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第一段描述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海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面對的困境，語氣應略緩慢，表現「她這一生已經沒有希望了」的感傷。「幸好」以後的句子，再加重聲量，表現出振奮的樣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仔細聆聽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u w:val="wave"/>
              </w:rPr>
              <w:t>海倫．凱勒的小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容或教師自行講述，也可以請學生上臺說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記住聆聽的內容並回答問題。教師可針對故事內容提問，讓學生回答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前事先準備一則「名人奮鬥的故事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約三分鐘的演講。演講結束，請同學提出三個問題，演講者回答完後才算完成活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課文內容為主，練習寫故事大綱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閱讀教學，先收集資料，完成說話教學活動，再配合習作第六大題，撰寫故事摘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三大題，練習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28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●</w:t>
            </w:r>
            <w:r>
              <w:rPr>
                <w:rFonts w:ascii="標楷體" w:hAnsi="標楷體" w:cs="標楷體" w:eastAsia="標楷體"/>
                <w:sz w:val="20"/>
              </w:rPr>
              <w:t>以適當的語調美讀課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組織段意的方法摘取本課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firstLine="87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習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海倫˙凱勒</w:t>
            </w:r>
            <w:r>
              <w:rPr>
                <w:rFonts w:ascii="標楷體" w:hAnsi="標楷體" w:cs="標楷體" w:eastAsia="標楷體"/>
                <w:sz w:val="20"/>
              </w:rPr>
              <w:t>的精神，把愛散播給需要的人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910" w:right="57" w:hanging="853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字詞典學習「奇蹟、障礙、鼓舞」等詞義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965" w:right="57" w:firstLine="10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習課文中的生字、新詞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習生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hanging="142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課文內容為主，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練習寫課文故事大綱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979" w:right="57" w:firstLine="9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運用「以為…幸好」「如果…就」造句。</w:t>
            </w:r>
          </w:p>
          <w:p>
            <w:pPr>
              <w:pStyle w:val="Normal"/>
              <w:ind w:left="57" w:right="57" w:firstLine="996"/>
              <w:rPr>
                <w:rFonts w:ascii="標楷體" w:hAnsi="標楷體" w:eastAsia="標楷體" w:cs="標楷體"/>
                <w:sz w:val="20"/>
                <w:shd w:fill="B3B3B3" w:val="clear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練習排比修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hd w:fill="B3B3B3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hd w:fill="B3B3B3" w:val="clea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cs="標楷體" w:eastAsia="標楷體"/>
              </w:rPr>
              <w:instrText xml:space="preserve"> MERGEFIELD 單元名稱 </w:instrText>
            </w:r>
            <w:r>
              <w:rPr>
                <w:sz w:val="20"/>
                <w:rFonts w:ascii="標楷體" w:hAnsi="標楷體" w:cs="標楷體" w:eastAsia="標楷體"/>
              </w:rPr>
              <w:fldChar w:fldCharType="separate"/>
            </w:r>
            <w:r>
              <w:rPr>
                <w:sz w:val="20"/>
                <w:rFonts w:ascii="標楷體" w:hAnsi="標楷體" w:cs="標楷體" w:eastAsia="標楷體"/>
              </w:rPr>
              <w:t>五、海倫．凱勒的奇蹟</w:t>
            </w:r>
            <w:r>
              <w:rPr>
                <w:sz w:val="20"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0"/>
              </w:rPr>
              <w:t>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</w:rPr>
              <w:instrText xml:space="preserve"> MERGEFIELD 評量方式 </w:instrText>
            </w:r>
            <w:r>
              <w:rPr>
                <w:sz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</w:rPr>
              <w:t>1.口頭評量</w:t>
              <w:t xml:space="preserve">2.實作評量（演講） </w:t>
              <w:t>3.習作評量</w:t>
              <w:t>4.實作評量（摘錄大綱）</w:t>
              <w:t>5.實作評量（撰寫綱要）</w:t>
            </w:r>
            <w:r>
              <w:rPr>
                <w:sz w:val="20"/>
                <w:rFonts w:eastAsia="標楷體" w:cs="標楷體" w:ascii="標楷體" w:hAnsi="標楷體"/>
              </w:rPr>
              <w:fldChar w:fldCharType="end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104" w:hRule="atLeast"/>
          <w:cantSplit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0/16-10/22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>2-2-2-1</w:t>
            </w:r>
            <w:r>
              <w:rPr>
                <w:rFonts w:ascii="標楷體" w:hAnsi="標楷體" w:cs="標楷體" w:eastAsia="標楷體"/>
                <w:sz w:val="2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</w:rPr>
              <w:t>2-2-10-11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</w:rPr>
              <w:t>2-2-8-6</w:t>
            </w:r>
            <w:r>
              <w:rPr>
                <w:rFonts w:ascii="標楷體" w:hAnsi="標楷體" w:cs="標楷體" w:eastAsia="標楷體"/>
                <w:sz w:val="20"/>
              </w:rPr>
              <w:t>能具體詳細的講述一件事情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D</w:t>
            </w:r>
            <w:r>
              <w:rPr>
                <w:rFonts w:eastAsia="標楷體" w:cs="標楷體" w:ascii="標楷體" w:hAnsi="標楷體"/>
                <w:sz w:val="20"/>
              </w:rPr>
              <w:t>2-5-1-1</w:t>
            </w:r>
            <w:r>
              <w:rPr>
                <w:rFonts w:ascii="標楷體" w:hAnsi="標楷體" w:cs="標楷體" w:eastAsia="標楷體"/>
                <w:sz w:val="20"/>
              </w:rPr>
              <w:t>能正確掌握筆畫、筆順、偏旁覆載和結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</w:rPr>
              <w:t>2-4-6-3</w:t>
            </w:r>
            <w:r>
              <w:rPr>
                <w:rFonts w:ascii="標楷體" w:hAnsi="標楷體" w:cs="標楷體" w:eastAsia="標楷體"/>
                <w:sz w:val="20"/>
              </w:rPr>
              <w:t>能主動閱讀古今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sz w:val="20"/>
              </w:rPr>
              <w:t>外及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並尊重不同族群文化對環境的態度及行為。</w:t>
            </w:r>
          </w:p>
        </w:tc>
        <w:tc>
          <w:tcPr>
            <w:tcW w:w="7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六、永不放棄的愛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蒐集到的地震災害資料圖片，展示在教室裡供學生欣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利用資訊融入教學，觀賞有關地震災害的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概覽全文，教師以提問方式，指導學生用說出本課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輔導學生說出大意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朗讀，仔細聆聽後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角色扮演的方式，用自然的口氣朗讀課文，朗讀時應注意語氣的不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防震絕招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利用錄音機，錄製「地震後的注意事項」播放給學生聽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這地震後的注意事項中，你能說出幾項呢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?</w:t>
            </w:r>
          </w:p>
          <w:p>
            <w:pPr>
              <w:pStyle w:val="Normal"/>
              <w:snapToGrid w:val="false"/>
              <w:spacing w:lineRule="exact" w:line="240"/>
              <w:ind w:left="-89" w:right="57" w:firstLine="56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鼓勵學生專心聆聽，至少說出五項防震絕招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輔導學生上臺說故事，能說出一個愛的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先說故事內容，再說故事經過，後說故事的結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練習副詞與形容詞，並加入句子當中，是句子更豐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練習造句</w:t>
            </w:r>
            <w:r>
              <w:rPr>
                <w:rFonts w:ascii="標楷體" w:hAnsi="標楷體" w:cs="標楷體" w:eastAsia="標楷體"/>
                <w:sz w:val="20"/>
              </w:rPr>
              <w:t>：「不論…總…」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聆聽同學敘述</w:t>
            </w:r>
            <w:r>
              <w:rPr>
                <w:rFonts w:ascii="標楷體" w:hAnsi="標楷體" w:cs="標楷體" w:eastAsia="標楷體"/>
                <w:sz w:val="20"/>
                <w:szCs w:val="16"/>
                <w:u w:val="wave"/>
              </w:rPr>
              <w:t>愛的故事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，練習聽的專注力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說出一個</w:t>
            </w:r>
            <w:r>
              <w:rPr>
                <w:rFonts w:ascii="標楷體" w:hAnsi="標楷體" w:cs="標楷體" w:eastAsia="標楷體"/>
                <w:sz w:val="20"/>
                <w:szCs w:val="16"/>
                <w:u w:val="wave"/>
              </w:rPr>
              <w:t>愛的故事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講故事時語音正確、語法正確、態度大方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課文內容，學習不同心情的描述方法。</w:t>
            </w:r>
          </w:p>
          <w:p>
            <w:pPr>
              <w:pStyle w:val="Normal"/>
              <w:spacing w:lineRule="exact" w:line="220"/>
              <w:ind w:right="57" w:firstLine="1058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問答法引導學生摘取課文大意。</w:t>
            </w:r>
          </w:p>
          <w:p>
            <w:pPr>
              <w:pStyle w:val="Normal"/>
              <w:spacing w:lineRule="exact" w:line="220"/>
              <w:ind w:right="57" w:firstLine="105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主動擴大閱讀有關愛的課外讀物，並理解內容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認識「石、力」等部首。</w:t>
            </w:r>
          </w:p>
          <w:p>
            <w:pPr>
              <w:pStyle w:val="Normal"/>
              <w:spacing w:lineRule="exact" w:line="220"/>
              <w:ind w:left="992" w:right="57" w:hanging="11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注意字形和筆順的正確，習寫「拚、堪」等難字。</w:t>
            </w:r>
          </w:p>
          <w:p>
            <w:pPr>
              <w:pStyle w:val="Normal"/>
              <w:spacing w:lineRule="exact" w:line="220"/>
              <w:ind w:left="24" w:right="57" w:firstLine="5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述「愛的故事」。</w:t>
            </w:r>
          </w:p>
          <w:p>
            <w:pPr>
              <w:pStyle w:val="Normal"/>
              <w:spacing w:lineRule="exact" w:line="220"/>
              <w:ind w:right="57" w:firstLine="1058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練習用「勸阻」、「拚命」、「破爛不堪」造句。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六、永不放棄的愛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（發表）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察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操作）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99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0/23-10/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>2-2-2-1</w:t>
            </w:r>
            <w:r>
              <w:rPr>
                <w:rFonts w:ascii="標楷體" w:hAnsi="標楷體" w:cs="標楷體" w:eastAsia="標楷體"/>
                <w:sz w:val="2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</w:rPr>
              <w:t>2-2-7-8</w:t>
            </w:r>
            <w:r>
              <w:rPr>
                <w:rFonts w:ascii="標楷體" w:hAnsi="標楷體" w:cs="標楷體" w:eastAsia="標楷體"/>
                <w:sz w:val="20"/>
              </w:rPr>
              <w:t>能簡要歸納聆聽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2-4-10-3</w:t>
            </w:r>
            <w:r>
              <w:rPr>
                <w:rFonts w:ascii="標楷體" w:hAnsi="標楷體" w:cs="標楷體" w:eastAsia="標楷體"/>
                <w:sz w:val="20"/>
              </w:rPr>
              <w:t>能報告解決問題的方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D</w:t>
            </w:r>
            <w:r>
              <w:rPr>
                <w:rFonts w:eastAsia="標楷體" w:cs="標楷體" w:ascii="標楷體" w:hAnsi="標楷體"/>
                <w:sz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</w:rPr>
              <w:t>能流暢寫出美觀的基本筆畫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</w:rPr>
              <w:t>2-3-2-2</w:t>
            </w:r>
            <w:r>
              <w:rPr>
                <w:rFonts w:ascii="標楷體" w:hAnsi="標楷體" w:cs="標楷體" w:eastAsia="標楷體"/>
                <w:sz w:val="20"/>
              </w:rPr>
              <w:t xml:space="preserve">能概略理解文法及修辭的技巧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F</w:t>
            </w:r>
            <w:r>
              <w:rPr>
                <w:rFonts w:eastAsia="標楷體" w:cs="標楷體" w:ascii="標楷體" w:hAnsi="標楷體"/>
                <w:sz w:val="20"/>
              </w:rPr>
              <w:t>2-4-3-1</w:t>
            </w:r>
            <w:r>
              <w:rPr>
                <w:rFonts w:ascii="標楷體" w:hAnsi="標楷體" w:cs="標楷體" w:eastAsia="標楷體"/>
                <w:sz w:val="20"/>
              </w:rPr>
              <w:t>能應用改寫、續寫、擴寫、縮寫等方式寫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了</w:t>
            </w:r>
            <w:r>
              <w:rPr>
                <w:rFonts w:ascii="標楷體" w:hAnsi="標楷體" w:cs="標楷體" w:eastAsia="標楷體"/>
                <w:sz w:val="20"/>
              </w:rPr>
              <w:t>解生活中個人與環境的相互關係並培養與自然環境相關的個人興趣、嗜好與責任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、小毛蟲的樂園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閱讀：教師事先引導學生蒐集有關「小毛蟲」或「小昆蟲」的資料和照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報告：分組報告自己「保護小昆蟲」的實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並想像牠們的心情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分享：分享自己平常會用哪些行動來「保護小昆蟲」，落實愛護昆蟲的行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指導學生根據自然段落說出本課可以分成幾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指導學生找出分段重點，再將每段重點串連成本課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本課是記敘文，描寫作者愛護小毛蟲的實際行動，朗讀時要根據事情的情況而有所變化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老師先示範朗讀，學生跟著朗讀一遍。可將全班分組分段練習斷句、做聲調輕重變化的記號，再試著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仔細聆聽教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課文內容，或同學蒐集到有關於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愛的故事</w:t>
            </w:r>
            <w:r>
              <w:rPr>
                <w:rFonts w:ascii="標楷體" w:hAnsi="標楷體" w:cs="標楷體" w:eastAsia="標楷體"/>
                <w:sz w:val="20"/>
              </w:rPr>
              <w:t xml:space="preserve">或「愛護地球」。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專心聆聽，回答教師的提問。</w:t>
            </w:r>
          </w:p>
          <w:p>
            <w:pPr>
              <w:pStyle w:val="Normal"/>
              <w:snapToGrid w:val="false"/>
              <w:spacing w:lineRule="exact" w:line="240"/>
              <w:ind w:left="-89" w:right="57" w:firstLine="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用有感情的語調朗讀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說出「我愛護地球的方法」，報告自己的做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討論：討論人物報導的寫作方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寫作：利用報章雜誌或網路訊息的人物報導，將故事摘取重點，寫成一篇完整的文章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聆聽同學敘述</w:t>
            </w:r>
            <w:r>
              <w:rPr>
                <w:rFonts w:ascii="標楷體" w:hAnsi="標楷體" w:cs="標楷體" w:eastAsia="標楷體"/>
                <w:sz w:val="20"/>
              </w:rPr>
              <w:t>保護小昆蟲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，練習聽的專注力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說出一個「</w:t>
            </w:r>
            <w:r>
              <w:rPr>
                <w:rFonts w:ascii="標楷體" w:hAnsi="標楷體" w:cs="標楷體" w:eastAsia="標楷體"/>
                <w:sz w:val="20"/>
              </w:rPr>
              <w:t>保護小昆蟲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」的故事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講故事時語音正確、語法正確、態度大方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用串連詞語的方式學習分辨形音義。</w:t>
            </w:r>
          </w:p>
          <w:p>
            <w:pPr>
              <w:pStyle w:val="Normal"/>
              <w:spacing w:lineRule="exact" w:line="220"/>
              <w:ind w:right="57" w:firstLine="10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用刪去法，引導學生說出課文大義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習從字典中，選取正確的字義、詞義。</w:t>
            </w:r>
          </w:p>
          <w:p>
            <w:pPr>
              <w:pStyle w:val="Normal"/>
              <w:spacing w:lineRule="exact" w:line="220"/>
              <w:ind w:right="57" w:firstLine="80"/>
              <w:rPr/>
            </w:pPr>
            <w:r>
              <w:rPr>
                <w:rFonts w:ascii="標楷體" w:hAnsi="標楷體" w:cs="標楷體" w:eastAsia="標楷體"/>
                <w:sz w:val="20"/>
              </w:rPr>
              <w:t xml:space="preserve">　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注意字形的正確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配合閱讀教學，摘錄課文每段大意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</w:rPr>
              <w:t>練習用「沒有…也沒有」、「不但不…反而」造句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</w:t>
            </w:r>
            <w:r>
              <w:rPr>
                <w:rFonts w:ascii="標楷體" w:hAnsi="標楷體" w:cs="標楷體" w:eastAsia="標楷體"/>
                <w:sz w:val="20"/>
              </w:rPr>
              <w:t>書「七、小毛蟲的樂園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問答、發表）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角色扮演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2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0/30-11/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E2-4-2-2 </w:t>
            </w:r>
            <w:r>
              <w:rPr>
                <w:rFonts w:ascii="標楷體" w:hAnsi="標楷體" w:cs="標楷體" w:eastAsia="標楷體"/>
                <w:sz w:val="20"/>
              </w:rPr>
              <w:t>能讀出文章的抑揚頓挫與文章感情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2-2-1-2</w:t>
            </w:r>
            <w:r>
              <w:rPr>
                <w:rFonts w:ascii="標楷體" w:hAnsi="標楷體" w:cs="標楷體" w:eastAsia="標楷體"/>
                <w:sz w:val="20"/>
              </w:rPr>
              <w:t>能應用各種句型，安排段落、組織成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2-6-10-2</w:t>
            </w:r>
            <w:r>
              <w:rPr>
                <w:rFonts w:ascii="標楷體" w:hAnsi="標楷體" w:cs="標楷體" w:eastAsia="標楷體"/>
                <w:sz w:val="20"/>
              </w:rPr>
              <w:t>練習從審題、立意、選材、安排段落及組織等步驟，習寫作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統整活動二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閱讀指導─認識文章的段落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段落介紹：「自然段」具有移行縮格的外部標誌，亦即文章中出現「空兩格」的單獨語句，或語句組成的句群，都可稱為自然段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生了解「自然段」和「意義段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學示範：以第五課課文形式上及內容上為例，歸納出全課課文的綱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寫作指導─擬定寫作大綱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問答方式了解學生如何寫作，詢問其困難點何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說明寫作前列出寫作大綱的重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師生共讀課本範例，了解寫作大綱的編寫過程與方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問答方式，讓學生了解詳敘、略敘的區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「第一次學○○」為題，請學生仿範例，口述想表達的內容有哪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師生共同討論哪些材料可以寫入詳述、略述的部分分別是哪些寫作順序為何老師將討論結果書寫於黑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下次寫作時，要求學生先編寫寫作大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讀一讀第五課 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海倫‧凱勒的奇蹟</w:t>
            </w:r>
            <w:r>
              <w:rPr>
                <w:rFonts w:ascii="標楷體" w:hAnsi="標楷體" w:cs="標楷體" w:eastAsia="標楷體"/>
                <w:sz w:val="20"/>
              </w:rPr>
              <w:t>，並以此為例，分出文章的段落。</w:t>
            </w:r>
          </w:p>
          <w:p>
            <w:pPr>
              <w:pStyle w:val="Normal"/>
              <w:spacing w:lineRule="exact" w:line="220"/>
              <w:ind w:left="58" w:right="57" w:firstLine="100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讀一讀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花影</w:t>
            </w:r>
            <w:r>
              <w:rPr>
                <w:rFonts w:ascii="標楷體" w:hAnsi="標楷體" w:cs="標楷體" w:eastAsia="標楷體"/>
                <w:sz w:val="20"/>
              </w:rPr>
              <w:t>這首詩，並以此為例，以適當的語調朗讀出來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讀一讀第七課 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小毛蟲的樂園</w:t>
            </w:r>
            <w:r>
              <w:rPr>
                <w:rFonts w:ascii="標楷體" w:hAnsi="標楷體" w:cs="標楷體" w:eastAsia="標楷體"/>
                <w:sz w:val="20"/>
              </w:rPr>
              <w:t>，並以此為例，找出寫作大綱。</w:t>
            </w:r>
          </w:p>
          <w:p>
            <w:pPr>
              <w:pStyle w:val="Normal"/>
              <w:spacing w:lineRule="exact" w:line="220"/>
              <w:ind w:left="58" w:right="57" w:firstLine="10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「閱讀快樂多」為題目，排出順序。</w:t>
            </w:r>
          </w:p>
          <w:p>
            <w:pPr>
              <w:pStyle w:val="Normal"/>
              <w:ind w:left="1140" w:right="57" w:hanging="18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FF"/>
                <w:kern w:val="2"/>
                <w:szCs w:val="20"/>
              </w:rPr>
            </w:pPr>
            <w:r>
              <w:rPr>
                <w:rFonts w:eastAsia="標楷體" w:ascii="標楷體" w:hAnsi="標楷體"/>
                <w:b/>
                <w:color w:val="0000FF"/>
                <w:sz w:val="22"/>
                <w:szCs w:val="22"/>
              </w:rPr>
              <w:t>§ 11/01-11/02</w:t>
            </w:r>
            <w:r>
              <w:rPr>
                <w:rFonts w:ascii="標楷體" w:hAnsi="標楷體" w:cs="標楷體" w:eastAsia="標楷體"/>
                <w:b/>
                <w:color w:val="0000FF"/>
                <w:sz w:val="22"/>
                <w:szCs w:val="22"/>
              </w:rPr>
              <w:t>期中評量</w:t>
            </w:r>
          </w:p>
          <w:p>
            <w:pPr>
              <w:pStyle w:val="5"/>
              <w:tabs>
                <w:tab w:val="clear" w:pos="329"/>
                <w:tab w:val="left" w:pos="191" w:leader="none"/>
                <w:tab w:val="left" w:pos="484" w:leader="none"/>
              </w:tabs>
              <w:spacing w:lineRule="auto" w:line="240"/>
              <w:ind w:left="400" w:right="57" w:hanging="340"/>
              <w:jc w:val="left"/>
              <w:rPr>
                <w:rFonts w:ascii="標楷體" w:hAnsi="標楷體" w:eastAsia="標楷體" w:cs="標楷體"/>
                <w:color w:val="33CC33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CC33"/>
                <w:kern w:val="2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</w:t>
            </w:r>
            <w:r>
              <w:rPr>
                <w:rFonts w:ascii="標楷體" w:hAnsi="標楷體" w:cs="標楷體" w:eastAsia="標楷體"/>
                <w:sz w:val="20"/>
              </w:rPr>
              <w:t>書「</w:t>
            </w:r>
            <w:r>
              <w:rPr>
                <w:rFonts w:ascii="標楷體" w:hAnsi="標楷體" w:cs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cs="標楷體" w:eastAsia="標楷體"/>
              </w:rPr>
              <w:instrText xml:space="preserve"> MERGEFIELD 單元名稱 </w:instrText>
            </w:r>
            <w:r>
              <w:rPr>
                <w:sz w:val="20"/>
                <w:rFonts w:ascii="標楷體" w:hAnsi="標楷體" w:cs="標楷體" w:eastAsia="標楷體"/>
              </w:rPr>
              <w:fldChar w:fldCharType="separate"/>
            </w:r>
            <w:r>
              <w:rPr>
                <w:sz w:val="20"/>
                <w:rFonts w:ascii="標楷體" w:hAnsi="標楷體" w:cs="標楷體" w:eastAsia="標楷體"/>
              </w:rPr>
              <w:t>統整活動二</w:t>
            </w:r>
            <w:r>
              <w:rPr>
                <w:sz w:val="20"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0"/>
              </w:rPr>
              <w:t>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1.實作評量</w:t>
              <w:t>2.習作評量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64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1/06-11/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E2-4-2-2 </w:t>
            </w:r>
            <w:r>
              <w:rPr>
                <w:rFonts w:ascii="標楷體" w:hAnsi="標楷體" w:cs="標楷體" w:eastAsia="標楷體"/>
                <w:sz w:val="20"/>
              </w:rPr>
              <w:t>能讀出文章的抑揚頓挫與文章感情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2-2-1-2</w:t>
            </w:r>
            <w:r>
              <w:rPr>
                <w:rFonts w:ascii="標楷體" w:hAnsi="標楷體" w:cs="標楷體" w:eastAsia="標楷體"/>
                <w:sz w:val="20"/>
              </w:rPr>
              <w:t>能應用各種句型，安排段落、組織成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2-6-10-2</w:t>
            </w:r>
            <w:r>
              <w:rPr>
                <w:rFonts w:ascii="標楷體" w:hAnsi="標楷體" w:cs="標楷體" w:eastAsia="標楷體"/>
                <w:sz w:val="20"/>
              </w:rPr>
              <w:t>練習從審題、立意、選材、安排段落及組織等步驟，習寫作文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閱讀指導─朗讀的要點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透過語料練習，教師說明朗讀正確、流利、有感情三大要求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提供不同的語料，指導學生進行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語料可包括適當停頓、讀音的輕重、合適的速度、語調的抑揚、各種題裁的朗讀等五個重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讀一讀第五課 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海倫‧凱勒的奇蹟</w:t>
            </w:r>
            <w:r>
              <w:rPr>
                <w:rFonts w:ascii="標楷體" w:hAnsi="標楷體" w:cs="標楷體" w:eastAsia="標楷體"/>
                <w:sz w:val="20"/>
              </w:rPr>
              <w:t>，並以此為例，分出文章的段落。</w:t>
            </w:r>
          </w:p>
          <w:p>
            <w:pPr>
              <w:pStyle w:val="Normal"/>
              <w:spacing w:lineRule="exact" w:line="220"/>
              <w:ind w:left="58" w:right="57" w:firstLine="100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讀一讀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花影</w:t>
            </w:r>
            <w:r>
              <w:rPr>
                <w:rFonts w:ascii="標楷體" w:hAnsi="標楷體" w:cs="標楷體" w:eastAsia="標楷體"/>
                <w:sz w:val="20"/>
              </w:rPr>
              <w:t>這首詩，並以此為例，以適當的語調朗讀出來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讀一讀第七課 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小毛蟲的樂園</w:t>
            </w:r>
            <w:r>
              <w:rPr>
                <w:rFonts w:ascii="標楷體" w:hAnsi="標楷體" w:cs="標楷體" w:eastAsia="標楷體"/>
                <w:sz w:val="20"/>
              </w:rPr>
              <w:t>，並以此為例，找出寫作大綱。</w:t>
            </w:r>
          </w:p>
          <w:p>
            <w:pPr>
              <w:pStyle w:val="Normal"/>
              <w:spacing w:lineRule="exact" w:line="220"/>
              <w:ind w:left="58" w:right="57" w:firstLine="10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「閱讀快樂多」為題目，排出順序。</w:t>
            </w:r>
          </w:p>
          <w:p>
            <w:pPr>
              <w:pStyle w:val="5"/>
              <w:tabs>
                <w:tab w:val="clear" w:pos="329"/>
                <w:tab w:val="left" w:pos="191" w:leader="none"/>
                <w:tab w:val="left" w:pos="484" w:leader="none"/>
              </w:tabs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33CC33"/>
                <w:sz w:val="20"/>
              </w:rPr>
            </w:pPr>
            <w:r>
              <w:rPr>
                <w:rFonts w:eastAsia="標楷體" w:cs="標楷體" w:ascii="標楷體" w:hAnsi="標楷體"/>
                <w:color w:val="33CC33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ascii="標楷體" w:hAnsi="標楷體" w:cs="標楷體" w:eastAsia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 w:val="20"/>
                <w:rFonts w:ascii="標楷體" w:hAnsi="標楷體" w:cs="標楷體" w:eastAsia="標楷體"/>
                <w:color w:val="000000"/>
              </w:rPr>
              <w:t>統整活動二</w:t>
            </w:r>
            <w:r>
              <w:rPr>
                <w:sz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1.實作評量</w:t>
              <w:t>2.習作評量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fldChar w:fldCharType="begin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instrText xml:space="preserve"> MERGEFIELD 起訖週次 </w:instrTex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separate"/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szCs w:val="20"/>
                <w:rFonts w:ascii="標楷體" w:hAnsi="標楷體" w:cs="標楷體" w:eastAsia="標楷體"/>
                <w:color w:val="000000"/>
              </w:rPr>
              <w:fldChar w:fldCharType="end"/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1/13-11/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A2-2-2-1</w:t>
            </w:r>
            <w:r>
              <w:rPr>
                <w:rFonts w:ascii="標楷體" w:hAnsi="標楷體" w:cs="標楷體" w:eastAsia="標楷體"/>
                <w:sz w:val="2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2-2-8-9</w:t>
            </w:r>
            <w:r>
              <w:rPr>
                <w:rFonts w:ascii="標楷體" w:hAnsi="標楷體" w:cs="標楷體" w:eastAsia="標楷體"/>
                <w:sz w:val="20"/>
              </w:rPr>
              <w:t>能結合科技資訊，提升聆聽的速度，加速學習的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2-2-2-2</w:t>
            </w:r>
            <w:r>
              <w:rPr>
                <w:rFonts w:ascii="標楷體" w:hAnsi="標楷體" w:cs="標楷體" w:eastAsia="標楷體"/>
                <w:sz w:val="20"/>
              </w:rPr>
              <w:t>能針對問題，提出自己的意見或想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2-4-1-1</w:t>
            </w:r>
            <w:r>
              <w:rPr>
                <w:rFonts w:ascii="標楷體" w:hAnsi="標楷體" w:cs="標楷體" w:eastAsia="標楷體"/>
                <w:sz w:val="20"/>
              </w:rPr>
              <w:t>能保持良好的書寫活動，（正確的坐姿及執筆方法），並且運筆熟練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E2-4-6-3</w:t>
            </w:r>
            <w:r>
              <w:rPr>
                <w:rFonts w:ascii="標楷體" w:hAnsi="標楷體" w:cs="標楷體" w:eastAsia="標楷體"/>
                <w:sz w:val="20"/>
              </w:rPr>
              <w:t>能主動閱讀古今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sz w:val="20"/>
              </w:rPr>
              <w:t>外及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有關自我的觀念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三單元 探索與發現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八、哥倫布的航海夢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獎徵答：教師將學生分成若干組。學生分別討論、設計和本課有關的題目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將題目寫在紙上，由同一組的學生輪流向全班同學發問。其他組的學生回答，答對者可以獲得獎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統整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哥倫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故事，口述補充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以「組織段意」的方式摘取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生述說每段描述的重點，再試說本課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朗讀一、二、三、四段時應掌握說故事的口氣，把探險意願和經歷說得生動鮮活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朗讀時應掌握說故事的口氣，把探險意願和經歷說得生動鮮活。「太陽升起時，他們看到眼前的綠色陸地，不約而同的歡呼起來。」要以愉悅的口吻朗讀，表現出歡欣的氣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「他相信地球是圓的，只要從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歐洲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向西航行，就可以到達神祕的東方。」語氣堅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以播放海潮聲的音樂，配合朗讀指導，使學生置身大海的情境，感受航海的新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仔細聆聽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CD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</w:t>
            </w:r>
            <w:r>
              <w:rPr>
                <w:rFonts w:ascii="標楷體" w:hAnsi="標楷體" w:cs="標楷體" w:eastAsia="標楷體"/>
                <w:color w:val="000000"/>
                <w:sz w:val="20"/>
                <w:u w:val="wave"/>
              </w:rPr>
              <w:t>哥倫布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記住聆聽的內容，並回答問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事先閱讀有關「航海」、「探險」等的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約五分鐘的簡短演講，說一說探險家對人類貢獻的故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二大題，排列文章段落的順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第五大題練習造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-2" w:right="57" w:firstLine="72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●</w:t>
            </w:r>
            <w:r>
              <w:rPr>
                <w:rFonts w:ascii="標楷體" w:hAnsi="標楷體" w:cs="標楷體" w:eastAsia="標楷體"/>
                <w:sz w:val="20"/>
              </w:rPr>
              <w:t>聆聽同學敘述冒險故事，練習聽的注意力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158" w:right="57" w:hanging="110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本課詞語、語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826" w:right="57" w:firstLine="220"/>
              <w:jc w:val="left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課文內容，學習描述人物的方法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826" w:right="57" w:firstLine="206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以組織段意的方式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引導學生摘取本課大意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認識部首「頁、辵、艸」等，並利用部首學習國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967" w:right="57" w:firstLine="64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習本課生字新詞，正確習寫「顯、陸、蘆」等生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˙練習用「雖然…卻」、「只要…就」造句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8" w:right="57" w:firstLine="10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</w:t>
            </w:r>
            <w:r>
              <w:rPr>
                <w:rFonts w:ascii="標楷體" w:hAnsi="標楷體" w:cs="標楷體" w:eastAsia="標楷體"/>
                <w:sz w:val="20"/>
              </w:rPr>
              <w:t>書「八、哥倫布的航海夢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1.實作評量（朗讀）</w:t>
              <w:t>2.實作評量（報告）</w:t>
              <w:t xml:space="preserve">3.習作評量 </w:t>
              <w:t>4.實作評量（觀察）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98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十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1/20-11/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2-2-2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</w:rPr>
              <w:t>2-2-8-9</w:t>
            </w:r>
            <w:r>
              <w:rPr>
                <w:rFonts w:ascii="標楷體" w:hAnsi="標楷體" w:cs="標楷體" w:eastAsia="標楷體"/>
                <w:sz w:val="20"/>
              </w:rPr>
              <w:t>能結合科技資訊，提升聆聽的速度，加速學習的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</w:rPr>
              <w:t>2-2-2-2</w:t>
            </w:r>
            <w:r>
              <w:rPr>
                <w:rFonts w:ascii="標楷體" w:hAnsi="標楷體" w:cs="標楷體" w:eastAsia="標楷體"/>
                <w:sz w:val="20"/>
              </w:rPr>
              <w:t>能針對問題，提出自己的意見或看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</w:t>
            </w:r>
            <w:r>
              <w:rPr>
                <w:rFonts w:eastAsia="標楷體" w:cs="標楷體" w:ascii="標楷體" w:hAnsi="標楷體"/>
                <w:sz w:val="20"/>
              </w:rPr>
              <w:t>2-4-1-1</w:t>
            </w:r>
            <w:r>
              <w:rPr>
                <w:rFonts w:ascii="標楷體" w:hAnsi="標楷體" w:cs="標楷體" w:eastAsia="標楷體"/>
                <w:sz w:val="20"/>
              </w:rPr>
              <w:t>能保持良好的書寫習慣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正確的坐姿及執筆方法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並且運筆熟練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</w:rPr>
              <w:t xml:space="preserve">2-2-1-1 </w:t>
            </w:r>
            <w:r>
              <w:rPr>
                <w:rFonts w:ascii="標楷體" w:hAnsi="標楷體" w:cs="標楷體" w:eastAsia="標楷體"/>
                <w:sz w:val="20"/>
              </w:rPr>
              <w:t>能養成主動閱讀課外讀物的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</w:t>
            </w:r>
            <w:r>
              <w:rPr>
                <w:rFonts w:eastAsia="標楷體" w:cs="標楷體" w:ascii="標楷體" w:hAnsi="標楷體"/>
                <w:sz w:val="20"/>
              </w:rPr>
              <w:t xml:space="preserve">2-8-2-1 </w:t>
            </w:r>
            <w:r>
              <w:rPr>
                <w:rFonts w:ascii="標楷體" w:hAnsi="標楷體" w:cs="標楷體" w:eastAsia="標楷體"/>
                <w:sz w:val="20"/>
              </w:rPr>
              <w:t>能理解簡單的修辭技巧，並練習應用在實際寫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覺知環境與個人身心健康的關係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九、魯班造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展示傘的照片或圖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生報告傘的功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課文內容，教師提出問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生從問題中找出本課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生試說本課大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本課是記敘文，要讀得流暢自然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仔細聆聽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播放</w:t>
            </w:r>
            <w:r>
              <w:rPr>
                <w:rFonts w:ascii="標楷體" w:hAnsi="標楷體" w:cs="標楷體" w:eastAsia="標楷體"/>
                <w:color w:val="000000"/>
                <w:sz w:val="20"/>
                <w:u w:val="wave"/>
              </w:rPr>
              <w:t>魯班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記住聆聽的內容並回答問題。</w:t>
            </w:r>
          </w:p>
          <w:p>
            <w:pPr>
              <w:pStyle w:val="Normal"/>
              <w:snapToGrid w:val="false"/>
              <w:spacing w:lineRule="exact" w:line="240"/>
              <w:ind w:left="-89" w:right="57" w:firstLine="56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專心聆聽，回答教師的提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閱讀和發明家有關的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說一說發明家的故事及其對人類的貢獻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練習並列句型造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習作了解文章段落大意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聆聽同學敘述發明家的故事，練習聽的專注力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美讀課文，以抑揚頓挫的語調讀出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　　　　　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說出發明家對人類的貢獻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本課詞語、語句。</w:t>
            </w:r>
          </w:p>
          <w:p>
            <w:pPr>
              <w:pStyle w:val="Normal"/>
              <w:spacing w:lineRule="exact" w:line="220"/>
              <w:ind w:right="57" w:firstLine="1058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課文內容，學習描述人物故事的方法。</w:t>
            </w:r>
          </w:p>
          <w:p>
            <w:pPr>
              <w:pStyle w:val="Normal"/>
              <w:spacing w:lineRule="exact" w:line="220"/>
              <w:ind w:right="57" w:firstLine="105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以問答法引導學生摘錄本課大意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認識楷書的基本筆畫名稱。</w:t>
            </w:r>
          </w:p>
          <w:p>
            <w:pPr>
              <w:pStyle w:val="Normal"/>
              <w:spacing w:lineRule="exact" w:line="220"/>
              <w:ind w:left="992" w:right="57" w:hanging="11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注意字形的正確。</w:t>
            </w:r>
          </w:p>
          <w:p>
            <w:pPr>
              <w:pStyle w:val="Normal"/>
              <w:spacing w:lineRule="exact" w:line="220"/>
              <w:ind w:right="57" w:firstLine="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口述發明家的故事。</w:t>
            </w:r>
          </w:p>
          <w:p>
            <w:pPr>
              <w:pStyle w:val="Normal"/>
              <w:spacing w:lineRule="exact" w:line="220"/>
              <w:ind w:left="992" w:right="57" w:hanging="11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練習「既…又…」、「要是…那…」的造句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</w:t>
            </w:r>
            <w:r>
              <w:rPr>
                <w:rFonts w:ascii="標楷體" w:hAnsi="標楷體" w:cs="標楷體" w:eastAsia="標楷體"/>
                <w:sz w:val="20"/>
              </w:rPr>
              <w:t>書「九、魯班造傘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觀察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筆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十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1/27-12/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2-1-1-1</w:t>
            </w:r>
            <w:r>
              <w:rPr>
                <w:rFonts w:ascii="標楷體" w:hAnsi="標楷體" w:cs="標楷體" w:eastAsia="標楷體"/>
                <w:sz w:val="2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2-2-2-2</w:t>
            </w:r>
            <w:r>
              <w:rPr>
                <w:rFonts w:ascii="標楷體" w:hAnsi="標楷體" w:cs="標楷體" w:eastAsia="標楷體"/>
                <w:sz w:val="20"/>
              </w:rPr>
              <w:t>能在聆聽過程中，系統歸納他人發表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2-1-2-3</w:t>
            </w:r>
            <w:r>
              <w:rPr>
                <w:rFonts w:ascii="標楷體" w:hAnsi="標楷體" w:cs="標楷體" w:eastAsia="標楷體"/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2-3-2-1</w:t>
            </w:r>
            <w:r>
              <w:rPr>
                <w:rFonts w:ascii="標楷體" w:hAnsi="標楷體" w:cs="標楷體" w:eastAsia="標楷體"/>
                <w:sz w:val="20"/>
              </w:rPr>
              <w:t>能流暢的寫出美觀的基本筆畫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2-3-2-2</w:t>
            </w:r>
            <w:r>
              <w:rPr>
                <w:rFonts w:ascii="標楷體" w:hAnsi="標楷體" w:cs="標楷體" w:eastAsia="標楷體"/>
                <w:sz w:val="20"/>
              </w:rPr>
              <w:t>能概略理解文法及修辭的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2-3-4-2</w:t>
            </w:r>
            <w:r>
              <w:rPr>
                <w:rFonts w:ascii="標楷體" w:hAnsi="標楷體" w:cs="標楷體" w:eastAsia="標楷體"/>
                <w:sz w:val="20"/>
              </w:rPr>
              <w:t>能掌握記敘文、說明文和議論文的特性，練習寫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2-4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能運用簡單的科技以及收集、運用資訊來探討、了解環境及相關的議題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十、處處皆學問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星星的圖片、影帶、大自然現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賞「潮汐」、「毛毛蟲變蝴蝶」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V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「螞蟻搬運食物」的大自然現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上網蒐集相關資料，分組報告觀察經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生概覽課文，並從課文中圈出生字新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要點，學生用自己的話，說出大意：透過星象觀察、潮汐現象、動植物成長以及日常生活中的觀察，可以知道生活中處處都是學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仔細聆聽後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正確的發音，朗讀課文。本課用「例證法」說明事理，應以清晰、自然的語氣朗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讀法指導：文章的開頭和結尾都強調主題「處處皆學問」，要加強語氣，讀出重點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廣告天地：仔細聆聽廣告詞，記錄下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廣告詞舉例：好東西要和好朋友分享；閱讀讓我們站在巨人的肩膀上，可以看得更高更遠；快樂像香水，灑向別人，自己也沾染幾滴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處處皆學問」這一課用自問自答的方式提出論點，又舉例說明，再提出方法，我們也可以依這樣的順序，來練習說一說「快樂就在生活中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根據說話教材筆述「快樂就在生活中」的實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造句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仔細聆聽廣告詞，記錄下來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022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說出閱讀「處處皆學問」的心得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了解新詞的詞義及生字的形音義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013" w:right="57" w:hanging="0"/>
              <w:jc w:val="left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用「提問法」引導學生說出課文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840" w:right="57" w:firstLine="20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用清晰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、自然的語氣朗讀課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176" w:right="57" w:hanging="1116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●</w:t>
            </w:r>
            <w:r>
              <w:rPr>
                <w:rFonts w:ascii="標楷體" w:hAnsi="標楷體" w:cs="標楷體" w:eastAsia="標楷體"/>
                <w:sz w:val="20"/>
              </w:rPr>
              <w:t>能掌握楷書組合時筆畫的變化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舉例說明的說明文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8" w:right="57" w:firstLine="100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根據說話內容筆述「快樂就在生活中」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8" w:right="57" w:firstLine="10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練習「排比」修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</w:t>
            </w:r>
            <w:r>
              <w:rPr>
                <w:rFonts w:ascii="標楷體" w:hAnsi="標楷體" w:cs="標楷體" w:eastAsia="標楷體"/>
                <w:sz w:val="20"/>
              </w:rPr>
              <w:t>書「</w:t>
            </w:r>
            <w:r>
              <w:rPr>
                <w:rFonts w:ascii="標楷體" w:hAnsi="標楷體" w:cs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cs="標楷體" w:eastAsia="標楷體"/>
              </w:rPr>
              <w:instrText xml:space="preserve"> MERGEFIELD 單元名稱 </w:instrText>
            </w:r>
            <w:r>
              <w:rPr>
                <w:sz w:val="20"/>
                <w:rFonts w:ascii="標楷體" w:hAnsi="標楷體" w:cs="標楷體" w:eastAsia="標楷體"/>
              </w:rPr>
              <w:fldChar w:fldCharType="separate"/>
            </w:r>
            <w:r>
              <w:rPr>
                <w:sz w:val="20"/>
                <w:rFonts w:ascii="標楷體" w:hAnsi="標楷體" w:cs="標楷體" w:eastAsia="標楷體"/>
              </w:rPr>
              <w:t>十、處處皆學問</w:t>
            </w:r>
            <w:r>
              <w:rPr>
                <w:sz w:val="20"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0"/>
              </w:rPr>
              <w:t>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1.口頭評量</w:t>
              <w:t>2.習作評量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71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十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五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2/04</w:t>
            </w:r>
            <w:r>
              <w:rPr>
                <w:rFonts w:eastAsia="標楷體" w:cs="標楷體" w:ascii="標楷體" w:hAnsi="標楷體"/>
                <w:szCs w:val="20"/>
                <w:lang w:val="en-US" w:eastAsia="en-US"/>
              </w:rPr>
              <w:t>-</w:t>
            </w:r>
            <w:r>
              <w:rPr>
                <w:rFonts w:eastAsia="標楷體" w:cs="標楷體" w:ascii="標楷體" w:hAnsi="標楷體"/>
              </w:rPr>
              <w:t>12/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E2-3-2-2 </w:t>
            </w:r>
            <w:r>
              <w:rPr>
                <w:rFonts w:ascii="標楷體" w:hAnsi="標楷體" w:cs="標楷體" w:eastAsia="標楷體"/>
                <w:sz w:val="20"/>
              </w:rPr>
              <w:t>能概略理解文法及修辭的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2-5-7-2</w:t>
            </w:r>
            <w:r>
              <w:rPr>
                <w:rFonts w:ascii="標楷體" w:hAnsi="標楷體" w:cs="標楷體" w:eastAsia="標楷體"/>
                <w:sz w:val="20"/>
              </w:rPr>
              <w:t>能應用組織結構的知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如：順序、因果、對比關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閱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2-3-4-2</w:t>
            </w:r>
            <w:r>
              <w:rPr>
                <w:rFonts w:ascii="標楷體" w:hAnsi="標楷體" w:cs="標楷體" w:eastAsia="標楷體"/>
                <w:sz w:val="20"/>
              </w:rPr>
              <w:t>能掌握記敘文、說明文和議論文的特性，練習寫作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重大議題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</w:rPr>
              <w:t>統整活動三</w:t>
            </w:r>
            <w:r>
              <w:rPr>
                <w:sz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副詞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</w:rPr>
              <w:t>透過例句的分析比較，了解副詞的作用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形容詞和副詞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指導學生透過語境比較，了解副詞和形容詞的不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副詞是修飾動詞、形容詞及其他副詞的字詞，用來形容動作、補充或豐富形容詞的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形容詞是表示人或事物的性質或狀態的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寫作指導─記敘文寫作技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回想：回想記敘文的四要素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欣賞：引導學生用默讀的方式欣賞「下課十分鐘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寫綱要：閱讀「下課十分鐘」之後，在每段的上面，寫下每段的綱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討論：討論「下課十分鐘」每段的敘寫內容前後有什麼關係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享：根據電視影片、連續劇或小說，分享有哪些也是依「順敘法」拍攝的作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比較：利用「倒敘法」的文章讓學生比較和「順敘法」的不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閱讀指導─尋找關鍵詞及中心句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</w:rPr>
              <w:t>尋找關鍵詞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討論：引導學生討論並了解如何增進閱讀的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發現：引導學生閱讀句子，從中發現關鍵詞在句子中的重要性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</w:rPr>
              <w:t>尋找中心句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討論：引導學生利用刪去法，找出段落的重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找一找：利用課文段落，引導學生利用「刪去法」找出「中心句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歸納：從找一找中歸納文章段落的中心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實作：教師用報章雜誌中的文章，讓學生在閱讀之後，練習找出中心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18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讀一讀例句，發現副詞在句子中的妙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80" w:right="57" w:hanging="492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　　　　　　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讀一讀本單元文章，透過語境，分辨出形容詞和副詞的不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18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下課十分鐘</w:t>
            </w:r>
            <w:r>
              <w:rPr>
                <w:rFonts w:ascii="標楷體" w:hAnsi="標楷體" w:cs="標楷體" w:eastAsia="標楷體"/>
                <w:sz w:val="20"/>
              </w:rPr>
              <w:t>，了解記敘文的寫作技法。</w:t>
            </w:r>
          </w:p>
          <w:p>
            <w:pPr>
              <w:pStyle w:val="Normal"/>
              <w:ind w:left="1140" w:right="57" w:hanging="18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善用「順敘」、「倒敘」、「插敘」的技巧，讓記敘文更有變化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統整活動三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1.實作評量</w:t>
              <w:t>2.習作評量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26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十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2/11-12/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A2-2-2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</w:rPr>
              <w:t>2-2-8-9</w:t>
            </w:r>
            <w:r>
              <w:rPr>
                <w:rFonts w:ascii="標楷體" w:hAnsi="標楷體" w:cs="標楷體" w:eastAsia="標楷體"/>
                <w:sz w:val="20"/>
              </w:rPr>
              <w:t>能結合科技資訊，提升聆聽的速度，加速學習的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</w:rPr>
              <w:t>2-3-7-7</w:t>
            </w:r>
            <w:r>
              <w:rPr>
                <w:rFonts w:ascii="標楷體" w:hAnsi="標楷體" w:cs="標楷體" w:eastAsia="標楷體"/>
                <w:sz w:val="20"/>
              </w:rPr>
              <w:t>說話用詞正確，語意清晰，內容具體，主題明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D</w:t>
            </w:r>
            <w:r>
              <w:rPr>
                <w:rFonts w:eastAsia="標楷體" w:cs="標楷體" w:ascii="標楷體" w:hAnsi="標楷體"/>
                <w:sz w:val="20"/>
              </w:rPr>
              <w:t>2-2-3-1</w:t>
            </w:r>
            <w:r>
              <w:rPr>
                <w:rFonts w:ascii="標楷體" w:hAnsi="標楷體" w:cs="標楷體" w:eastAsia="標楷體"/>
                <w:sz w:val="20"/>
              </w:rPr>
              <w:t>會查字詞典，並能利用字詞典，分辨字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</w:rPr>
              <w:t>2-4-6-3</w:t>
            </w:r>
            <w:r>
              <w:rPr>
                <w:rFonts w:ascii="標楷體" w:hAnsi="標楷體" w:cs="標楷體" w:eastAsia="標楷體"/>
                <w:sz w:val="20"/>
              </w:rPr>
              <w:t>能主動閱讀古今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sz w:val="20"/>
              </w:rPr>
              <w:t>外及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F</w:t>
            </w:r>
            <w:r>
              <w:rPr>
                <w:rFonts w:eastAsia="標楷體" w:cs="標楷體" w:ascii="標楷體" w:hAnsi="標楷體"/>
                <w:sz w:val="20"/>
              </w:rPr>
              <w:t>2-10-3-2</w:t>
            </w:r>
            <w:r>
              <w:rPr>
                <w:rFonts w:ascii="標楷體" w:hAnsi="標楷體" w:cs="標楷體" w:eastAsia="標楷體"/>
                <w:sz w:val="20"/>
              </w:rPr>
              <w:t>能嘗試創作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如童詩、童話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並欣賞自己的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能主動親近並關懷學校暨社區所處的環境，進而瞭解環境權的重要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四單元 文學交響曲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</w:rPr>
              <w:t>十一、</w:t>
            </w:r>
            <w:r>
              <w:rPr>
                <w:sz w:val="20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0"/>
              </w:rPr>
              <w:t>觀月有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：賞月體驗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將蒐集到的月亮圖片展示在教室供學生欣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請學生提出賞月的經驗。報告者可利用照片來說明生活中的體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遊戲評量：上</w:t>
            </w:r>
            <w:r>
              <w:rPr>
                <w:rFonts w:ascii="標楷體" w:hAnsi="標楷體" w:cs="標楷體" w:eastAsia="標楷體"/>
                <w:sz w:val="20"/>
              </w:rPr>
              <w:t>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告賞月的體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概覽全文，配合課文情境圖，以提問方式，引導學生說出本課大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輔導學生綜合說出大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仔細聆聽後朗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詩的內容朗讀時，語速放慢，讀出詩的節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賞析的部分，用自然的口語朗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「詩情畫意」活動。教師利用錄音機，錄製有關「月亮」的古詩播放給學生聽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鼓勵學生專心聆聽，快速背誦，並記住要點，再發揮聯想力，將詩的內容畫在紙上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輔導學生找一首最喜歡的月亮詩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讀完以後上</w:t>
            </w:r>
            <w:r>
              <w:rPr>
                <w:rFonts w:ascii="標楷體" w:hAnsi="標楷體" w:cs="標楷體" w:eastAsia="標楷體"/>
                <w:sz w:val="20"/>
              </w:rPr>
              <w:t>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表：詩的內容、詩的特色、讀這首詩的感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改寫練習：將詩歌改寫成白話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譬喻練習：輔導學生想像「月亮像什麼？」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童詩創作：教師宣布題目範圍，題目自訂，並與學生共同討論作法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聆聽同學朗讀有關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寫月亮的詩歌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練習聽的專注力，聆聽詩歌內容，並能快速記誦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說出閱讀課文中兩首詩的看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209" w:right="57" w:hanging="1144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了解課文內容，學習古詩、現代詩描述月亮方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閱讀古詩，了解詩意，回答問題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主動擴大閱讀有關描寫月亮的課外讀物，並理解內容。</w:t>
            </w:r>
          </w:p>
          <w:p>
            <w:pPr>
              <w:pStyle w:val="5"/>
              <w:tabs>
                <w:tab w:val="clear" w:pos="329"/>
              </w:tabs>
              <w:spacing w:lineRule="exact" w:line="220"/>
              <w:ind w:left="1174" w:right="57" w:hanging="1116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●</w:t>
            </w:r>
            <w:r>
              <w:rPr>
                <w:rFonts w:ascii="標楷體" w:hAnsi="標楷體" w:cs="標楷體" w:eastAsia="標楷體"/>
                <w:sz w:val="20"/>
              </w:rPr>
              <w:t>正確的掌握筆畫、筆順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認識古詩和新詩。</w:t>
            </w:r>
          </w:p>
          <w:p>
            <w:pPr>
              <w:pStyle w:val="Normal"/>
              <w:spacing w:lineRule="exact" w:line="220"/>
              <w:ind w:left="840" w:right="57"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練習照樣造句。</w:t>
            </w:r>
          </w:p>
          <w:p>
            <w:pPr>
              <w:pStyle w:val="Normal"/>
              <w:spacing w:lineRule="exact" w:line="220"/>
              <w:ind w:left="842" w:right="57" w:firstLine="20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會用譬喻法描述月亮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</w:t>
            </w:r>
            <w:r>
              <w:rPr>
                <w:rFonts w:ascii="標楷體" w:hAnsi="標楷體" w:cs="標楷體" w:eastAsia="標楷體"/>
                <w:sz w:val="20"/>
              </w:rPr>
              <w:t>書「</w:t>
            </w:r>
            <w:r>
              <w:rPr>
                <w:rFonts w:ascii="標楷體" w:hAnsi="標楷體" w:cs="標楷體" w:eastAsia="標楷體"/>
                <w:sz w:val="20"/>
              </w:rPr>
              <w:fldChar w:fldCharType="begin"/>
            </w:r>
            <w:r>
              <w:rPr>
                <w:sz w:val="20"/>
                <w:rFonts w:ascii="標楷體" w:hAnsi="標楷體" w:cs="標楷體" w:eastAsia="標楷體"/>
              </w:rPr>
              <w:instrText xml:space="preserve"> MERGEFIELD 單元名稱 </w:instrText>
            </w:r>
            <w:r>
              <w:rPr>
                <w:sz w:val="20"/>
                <w:rFonts w:ascii="標楷體" w:hAnsi="標楷體" w:cs="標楷體" w:eastAsia="標楷體"/>
              </w:rPr>
              <w:fldChar w:fldCharType="separate"/>
            </w:r>
            <w:r>
              <w:rPr>
                <w:sz w:val="20"/>
                <w:rFonts w:ascii="標楷體" w:hAnsi="標楷體" w:cs="標楷體" w:eastAsia="標楷體"/>
              </w:rPr>
              <w:t>十一、</w:t>
            </w:r>
            <w:r>
              <w:rPr>
                <w:sz w:val="20"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0"/>
              </w:rPr>
              <w:t>觀月有感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報告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407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十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2/18-12/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2-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能應用注音符號，分辨字詞的音義，提升閱讀理解的效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B2-2-</w:t>
            </w:r>
            <w:r>
              <w:rPr>
                <w:rFonts w:eastAsia="標楷體" w:cs="標楷體" w:ascii="標楷體" w:hAnsi="標楷體"/>
                <w:sz w:val="20"/>
              </w:rPr>
              <w:t>10-11</w:t>
            </w:r>
            <w:r>
              <w:rPr>
                <w:rFonts w:ascii="標楷體" w:hAnsi="標楷體" w:cs="標楷體" w:eastAsia="標楷體"/>
                <w:sz w:val="20"/>
              </w:rPr>
              <w:t>能正確記取聆聽內容的細節與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2-2-</w:t>
            </w:r>
            <w:r>
              <w:rPr>
                <w:rFonts w:eastAsia="標楷體" w:cs="標楷體" w:ascii="標楷體" w:hAnsi="標楷體"/>
                <w:sz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</w:rPr>
              <w:t>能說出一段話或一篇短文的要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C2-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能和他人交換意見，口述見聞，或當眾做簡要演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2-2-3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會查字詞典，並能利用字詞典，分辨詞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</w:rPr>
              <w:t>2-8-9-4</w:t>
            </w:r>
            <w:r>
              <w:rPr>
                <w:rFonts w:ascii="標楷體" w:hAnsi="標楷體" w:cs="標楷體" w:eastAsia="標楷體"/>
                <w:sz w:val="20"/>
              </w:rPr>
              <w:t>能主動記下個人感想及心得，並對作品內容摘要整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F</w:t>
            </w:r>
            <w:r>
              <w:rPr>
                <w:rFonts w:eastAsia="標楷體" w:cs="標楷體" w:ascii="標楷體" w:hAnsi="標楷體"/>
                <w:sz w:val="20"/>
              </w:rPr>
              <w:t>2-1-1-1</w:t>
            </w:r>
            <w:r>
              <w:rPr>
                <w:rFonts w:ascii="標楷體" w:hAnsi="標楷體" w:cs="標楷體" w:eastAsia="標楷體"/>
                <w:sz w:val="20"/>
              </w:rPr>
              <w:t>能養成觀察周圍事物，並寫下重點的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</w:t>
            </w:r>
            <w:r>
              <w:rPr>
                <w:rFonts w:eastAsia="標楷體" w:cs="標楷體" w:ascii="標楷體" w:hAnsi="標楷體"/>
                <w:sz w:val="20"/>
              </w:rPr>
              <w:t>2-2-1-2</w:t>
            </w:r>
            <w:r>
              <w:rPr>
                <w:rFonts w:ascii="標楷體" w:hAnsi="標楷體" w:cs="標楷體" w:eastAsia="標楷體"/>
                <w:sz w:val="20"/>
              </w:rPr>
              <w:t>能應用各種句型，安排段落、組織成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-2 </w:t>
            </w:r>
            <w:r>
              <w:rPr>
                <w:rFonts w:ascii="標楷體" w:hAnsi="標楷體" w:cs="標楷體" w:eastAsia="標楷體"/>
                <w:sz w:val="20"/>
              </w:rPr>
              <w:t>認識自己與家人在家庭中的角色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、愛心樹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閱讀與「愛心」相關的課外讀物，提出自己的看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師生共同發表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 xml:space="preserve">閱讀課文，教師提出問題。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指導學生由提問中找出大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要讀得流暢自然，也要注意情感的變化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教師先範讀，再全體讀，分組讀，個別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聆聽同學敘述「愛心」相關的故事，練習聽的專注力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生專心聆聽，回答教師的提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說出愛心樹對小男孩奉獻的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表演活動：愛心樹，運用情境表演方式，體會觀察、給予的態度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配合習作作文大題，討論寫作技巧、寫作大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統整本課語文材料，鼓勵學生口頭發表，並指導學生完成習作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記住聆聽的重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專心聆聽，回答教師的提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同學分享喜歡的事物，練習聽的專注力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209" w:right="57" w:hanging="1144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課文內容，學習描述事情的方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感受文中作者心情所表達內容與情感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組織段意的方式摘取本課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敘述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愛心樹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貢獻，並效法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愛心樹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精神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寫  字】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正確的掌握筆畫、筆順書寫。</w:t>
            </w:r>
          </w:p>
          <w:p>
            <w:pPr>
              <w:pStyle w:val="5"/>
              <w:tabs>
                <w:tab w:val="clear" w:pos="329"/>
              </w:tabs>
              <w:spacing w:lineRule="exact" w:line="220"/>
              <w:ind w:left="1174" w:right="57" w:hanging="1116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注意字形的正確。</w:t>
            </w:r>
          </w:p>
          <w:p>
            <w:pPr>
              <w:pStyle w:val="5"/>
              <w:tabs>
                <w:tab w:val="clear" w:pos="329"/>
              </w:tabs>
              <w:spacing w:lineRule="exact" w:line="220"/>
              <w:ind w:left="1174" w:right="57" w:hanging="1116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習從字典中選取正確的詞義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練習人物的動作描寫，完成一篇完整的作品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67" w:right="57" w:firstLine="100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練習「設問」修辭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67" w:right="57" w:firstLine="1000"/>
              <w:jc w:val="left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寫出日常生活上為我們付出奉獻的人和事情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</w:t>
            </w:r>
            <w:r>
              <w:rPr>
                <w:rFonts w:ascii="標楷體" w:hAnsi="標楷體" w:cs="標楷體" w:eastAsia="標楷體"/>
                <w:sz w:val="20"/>
              </w:rPr>
              <w:t>「十二、愛心樹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聆聽發表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問答、發表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朗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98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十八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2/25-12/3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A2-2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B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-2-3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發展仔細聆聽與歸納要點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C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-3-7-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條理有系統的說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D2-3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流暢寫出美觀的基本筆畫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3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了解文章的主旨及取材結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F2-4-4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配合閱讀教學，練習撰寫摘要、札記及讀書卡片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</w:rPr>
              <w:t>覺察如何解決問題及作決定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三、讀書報告──伊索寓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：寓言大集合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閱讀：老師事先引導學生閱讀寓言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：學生分組每人一分鐘，分享最喜愛的寓言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：全班共同討論什麼是寓言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歸納：老師將學生有關寓言的討論的內容加以歸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找出小標題：指導學生透過找小標題的方法摘取大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比賽：指導學生透過分組閱讀，找出正確的大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特色：本課是應用文，在朗讀時，以輕鬆自然為主，文中的引語可加強語氣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範讀：老師先示範朗讀，學生跟著朗讀一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讀：可將全班分組，將個別讀、小組讀、全體讀安排在全課中，讓朗讀有節奏變化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聆聽：仔細聆聽教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播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伊索寓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部分內容。或學生上臺說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：記住聆聽的內容，師生共同提問、討論、回答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準備：課前準備一則最喜愛的寓言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：每人兩分鐘，在小組裡進行故事分享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紀錄：聆聽別人的發表，記下故事的重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：討論讀書報告還可以加入什麼？如：優美詞句、想到的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歸納：歸納閱讀報告包括書目介紹、內容簡介、讀後心得、優美詞句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：配合閱讀教學，選一本自己最喜愛的書，在閱讀之後，仿作一篇閱讀報告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：讀書報告完成後，全班共同展示欣賞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同學敘述寓言，練習聽的專注力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根據閱讀經驗，分享最喜愛的寓言故事，並分享從寓言中想到的生活經驗。        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應用文文體及本課詞語、語句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中的小標題習寫讀書報告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閱讀伊索寓言，並理解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  字】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從字詞典中，選取正確的字義、詞義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寫讀書報告。</w:t>
            </w:r>
          </w:p>
          <w:p>
            <w:pPr>
              <w:pStyle w:val="Normal"/>
              <w:snapToGrid w:val="false"/>
              <w:spacing w:lineRule="exact" w:line="220"/>
              <w:ind w:left="58" w:right="57" w:firstLine="10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「時而…時而…時而…」、「不只…更…」造句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</w:t>
            </w:r>
            <w:r>
              <w:rPr>
                <w:rFonts w:ascii="標楷體" w:hAnsi="標楷體" w:cs="標楷體" w:eastAsia="標楷體"/>
                <w:sz w:val="20"/>
              </w:rPr>
              <w:t>「十三、讀書報告──伊索寓言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朗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發表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聆聽、問答）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十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/01</w:t>
            </w:r>
            <w:r>
              <w:rPr>
                <w:rFonts w:eastAsia="標楷體" w:cs="標楷體" w:ascii="標楷體" w:hAnsi="標楷體"/>
                <w:szCs w:val="20"/>
                <w:lang w:val="en-US" w:eastAsia="en-US"/>
              </w:rPr>
              <w:t>–</w:t>
            </w:r>
            <w:r>
              <w:rPr>
                <w:rFonts w:eastAsia="標楷體" w:cs="標楷體" w:ascii="標楷體" w:hAnsi="標楷體"/>
              </w:rPr>
              <w:t>1/0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A2-2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B2-2-8-9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結合科技資訊，提升聆聽的速度，加速學習的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C2-2-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針對問題，提出自己的意見或看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D2-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保持良好的書寫習慣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正確的坐姿及執筆方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並且運筆熟練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4-6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主動閱讀古今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外及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說出權利與個人責任的關係，並在日常生活中實踐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四、完璧歸趙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組輪讀課文，和學生討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藺相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wave"/>
              </w:rPr>
              <w:t>完璧歸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閱讀課文：用默讀方式概論課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生從回答問題中，歸納本課文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˙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表演方式演出，或分組輪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仔細聆聽教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播放完璧歸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注意聆聽，記住要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主題：成語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方法：可以分組蒐集資料，分別報告；也可個別進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告重點：相關的成語、負荊請罪、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藺相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的機智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指導學生報告時的儀態、聲音、禮貌，提醒聽講應有的態度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將劇本改寫成記敘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注意人物情態樣貌的摹寫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句型練習</w:t>
            </w:r>
            <w:r>
              <w:rPr>
                <w:rFonts w:ascii="標楷體" w:hAnsi="標楷體" w:cs="標楷體" w:eastAsia="標楷體"/>
                <w:sz w:val="20"/>
              </w:rPr>
              <w:t>「要是…就…」及「不但…而且…」。</w:t>
            </w:r>
          </w:p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聽與說】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同學頌讀</w:t>
            </w:r>
            <w:r>
              <w:rPr>
                <w:rFonts w:ascii="標楷體" w:hAnsi="標楷體" w:cs="標楷體" w:eastAsia="標楷體"/>
                <w:sz w:val="20"/>
                <w:szCs w:val="24"/>
                <w:u w:val="wave"/>
              </w:rPr>
              <w:t>完璧歸趙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故事，練習聽的專注力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78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專心聆聽，回答教師的提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1078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美讀課文，以抑揚頓挫的語調讀出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1078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說出</w:t>
            </w:r>
            <w:r>
              <w:rPr>
                <w:rFonts w:ascii="標楷體" w:hAnsi="標楷體" w:cs="標楷體" w:eastAsia="標楷體"/>
                <w:sz w:val="20"/>
                <w:szCs w:val="24"/>
                <w:u w:val="single"/>
              </w:rPr>
              <w:t>藺相如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機智勇敢的故事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1078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進行戲劇演出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" w:right="57" w:firstLine="1078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演時語音正確、語法正確，態度大方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1209" w:right="57" w:hanging="1144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本課詞語、語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課文內容，學習描述人物情態、動作的方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組織段意的方式引導學生摘取本課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407" w:right="57" w:hanging="340"/>
              <w:jc w:val="left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主動擴大閱讀歷史讀物範圍，並理解內容。</w:t>
            </w:r>
          </w:p>
          <w:p>
            <w:pPr>
              <w:pStyle w:val="5"/>
              <w:tabs>
                <w:tab w:val="clear" w:pos="329"/>
              </w:tabs>
              <w:spacing w:lineRule="exact" w:line="220"/>
              <w:ind w:left="1174" w:right="57" w:hanging="1116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寫  字】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●</w:t>
            </w:r>
            <w:r>
              <w:rPr>
                <w:rFonts w:ascii="標楷體" w:hAnsi="標楷體" w:cs="標楷體" w:eastAsia="標楷體"/>
                <w:sz w:val="20"/>
              </w:rPr>
              <w:t>注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意「薦」、「稟」、「婪」等字形的正確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exact" w:line="22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練習將劇本改寫成記敘文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840" w:right="57"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練習描寫人物的言行舉止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right="57" w:firstLine="1056"/>
              <w:jc w:val="both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</w:rPr>
              <w:t>四字形容人的情緒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right="57" w:firstLine="1056"/>
              <w:jc w:val="both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right="57" w:firstLine="1163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color w:val="0000FF"/>
                <w:sz w:val="22"/>
                <w:szCs w:val="22"/>
              </w:rPr>
              <w:t>§ 1/05</w:t>
            </w:r>
            <w:r>
              <w:rPr>
                <w:rFonts w:eastAsia="標楷體" w:ascii="標楷體" w:hAnsi="標楷體"/>
                <w:b/>
                <w:color w:val="0000FF"/>
                <w:sz w:val="22"/>
                <w:szCs w:val="22"/>
              </w:rPr>
              <w:t>-</w:t>
            </w:r>
            <w:r>
              <w:rPr>
                <w:rFonts w:eastAsia="標楷體" w:ascii="標楷體" w:hAnsi="標楷體"/>
                <w:b/>
                <w:color w:val="0000FF"/>
                <w:sz w:val="22"/>
                <w:szCs w:val="22"/>
              </w:rPr>
              <w:t>1/06</w:t>
            </w:r>
            <w:r>
              <w:rPr>
                <w:rFonts w:ascii="標楷體" w:hAnsi="標楷體" w:cs="標楷體" w:eastAsia="標楷體"/>
                <w:b/>
                <w:color w:val="0000FF"/>
                <w:sz w:val="22"/>
                <w:szCs w:val="22"/>
              </w:rPr>
              <w:t>期末評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</w:t>
            </w:r>
            <w:r>
              <w:rPr>
                <w:rFonts w:ascii="標楷體" w:hAnsi="標楷體" w:cs="標楷體" w:eastAsia="標楷體"/>
                <w:sz w:val="20"/>
              </w:rPr>
              <w:t>書「十四、完璧歸趙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合一字詞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修辭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文結構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大意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作掛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成語週曆掛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/DVD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朗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報告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44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二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/08</w:t>
            </w:r>
            <w:r>
              <w:rPr>
                <w:rFonts w:eastAsia="標楷體" w:cs="標楷體" w:ascii="標楷體" w:hAnsi="標楷體"/>
                <w:szCs w:val="20"/>
                <w:lang w:val="en-US" w:eastAsia="en-US"/>
              </w:rPr>
              <w:t>–</w:t>
            </w:r>
            <w:r>
              <w:rPr>
                <w:rFonts w:eastAsia="標楷體" w:cs="標楷體" w:ascii="標楷體" w:hAnsi="標楷體"/>
              </w:rPr>
              <w:t>1/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1-7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掌握要點，並熟習字詞句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主動閱讀課外讀物的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3-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識基本文體的特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F2-8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理解簡單的修辭技巧，並練習應用在實際寫作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A-2-2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了解注音符號中語調的變化，並應用於朗讀文學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B-2-2-10-1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D-2-4-1-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表持良好的書寫習慣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正確的坐姿及執筆方法案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並且運筆熟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E-2-7-4-2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配合語言情境，能欣賞不同語言情境中詩句與語態在溝通和表達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學校遠景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藉由才藝表現，培養自我肯定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個人情感想像的昇華，運用於生活空間的美化與改造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各種活動了解世界與本土文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重大議題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單元名稱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統整活動四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一】認識句型──並列句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示學生並列句常用的關鍵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朗讀例句，找出句中的並列句關鍵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代換方式，使學生熟悉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閱讀短文，了解並列句的使用方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二】寫作指導──如何寫讀書報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閱讀第十三課</w:t>
            </w:r>
            <w:r>
              <w:rPr>
                <w:rFonts w:ascii="標楷體" w:hAnsi="標楷體" w:cs="標楷體" w:eastAsia="標楷體"/>
                <w:color w:val="000000"/>
                <w:sz w:val="20"/>
                <w:u w:val="wave"/>
              </w:rPr>
              <w:t>閱讀報告──伊索寓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閱讀中歸納寫讀書報告的要素，包括：書的小檔案、內容簡介、讀後心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在讀書報告中還可以加入哪些要素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寫一則讀書報告：引導學生在習寫讀書報告以後，利用晨光與大家分享最喜愛的一本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18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讀一讀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韓愈的</w:t>
            </w:r>
            <w:r>
              <w:rPr>
                <w:rFonts w:ascii="標楷體" w:hAnsi="標楷體" w:cs="標楷體" w:eastAsia="標楷體"/>
                <w:sz w:val="20"/>
              </w:rPr>
              <w:t>故事範文，並從中找出並列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80" w:right="57" w:hanging="492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　　　　　　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讀一讀麵包師傅的文章，透過語境，了解讚美的語言和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18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讀一讀第十三課 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讀書報告──伊索寓言</w:t>
            </w:r>
            <w:r>
              <w:rPr>
                <w:rFonts w:ascii="標楷體" w:hAnsi="標楷體" w:cs="標楷體" w:eastAsia="標楷體"/>
                <w:sz w:val="20"/>
              </w:rPr>
              <w:t>，了解讀書報告的寫作要素。</w:t>
            </w:r>
          </w:p>
          <w:p>
            <w:pPr>
              <w:pStyle w:val="Normal"/>
              <w:ind w:left="1140" w:right="57" w:hanging="18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找一本自己喜愛的書，用讀書筆記記下你與書的難忘約會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 詩中有畫  畫中有詩  】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39065</wp:posOffset>
                      </wp:positionV>
                      <wp:extent cx="152400" cy="5715"/>
                      <wp:effectExtent l="635" t="35560" r="0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10.95pt" to="87.45pt,1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37160</wp:posOffset>
                      </wp:positionV>
                      <wp:extent cx="152400" cy="5715"/>
                      <wp:effectExtent l="635" t="35560" r="0" b="35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pt,10.8pt" to="150.45pt,1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29540</wp:posOffset>
                      </wp:positionV>
                      <wp:extent cx="152400" cy="5715"/>
                      <wp:effectExtent l="635" t="35560" r="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10.2pt" to="210.45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認識詩的格式     作者介紹    作品賞析    分組吟誦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一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析詩的體例及作者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u w:val="single"/>
              </w:rPr>
              <w:t>杜甫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平介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蜀相」、「客至」介紹、朗讀、賞析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二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聞官軍收河南河北」、「登樓」介紹、朗讀、賞析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三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野望」、「登高」介紹、朗讀、賞析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CC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CC00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</w:t>
            </w:r>
            <w:r>
              <w:rPr>
                <w:rFonts w:ascii="標楷體" w:hAnsi="標楷體" w:cs="標楷體" w:eastAsia="標楷體"/>
                <w:sz w:val="20"/>
              </w:rPr>
              <w:t>「統整活動四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FF0000"/>
              </w:rPr>
              <w:t>網溪國小校本課程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1.口頭評量</w:t>
              <w:t>2.實作評量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朗讀、背誦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648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二十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1/15</w:t>
            </w:r>
            <w:r>
              <w:rPr>
                <w:rFonts w:eastAsia="標楷體" w:cs="標楷體" w:ascii="標楷體" w:hAnsi="標楷體"/>
                <w:szCs w:val="20"/>
                <w:lang w:val="en-US" w:eastAsia="en-US"/>
              </w:rPr>
              <w:t>–</w:t>
            </w:r>
            <w:r>
              <w:rPr>
                <w:rFonts w:eastAsia="標楷體" w:cs="標楷體" w:ascii="標楷體" w:hAnsi="標楷體"/>
              </w:rPr>
              <w:t>1/2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1-7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掌握要點，並熟習字詞句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主動閱讀課外讀物的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3-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認識基本文體的特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2-4-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讀出文章的抑揚頓挫與文章感情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F2-8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A-2-2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了解注音符號中語調的變化，並應用於朗讀文學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B-2-2-10-1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D-2-4-1-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表持良好的書寫習慣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正確的坐姿及執筆方法案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，並且運筆熟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E-2-7-4-2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配合語言情境，能欣賞不同語言情境中詩句與語態在溝通和表達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學校遠景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藉由才藝表現，培養自我肯定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個人情感想像的昇華，運用於生活空間的美化與改造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透過各種活動了解世界與本土文化</w:t>
            </w:r>
          </w:p>
        </w:tc>
        <w:tc>
          <w:tcPr>
            <w:tcW w:w="7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劇本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完璧歸趙</w:t>
            </w:r>
            <w:r>
              <w:rPr>
                <w:rFonts w:ascii="標楷體" w:hAnsi="標楷體" w:cs="標楷體" w:eastAsia="標楷體"/>
                <w:sz w:val="20"/>
              </w:rPr>
              <w:t>的劇本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從閱讀中比較劇本和一般的歷史故事有什麼不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討論在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完璧歸趙</w:t>
            </w:r>
            <w:r>
              <w:rPr>
                <w:rFonts w:ascii="標楷體" w:hAnsi="標楷體" w:cs="標楷體" w:eastAsia="標楷體"/>
                <w:sz w:val="20"/>
              </w:rPr>
              <w:t>中出現的人、時、地、事、物有哪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將認識劇本的注意事項與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完璧歸趙</w:t>
            </w:r>
            <w:r>
              <w:rPr>
                <w:rFonts w:ascii="標楷體" w:hAnsi="標楷體" w:cs="標楷體" w:eastAsia="標楷體"/>
                <w:sz w:val="20"/>
              </w:rPr>
              <w:t>的劇本相對照，找出相關性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救教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18"/>
              </w:rPr>
              <w:t>【閱  讀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讀一讀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韓愈</w:t>
            </w:r>
            <w:r>
              <w:rPr>
                <w:rFonts w:ascii="標楷體" w:hAnsi="標楷體" w:cs="標楷體" w:eastAsia="標楷體"/>
                <w:sz w:val="20"/>
              </w:rPr>
              <w:t>的故事範文，並從中找出並列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80" w:right="57" w:hanging="492"/>
              <w:jc w:val="lef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　　　　　　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讀一讀麵包師傅的文章，透過語境，了解讚美的語言和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18"/>
              </w:rPr>
              <w:t>【作  文】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讀一讀第十三課 </w:t>
            </w:r>
            <w:r>
              <w:rPr>
                <w:rFonts w:ascii="標楷體" w:hAnsi="標楷體" w:cs="標楷體" w:eastAsia="標楷體"/>
                <w:sz w:val="20"/>
                <w:u w:val="wave"/>
              </w:rPr>
              <w:t>讀書報告──伊索寓言</w:t>
            </w:r>
            <w:r>
              <w:rPr>
                <w:rFonts w:ascii="標楷體" w:hAnsi="標楷體" w:cs="標楷體" w:eastAsia="標楷體"/>
                <w:sz w:val="20"/>
              </w:rPr>
              <w:t>，了解讀書報告的寫作要素。</w:t>
            </w:r>
          </w:p>
          <w:p>
            <w:pPr>
              <w:pStyle w:val="Normal"/>
              <w:ind w:left="1140" w:right="57" w:hanging="18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找一本自己喜愛的書，用讀書筆記記下你與書的難忘約會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 w:before="180" w:after="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四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u w:val="single"/>
              </w:rPr>
              <w:t>崔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平簡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行經華陰」、「黃鶴樓」介紹、朗讀、賞析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活動五：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u w:val="single"/>
              </w:rPr>
              <w:t>王維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簡介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積雨輞川莊作」、「酬郭給事」介紹、朗讀、賞析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六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u w:val="single"/>
              </w:rPr>
              <w:t>李白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簡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登金陵鳳凰台」介紹、朗讀、賞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期末大驗收，分組競賽，分組背誦唐詩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統整活動四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上電子教科書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color w:val="FF0000"/>
              </w:rPr>
              <w:t>網溪國小自編教材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t>1.口頭評量</w:t>
              <w:t>2.實作評量</w:t>
            </w:r>
            <w:r>
              <w:rPr>
                <w:sz w:val="20"/>
                <w:rFonts w:eastAsia="標楷體" w:cs="標楷體" w:ascii="標楷體" w:hAnsi="標楷體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08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朗讀、背誦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64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360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altName w:val="細明體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kern w:val="2"/>
    </w:rPr>
  </w:style>
  <w:style w:type="character" w:styleId="Style16">
    <w:name w:val=" 字元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59:00Z</dcterms:created>
  <dc:creator>tpser1a6</dc:creator>
  <dc:description/>
  <dc:language>en-US</dc:language>
  <cp:lastModifiedBy>AE6502</cp:lastModifiedBy>
  <cp:lastPrinted>2010-04-16T15:04:00Z</cp:lastPrinted>
  <dcterms:modified xsi:type="dcterms:W3CDTF">2011-07-27T01:03:00Z</dcterms:modified>
  <cp:revision>4</cp:revision>
  <dc:subject/>
  <dc:title>國語 領域計畫表</dc:title>
</cp:coreProperties>
</file>