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28"/>
        </w:rPr>
        <w:t>新北市</w:t>
      </w:r>
      <w:r>
        <w:rPr>
          <w:rFonts w:eastAsia="標楷體"/>
          <w:sz w:val="28"/>
          <w:u w:val="single"/>
        </w:rPr>
        <w:t>網溪</w:t>
      </w:r>
      <w:r>
        <w:rPr>
          <w:rFonts w:eastAsia="標楷體"/>
          <w:sz w:val="28"/>
        </w:rPr>
        <w:t>國民小學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100</w:t>
      </w:r>
      <w:r>
        <w:rPr>
          <w:rFonts w:eastAsia="標楷體"/>
          <w:sz w:val="28"/>
          <w:u w:val="single"/>
        </w:rPr>
        <w:t xml:space="preserve">  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四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社會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領域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邱莉萍</w:t>
      </w:r>
    </w:p>
    <w:p>
      <w:pPr>
        <w:pStyle w:val="Normal"/>
        <w:rPr>
          <w:rFonts w:ascii="標楷體" w:hAnsi="標楷體" w:eastAsia="標楷體" w:cs="標楷體"/>
          <w:bCs/>
          <w:kern w:val="0"/>
          <w:sz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</w:p>
    <w:p>
      <w:pPr>
        <w:pStyle w:val="1"/>
        <w:spacing w:lineRule="exact" w:line="500"/>
        <w:jc w:val="left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）節</w:t>
      </w:r>
      <w:r>
        <w:rPr>
          <w:rFonts w:ascii="標楷體" w:hAnsi="標楷體" w:cs="標楷體" w:eastAsia="標楷體"/>
          <w:szCs w:val="28"/>
        </w:rPr>
        <w:t>，共（</w:t>
      </w:r>
      <w:r>
        <w:rPr>
          <w:rFonts w:eastAsia="標楷體" w:cs="標楷體" w:ascii="標楷體" w:hAnsi="標楷體"/>
          <w:szCs w:val="28"/>
        </w:rPr>
        <w:t>63</w:t>
      </w:r>
      <w:r>
        <w:rPr>
          <w:rFonts w:ascii="標楷體" w:hAnsi="標楷體" w:cs="標楷體" w:eastAsia="標楷體"/>
          <w:szCs w:val="28"/>
        </w:rPr>
        <w:t>）節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1"/>
        <w:numPr>
          <w:ilvl w:val="0"/>
          <w:numId w:val="4"/>
        </w:numPr>
        <w:spacing w:lineRule="exact" w:line="50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本</w:t>
      </w:r>
      <w:r>
        <w:rPr>
          <w:rFonts w:ascii="標楷體" w:hAnsi="標楷體" w:cs="標楷體" w:eastAsia="標楷體"/>
          <w:color w:val="000000"/>
          <w:szCs w:val="28"/>
        </w:rPr>
        <w:t>學</w:t>
      </w:r>
      <w:r>
        <w:rPr>
          <w:rFonts w:ascii="標楷體" w:hAnsi="標楷體" w:cs="標楷體" w:eastAsia="標楷體"/>
          <w:color w:val="000000"/>
          <w:szCs w:val="28"/>
        </w:rPr>
        <w:t>期之學</w:t>
      </w:r>
      <w:r>
        <w:rPr>
          <w:rFonts w:ascii="標楷體" w:hAnsi="標楷體" w:cs="標楷體" w:eastAsia="標楷體"/>
          <w:color w:val="000000"/>
          <w:szCs w:val="28"/>
        </w:rPr>
        <w:t>習目標：</w:t>
      </w:r>
      <w:r>
        <w:rPr>
          <w:rFonts w:ascii="標楷體" w:hAnsi="標楷體" w:cs="標楷體" w:eastAsia="標楷體"/>
          <w:color w:val="008E40"/>
        </w:rPr>
        <w:t>●自編教材</w:t>
      </w:r>
      <w:r>
        <w:rPr>
          <w:rFonts w:ascii="標楷體" w:hAnsi="標楷體" w:cs="標楷體" w:eastAsia="標楷體"/>
          <w:color w:val="4530C0"/>
        </w:rPr>
        <w:t xml:space="preserve">  ●</w:t>
      </w:r>
      <w:r>
        <w:rPr>
          <w:rFonts w:ascii="標楷體" w:hAnsi="標楷體" w:cs="標楷體" w:eastAsia="標楷體"/>
          <w:bCs/>
          <w:color w:val="4530C0"/>
        </w:rPr>
        <w:t>新北市年度重要教育工作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FF0000"/>
        </w:rPr>
        <w:t>●學校本位課程</w:t>
      </w:r>
    </w:p>
    <w:p>
      <w:pPr>
        <w:pStyle w:val="Style13"/>
        <w:snapToGrid w:val="false"/>
        <w:spacing w:lineRule="exact" w:line="4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、了解家鄉的意義及家鄉地名的由來與變遷，及培養辨認家鄉在地圖上位置的能力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二）、認識家鄉的地形、氣候與河川等自然環境的特色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三）、了解家鄉的開發史，及家鄉人們過去和現在生活方式、商業活動及產業的變遷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四）、認識與參與家鄉的節慶與民俗活動，並學會尊重、欣賞不同群體的節慶及民俗活動特色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五）、運用網路資源、參觀訪問，蒐集家鄉特色的相關資訊，進一步認識家鄉的名勝古蹟與特產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六）、認識家鄉的交通情形，並學會規畫家鄉旅遊的行程。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color w:val="008E4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008E40"/>
          <w:sz w:val="28"/>
          <w:szCs w:val="28"/>
        </w:rPr>
        <w:t>七</w:t>
      </w:r>
      <w:r>
        <w:rPr>
          <w:rFonts w:ascii="標楷體" w:hAnsi="標楷體" w:cs="標楷體" w:eastAsia="標楷體"/>
          <w:color w:val="008E40"/>
          <w:sz w:val="28"/>
          <w:szCs w:val="28"/>
        </w:rPr>
        <w:t>）、</w:t>
      </w:r>
      <w:r>
        <w:rPr>
          <w:rFonts w:ascii="標楷體" w:hAnsi="標楷體" w:cs="標楷體" w:eastAsia="標楷體"/>
          <w:bCs/>
          <w:color w:val="008E40"/>
          <w:sz w:val="28"/>
          <w:szCs w:val="28"/>
        </w:rPr>
        <w:t xml:space="preserve"> 為達成新北市教育局所推動重點教育工作，使學童能閱讀「鄉土地圖」，並實地踏查學童住家附近之重要古蹟。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color w:val="008E4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008E40"/>
          <w:sz w:val="28"/>
          <w:szCs w:val="28"/>
        </w:rPr>
        <w:t>八</w:t>
      </w:r>
      <w:r>
        <w:rPr>
          <w:rFonts w:ascii="標楷體" w:hAnsi="標楷體" w:cs="標楷體" w:eastAsia="標楷體"/>
          <w:color w:val="008E40"/>
          <w:sz w:val="28"/>
          <w:szCs w:val="28"/>
        </w:rPr>
        <w:t>）、 新住民多元文化教育</w:t>
      </w:r>
      <w:r>
        <w:rPr>
          <w:rFonts w:eastAsia="標楷體" w:cs="標楷體" w:ascii="標楷體" w:hAnsi="標楷體"/>
          <w:color w:val="008E40"/>
          <w:sz w:val="28"/>
          <w:szCs w:val="28"/>
        </w:rPr>
        <w:t>:</w:t>
      </w:r>
      <w:r>
        <w:rPr>
          <w:rFonts w:ascii="標楷體" w:hAnsi="標楷體" w:cs="標楷體" w:eastAsia="標楷體"/>
          <w:color w:val="008E40"/>
          <w:sz w:val="28"/>
          <w:szCs w:val="28"/>
        </w:rPr>
        <w:t>（</w:t>
      </w:r>
      <w:r>
        <w:rPr>
          <w:rFonts w:eastAsia="標楷體" w:cs="標楷體" w:ascii="標楷體" w:hAnsi="標楷體"/>
          <w:color w:val="008E40"/>
          <w:sz w:val="28"/>
          <w:szCs w:val="28"/>
        </w:rPr>
        <w:t>1</w:t>
      </w:r>
      <w:r>
        <w:rPr>
          <w:rFonts w:ascii="標楷體" w:hAnsi="標楷體" w:cs="標楷體" w:eastAsia="標楷體"/>
          <w:color w:val="008E40"/>
          <w:sz w:val="28"/>
          <w:szCs w:val="28"/>
        </w:rPr>
        <w:t>）認識新住民。（</w:t>
      </w:r>
      <w:r>
        <w:rPr>
          <w:rFonts w:eastAsia="標楷體" w:cs="標楷體" w:ascii="標楷體" w:hAnsi="標楷體"/>
          <w:color w:val="008E40"/>
          <w:sz w:val="28"/>
          <w:szCs w:val="28"/>
        </w:rPr>
        <w:t>2</w:t>
      </w:r>
      <w:r>
        <w:rPr>
          <w:rFonts w:ascii="標楷體" w:hAnsi="標楷體" w:cs="標楷體" w:eastAsia="標楷體"/>
          <w:color w:val="008E40"/>
          <w:sz w:val="28"/>
          <w:szCs w:val="28"/>
        </w:rPr>
        <w:t>）學習</w:t>
      </w:r>
      <w:r>
        <w:rPr>
          <w:rFonts w:ascii="標楷體" w:hAnsi="標楷體" w:cs="標楷體" w:eastAsia="標楷體"/>
          <w:color w:val="008E40"/>
          <w:sz w:val="28"/>
          <w:szCs w:val="28"/>
        </w:rPr>
        <w:t>瞭解並尊重</w:t>
      </w:r>
      <w:r>
        <w:rPr>
          <w:rFonts w:ascii="標楷體" w:hAnsi="標楷體" w:cs="標楷體" w:eastAsia="標楷體"/>
          <w:color w:val="008E40"/>
          <w:sz w:val="28"/>
          <w:szCs w:val="28"/>
        </w:rPr>
        <w:t>新住民的成長環境與文化差異</w:t>
      </w:r>
      <w:r>
        <w:rPr>
          <w:rFonts w:ascii="標楷體" w:hAnsi="標楷體" w:cs="標楷體" w:eastAsia="標楷體"/>
          <w:color w:val="008E40"/>
          <w:sz w:val="28"/>
          <w:szCs w:val="28"/>
        </w:rPr>
        <w:t>，避免偏見與歧視</w:t>
      </w:r>
      <w:r>
        <w:rPr>
          <w:rFonts w:ascii="標楷體" w:hAnsi="標楷體" w:cs="標楷體" w:eastAsia="標楷體"/>
          <w:color w:val="008E4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bCs/>
          <w:color w:val="008E40"/>
          <w:sz w:val="28"/>
          <w:szCs w:val="28"/>
        </w:rPr>
      </w:pPr>
      <w:r>
        <w:rPr>
          <w:rFonts w:eastAsia="標楷體" w:cs="標楷體" w:ascii="標楷體" w:hAnsi="標楷體"/>
          <w:color w:val="008E4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8E40"/>
          <w:sz w:val="28"/>
          <w:szCs w:val="28"/>
        </w:rPr>
        <w:t>之產生，並能欣賞文化的多樣性。</w:t>
      </w:r>
      <w:r>
        <w:rPr>
          <w:rFonts w:ascii="標楷體" w:hAnsi="標楷體" w:cs="標楷體" w:eastAsia="標楷體"/>
          <w:color w:val="008E40"/>
          <w:sz w:val="28"/>
          <w:szCs w:val="28"/>
        </w:rPr>
        <w:t>（</w:t>
      </w:r>
      <w:r>
        <w:rPr>
          <w:rFonts w:eastAsia="標楷體" w:cs="標楷體" w:ascii="標楷體" w:hAnsi="標楷體"/>
          <w:color w:val="008E40"/>
          <w:sz w:val="28"/>
          <w:szCs w:val="28"/>
        </w:rPr>
        <w:t>3</w:t>
      </w:r>
      <w:r>
        <w:rPr>
          <w:rFonts w:ascii="標楷體" w:hAnsi="標楷體" w:cs="標楷體" w:eastAsia="標楷體"/>
          <w:color w:val="008E40"/>
          <w:sz w:val="28"/>
          <w:szCs w:val="28"/>
        </w:rPr>
        <w:t>）學習</w:t>
      </w:r>
      <w:r>
        <w:rPr>
          <w:rFonts w:ascii="標楷體" w:hAnsi="標楷體" w:cs="標楷體" w:eastAsia="標楷體"/>
          <w:color w:val="008E40"/>
          <w:sz w:val="28"/>
          <w:szCs w:val="28"/>
        </w:rPr>
        <w:t>尊重</w:t>
      </w:r>
      <w:r>
        <w:rPr>
          <w:rFonts w:ascii="標楷體" w:hAnsi="標楷體" w:cs="標楷體" w:eastAsia="標楷體"/>
          <w:color w:val="008E40"/>
          <w:sz w:val="28"/>
          <w:szCs w:val="28"/>
        </w:rPr>
        <w:t>新住民</w:t>
      </w:r>
      <w:r>
        <w:rPr>
          <w:rFonts w:ascii="標楷體" w:hAnsi="標楷體" w:cs="標楷體" w:eastAsia="標楷體"/>
          <w:color w:val="008E40"/>
          <w:sz w:val="28"/>
          <w:szCs w:val="28"/>
        </w:rPr>
        <w:t>的人權是普遍的、不容剝奪的。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bCs/>
          <w:color w:val="87CB3D"/>
          <w:sz w:val="28"/>
          <w:szCs w:val="28"/>
        </w:rPr>
      </w:pPr>
      <w:r>
        <w:rPr>
          <w:rFonts w:ascii="標楷體" w:hAnsi="標楷體" w:cs="標楷體" w:eastAsia="標楷體"/>
          <w:color w:val="008E4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008E40"/>
          <w:sz w:val="28"/>
          <w:szCs w:val="28"/>
        </w:rPr>
        <w:t>九</w:t>
      </w:r>
      <w:r>
        <w:rPr>
          <w:rFonts w:ascii="標楷體" w:hAnsi="標楷體" w:cs="標楷體" w:eastAsia="標楷體"/>
          <w:color w:val="008E40"/>
          <w:sz w:val="28"/>
          <w:szCs w:val="28"/>
        </w:rPr>
        <w:t>）、</w:t>
      </w:r>
      <w:r>
        <w:rPr>
          <w:rFonts w:ascii="標楷體" w:hAnsi="標楷體" w:cs="標楷體" w:eastAsia="標楷體"/>
          <w:bCs/>
          <w:color w:val="008E40"/>
          <w:sz w:val="28"/>
          <w:szCs w:val="28"/>
        </w:rPr>
        <w:t xml:space="preserve"> 重視「品德教育」，重視「家庭教育」，使親子關係更和諧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982863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十</w:t>
      </w:r>
      <w:r>
        <w:rPr>
          <w:rFonts w:ascii="標楷體" w:hAnsi="標楷體" w:cs="標楷體" w:eastAsia="標楷體"/>
          <w:color w:val="FF0000"/>
          <w:sz w:val="28"/>
          <w:szCs w:val="28"/>
        </w:rPr>
        <w:t>）、了解家鄉人們過去和現在生活方式及產業的改變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十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、利用訪問、調查等方式蒐集相關史料。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十二</w:t>
      </w:r>
      <w:r>
        <w:rPr>
          <w:rFonts w:ascii="標楷體" w:hAnsi="標楷體" w:cs="標楷體" w:eastAsia="標楷體"/>
          <w:color w:val="FF0000"/>
          <w:sz w:val="28"/>
          <w:szCs w:val="28"/>
        </w:rPr>
        <w:t>）、培養感恩及愛鄉的態度。</w:t>
      </w:r>
    </w:p>
    <w:p>
      <w:pPr>
        <w:pStyle w:val="Normal"/>
        <w:spacing w:before="0" w:after="240"/>
        <w:rPr>
          <w:rFonts w:ascii="標楷體" w:hAnsi="標楷體" w:eastAsia="標楷體" w:cs="標楷體"/>
          <w:bCs/>
          <w:color w:val="FF0000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color w:val="FF0000"/>
          <w:kern w:val="0"/>
          <w:sz w:val="28"/>
          <w:szCs w:val="28"/>
          <w:u w:val="single"/>
        </w:rPr>
      </w:r>
    </w:p>
    <w:p>
      <w:pPr>
        <w:pStyle w:val="Normal"/>
        <w:spacing w:before="0" w:after="240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</w:r>
    </w:p>
    <w:p>
      <w:pPr>
        <w:pStyle w:val="Normal"/>
        <w:spacing w:before="0" w:after="240"/>
        <w:rPr>
          <w:rFonts w:ascii="標楷體" w:hAnsi="標楷體" w:eastAsia="標楷體" w:cs="標楷體"/>
          <w:kern w:val="0"/>
          <w:sz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u w:val="single"/>
        </w:rPr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本學期</w:t>
      </w:r>
      <w:r>
        <w:rPr>
          <w:rFonts w:ascii="標楷體" w:hAnsi="標楷體" w:cs="標楷體" w:eastAsia="標楷體"/>
          <w:sz w:val="28"/>
          <w:szCs w:val="28"/>
        </w:rPr>
        <w:t>課程架構</w:t>
      </w:r>
      <w:r>
        <w:rPr>
          <w:rFonts w:ascii="標楷體" w:hAnsi="標楷體" w:cs="標楷體" w:eastAsia="標楷體"/>
          <w:sz w:val="28"/>
          <w:szCs w:val="28"/>
        </w:rPr>
        <w:t xml:space="preserve">：翰林版國小社會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>上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s">
            <w:drawing>
              <wp:anchor behindDoc="0" distT="0" distB="0" distL="78105" distR="114935" simplePos="0" locked="0" layoutInCell="0" allowOverlap="1" relativeHeight="7">
                <wp:simplePos x="0" y="0"/>
                <wp:positionH relativeFrom="column">
                  <wp:posOffset>3863340</wp:posOffset>
                </wp:positionH>
                <wp:positionV relativeFrom="paragraph">
                  <wp:posOffset>51435</wp:posOffset>
                </wp:positionV>
                <wp:extent cx="2048510" cy="1943100"/>
                <wp:effectExtent l="0" t="40640" r="4254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600">
                          <a:off x="0" y="0"/>
                          <a:ext cx="2048400" cy="1943280"/>
                        </a:xfrm>
                        <a:custGeom>
                          <a:avLst/>
                          <a:gdLst>
                            <a:gd name="textAreaLeft" fmla="*/ 272880 w 1161360"/>
                            <a:gd name="textAreaRight" fmla="*/ 887760 w 1161360"/>
                            <a:gd name="textAreaTop" fmla="*/ 129240 h 1101600"/>
                            <a:gd name="textAreaBottom" fmla="*/ 691200 h 1101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>
                            <a:alphaModFix amt="30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一家鄉的地名與位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家鄉的名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地圖上的家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21317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04.2pt;margin-top:4.05pt;width:161.25pt;height:152.95pt;mso-wrap-style:square;v-text-anchor:top;rotation:5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一家鄉的地名與位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家鄉的名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地圖上的家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                     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130175</wp:posOffset>
                </wp:positionV>
                <wp:extent cx="1962785" cy="1847215"/>
                <wp:effectExtent l="203200" t="1631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4800">
                          <a:off x="0" y="0"/>
                          <a:ext cx="1962720" cy="1847160"/>
                        </a:xfrm>
                        <a:custGeom>
                          <a:avLst/>
                          <a:gdLst>
                            <a:gd name="textAreaLeft" fmla="*/ 261360 w 1112760"/>
                            <a:gd name="textAreaRight" fmla="*/ 850680 w 1112760"/>
                            <a:gd name="textAreaTop" fmla="*/ 123120 h 1047240"/>
                            <a:gd name="textAreaBottom" fmla="*/ 657000 h 1047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>
                            <a:alphaModFix amt="34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 xml:space="preserve">校本：永和鄉民生活與產業的轉變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古今樂透猜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永和寫真集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古往今來話永和</w:t>
                            </w:r>
                          </w:p>
                        </w:txbxContent>
                      </wps:txbx>
                      <wps:bodyPr lIns="0" rIns="0" tIns="0" bIns="0" anchor="t" rot="31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0.25pt;width:154.5pt;height:145.4pt;mso-wrap-style:square;v-text-anchor:top;rotation:307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 xml:space="preserve">校本：永和鄉民生活與產業的轉變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2"/>
                          <w:kern w:val="2"/>
                          <w:szCs w:val="2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古今樂透猜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2"/>
                          <w:kern w:val="2"/>
                          <w:szCs w:val="2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永和寫真集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2"/>
                          <w:kern w:val="2"/>
                          <w:szCs w:val="2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古往今來話永和</w:t>
                      </w:r>
                    </w:p>
                  </w:txbxContent>
                </v:textbox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</w:t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5204460</wp:posOffset>
                </wp:positionH>
                <wp:positionV relativeFrom="paragraph">
                  <wp:posOffset>295910</wp:posOffset>
                </wp:positionV>
                <wp:extent cx="2283460" cy="1971040"/>
                <wp:effectExtent l="0" t="151765" r="2387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3800">
                          <a:off x="0" y="0"/>
                          <a:ext cx="2283480" cy="1971000"/>
                        </a:xfrm>
                        <a:custGeom>
                          <a:avLst/>
                          <a:gdLst>
                            <a:gd name="textAreaLeft" fmla="*/ 304200 w 1294560"/>
                            <a:gd name="textAreaRight" fmla="*/ 989640 w 1294560"/>
                            <a:gd name="textAreaTop" fmla="*/ 131400 h 1117440"/>
                            <a:gd name="textAreaBottom" fmla="*/ 700920 h 1117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>
                            <a:alphaModFix amt="37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二家鄉的自然環境與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地形與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氣候與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水資源與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 xml:space="preserve">  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1813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pt;margin-top:23.25pt;width:179.75pt;height:155.15pt;mso-wrap-style:square;v-text-anchor:top;rotation:58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二家鄉的自然環境與生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地形與生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氣候與生活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水資源與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 xml:space="preserve">  活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290</wp:posOffset>
                </wp:positionH>
                <wp:positionV relativeFrom="paragraph">
                  <wp:posOffset>212725</wp:posOffset>
                </wp:positionV>
                <wp:extent cx="1992630" cy="1847215"/>
                <wp:effectExtent l="54610" t="5461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97200">
                          <a:off x="0" y="0"/>
                          <a:ext cx="1992600" cy="1847160"/>
                        </a:xfrm>
                        <a:custGeom>
                          <a:avLst/>
                          <a:gdLst>
                            <a:gd name="textAreaLeft" fmla="*/ 265320 w 1129680"/>
                            <a:gd name="textAreaRight" fmla="*/ 863640 w 1129680"/>
                            <a:gd name="textAreaTop" fmla="*/ 123120 h 1047240"/>
                            <a:gd name="textAreaBottom" fmla="*/ 657000 h 1047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>
                            <a:alphaModFix amt="34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六家鄉走透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家鄉的交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家鄉一日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500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6.7pt;width:156.85pt;height:145.4pt;mso-wrap-style:square;v-text-anchor:top;rotation:276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六家鄉走透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家鄉的交通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家鄉一日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4445" distR="114935" simplePos="0" locked="0" layoutInCell="0" allowOverlap="1" relativeHeight="2">
                <wp:simplePos x="0" y="0"/>
                <wp:positionH relativeFrom="column">
                  <wp:posOffset>4561205</wp:posOffset>
                </wp:positionH>
                <wp:positionV relativeFrom="paragraph">
                  <wp:posOffset>153670</wp:posOffset>
                </wp:positionV>
                <wp:extent cx="1022350" cy="800100"/>
                <wp:effectExtent l="0" t="40640" r="1504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3600">
                          <a:off x="0" y="0"/>
                          <a:ext cx="1022400" cy="800280"/>
                        </a:xfrm>
                        <a:custGeom>
                          <a:avLst/>
                          <a:gdLst>
                            <a:gd name="textAreaLeft" fmla="*/ 136080 w 579600"/>
                            <a:gd name="textAreaRight" fmla="*/ 443160 w 579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>
                            <a:alphaModFix amt="30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12.05pt;width:80.45pt;height:62.95pt;mso-wrap-style:none;v-text-anchor:middle;rotation:45" type="_x0000_t74">
                <v:imagedata r:id="rId11" o:detectmouseclick="t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985895</wp:posOffset>
                </wp:positionH>
                <wp:positionV relativeFrom="paragraph">
                  <wp:posOffset>154305</wp:posOffset>
                </wp:positionV>
                <wp:extent cx="1022350" cy="800100"/>
                <wp:effectExtent l="40640" t="15113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3600">
                          <a:off x="0" y="0"/>
                          <a:ext cx="1022400" cy="800280"/>
                        </a:xfrm>
                        <a:custGeom>
                          <a:avLst/>
                          <a:gdLst>
                            <a:gd name="textAreaLeft" fmla="*/ 136080 w 579600"/>
                            <a:gd name="textAreaRight" fmla="*/ 443160 w 579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>
                            <a:alphaModFix amt="34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pt;margin-top:12.1pt;width:80.45pt;height:62.95pt;mso-wrap-style:none;v-text-anchor:middle;rotation:315" type="_x0000_t74">
                <v:imagedata r:id="rId13" o:detectmouseclick="t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5322570</wp:posOffset>
                </wp:positionH>
                <wp:positionV relativeFrom="paragraph">
                  <wp:posOffset>412115</wp:posOffset>
                </wp:positionV>
                <wp:extent cx="2283460" cy="1766570"/>
                <wp:effectExtent l="0" t="0" r="297815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5200">
                          <a:off x="0" y="0"/>
                          <a:ext cx="2283480" cy="1766520"/>
                        </a:xfrm>
                        <a:custGeom>
                          <a:avLst/>
                          <a:gdLst>
                            <a:gd name="textAreaLeft" fmla="*/ 304200 w 1294560"/>
                            <a:gd name="textAreaRight" fmla="*/ 989640 w 1294560"/>
                            <a:gd name="textAreaTop" fmla="*/ 117720 h 1001520"/>
                            <a:gd name="textAreaBottom" fmla="*/ 628200 h 10015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>
                            <a:alphaModFix amt="37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三家鄉的開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家鄉開發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 xml:space="preserve">  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居民生活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 xml:space="preserve">  轉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1395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1pt;margin-top:32.45pt;width:179.75pt;height:139.05pt;mso-wrap-style:square;v-text-anchor:top;rotation:127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三家鄉的開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家鄉開發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 xml:space="preserve">  故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居民生活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 xml:space="preserve">  轉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4587240</wp:posOffset>
                </wp:positionH>
                <wp:positionV relativeFrom="paragraph">
                  <wp:posOffset>215900</wp:posOffset>
                </wp:positionV>
                <wp:extent cx="1022350" cy="800100"/>
                <wp:effectExtent l="0" t="0" r="40640" b="150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600">
                          <a:off x="0" y="0"/>
                          <a:ext cx="1022400" cy="800280"/>
                        </a:xfrm>
                        <a:custGeom>
                          <a:avLst/>
                          <a:gdLst>
                            <a:gd name="textAreaLeft" fmla="*/ 136080 w 579600"/>
                            <a:gd name="textAreaRight" fmla="*/ 443160 w 579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>
                            <a:alphaModFix amt="37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5pt;margin-top:16.95pt;width:80.45pt;height:62.95pt;mso-wrap-style:none;v-text-anchor:middle;rotation:135" type="_x0000_t74">
                <v:imagedata r:id="rId17" o:detectmouseclick="t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10" simplePos="0" locked="0" layoutInCell="0" allowOverlap="1" relativeHeight="5">
                <wp:simplePos x="0" y="0"/>
                <wp:positionH relativeFrom="column">
                  <wp:posOffset>4007485</wp:posOffset>
                </wp:positionH>
                <wp:positionV relativeFrom="paragraph">
                  <wp:posOffset>212725</wp:posOffset>
                </wp:positionV>
                <wp:extent cx="1022350" cy="800100"/>
                <wp:effectExtent l="151765" t="0" r="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04200">
                          <a:off x="0" y="0"/>
                          <a:ext cx="1022400" cy="800280"/>
                        </a:xfrm>
                        <a:custGeom>
                          <a:avLst/>
                          <a:gdLst>
                            <a:gd name="textAreaLeft" fmla="*/ 136080 w 579600"/>
                            <a:gd name="textAreaRight" fmla="*/ 443160 w 579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>
                            <a:alphaModFix amt="41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16.7pt;width:80.45pt;height:62.95pt;flip:y;mso-wrap-style:none;v-text-anchor:middle;rotation:315" type="_x0000_t74">
                <v:imagedata r:id="rId19" o:detectmouseclick="t"/>
                <v:stroke color="#ff99c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44450</wp:posOffset>
                </wp:positionV>
                <wp:extent cx="14859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36"/>
                                <w:szCs w:val="36"/>
                              </w:rPr>
                              <w:t>四上社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36"/>
                                <w:szCs w:val="36"/>
                              </w:rPr>
                              <w:t>家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5pt;mso-position-vertical-relative:text;margin-left:3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36"/>
                          <w:szCs w:val="36"/>
                        </w:rPr>
                        <w:t>四上社會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36"/>
                          <w:szCs w:val="36"/>
                        </w:rPr>
                        <w:t>家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first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</w:p>
    <w:p>
      <w:pPr>
        <w:pStyle w:val="Normal"/>
        <w:spacing w:lineRule="exact" w:line="400"/>
        <w:ind w:left="425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221615</wp:posOffset>
                </wp:positionV>
                <wp:extent cx="2162810" cy="1878965"/>
                <wp:effectExtent l="143510" t="0" r="0" b="254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46600">
                          <a:off x="0" y="0"/>
                          <a:ext cx="2162880" cy="1878840"/>
                        </a:xfrm>
                        <a:custGeom>
                          <a:avLst/>
                          <a:gdLst>
                            <a:gd name="textAreaLeft" fmla="*/ 288000 w 1226160"/>
                            <a:gd name="textAreaRight" fmla="*/ 937080 w 1226160"/>
                            <a:gd name="textAreaTop" fmla="*/ 124920 h 1065240"/>
                            <a:gd name="textAreaBottom" fmla="*/ 667800 h 106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>
                            <a:alphaModFix amt="41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五家鄉的名勝古蹟與特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名勝古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家鄉特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-845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7.4pt;width:170.25pt;height:147.9pt;flip:y;mso-wrap-style:square;v-text-anchor:top;rotation:321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五家鄉的名勝古蹟與特產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名勝古蹟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家鄉特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3985895</wp:posOffset>
                </wp:positionH>
                <wp:positionV relativeFrom="paragraph">
                  <wp:posOffset>107315</wp:posOffset>
                </wp:positionV>
                <wp:extent cx="2186940" cy="1878965"/>
                <wp:effectExtent l="0" t="0" r="118745" b="153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45600">
                          <a:off x="0" y="0"/>
                          <a:ext cx="2187000" cy="1878840"/>
                        </a:xfrm>
                        <a:custGeom>
                          <a:avLst/>
                          <a:gdLst>
                            <a:gd name="textAreaLeft" fmla="*/ 291240 w 1239840"/>
                            <a:gd name="textAreaRight" fmla="*/ 947520 w 1239840"/>
                            <a:gd name="textAreaTop" fmla="*/ 124920 h 1065240"/>
                            <a:gd name="textAreaBottom" fmla="*/ 667800 h 106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>
                            <a:alphaModFix amt="41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四家鄉的節慶與民俗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傳統節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943634"/>
                                <w:lang w:val="en-US" w:eastAsia="zh-TW" w:bidi="ar-SA"/>
                              </w:rPr>
                              <w:t>民俗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 rot="964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5pt;margin-top:8.4pt;width:172.15pt;height:147.9pt;flip:y;mso-wrap-style:square;v-text-anchor:top;rotation:19" type="_x0000_t7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四家鄉的節慶與民俗活動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傳統節慶</w:t>
                      </w:r>
                    </w:p>
                    <w:p>
                      <w:pPr>
                        <w:overflowPunct w:val="false"/>
                        <w:bidi w:val="0"/>
                        <w:spacing w:before="72" w:after="0" w:lineRule="atLeast" w:line="0"/>
                        <w:ind w:left="12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★</w:t>
                      </w: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標楷體"/>
                          <w:color w:val="943634"/>
                          <w:lang w:val="en-US" w:eastAsia="zh-TW" w:bidi="ar-SA"/>
                        </w:rPr>
                        <w:t>民俗活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  <w:sz w:val="28"/>
        </w:rPr>
        <w:t>參考資料</w:t>
      </w:r>
      <w:r>
        <w:rPr>
          <w:rFonts w:eastAsia="標楷體" w:cs="標楷體" w:ascii="標楷體" w:hAnsi="標楷體"/>
          <w:b/>
          <w:bCs/>
          <w:color w:val="000000"/>
          <w:sz w:val="28"/>
        </w:rPr>
        <w:t>(</w:t>
      </w:r>
      <w:r>
        <w:rPr>
          <w:rFonts w:ascii="標楷體" w:hAnsi="標楷體" w:cs="標楷體" w:eastAsia="標楷體"/>
        </w:rPr>
        <w:t>參考書目與網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before="90" w:after="9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>http://www.taiwan123.com.tw/LOCAL/namefrom.htm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地名的由來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洪英聖著（民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），情歸故鄉－臺灣地名探索（壹）總論，臺北市：時報文化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洪敏麟（</w:t>
      </w:r>
      <w:r>
        <w:rPr>
          <w:rFonts w:eastAsia="標楷體" w:cs="標楷體" w:ascii="標楷體" w:hAnsi="標楷體"/>
          <w:sz w:val="28"/>
          <w:szCs w:val="28"/>
        </w:rPr>
        <w:t>1985</w:t>
      </w:r>
      <w:r>
        <w:rPr>
          <w:rFonts w:ascii="標楷體" w:hAnsi="標楷體" w:cs="標楷體" w:eastAsia="標楷體"/>
          <w:sz w:val="28"/>
          <w:szCs w:val="28"/>
        </w:rPr>
        <w:t>），臺灣地名沿革，臺灣省政府新聞處編印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王執明審訂（</w:t>
      </w:r>
      <w:r>
        <w:rPr>
          <w:rFonts w:eastAsia="標楷體" w:cs="標楷體" w:ascii="標楷體" w:hAnsi="標楷體"/>
          <w:sz w:val="28"/>
          <w:szCs w:val="28"/>
        </w:rPr>
        <w:t>2000</w:t>
      </w:r>
      <w:r>
        <w:rPr>
          <w:rFonts w:ascii="標楷體" w:hAnsi="標楷體" w:cs="標楷體" w:eastAsia="標楷體"/>
          <w:sz w:val="28"/>
          <w:szCs w:val="28"/>
        </w:rPr>
        <w:t>），臺灣土地故事，臺北：大地地理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劉昭明（</w:t>
      </w:r>
      <w:r>
        <w:rPr>
          <w:rFonts w:eastAsia="標楷體" w:cs="標楷體" w:ascii="標楷體" w:hAnsi="標楷體"/>
          <w:sz w:val="28"/>
          <w:szCs w:val="28"/>
        </w:rPr>
        <w:t>1996</w:t>
      </w:r>
      <w:r>
        <w:rPr>
          <w:rFonts w:ascii="標楷體" w:hAnsi="標楷體" w:cs="標楷體" w:eastAsia="標楷體"/>
          <w:sz w:val="28"/>
          <w:szCs w:val="28"/>
        </w:rPr>
        <w:t>），臺灣的氣象與氣候，臺北：常民文化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王鑫（</w:t>
      </w:r>
      <w:r>
        <w:rPr>
          <w:rFonts w:eastAsia="標楷體" w:cs="標楷體" w:ascii="標楷體" w:hAnsi="標楷體"/>
          <w:sz w:val="28"/>
          <w:szCs w:val="28"/>
        </w:rPr>
        <w:t>1999</w:t>
      </w:r>
      <w:r>
        <w:rPr>
          <w:rFonts w:ascii="標楷體" w:hAnsi="標楷體" w:cs="標楷體" w:eastAsia="標楷體"/>
          <w:sz w:val="28"/>
          <w:szCs w:val="28"/>
        </w:rPr>
        <w:t>），臺灣特殊地理景觀，臺北：文建會。</w:t>
      </w:r>
    </w:p>
    <w:p>
      <w:pPr>
        <w:pStyle w:val="Normal"/>
        <w:snapToGrid w:val="false"/>
        <w:spacing w:before="90" w:after="9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eastAsia="標楷體" w:cs="標楷體" w:ascii="標楷體" w:hAnsi="標楷體"/>
          <w:sz w:val="28"/>
          <w:szCs w:val="28"/>
        </w:rPr>
        <w:t>http://webca.moi.gov.tw/cgi-bin/hi.asp?Xrade=a023</w:t>
      </w:r>
      <w:r>
        <w:rPr>
          <w:rFonts w:ascii="標楷體" w:hAnsi="標楷體" w:cs="標楷體" w:eastAsia="標楷體"/>
          <w:sz w:val="28"/>
          <w:szCs w:val="28"/>
        </w:rPr>
        <w:t>臺閩古蹟資訊網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ascii="標楷體" w:hAnsi="標楷體" w:cs="標楷體" w:eastAsia="標楷體"/>
          <w:sz w:val="28"/>
          <w:szCs w:val="28"/>
        </w:rPr>
        <w:t>吳騰達（</w:t>
      </w:r>
      <w:r>
        <w:rPr>
          <w:rFonts w:eastAsia="標楷體" w:cs="標楷體" w:ascii="標楷體" w:hAnsi="標楷體"/>
          <w:sz w:val="28"/>
          <w:szCs w:val="28"/>
        </w:rPr>
        <w:t>1996</w:t>
      </w:r>
      <w:r>
        <w:rPr>
          <w:rFonts w:ascii="標楷體" w:hAnsi="標楷體" w:cs="標楷體" w:eastAsia="標楷體"/>
          <w:sz w:val="28"/>
          <w:szCs w:val="28"/>
        </w:rPr>
        <w:t>），臺灣民間陣頭技藝，臺北：臺灣東華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eastAsia="標楷體" w:cs="標楷體" w:ascii="標楷體" w:hAnsi="標楷體"/>
          <w:sz w:val="28"/>
          <w:szCs w:val="28"/>
        </w:rPr>
        <w:t>http://www.pts.org.tw/~web01/ocean/p2-4-2.htm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寶貝海洋—發現我們的島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.</w:t>
      </w:r>
      <w:r>
        <w:rPr>
          <w:rFonts w:eastAsia="標楷體" w:cs="標楷體" w:ascii="標楷體" w:hAnsi="標楷體"/>
          <w:sz w:val="28"/>
          <w:szCs w:val="28"/>
        </w:rPr>
        <w:t>http://taiwan.net.tw/lan/Cht/search/index.asp</w:t>
      </w:r>
      <w:r>
        <w:rPr>
          <w:rStyle w:val="Copyright"/>
          <w:rFonts w:ascii="標楷體" w:hAnsi="標楷體" w:cs="標楷體" w:eastAsia="標楷體"/>
          <w:sz w:val="28"/>
          <w:szCs w:val="28"/>
        </w:rPr>
        <w:t>中華民國交通部觀光局</w:t>
      </w:r>
    </w:p>
    <w:p>
      <w:pPr>
        <w:pStyle w:val="Normal"/>
        <w:snapToGrid w:val="false"/>
        <w:spacing w:before="90" w:after="9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eastAsia="標楷體" w:cs="標楷體" w:ascii="標楷體" w:hAnsi="標楷體"/>
          <w:sz w:val="28"/>
          <w:szCs w:val="28"/>
        </w:rPr>
        <w:t>http://www.eb.hc.edu.tw/traffic/cdjh/sign02.htm#a0</w:t>
      </w:r>
      <w:r>
        <w:rPr>
          <w:rFonts w:ascii="標楷體" w:hAnsi="標楷體" w:cs="標楷體" w:eastAsia="標楷體"/>
          <w:sz w:val="28"/>
          <w:szCs w:val="28"/>
        </w:rPr>
        <w:t>標示標誌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</w:t>
      </w:r>
      <w:r>
        <w:rPr>
          <w:rFonts w:ascii="標楷體" w:hAnsi="標楷體" w:cs="標楷體" w:eastAsia="標楷體"/>
          <w:sz w:val="28"/>
          <w:szCs w:val="28"/>
        </w:rPr>
        <w:t>陳光華（</w:t>
      </w:r>
      <w:r>
        <w:rPr>
          <w:rFonts w:eastAsia="標楷體" w:cs="標楷體" w:ascii="標楷體" w:hAnsi="標楷體"/>
          <w:sz w:val="28"/>
          <w:szCs w:val="28"/>
        </w:rPr>
        <w:t>1982</w:t>
      </w:r>
      <w:r>
        <w:rPr>
          <w:rFonts w:ascii="標楷體" w:hAnsi="標楷體" w:cs="標楷體" w:eastAsia="標楷體"/>
          <w:sz w:val="28"/>
          <w:szCs w:val="28"/>
        </w:rPr>
        <w:t>），中國的交通運輸發展，臺北：中央文物。</w:t>
      </w:r>
      <w:r>
        <w:br w:type="page"/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8E40"/>
        </w:rPr>
        <w:t>●自編教材</w:t>
      </w:r>
      <w:r>
        <w:rPr>
          <w:rFonts w:ascii="標楷體" w:hAnsi="標楷體" w:cs="標楷體" w:eastAsia="標楷體"/>
          <w:color w:val="4530C0"/>
        </w:rPr>
        <w:t xml:space="preserve">  ●</w:t>
      </w:r>
      <w:r>
        <w:rPr>
          <w:rFonts w:ascii="標楷體" w:hAnsi="標楷體" w:cs="標楷體" w:eastAsia="標楷體"/>
          <w:bCs/>
          <w:color w:val="4530C0"/>
        </w:rPr>
        <w:t>新北市年度重要教育工作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FF0000"/>
        </w:rPr>
        <w:t>●學校本位課程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3937"/>
        <w:gridCol w:w="6521"/>
        <w:gridCol w:w="425"/>
        <w:gridCol w:w="1134"/>
        <w:gridCol w:w="1276"/>
        <w:gridCol w:w="992"/>
      </w:tblGrid>
      <w:tr>
        <w:trPr>
          <w:tblHeader w:val="true"/>
        </w:trPr>
        <w:tc>
          <w:tcPr>
            <w:tcW w:w="119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DF828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9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65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299" w:hRule="atLeast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DF828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9/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距離、估算面積、使用符號繪製或閱讀簡略平面地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聚落的形成在於符應人類聚居生活的需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生活空間的形態具有地區性差異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鄉土地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了解居住城鎮</w:t>
            </w: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縣市鄉鎮</w:t>
            </w: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的人文環境與經濟活動的歷史變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關懷家庭內外環境的變化與調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color w:val="982863"/>
                <w:sz w:val="20"/>
                <w:szCs w:val="20"/>
              </w:rPr>
              <w:t>新住民文化教育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8286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了解居住城鎮</w:t>
            </w: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縣市鄉鎮</w:t>
            </w: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的人文環境與經濟活動的歷史變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98286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 xml:space="preserve">9-2-2 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比較不同文化背景者闡釋經驗、事物和表達的方式，並能欣賞文化的多樣性。</w:t>
            </w: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 xml:space="preserve">9-2-3 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舉出外來的文化、商品和資訊影響當地文化和生活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82863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98286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82863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982863"/>
                <w:sz w:val="20"/>
                <w:szCs w:val="20"/>
              </w:rPr>
              <w:t>瞭解並尊重不同族群文化中兩性互動的模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2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持續觀察與紀錄社區的環境問題並探究其原因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瞭解人與環境互動互依關係，建立積極的環境態度與環境倫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地名與位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家鄉的名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引導活動】家鄉的特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2E41F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sz w:val="20"/>
                <w:szCs w:val="20"/>
              </w:rPr>
              <w:t>網站連結：</w:t>
            </w:r>
            <w:r>
              <w:rPr>
                <w:rFonts w:eastAsia="標楷體" w:cs="標楷體" w:ascii="標楷體" w:hAnsi="標楷體"/>
                <w:bCs/>
                <w:color w:val="2E41FA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2E41FA"/>
                <w:sz w:val="20"/>
                <w:szCs w:val="20"/>
              </w:rPr>
              <w:t>臺北縣電子地圖服務網</w:t>
            </w:r>
            <w:hyperlink r:id="rId24">
              <w:r>
                <w:rPr>
                  <w:rStyle w:val="InternetLink"/>
                  <w:rFonts w:eastAsia="標楷體" w:cs="標楷體" w:ascii="標楷體" w:hAnsi="標楷體"/>
                  <w:bCs/>
                  <w:color w:val="2E41FA"/>
                  <w:sz w:val="20"/>
                  <w:szCs w:val="20"/>
                </w:rPr>
                <w:t>http://map.tpc.gov.tw/</w:t>
              </w:r>
            </w:hyperlink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bCs/>
                <w:color w:val="2E41FA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2E41FA"/>
                <w:sz w:val="20"/>
                <w:szCs w:val="20"/>
              </w:rPr>
              <w:t>永和市公所</w:t>
            </w:r>
            <w:hyperlink r:id="rId25">
              <w:r>
                <w:rPr>
                  <w:rStyle w:val="InternetLink"/>
                  <w:rFonts w:eastAsia="標楷體" w:cs="標楷體" w:ascii="標楷體" w:hAnsi="標楷體"/>
                  <w:bCs/>
                  <w:color w:val="2E41FA"/>
                  <w:sz w:val="20"/>
                  <w:szCs w:val="20"/>
                </w:rPr>
                <w:t>http://</w:t>
              </w:r>
            </w:hyperlink>
            <w:r>
              <w:rPr>
                <w:rStyle w:val="HTML"/>
                <w:rFonts w:eastAsia="標楷體" w:cs="Arial" w:ascii="標楷體" w:hAnsi="標楷體"/>
                <w:color w:val="2E41FA"/>
                <w:sz w:val="20"/>
                <w:szCs w:val="20"/>
                <w:u w:val="single"/>
              </w:rPr>
              <w:t>www.yungho.tpc.gov.tw</w:t>
            </w:r>
            <w:r>
              <w:rPr>
                <w:rStyle w:val="HTML"/>
                <w:rFonts w:eastAsia="標楷體" w:cs="Arial" w:ascii="標楷體" w:hAnsi="標楷體"/>
                <w:color w:val="2E41FA"/>
                <w:sz w:val="20"/>
                <w:szCs w:val="20"/>
                <w:u w:val="single"/>
              </w:rPr>
              <w:t>/</w:t>
            </w: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什麼叫做家鄉呢？家和家鄉有什麼相似的地方？你的家鄉在哪裡呢？</w:t>
            </w: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你的家鄉有什麼特色呢？你最喜歡家鄉的哪個地方？</w:t>
            </w: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如果有外地的朋友拜訪你的家鄉，你會如何介紹自己的家鄉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聚落的形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果你是蠻荒時代的人們，你會選擇具有什麼樣條件的地方定居？為什麼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們定居之後會遇到哪些問題呢？該如何解決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為什麼有些聚落會成為都市，有些卻只能成為小村落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的家鄉的聚落型態是漁村、農村或都市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知道家鄉聚落形成的原因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432" w:leader="none"/>
                <w:tab w:val="left" w:pos="612" w:leader="none"/>
              </w:tabs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新住民文化教育：</w:t>
            </w:r>
          </w:p>
          <w:p>
            <w:pPr>
              <w:pStyle w:val="Normal"/>
              <w:tabs>
                <w:tab w:val="clear" w:pos="480"/>
                <w:tab w:val="left" w:pos="432" w:leader="none"/>
                <w:tab w:val="left" w:pos="612" w:leader="none"/>
              </w:tabs>
              <w:spacing w:lineRule="exact" w:line="260"/>
              <w:jc w:val="both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地球村：聚落形成</w:t>
            </w: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我們都是一家人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活動一：認識新住民文化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、藉由世界地圖指出新住民國家的地理位置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、介紹新住民的文化特色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sz w:val="18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認識新住民討論其對社區帶來的影響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活動二：討論與深究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、比較新住民文化與台灣文化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、了解每個國家內都有不同的民族，要和平共處，才能造就祥和的社會和富裕的國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統整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家鄉對新住民來說是遙遠的，是思念的、是童年的記憶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或許小朋友並不明白什麼叫「鄉愁」，但我們可以給予溫暖、給予生活上的各項協助，從住人的過程中獲得心靈的喜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8286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82863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自編教材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92D050"/>
                <w:sz w:val="2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2D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鄉土地圖教學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行別平等教育</w:t>
            </w:r>
          </w:p>
          <w:p>
            <w:pPr>
              <w:pStyle w:val="Normal"/>
              <w:spacing w:lineRule="atLeast" w:line="0"/>
              <w:ind w:left="-23" w:right="50" w:hanging="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DF828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9/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距離、估算面積、使用符號繪製或閱讀簡略平面地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聚落的形成在於符應人類聚居生活的需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生活空間的形態具有地區性差異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2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持續觀察與紀錄社區的環境問題並探究其原因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瞭解人與環境互動互依關係，建立積極的環境態度與環境倫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地名與位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家鄉的名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臺灣地名謎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猜謎遊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地名謎語，進行猜謎遊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每個聚落都有自己的名稱，也就是地名。探尋地名的由來，可幫助我們了解早期家鄉自然及人文環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家鄉地名的由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發表所蒐集到的資料，共同討論家鄉地名的由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地名的分類及轉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輔導學生藉由以下的問題，認識臺灣地名的分類及轉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地名是以自然特徵，還是人文特徵命名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還知道臺灣有哪些地名的故事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地名依據哪些原則命名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還知道哪些命名的原則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方式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每個家鄉的地名都有特殊的意義。根據不同地名的成因，可以歸納成幾種類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翻譯自外來語或原住民語系的地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地形有關的地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動、植物有關的地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聚落型態有關的地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與土地開發有關的地名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9FF945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9/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距離、估算面積、使用符號繪製或閱讀簡略平面地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聚落的形成在於符應人類聚居生活的需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生活空間的形態具有地區性差異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鄉土地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了解居住城鎮</w:t>
            </w: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縣市鄉鎮</w:t>
            </w: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的人文環境與經濟活動的歷史變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1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2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持續觀察與紀錄社區的環境問題並探究其原因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18"/>
              </w:rPr>
              <w:t xml:space="preserve">2-2-3 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瞭解人與環境互動互依關係，建立積極的環境態度與環境倫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2E41F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2E41FA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2E41FA"/>
                <w:sz w:val="20"/>
                <w:szCs w:val="20"/>
              </w:rPr>
              <w:t>了解資訊科技在人類生活之應用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地名與位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地圖上的家鄉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家鄉在哪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哪些地方可以找到家鄉的名稱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從家中的戶口名簿影本上，找出完整的住家地址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們家的地址和同學有什麼相同的地方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地圖上的家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揭示臺灣行政區域圖及家鄉縣市地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頁，並觀察圖片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從台北縣地圖上認識「永和市」、「中和市」、「板橋市」、「土城市」、「新店市」等城市的所在位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  <w:kern w:val="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與以上那些城市相鄰的縣市有哪些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使學童認識「台北縣」在整個台灣的地理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揭示臺灣行政區域圖及家鄉縣市地圖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依照戶口名簿影本指出家鄉縣市的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鄰近縣市的名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地圖的要素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指出鄰近縣市的相關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明地圖上各種符號所代表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地圖博覽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練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將蒐集到的地圖討論彼此的差異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這些地圖的特色及功能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曾在哪些地方看到這些地圖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地圖有哪些功能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最喜歡哪一張地圖，為什麼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見過國外的地圖嗎？有什麼不一樣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很多地方都可以看到地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式各樣的地圖，提供我們不同的訊息，幫我們認識家鄉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臺北縣電子地圖服務網</w:t>
            </w:r>
            <w:hyperlink r:id="rId26">
              <w:r>
                <w:rPr>
                  <w:rStyle w:val="InternetLink"/>
                  <w:rFonts w:eastAsia="標楷體" w:cs="標楷體" w:ascii="標楷體" w:hAnsi="標楷體"/>
                  <w:bCs/>
                  <w:color w:val="00B050"/>
                  <w:sz w:val="20"/>
                  <w:szCs w:val="20"/>
                </w:rPr>
                <w:t>http://map.tpc.gov.tw/</w:t>
              </w:r>
            </w:hyperlink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98286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98286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鄉土地圖教學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987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9FF945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09/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距離、估算面積、使用符號繪製或閱讀簡略平面地圖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瞭解人與環境互動互依關係，建立積極的環境態度與環境倫理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地名與位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地圖上的家鄉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測量距離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練習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直線距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測量非直線距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還有沒有想到其他的測量距離的方法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了圓規、細繩之外，還有哪些測量距離的方法呢？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估算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練習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算出課本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頁地圖上的面積所占的方格數，再依每一方格代表的實際平方公里數，估算出實際的面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本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頁三圖的實際面積，大約是幾平方公里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家鄉檔案製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展示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將學生分數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地圖描繪家鄉縣市輪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示圖名、圖例、方位及比例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示現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的地名，並且在旁邊註明舊地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示學校、住家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示重要景點位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彩繪、設計後張貼於教室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DF828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不同地區居民的生活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2E41FA"/>
                <w:kern w:val="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2E41FA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2E41FA"/>
                <w:kern w:val="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自然環境與生活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地形與生活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認識大地的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觀   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觀察立體地形的模型，共同找出高低起伏不同的五種地形樣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形塑地形特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展示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各組學生拿出黏土，捏造各類地形的特徵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組將捏塑出的五類地形，組合成一個想像中的區域並展示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地形大觀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大部分的地形屬於哪種地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還可運用哪些方法觀察家鄉地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形的分類有：山地、丘陵、臺地、平原、盆地等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土地利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【探索】家鄉的地形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教師示範如何利用網路搜尋資料︰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打「台北縣政府」，進入「自然環境」，先認識台北縣地形—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8"/>
              </w:rPr>
              <w:t>台北縣是一個盆地地形，四周圍是高山和丘陵地，中間部分較低平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再點「各鄉鎮市」，進入後再點「自然環境」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【歸納】：台北縣是一個盆地地形，四周圍高，中間低平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先上網查詢家鄉土地利用的情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鄉居民大多聚居在哪些地方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居民選擇家居的地方，會考慮哪些因素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居民怎麼樣利用土地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對家鄉人們利用土地方式有什麼想法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地形和我們的生活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地形知多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   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地形與我們的生活密切相關，我們應該妥善的運用家鄉的土地資源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台北縣地形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生活空間的形態具有地區性差異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列舉自己對自然與超自然界中感興趣的現象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171AA9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覺知環境與個人身心健康的關係。</w:t>
            </w: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瞭解生活周遭的環境問題及其對個人、學校與社區的影響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自然環境與生活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氣候與生活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氣象觀測站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觀　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測量氣溫，並依課前觀測氣象預報的結果，說明自己觀察的今日氣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的氣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依課前查閱的家鄉氣候資料，或上中央氣象台網站查詢，進行討論發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家鄉氣候資料，家鄉哪些月份氣溫較高或低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鄉哪些月份的雨量比較多或少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可以從長時間觀察天氣變化的過程中，了解家鄉氣候狀況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天候俗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觀　　察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貼出天候的諺語，讓學生觀察，並解讀諺語的語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「春天後母面」，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春天的氣侯易變化，可比繼母的面孔喜怒莫測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「西北雨．落無過田埂」</w:t>
            </w:r>
            <w:r>
              <w:rPr>
                <w:rFonts w:eastAsia="標楷體" w:cs="標楷體" w:ascii="標楷體" w:hAnsi="標楷體"/>
                <w:bCs/>
                <w:color w:val="00B050"/>
                <w:sz w:val="20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夏季常見的雷雨（驟雨）來自西北方向，下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得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快，停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得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8"/>
              </w:rPr>
              <w:t>也快。</w:t>
            </w:r>
          </w:p>
          <w:p>
            <w:pPr>
              <w:pStyle w:val="Normal"/>
              <w:spacing w:lineRule="atLeast" w:line="0"/>
              <w:ind w:left="51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哪些俗諺的描述和家鄉氣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候很接近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候的俗諺可以反映家鄉氣候的情況，也蘊含先人觀測天候變化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天氣現象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各小組將所蒐集的家鄉天氣現象資料向全班報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時天氣現象會造成人們生活的不便與損失，但有時卻可解決缺水的危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氣候與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氣候對我們的生活有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氣候影響自然景觀、生物生長及人們的日常生活，與我們息息相關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辨識各種資源並說明其消失、再生或創造的情形，並能愛護資源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覺知環境與個人身心健康的關係。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312C94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12C94"/>
                <w:kern w:val="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自然環境與生活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三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水資源與生活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小水滴的旅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冥想體驗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學生闔眼，跟隨指導語，進行一趟小水滴的旅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享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發表當小水滴參與旅程的感覺。</w:t>
            </w:r>
          </w:p>
          <w:p>
            <w:pPr>
              <w:pStyle w:val="Normal"/>
              <w:snapToGrid w:val="false"/>
              <w:spacing w:before="90" w:after="9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的水資源與利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  <w:t xml:space="preserve">1.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從地圖上找出台北縣的重要河川：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淡水河—由 新店溪、北勢溪、南勢溪、大漢溪、基隆河等河川匯聚而成。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以「淡水河系」「新店溪」為例，說明河川與永和家鄉的環境關係。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從地圖上找出台北縣重要的湖泊：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 xml:space="preserve">碧潭、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梅花湖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 xml:space="preserve">、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駱駝潭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 xml:space="preserve">、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翡翠湖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 xml:space="preserve">、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松蘿湖</w:t>
            </w:r>
          </w:p>
          <w:p>
            <w:pPr>
              <w:pStyle w:val="Normal"/>
              <w:snapToGrid w:val="false"/>
              <w:spacing w:before="90" w:after="9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除了河川和湖泊之外，我們還有哪些水資源？ 泉水 、井水、 地下水 、水庫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水資源汙染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各小組報告時能提出防治汙染的辦法或興建水庫的兩難情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於家鄉的河川受到嚴重汙染，使可利用的水資源減少，我們一定要想辦法保護河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愛水公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小組討論保護河川、節省用水的方式。，列成一份愛水公約，並於公約上簽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資源和生活密切相關，我們要透過具體的行動，如：參與淨灘、隨手關水龍頭、使用省水龍頭等，來保護河川、珍惜水資源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台北縣河川分布圖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淡水河流域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台北縣湖泊分布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</w:rPr>
              <w:t>鄉土地圖教學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562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居住城鎮（縣市鄉鎮）的人文環境與經濟活動的歷史變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瞭解生活周遭的環境問題及其對個人、學校與社區的影響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開發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家鄉開發的故事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古早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觀　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古器物圖教具：煤油燈、蒲扇、簑衣、魚簍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曾經在哪裡看過這些古器物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器物是用什麼製成的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它們有什麼功用？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史料搜查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舉課文圖例，並提問：從這個史料中，你知道了哪些開發的故事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蒐集的資料屬於史料的哪一種類型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從史料中，你知道了哪些家鄉的歷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什麼方法蒐集到這份史料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文字、歌謠、圖畫、器物、建築物、遺址等歷史資料，可以了解家鄉開發的過程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鄉開發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早期家鄉有哪些原住民？他們的生活情形如何？文化有什麼特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漢人來到家鄉以後，如何開發家鄉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發的過程中，曾發生哪些事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家鄉的開發過程中，哪一件事令你印象最為深刻？為什麼？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週是評量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居住城鎮（縣市鄉鎮）的人文環境與經濟活動的歷史變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瞭解生活周遭的環境問題及其對個人、學校與社區的影響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開發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家鄉開發的故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開發中重要的人物及其事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生根據蒐集的資料，發表家鄉開發過程中重要的人物及其相關事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開發過程中，有哪些重要的人物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他們對家鄉有什麼貢獻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對先民的開墾有什麼感受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重要的人物有○○○、○○○等，他們有○○的事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開發，並不是只靠一人或數人便能做到的，而是經由無數的先人共同努力的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kern w:val="0"/>
                <w:sz w:val="20"/>
                <w:szCs w:val="28"/>
              </w:rPr>
              <w:t>【閱讀觀察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kern w:val="0"/>
                <w:sz w:val="20"/>
                <w:szCs w:val="28"/>
              </w:rPr>
              <w:t>引導學生觀察臺北縣鄉土地圖，並觀察台北縣人口統計資料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i/>
                <w:i/>
                <w:color w:val="00B050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Cs/>
                <w:i/>
                <w:color w:val="00B050"/>
                <w:kern w:val="0"/>
                <w:sz w:val="20"/>
                <w:szCs w:val="28"/>
                <w:u w:val="single"/>
              </w:rPr>
              <w:t>http://www.juji.tpc.gov.tw/statistic/s2.xls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　　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透過史料，我們可以了解家鄉開發的過程及改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先人不畏艱難，犧牲奉獻精神，值得我們學習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週是評量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6428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居住城鎮（縣市鄉鎮）的人文環境與經濟活動的歷史變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主動親近並關懷學校暨社區所處的環境，進而了解環境權及永續發展的重要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開發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居民生活的轉變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當「過去」遇到「現在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將學生分組，並發與各組數張黃色和淺綠色西卡紙：黃色西卡紙：代表過去；淺綠色西卡紙：代表現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各組就食衣住行等方面各寫（畫）出早期和現在的圖片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限定時間內寫愈多且正確的組別獲勝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飲食變變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和現在食物有什麼差異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和現在飲食習慣有什麼差異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為什麼會這樣改變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的食物以米飯為主，菜色少樣。現在食材多樣，選擇較多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衣著時空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現在的服飾和過去有什麼改變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對這些改變有什麼看法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何會這樣改變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的服飾多是自行縫製，款式較少。現在由於紡織技術的進步，服飾材質種類繁多，樣式也較多元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週是評量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居住城鎮（縣市鄉鎮）的人文環境與經濟活動的歷史變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能了解生活週遭的懷境問題及其對個人、學校與社區的影響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能持續觀察與紀錄社區的環境問題並探究及原因。</w:t>
            </w:r>
          </w:p>
          <w:p>
            <w:pPr>
              <w:pStyle w:val="Normal"/>
              <w:spacing w:lineRule="atLeas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主動親近並關懷學校暨社區所處的環境，進而了解環境權及永續發展的重要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能運用簡單的科技以及蒐集、運用資訊來探討、了解環境相關的議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2807" w:leader="none"/>
              </w:tabs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了解科技在人類生活之應用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 xml:space="preserve">4-2-1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20"/>
              </w:rPr>
              <w:t>培養工作時人際互動的能力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開發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居民生活的轉變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房屋搜查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房舍的建築型式和特色是什麼？為什麼會有這些改變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【活動】＜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茅草房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石板屋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土埆厝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＞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老師上網查和＜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茅草房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石板屋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土埆厝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＞有關的資料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學童分組蒐集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房舍的建築型式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的資料、簡報或圖片等，提出報告；或可發表自己和家人逛住的經驗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 xml:space="preserve">3. 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教師說明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房舍的建築型式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原因、位置、發展型態及特色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 xml:space="preserve">4. 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想像繪畫：能畫出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茅草房、石板屋、土埆厝等平房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>5.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可將各組的畫作或所尋找的圖片張貼在佈告欄作為情境教學用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人們就地取材，住屋以茅草房、石板屋、土角厝等平房為主；受不同文化影響，有三合院、日式房屋等建築型式。現在建材多樣，建築技術進步，住屋多為公寓住宅和電梯大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交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GO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GO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GO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交通工具有哪些？什麼特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現在交通工具有哪些？什麼特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現代化的交通建設與工具，不僅省時、舒適便利，但也破壞了自然環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商業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鄉現在還有這些傳統商店嗎？過去的商店和現在有什麼不同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電話與網路詐騙的事件愈來愈多，我們應該如何保護自己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隨著科技發展及生活型態的轉變，家鄉人們過去和現在的商業活動有所改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產業的改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祖父母童年時，家鄉的人大多從事什麼行業？父母從事什麼行業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去和現在家鄉的產業有什麼轉變？為什麼？帶來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傳統產業是○○。現在的主要產業是○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於時代的潮流，家鄉的傳統產業逐漸轉變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週是評量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Footer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融入生涯發展教育</w:t>
            </w:r>
          </w:p>
        </w:tc>
      </w:tr>
      <w:tr>
        <w:trPr>
          <w:trHeight w:val="9058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較不同文化背景者闡釋經驗、事物和表達的方式，並能欣賞文化的多樣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瞭解並尊重不同族群文化對環境的態度及行為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節慶與民俗活動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  傳統節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歲時節慶猜一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示範說明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隨機抽取一張有關歲時節慶的圖片，張貼於黑板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生舉手搶答，說出該圖片所代表的節慶名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猜謎遊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班同學舉手搶答節慶名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以邀請學生發表自己參與該項節慶活動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【活動】認識原住民的祭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引起動機：教師詢問學童是否有到過「九族文化村」或看過電視媒體對原住民祭典的報導？教師亦可藉由影片欣賞、瀏覽節慶網站或教具原住民文化祭典圖卡組，認識原住民的傳統祭典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lang w:val="en-US" w:eastAsia="en-US"/>
              </w:rPr>
              <w:t>2.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16"/>
                <w:lang w:val="en-US" w:eastAsia="en-US"/>
              </w:rPr>
              <w:t xml:space="preserve"> 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老師上網查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原住民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color w:val="00B050"/>
                <w:sz w:val="20"/>
                <w:lang w:val="en-US" w:eastAsia="en-US"/>
              </w:rPr>
              <w:t>原住民的祭典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有關的資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行政院原住民族委員會文化園區管理局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網站</w:t>
            </w:r>
            <w:hyperlink r:id="rId27">
              <w:r>
                <w:rPr>
                  <w:rStyle w:val="InternetLink"/>
                  <w:rFonts w:eastAsia="標楷體" w:cs="標楷體" w:ascii="標楷體" w:hAnsi="標楷體"/>
                  <w:color w:val="00B050"/>
                  <w:sz w:val="20"/>
                </w:rPr>
                <w:t>http://www.tacp.gov.tw/</w:t>
              </w:r>
            </w:hyperlink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節慶小廣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學生觀察每一個歲時節慶的慶典時間及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拿出課前準備和節慶有關的食品或物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仿照電視廣告，宣傳節慶的習俗，如：吃元宵、慶團圓，讓學生分組表演一段和節慶有關的廣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生分組表演後，請其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學猜表演的節慶名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傳統節慶各具特色與意義，我們要多觀察、多參與節慶活動，才能更進一步的認識家鄉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傳統節慶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學生拿出課前準備資料，上臺報告，提醒當聽眾的同學，仔細聆聽比較不同族群節慶的異同，並欣賞文化多樣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　　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節慶活動有其由來與意義，我們可以從中了解先人的智慧與生活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同族群有不同的節慶方式：我們要尊重並欣賞不同族群的文化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/>
            </w:pPr>
            <w:r>
              <w:rPr>
                <w:rFonts w:ascii="標楷體" w:hAnsi="標楷體" w:cs="標楷體" w:eastAsia="標楷體"/>
              </w:rPr>
              <w:t>第四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707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較不同文化背景者闡釋經驗、事物和表達的方式，並能欣賞文化的多樣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瞭解並尊重不同族群文化對環境的態度及行為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節慶與民俗活動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  傳統節慶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節慶之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共同討論家鄉最具特色的傳統節慶，並統計學生對家鄉之最的看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認為家鄉哪個節慶最有特色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認為家鄉裡，哪一個傳統節慶最有意義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從家鄉的節慶中，我們可以感受傳統的生活方式，也從中體會節慶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節慶與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節慶活動與生活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希望家鄉舉辦什麼樣的節慶活動，豐富我們的生活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地的家鄉節慶活動各具特色，對當地居民的生活、文化、經濟發展息息相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家鄉節慶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享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同學根據習作活動的回答問題，提出自己的意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尊重並欣賞各種傳統節慶，並將傳統習俗加以發揚，讓家鄉有更豐富的文化資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/>
            </w:pPr>
            <w:r>
              <w:rPr>
                <w:rFonts w:ascii="標楷體" w:hAnsi="標楷體" w:cs="標楷體" w:eastAsia="標楷體"/>
              </w:rPr>
              <w:t>第四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列舉自己對自然與超自然界中感興趣的現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較不同文化背景者闡釋經驗、事物和表達的方式，並能欣賞文化的多樣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瞭解並尊重不同族群文化對環境的態度及行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92AB7"/>
              </w:rPr>
            </w:pPr>
            <w:r>
              <w:rPr>
                <w:rFonts w:ascii="標楷體" w:hAnsi="標楷體" w:cs="標楷體" w:eastAsia="標楷體"/>
                <w:color w:val="092AB7"/>
                <w:sz w:val="20"/>
              </w:rPr>
              <w:t>【人權教育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92AB7"/>
                <w:sz w:val="20"/>
                <w:szCs w:val="18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18"/>
              </w:rPr>
              <w:t>欣賞、包容個別差異並尊重自己與他人的權利</w:t>
            </w:r>
            <w:r>
              <w:rPr>
                <w:rFonts w:eastAsia="標楷體" w:cs="標楷體" w:ascii="標楷體" w:hAnsi="標楷體"/>
                <w:color w:val="092AB7"/>
                <w:sz w:val="20"/>
                <w:szCs w:val="18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color w:val="092AB7"/>
                <w:sz w:val="20"/>
                <w:szCs w:val="18"/>
              </w:rPr>
              <w:t>關心弱勢並知道人權是普遍的、不容剝奪的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節慶與民俗活動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民俗活動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民俗活動經驗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教具「民俗活動圖卡」，並引導學生閱讀課本，請學生觀察每個民俗活動的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享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以問題引導學生發表自己參與民俗活動的經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本的圖畫中展現哪些民俗活動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曾在哪裡看過這些民俗活動？有何感想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對自己家鄉的哪一種民俗活動最感興趣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民俗活動我最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準備與民俗活動有關的道具或童玩，讓學生嘗試操作、體驗民俗活動的樂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體驗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扯鈴：請學生練習起鈴等動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踩高蹺：請學生踩上高蹺行走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舞獅：請學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披獅袍體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袋戲：準備布偶讓學生操作表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捏麵人：以黏土代替，學生做造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盪鞦韆：請學生到遊樂區練習動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民俗活動各具特色，我們要學習參與，才能更進一步的認識家鄉的民俗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民俗活動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學生觀察鄉民俗技藝與民間戲曲的種類及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報告中呈現民俗活動的名稱、表演方式、由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民俗技藝與民間戲曲，可以發展為獨具特色的表演活動，值得我們深入認識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/>
            </w:pPr>
            <w:r>
              <w:rPr>
                <w:rFonts w:ascii="標楷體" w:hAnsi="標楷體" w:cs="標楷體" w:eastAsia="標楷體"/>
              </w:rPr>
              <w:t>第四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人權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列舉自己對自然與超自然界中感興趣的現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9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較不同文化背景者闡釋經驗、事物和表達的方式，並能欣賞文化的多樣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瞭解並尊重不同族群文化對環境的態度及行為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節慶與民俗活動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民俗活動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民間戲曲欣賞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觀    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播放有關歌仔戲或布袋戲的一段影片給學生欣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共同討論影片中的觀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片人物有何特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片中的表演方式有什麼特點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是否喜歡這項民間戲曲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中還有哪些民間戲曲的表演團體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間戲曲融合各種音樂、舞蹈、技術，是過去民間普遍的休閒活動，現代人在家就可以欣賞各種戲曲的演出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民俗活動與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配合課文的敘述，請學生分組討論以下問題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家鄉有何民俗藝品？有什麼特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現在家鄉的民俗藝品和以前有什麼不同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希望學習製作哪種民俗藝品，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為什麼民俗活動會消失？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俗活動消失對我們的生活有何影響？</w:t>
            </w:r>
          </w:p>
          <w:p>
            <w:pPr>
              <w:pStyle w:val="Style16"/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多元學習</w:t>
            </w:r>
            <w:r>
              <w:rPr>
                <w:rFonts w:ascii="標楷體" w:hAnsi="標楷體" w:cs="標楷體" w:eastAsia="標楷體"/>
                <w:color w:val="00B050"/>
                <w:kern w:val="0"/>
                <w:szCs w:val="20"/>
              </w:rPr>
              <w:t>】</w:t>
            </w:r>
          </w:p>
          <w:p>
            <w:pPr>
              <w:pStyle w:val="Style16"/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color w:val="00B050"/>
              </w:rPr>
              <w:t>鼓勵學生利用下課時間，上網學習</w:t>
            </w:r>
            <w:r>
              <w:rPr>
                <w:rFonts w:eastAsia="標楷體" w:cs="標楷體" w:ascii="標楷體" w:hAnsi="標楷體"/>
                <w:color w:val="00B050"/>
              </w:rPr>
              <w:t>---</w:t>
            </w:r>
            <w:r>
              <w:rPr>
                <w:rFonts w:ascii="標楷體" w:hAnsi="標楷體" w:cs="標楷體" w:eastAsia="標楷體"/>
                <w:color w:val="00B050"/>
              </w:rPr>
              <w:t>充實布袋戲相關知識。</w:t>
            </w:r>
          </w:p>
          <w:p>
            <w:pPr>
              <w:pStyle w:val="Style16"/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掌中乾坤布袋戲數位博物館</w:t>
            </w:r>
          </w:p>
          <w:p>
            <w:pPr>
              <w:pStyle w:val="Style16"/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B050"/>
              </w:rPr>
            </w:pPr>
            <w:hyperlink r:id="rId28">
              <w:r>
                <w:rPr>
                  <w:rStyle w:val="InternetLink"/>
                  <w:rFonts w:eastAsia="標楷體" w:cs="標楷體" w:ascii="標楷體" w:hAnsi="標楷體"/>
                  <w:color w:val="00B050"/>
                </w:rPr>
                <w:t>http://140.113.39.172/collection/palm_drama/</w:t>
              </w:r>
            </w:hyperlink>
          </w:p>
          <w:p>
            <w:pPr>
              <w:pStyle w:val="4123"/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4"/>
              </w:rPr>
              <w:t>掌中乾坤布袋</w:t>
            </w:r>
          </w:p>
          <w:p>
            <w:pPr>
              <w:pStyle w:val="Style16"/>
              <w:spacing w:lineRule="atLeast" w:line="240"/>
              <w:ind w:left="0" w:hanging="0"/>
              <w:rPr>
                <w:rFonts w:ascii="標楷體" w:hAnsi="標楷體" w:eastAsia="標楷體" w:cs="標楷體"/>
                <w:color w:val="00B050"/>
              </w:rPr>
            </w:pPr>
            <w:hyperlink r:id="rId29">
              <w:r>
                <w:rPr>
                  <w:rStyle w:val="InternetLink"/>
                  <w:rFonts w:eastAsia="標楷體" w:cs="標楷體" w:ascii="標楷體" w:hAnsi="標楷體"/>
                  <w:color w:val="00B050"/>
                </w:rPr>
                <w:t>http://mis.im.tku.edu.tw/~jim11b/mainpili.htm</w:t>
              </w:r>
            </w:hyperlink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民俗藝品是居民手工藝術的展現，值得我們發揚與學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展家鄉民俗活動，對傳統文化保存深具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享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同學根據習作活動的回答問題，提出自己的意見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/>
            </w:pPr>
            <w:r>
              <w:rPr>
                <w:rFonts w:ascii="標楷體" w:hAnsi="標楷體" w:cs="標楷體" w:eastAsia="標楷體"/>
              </w:rPr>
              <w:t>第四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92AB7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主動親近並關懷學校暨社區所處的環境，進而了解環境權及永續發展的重要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名勝古蹟與特產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名勝古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景點大搜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一說家鄉吸引當地人或遊客的景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的名勝、古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教具「臺灣地區古蹟分布圖」，並引導學生閱讀課本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什麼是名勝？家鄉有哪些名勝？在家鄉地圖標示出來，並說出所在地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什麼是古蹟？家鄉有哪些古蹟？在家鄉地圖標示出來，並說出所在地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針對自己欣賞的家鄉名勝或古蹟，討論如何進一步蒐集相關資料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如何介紹家鄉的名勝、古蹟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有一些吸引人的觀光景點，有「名勝」也有「古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蹟」。我們可以實地觀察、閱讀資料、訪問長輩等，了解家鄉的古蹟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活動】名勝古蹟鑑定團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16"/>
                <w:lang w:val="en-US" w:eastAsia="en-US"/>
              </w:rPr>
              <w:t>老師上網查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中永和地區的名勝古蹟圖片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以作為教學之用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課堂上放映給學生看並且加以說明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以加深學生的印象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請學生發表對這些中永和地區的名勝古蹟有何看法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教師作總結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活動】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票選活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 xml:space="preserve">你最欣賞家鄉的哪個名勝或古蹟？為什麼？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票選全班最愛的家鄉名勝古蹟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推薦班級「超級導遊」，並說出理由。</w:t>
            </w:r>
            <w:r>
              <w:rPr>
                <w:rFonts w:eastAsia="標楷體" w:cs="標楷體" w:ascii="標楷體" w:hAnsi="標楷體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你最欣賞家鄉的哪個名勝或古蹟？為什麼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票選全班最愛的家鄉名勝古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薦班級「超級導遊」，並說出理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遺跡可說是家鄉歷史的見證者，認識家鄉的古蹟，可以讓我們了解先民的想法、生活情形和家鄉的開發故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居住城鎮（縣市鄉鎮）的古蹟或考古發掘，並欣賞地方民俗之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能主動親近並關懷學校暨社區所處的環境，進而了解環境權及永續發展的重要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名勝古蹟與特產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名勝古蹟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有何風景名勝、古蹟？分布地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風景名勝、古蹟，有什麼特色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為什麼這些地方會成為風景名勝區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介古蹟有何紀念性、意義或傳說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你最欣賞家鄉的哪個名勝或古蹟？為什麼？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票選全班最愛的家鄉名勝古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薦班級「超級導遊」，並說出理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歸    納】遺跡可說是家鄉歷史的見證者，認識家鄉的古蹟，可以讓我們了解先民的想法、生活情形和家鄉的開發故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維護家鄉名勝、古蹟一起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經驗分享】引導學生回想參觀家鄉名勝古蹟時的觀感，提出令人愉快與不愉快的畫面，並說一說理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針對家鄉名勝古蹟被破壞的情形，分組進一步討論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知道自己的家鄉有哪些（名勝）古蹟的保存，曾經和經濟發展發生衝突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名勝（古蹟）為什麼會被破壞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這些破壞會對家鄉有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後是如何解決的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操作展示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彙整各組意見，引導學生進一步設計幾則標語或海報，提醒、警告或呼籲居民，一起來愛護家鄉的名勝古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名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勝古蹟是家鄉珍貴的資產，對於我們有特別的意義與價值，值得我們共同維護與保存。家鄉的名勝古蹟被破壞時，要先找出問題發生的原因，了解它對生活的影響，提出合理的解決辦法，並化為實際的行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延伸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】拜訪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32"/>
              </w:rPr>
              <w:t>百年古蹟　永和道教寺廟保福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準備活動：老師上網查詢有關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32"/>
              </w:rPr>
              <w:t>保福宮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料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請家長帶學生到保福宮參觀並做家長的『超級導遊』和完成學習單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B05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投影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8"/>
              </w:rPr>
              <w:t>電腦網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546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描述地方或區域的自然與人文特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覺察人們對地方與環境的認識與感受具有差異性， 並能表達對家鄉的關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居住城鎮（縣市鄉鎮）的人文環境與經濟活動的歷史變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092AB7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92AB7"/>
                <w:kern w:val="0"/>
                <w:sz w:val="20"/>
                <w:szCs w:val="20"/>
              </w:rPr>
              <w:t>3-3-6</w:t>
            </w:r>
            <w:r>
              <w:rPr>
                <w:rFonts w:ascii="標楷體" w:hAnsi="標楷體" w:cs="標楷體" w:eastAsia="標楷體"/>
                <w:bCs/>
                <w:color w:val="092AB7"/>
                <w:kern w:val="0"/>
                <w:sz w:val="20"/>
                <w:szCs w:val="20"/>
              </w:rPr>
              <w:t>利用科技蒐集食衣住行育樂等生活相關資訊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名勝古蹟與特產</w:t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家鄉特產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color w:val="812DA3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家鄉的特產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了名勝古蹟，家鄉還有哪些著名的特殊物品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一說什麼是「特產」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你最喜歡家鄉哪些特產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特產的形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一說家鄉的自然環境與人文環境的特色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特產的形成和環境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特產集中在哪些地方？為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有特產對我們的生活有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博覽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特產和觀光旅遊有什麼關係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從前和現在家鄉的特產發展有什麼不同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何促進家鄉特產的永續經營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畫家鄉特產博覽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薦最能代表家鄉特色的特產，並說出理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如何介紹家鄉的特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模擬情境，邀請朋友來參加「家鄉特產博覽會」。</w:t>
            </w:r>
          </w:p>
          <w:p>
            <w:pPr>
              <w:pStyle w:val="Normal"/>
              <w:spacing w:lineRule="atLeast" w:line="0"/>
              <w:ind w:left="50" w:hanging="0"/>
              <w:rPr/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延伸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】歡迎到我家鄉喝豆漿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永和豆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準備活動：老師上網查詢有關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永和豆漿的起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料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完成學習單。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大使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成為「家鄉大使」的條件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工合作綜合宣傳家鄉的特色（名勝、古蹟、特產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【情境演練】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介紹家鄉特色時，其他同學扮演遊客，可以提出疑問，請「家鄉大使」解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薦超級「家鄉大使」，說明推薦理由。總結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名勝、古蹟與特產，都是豐富我們生活內涵的重要資源，和我們有密切的關係，只有關心家鄉的人事物和環境，並實際化為行動，才是愛護家鄉的好表現，家鄉才有更美好的未來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家政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1/01/0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鄉土的交通狀況，並說明這些交通狀況與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171AA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171AA9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171AA9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171AA9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171AA9"/>
                <w:sz w:val="20"/>
                <w:szCs w:val="20"/>
              </w:rPr>
              <w:t>覺察如何解決問題及做決定</w:t>
            </w:r>
            <w:r>
              <w:rPr>
                <w:rFonts w:eastAsia="標楷體" w:cs="標楷體" w:ascii="標楷體" w:hAnsi="標楷體"/>
                <w:color w:val="171AA9"/>
                <w:sz w:val="20"/>
                <w:szCs w:val="20"/>
              </w:rPr>
              <w:br/>
              <w:t>3-2-2</w:t>
            </w:r>
            <w:r>
              <w:rPr>
                <w:rFonts w:ascii="標楷體" w:hAnsi="標楷體" w:cs="標楷體" w:eastAsia="標楷體"/>
                <w:color w:val="171AA9"/>
                <w:sz w:val="20"/>
                <w:szCs w:val="20"/>
              </w:rPr>
              <w:t>培養互助合作的工作態度</w:t>
            </w:r>
            <w:r>
              <w:rPr>
                <w:rFonts w:eastAsia="標楷體" w:cs="標楷體" w:ascii="標楷體" w:hAnsi="標楷體"/>
                <w:color w:val="171AA9"/>
                <w:sz w:val="20"/>
                <w:szCs w:val="20"/>
              </w:rPr>
              <w:br/>
              <w:t>3-2-3</w:t>
            </w:r>
            <w:r>
              <w:rPr>
                <w:rFonts w:ascii="標楷體" w:hAnsi="標楷體" w:cs="標楷體" w:eastAsia="標楷體"/>
                <w:color w:val="171AA9"/>
                <w:sz w:val="20"/>
                <w:szCs w:val="20"/>
              </w:rPr>
              <w:t>培養規劃及運用時間的能力</w:t>
            </w:r>
            <w:r>
              <w:rPr>
                <w:rFonts w:eastAsia="標楷體" w:cs="標楷體" w:ascii="標楷體" w:hAnsi="標楷體"/>
                <w:color w:val="171AA9"/>
                <w:sz w:val="20"/>
                <w:szCs w:val="20"/>
              </w:rPr>
              <w:br/>
              <w:t>3-2-4</w:t>
            </w:r>
            <w:r>
              <w:rPr>
                <w:rFonts w:ascii="標楷體" w:hAnsi="標楷體" w:cs="標楷體" w:eastAsia="標楷體"/>
                <w:color w:val="171AA9"/>
                <w:sz w:val="20"/>
                <w:szCs w:val="20"/>
              </w:rPr>
              <w:t>培養工作時人際互動的能力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171AA9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171AA9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走透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家鄉的交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交通工具大考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小組為單位，字卡上寫下交通工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組彙整後，張貼於黑板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簡單分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就交通工具分類後，列出各項可能的交通建設，及可能所處的環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展示家鄉的交通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有哪些交通建設？在地圖上指出交通建設的位置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圖上有哪些圖示？各代表什麼意義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有哪些交通路線及工具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果你要到鄉鎮公所，你會利用什麼交通工具呢？原因是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如果你要到圖書館，你會利用什麼交通工具呢？原因是…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家鄉的交通建設與工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鄉的環境會對交通建設產生什麼影響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什麼原因會決定所使用的交通工具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我們的家鄉是什麼樣的環境？我們常使用的交通工具是什麼？</w:t>
            </w:r>
          </w:p>
          <w:p>
            <w:pPr>
              <w:pStyle w:val="4123"/>
              <w:bidi w:val="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過去交通工具有哪些？什麼特色？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人力車、三輪車、腳踏車、竹筏等；依靠獸力、人力為動力，但速度慢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)</w:t>
            </w:r>
          </w:p>
          <w:p>
            <w:pPr>
              <w:pStyle w:val="4123"/>
              <w:bidi w:val="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現在交通工具有哪些？什麼特色？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摩托車、汽車、捷運電車、飛機、大郵輪等；以石油、電、天然氣等產生動力，速度快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)</w:t>
            </w:r>
          </w:p>
          <w:p>
            <w:pPr>
              <w:pStyle w:val="4123"/>
              <w:bidi w:val="0"/>
              <w:ind w:left="0" w:right="0" w:hanging="0"/>
              <w:jc w:val="left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為什麼會有這些改變？對自然環境有哪些影響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交通工具進步，對自然環境有哪些影響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?(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產生的廢氣、噪音，會造成汙染</w:t>
            </w:r>
            <w:r>
              <w:rPr>
                <w:rFonts w:eastAsia="標楷體" w:cs="標楷體" w:ascii="標楷體" w:hAnsi="標楷體"/>
                <w:color w:val="00B050"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交通與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組透過事先的資料蒐集，把資料分為兩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、分享資料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接龍方式，說出交通對生活的影響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【延伸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】縮短你我的距離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32"/>
              </w:rPr>
              <w:t>橋樑之美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組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中正橋、永福橋及福和橋，三座橋跨越新店溪，是連結永和與台北市之間的主要橋樑。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各組分別上台報告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中正橋、永福橋及福和橋，三座橋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大事記</w:t>
            </w:r>
            <w:r>
              <w:rPr>
                <w:rFonts w:ascii="標楷體" w:hAnsi="標楷體" w:cs="標楷體" w:eastAsia="標楷體"/>
                <w:color w:val="00B05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九週是評量週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生涯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發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教育</w:t>
            </w:r>
          </w:p>
        </w:tc>
      </w:tr>
      <w:tr>
        <w:trPr>
          <w:trHeight w:val="942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1/01/0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鄉土的交通狀況，並說明這些交通狀況與生活的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171AA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171AA9"/>
                <w:kern w:val="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171AA9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 xml:space="preserve">    家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FF99FF" w:val="clear"/>
              </w:rPr>
              <w:t>走透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u w:val="wave"/>
              </w:rPr>
              <w:t xml:space="preserve">     家鄉一日遊</w:t>
            </w:r>
          </w:p>
          <w:p>
            <w:pPr>
              <w:pStyle w:val="Normal"/>
              <w:spacing w:lineRule="atLeast" w:line="0"/>
              <w:ind w:left="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活動：旅遊行程規畫要項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一日遊的行程，需要規畫哪些要項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選擇景點要考慮什麼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票選景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討論後，小組列出景點，並標示在地圖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組將各個景點內容陳列在黑板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各組代表上臺報告建議景點的理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班討論，說出自己的意見，指出他人或他組的缺點，並尋求支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票選要參觀的景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安排旅遊行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旅遊計畫表應包括哪些內容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要如何取得旅遊地點的相關資訊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旅遊時需要注意的事項有哪些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旅遊要帶哪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些物品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規畫行程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訂出旅遊主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決定旅遊日期、時間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訂出行程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結活動：製作旅遊小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分享活動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學生上臺發表所設計的小書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翰林版教材</w:t>
            </w:r>
          </w:p>
          <w:p>
            <w:pPr>
              <w:pStyle w:val="Foo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Foo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C00000"/>
                <w:kern w:val="0"/>
                <w:sz w:val="20"/>
                <w:szCs w:val="20"/>
              </w:rPr>
              <w:t>第十九週是評量週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環境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＊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融入資訊教育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</w:tr>
      <w:tr>
        <w:trPr>
          <w:trHeight w:val="8490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AFFE22" w:val="clear"/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1/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~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1/01/2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居住城鎮（縣市鄉鎮）的人文環境與經濟活動的歷史變遷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主動親近並關懷學校暨社區所處的環境，進而了解環境權及永續發展的重要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善用資訊的工具，提升生活應用的表現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永和鄉民生活與產業的轉變 】</w:t>
            </w:r>
          </w:p>
          <w:p>
            <w:pPr>
              <w:pStyle w:val="Style13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引導活動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古今樂透猜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揭示關於過去和現在食、衣、住、行等方面的圖片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生分組搶答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各組任務分配：讓學生回家藉由訪問、蒐集資料等方式，了解先民生活情形及產業轉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永和寫真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各組利用課餘時間，事先整理組員所蒐集的資料、圖片、照片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組員分工合作製作海報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古往今來話永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各組展示所製作之海報，並上臺報告，發表過去和現在，永和先民生活方式及產業的轉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統整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評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bidi w:val="0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4123"/>
              <w:tabs>
                <w:tab w:val="clear" w:pos="142"/>
              </w:tabs>
              <w:bidi w:val="0"/>
              <w:snapToGrid w:val="false"/>
              <w:spacing w:lineRule="atLeast" w:line="240"/>
              <w:ind w:left="0" w:right="0" w:hanging="0"/>
              <w:jc w:val="left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0"/>
      <w:type w:val="nextPage"/>
      <w:pgSz w:orient="landscape" w:w="16838" w:h="11906"/>
      <w:pgMar w:left="567" w:right="567" w:gutter="0" w:header="0" w:top="567" w:footer="386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預設段落字型"/>
    <w:qFormat/>
    <w:rPr/>
  </w:style>
  <w:style w:type="character" w:styleId="Copyright">
    <w:name w:val="copyright"/>
    <w:basedOn w:val="Style9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用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4123">
    <w:name w:val="4.【教學目標】內文字（1.2.3.）"/>
    <w:next w:val="Footer"/>
    <w:qFormat/>
    <w:pPr>
      <w:widowControl w:val="false"/>
      <w:tabs>
        <w:tab w:val="clear" w:pos="480"/>
        <w:tab w:val="left" w:pos="142" w:leader="none"/>
      </w:tabs>
      <w:bidi w:val="0"/>
      <w:spacing w:lineRule="exact" w:line="220"/>
      <w:ind w:left="227" w:right="57" w:hanging="170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教學資源"/>
    <w:basedOn w:val="Normal"/>
    <w:qFormat/>
    <w:pPr>
      <w:snapToGrid w:val="false"/>
      <w:spacing w:lineRule="exact" w:line="280"/>
      <w:ind w:left="255" w:hanging="198"/>
    </w:pPr>
    <w:rPr>
      <w:rFonts w:eastAsia="華康標宋體;新細明體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hyperlink" Target="http://map.tpc.gov.tw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map.tpc.gov.tw/" TargetMode="External"/><Relationship Id="rId27" Type="http://schemas.openxmlformats.org/officeDocument/2006/relationships/hyperlink" Target="http://www.tacp.gov.tw/" TargetMode="External"/><Relationship Id="rId28" Type="http://schemas.openxmlformats.org/officeDocument/2006/relationships/hyperlink" Target="http://140.113.39.172/collection/palm_drama/" TargetMode="External"/><Relationship Id="rId29" Type="http://schemas.openxmlformats.org/officeDocument/2006/relationships/hyperlink" Target="http://mis.im.tku.edu.tw/~jim11b/mainpili.htm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40:00Z</dcterms:created>
  <dc:creator>翰林出版事業股份有限公司</dc:creator>
  <dc:description/>
  <dc:language>en-US</dc:language>
  <cp:lastModifiedBy>AE6502</cp:lastModifiedBy>
  <dcterms:modified xsi:type="dcterms:W3CDTF">2011-07-27T01:47:00Z</dcterms:modified>
  <cp:revision>3</cp:revision>
  <dc:subject/>
  <dc:title>市/縣   學年度   學期         國民小學    年級        領域教學計畫表　　設計者：</dc:title>
</cp:coreProperties>
</file>