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0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一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四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數學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</w:t>
      </w:r>
      <w:r>
        <w:rPr>
          <w:rFonts w:eastAsia="Times New Roman"/>
          <w:bCs/>
          <w:kern w:val="0"/>
          <w:sz w:val="28"/>
          <w:u w:val="single"/>
        </w:rPr>
        <w:t xml:space="preserve"> </w:t>
      </w:r>
      <w:r>
        <w:rPr>
          <w:bCs/>
          <w:kern w:val="0"/>
          <w:sz w:val="28"/>
          <w:u w:val="single"/>
        </w:rPr>
        <w:t>宋慈芳</w:t>
      </w:r>
      <w:r>
        <w:rPr>
          <w:rFonts w:eastAsia="Times New Roman"/>
          <w:bCs/>
          <w:kern w:val="0"/>
          <w:sz w:val="28"/>
          <w:u w:val="single"/>
        </w:rPr>
        <w:t xml:space="preserve">  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節，銜接或補強節數（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）節，共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/>
      </w:pPr>
      <w:r>
        <w:rPr/>
        <w:t>（一）認識一億以內的數。</w:t>
      </w:r>
      <w:r>
        <w:rPr/>
        <w:br/>
      </w:r>
      <w:r>
        <w:rPr/>
        <w:t>（二）解決多位數乘以和除以二位數的問題。</w:t>
      </w:r>
      <w:r>
        <w:rPr/>
        <w:br/>
      </w:r>
      <w:r>
        <w:rPr/>
        <w:t>（三）認識並檢驗平行與垂直；畫出平行與垂直線段。</w:t>
      </w:r>
      <w:r>
        <w:rPr/>
        <w:br/>
      </w:r>
      <w:r>
        <w:rPr/>
        <w:t>（四）認識假分數與帶分數；進行假分數與帶分數的轉換；進行假分數與帶分數的大小比較。</w:t>
      </w:r>
      <w:r>
        <w:rPr/>
        <w:br/>
      </w:r>
      <w:r>
        <w:rPr/>
        <w:t>（五）認識併式紀錄；進行逐次減項的計算；理解先乘除後加減及由左而右計算的規則。</w:t>
      </w:r>
      <w:r>
        <w:rPr/>
        <w:br/>
      </w:r>
      <w:r>
        <w:rPr/>
        <w:t>（六）認識平方公尺；進行平方公尺與平方公分的換算；計算簡單複合圖形的周長與面積。</w:t>
      </w:r>
      <w:r>
        <w:rPr/>
        <w:br/>
      </w:r>
      <w:r>
        <w:rPr/>
        <w:t>（七）進行日、時、分、秒的化聚；進行時刻及時間量的計算。</w:t>
      </w:r>
      <w:r>
        <w:rPr/>
        <w:br/>
      </w:r>
      <w:r>
        <w:rPr/>
        <w:t>（八）進行真分數、假分數的加減及整數倍運算；進行兩步驟的計算。</w:t>
      </w:r>
      <w:r>
        <w:rPr/>
        <w:br/>
      </w:r>
      <w:r>
        <w:rPr/>
        <w:t>（九）認識旋轉程度、銳角、鈍角、直角、平角及周角；認識角度的單位「度」，進行角的測量及繪製；認識角量的合成與分解。</w:t>
      </w:r>
    </w:p>
    <w:p>
      <w:pPr>
        <w:pStyle w:val="Normal"/>
        <w:spacing w:lineRule="exact" w:line="400"/>
        <w:jc w:val="both"/>
        <w:rPr/>
      </w:pPr>
      <w:r>
        <w:rPr>
          <w:color w:val="FF0000"/>
        </w:rPr>
        <w:t>（十）</w:t>
      </w:r>
      <w:r>
        <w:rPr>
          <w:rFonts w:ascii="新細明體;PMingLiU" w:hAnsi="新細明體;PMingLiU" w:cs="新細明體;PMingLiU"/>
          <w:color w:val="FF0000"/>
          <w:szCs w:val="28"/>
        </w:rPr>
        <w:t>透過實際測量，讓學生對平方米有更具體的概念，必能預測一塊區域的大小。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  <w:color w:val="FF0000"/>
          <w:szCs w:val="28"/>
        </w:rPr>
      </w:pPr>
      <w:r>
        <w:rPr>
          <w:rFonts w:cs="新細明體;PMingLiU" w:ascii="新細明體;PMingLiU" w:hAnsi="新細明體;PMingLiU"/>
          <w:color w:val="FF0000"/>
          <w:szCs w:val="28"/>
        </w:rPr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snapToGrid w:val="false"/>
        <w:spacing w:before="90" w:after="90"/>
        <w:jc w:val="both"/>
        <w:rPr>
          <w:color w:val="000000"/>
          <w:sz w:val="28"/>
          <w:szCs w:val="36"/>
        </w:rPr>
      </w:pPr>
      <w:r>
        <w:rPr>
          <w:rFonts w:cs="新細明體;PMingLiU" w:ascii="新細明體;PMingLiU" w:hAnsi="新細明體;PMingLiU"/>
          <w:b/>
          <w:sz w:val="44"/>
          <w:u w:val="single"/>
        </w:rPr>
        <w:t>(</w:t>
      </w:r>
      <w:r>
        <w:rPr>
          <w:rFonts w:ascii="新細明體;PMingLiU" w:hAnsi="新細明體;PMingLiU" w:cs="新細明體;PMingLiU"/>
          <w:b/>
          <w:sz w:val="44"/>
          <w:u w:val="single"/>
        </w:rPr>
        <w:t>數學</w:t>
      </w:r>
      <w:r>
        <w:rPr>
          <w:rFonts w:cs="新細明體;PMingLiU" w:ascii="新細明體;PMingLiU" w:hAnsi="新細明體;PMingLiU"/>
          <w:b/>
          <w:sz w:val="44"/>
          <w:u w:val="single"/>
        </w:rPr>
        <w:t>4</w:t>
      </w:r>
      <w:r>
        <w:rPr>
          <w:rFonts w:ascii="新細明體;PMingLiU" w:hAnsi="新細明體;PMingLiU" w:cs="新細明體;PMingLiU"/>
          <w:b/>
          <w:sz w:val="44"/>
          <w:u w:val="single"/>
        </w:rPr>
        <w:t>上</w:t>
      </w:r>
      <w:r>
        <w:rPr>
          <w:rFonts w:cs="新細明體;PMingLiU" w:ascii="新細明體;PMingLiU" w:hAnsi="新細明體;PMingLiU"/>
          <w:b/>
          <w:sz w:val="44"/>
          <w:u w:val="single"/>
        </w:rPr>
        <w:t>)</w:t>
      </w:r>
      <w:r>
        <w:rPr>
          <w:rFonts w:cs="新細明體;PMingLiU" w:ascii="新細明體;PMingLiU" w:hAnsi="新細明體;PMingLiU"/>
          <w:b/>
          <w:sz w:val="44"/>
        </w:rPr>
        <w:t xml:space="preserve"> </w:t>
      </w:r>
      <w:r>
        <w:rPr>
          <w:rFonts w:ascii="新細明體;PMingLiU" w:hAnsi="新細明體;PMingLiU" w:cs="新細明體;PMingLiU"/>
          <w:b/>
          <w:sz w:val="44"/>
        </w:rPr>
        <w:t>課程架構圖</w:t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  <w:lang w:val="en-US" w:eastAsia="en-US"/>
        </w:rPr>
      </w:pPr>
      <w:r>
        <w:rPr>
          <w:color w:val="0000FF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5145</wp:posOffset>
                </wp:positionH>
                <wp:positionV relativeFrom="paragraph">
                  <wp:posOffset>149860</wp:posOffset>
                </wp:positionV>
                <wp:extent cx="16510" cy="543179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543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11.8pt" to="142.6pt,439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679450</wp:posOffset>
                </wp:positionV>
                <wp:extent cx="50165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53.5pt" to="180.95pt,5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1221740</wp:posOffset>
                </wp:positionV>
                <wp:extent cx="4921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96.2pt" to="180.6pt,9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1495</wp:posOffset>
                </wp:positionH>
                <wp:positionV relativeFrom="paragraph">
                  <wp:posOffset>1760220</wp:posOffset>
                </wp:positionV>
                <wp:extent cx="49212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38.6pt" to="180.55pt,13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5041265</wp:posOffset>
                </wp:positionV>
                <wp:extent cx="4921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396.95pt" to="180.8pt,3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5780</wp:posOffset>
                </wp:positionH>
                <wp:positionV relativeFrom="paragraph">
                  <wp:posOffset>2289810</wp:posOffset>
                </wp:positionV>
                <wp:extent cx="492125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80.3pt" to="180.1pt,18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9590</wp:posOffset>
                </wp:positionH>
                <wp:positionV relativeFrom="paragraph">
                  <wp:posOffset>2825750</wp:posOffset>
                </wp:positionV>
                <wp:extent cx="49212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22.5pt" to="180.4pt,22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5780</wp:posOffset>
                </wp:positionH>
                <wp:positionV relativeFrom="paragraph">
                  <wp:posOffset>3338830</wp:posOffset>
                </wp:positionV>
                <wp:extent cx="49212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262.9pt" to="180.1pt,26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875</wp:posOffset>
                </wp:positionH>
                <wp:positionV relativeFrom="paragraph">
                  <wp:posOffset>3893820</wp:posOffset>
                </wp:positionV>
                <wp:extent cx="49212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06.6pt" to="179.95pt,30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2765</wp:posOffset>
                </wp:positionH>
                <wp:positionV relativeFrom="paragraph">
                  <wp:posOffset>4421505</wp:posOffset>
                </wp:positionV>
                <wp:extent cx="49212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348.15pt" to="180.65pt,34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0</wp:posOffset>
                </wp:positionH>
                <wp:positionV relativeFrom="paragraph">
                  <wp:posOffset>5572125</wp:posOffset>
                </wp:positionV>
                <wp:extent cx="514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38.75pt" to="181.45pt,43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8480</wp:posOffset>
                </wp:positionH>
                <wp:positionV relativeFrom="paragraph">
                  <wp:posOffset>167005</wp:posOffset>
                </wp:positionV>
                <wp:extent cx="50165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13.15pt" to="181.85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080</wp:posOffset>
                </wp:positionH>
                <wp:positionV relativeFrom="paragraph">
                  <wp:posOffset>514985</wp:posOffset>
                </wp:positionV>
                <wp:extent cx="3325495" cy="3968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二單元　乘除運算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5pt;height:31.25pt;mso-wrap-distance-left:9.05pt;mso-wrap-distance-right:9.05pt;mso-wrap-distance-top:0pt;mso-wrap-distance-bottom:0pt;margin-top:40.55pt;mso-position-vertical-relative:text;margin-left:18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二單元　乘除運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635</wp:posOffset>
                </wp:positionH>
                <wp:positionV relativeFrom="paragraph">
                  <wp:posOffset>986790</wp:posOffset>
                </wp:positionV>
                <wp:extent cx="3320415" cy="3968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三單元　垂直與平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45pt;height:31.25pt;mso-wrap-distance-left:9.05pt;mso-wrap-distance-right:9.05pt;mso-wrap-distance-top:0pt;mso-wrap-distance-bottom:0pt;margin-top:77.7pt;mso-position-vertical-relative:text;margin-left:180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三單元　垂直與平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0</wp:posOffset>
                </wp:positionH>
                <wp:positionV relativeFrom="paragraph">
                  <wp:posOffset>1508125</wp:posOffset>
                </wp:positionV>
                <wp:extent cx="3327400" cy="3968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四單元　假分數與帶分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118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四單元　假分數與帶分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650</wp:posOffset>
                </wp:positionH>
                <wp:positionV relativeFrom="paragraph">
                  <wp:posOffset>2079625</wp:posOffset>
                </wp:positionV>
                <wp:extent cx="3327400" cy="3968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五單元　先乘除後加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163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五單元　先乘除後加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4570</wp:posOffset>
                </wp:positionH>
                <wp:positionV relativeFrom="paragraph">
                  <wp:posOffset>2583815</wp:posOffset>
                </wp:positionV>
                <wp:extent cx="3332480" cy="3968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統整園地 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4pt;height:31.25pt;mso-wrap-distance-left:9.05pt;mso-wrap-distance-right:9.05pt;mso-wrap-distance-top:0pt;mso-wrap-distance-bottom:0pt;margin-top:203.45pt;mso-position-vertical-relative:text;margin-left:17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統整園地 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0</wp:posOffset>
                </wp:positionH>
                <wp:positionV relativeFrom="paragraph">
                  <wp:posOffset>3679825</wp:posOffset>
                </wp:positionV>
                <wp:extent cx="3327400" cy="3968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七單元　時間的換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289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七單元　時間的換算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0</wp:posOffset>
                </wp:positionH>
                <wp:positionV relativeFrom="paragraph">
                  <wp:posOffset>4251325</wp:posOffset>
                </wp:positionV>
                <wp:extent cx="3327400" cy="3968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八單元　分數的運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334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八單元　分數的運算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9650</wp:posOffset>
                </wp:positionH>
                <wp:positionV relativeFrom="paragraph">
                  <wp:posOffset>4822825</wp:posOffset>
                </wp:positionV>
                <wp:extent cx="3327400" cy="3968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九單元　角與量角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379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九單元　角與量角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9650</wp:posOffset>
                </wp:positionH>
                <wp:positionV relativeFrom="paragraph">
                  <wp:posOffset>5394325</wp:posOffset>
                </wp:positionV>
                <wp:extent cx="3327400" cy="3968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統整園地 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424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統整園地 二</w:t>
                      </w:r>
                    </w:p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0</wp:posOffset>
                </wp:positionH>
                <wp:positionV relativeFrom="paragraph">
                  <wp:posOffset>3108325</wp:posOffset>
                </wp:positionV>
                <wp:extent cx="3327400" cy="3968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六單元　周長與面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31.25pt;mso-wrap-distance-left:9.05pt;mso-wrap-distance-right:9.05pt;mso-wrap-distance-top:0pt;mso-wrap-distance-bottom:0pt;margin-top:244.7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六單元　周長與面積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9650</wp:posOffset>
                </wp:positionH>
                <wp:positionV relativeFrom="paragraph">
                  <wp:posOffset>-10795</wp:posOffset>
                </wp:positionV>
                <wp:extent cx="3325495" cy="3968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一單元　一億以內的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5pt;height:31.25pt;mso-wrap-distance-left:9.05pt;mso-wrap-distance-right:9.05pt;mso-wrap-distance-top:0pt;mso-wrap-distance-bottom:0pt;margin-top:-0.8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一單元　一億以內的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  <w:lang w:val="en-US" w:eastAsia="en-US"/>
        </w:rPr>
      </w:pPr>
      <w:r>
        <w:rPr>
          <w:color w:val="0000FF"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214630</wp:posOffset>
                </wp:positionV>
                <wp:extent cx="1443990" cy="584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數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7pt;height:46pt;mso-wrap-distance-left:9.05pt;mso-wrap-distance-right:9.05pt;mso-wrap-distance-top:0pt;mso-wrap-distance-bottom:0pt;margin-top:16.9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數學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snapToGrid w:val="false"/>
        <w:spacing w:before="90" w:after="90"/>
        <w:jc w:val="both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  <w:r>
        <w:br w:type="page"/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  <w:sz w:val="28"/>
          <w:szCs w:val="36"/>
        </w:rPr>
        <w:t>■</w:t>
      </w:r>
      <w:r>
        <w:rPr>
          <w:rFonts w:cs="新細明體;PMingLiU" w:ascii="新細明體;PMingLiU" w:hAnsi="新細明體;PMingLiU"/>
          <w:color w:val="0000FF"/>
          <w:sz w:val="28"/>
          <w:szCs w:val="36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2"/>
          <w:shd w:fill="D8D8D8" w:val="clear"/>
        </w:rPr>
        <w:t>參考書目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國民中小學九年一貫課程綱要</w:t>
      </w:r>
      <w:r>
        <w:rPr>
          <w:rStyle w:val="Subtitle1"/>
          <w:rFonts w:ascii="新細明體;PMingLiU" w:hAnsi="新細明體;PMingLiU" w:cs="新細明體;PMingLiU"/>
          <w:color w:val="000000"/>
        </w:rPr>
        <w:t>．</w:t>
      </w:r>
      <w:r>
        <w:rPr>
          <w:color w:val="000000"/>
        </w:rPr>
        <w:t>數學學習領域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教育部</w:t>
      </w:r>
      <w:r>
        <w:rPr>
          <w:rFonts w:cs="新細明體;PMingLiU" w:ascii="新細明體;PMingLiU" w:hAnsi="新細明體;PMingLiU"/>
          <w:spacing w:val="20"/>
          <w:szCs w:val="20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動動腦　想一想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臺灣省國民學校教師研習會</w:t>
      </w:r>
      <w:r>
        <w:rPr>
          <w:rFonts w:cs="新細明體;PMingLiU" w:ascii="新細明體;PMingLiU" w:hAnsi="新細明體;PMingLiU"/>
          <w:szCs w:val="22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國小數學教材分析．整數的數概念與加減運算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color w:val="000000"/>
        </w:rPr>
        <w:t>國家教育研究院籌備處</w:t>
      </w:r>
      <w:r>
        <w:rPr>
          <w:rFonts w:cs="新細明體;PMingLiU" w:ascii="新細明體;PMingLiU" w:hAnsi="新細明體;PMingLiU"/>
          <w:spacing w:val="20"/>
          <w:szCs w:val="20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國小數學教材分析．整數的乘除運算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color w:val="000000"/>
        </w:rPr>
        <w:t>國家教育研究院籌備處</w:t>
      </w:r>
      <w:r>
        <w:rPr>
          <w:rFonts w:cs="新細明體;PMingLiU" w:ascii="新細明體;PMingLiU" w:hAnsi="新細明體;PMingLiU"/>
          <w:spacing w:val="20"/>
          <w:szCs w:val="20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國小數學教材分析．重量和容量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color w:val="000000"/>
        </w:rPr>
        <w:t>國家教育研究院籌備處</w:t>
      </w:r>
      <w:r>
        <w:rPr>
          <w:rFonts w:cs="新細明體;PMingLiU" w:ascii="新細明體;PMingLiU" w:hAnsi="新細明體;PMingLiU"/>
          <w:spacing w:val="20"/>
          <w:szCs w:val="20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國小數學教材分析．分數的概念與運算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color w:val="000000"/>
        </w:rPr>
        <w:t>國家教育研究院籌備處</w:t>
      </w:r>
      <w:r>
        <w:rPr>
          <w:rFonts w:cs="新細明體;PMingLiU" w:ascii="新細明體;PMingLiU" w:hAnsi="新細明體;PMingLiU"/>
          <w:spacing w:val="20"/>
          <w:szCs w:val="20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國小數學教材分析．統計與機率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color w:val="000000"/>
        </w:rPr>
        <w:t>國家教育研究院籌備處</w:t>
      </w:r>
      <w:r>
        <w:rPr>
          <w:rFonts w:cs="新細明體;PMingLiU" w:ascii="新細明體;PMingLiU" w:hAnsi="新細明體;PMingLiU"/>
          <w:spacing w:val="20"/>
          <w:szCs w:val="20"/>
        </w:rPr>
        <w:tab/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>
          <w:rFonts w:ascii="新細明體;PMingLiU" w:hAnsi="新細明體;PMingLiU" w:cs="新細明體;PMingLiU"/>
          <w:szCs w:val="22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魔數小子－</w:t>
      </w:r>
      <w:r>
        <w:rPr>
          <w:rFonts w:ascii="新細明體;PMingLiU" w:hAnsi="新細明體;PMingLiU" w:cs="新細明體;PMingLiU"/>
          <w:szCs w:val="22"/>
        </w:rPr>
        <w:t>阿曼達的瘋狂大夢（乘法的祕密）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rFonts w:ascii="新細明體;PMingLiU" w:hAnsi="新細明體;PMingLiU" w:cs="新細明體;PMingLiU"/>
          <w:spacing w:val="20"/>
          <w:szCs w:val="20"/>
        </w:rPr>
        <w:t>遠流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>
          <w:rFonts w:ascii="新細明體;PMingLiU" w:hAnsi="新細明體;PMingLiU" w:cs="新細明體;PMingLiU"/>
          <w:szCs w:val="22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魔數小子－</w:t>
      </w:r>
      <w:r>
        <w:rPr>
          <w:rFonts w:ascii="新細明體;PMingLiU" w:hAnsi="新細明體;PMingLiU" w:cs="新細明體;PMingLiU"/>
          <w:szCs w:val="22"/>
        </w:rPr>
        <w:t>噢！披薩（分數的祕密）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Cs w:val="20"/>
        </w:rPr>
        <w:t>遠流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>
          <w:rFonts w:ascii="新細明體;PMingLiU" w:hAnsi="新細明體;PMingLiU" w:cs="新細明體;PMingLiU"/>
          <w:szCs w:val="22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魔數小子－</w:t>
      </w:r>
      <w:r>
        <w:rPr>
          <w:rFonts w:ascii="新細明體;PMingLiU" w:hAnsi="新細明體;PMingLiU" w:cs="新細明體;PMingLiU"/>
          <w:szCs w:val="22"/>
        </w:rPr>
        <w:t>嘿，圖表真好用</w:t>
      </w:r>
      <w:r>
        <w:rPr>
          <w:rFonts w:cs="新細明體;PMingLiU" w:ascii="新細明體;PMingLiU" w:hAnsi="新細明體;PMingLiU"/>
          <w:szCs w:val="22"/>
        </w:rPr>
        <w:t>(</w:t>
      </w:r>
      <w:r>
        <w:rPr>
          <w:rFonts w:ascii="新細明體;PMingLiU" w:hAnsi="新細明體;PMingLiU" w:cs="新細明體;PMingLiU"/>
          <w:szCs w:val="22"/>
        </w:rPr>
        <w:t>圖表的祕密</w:t>
      </w:r>
      <w:r>
        <w:rPr>
          <w:rFonts w:cs="新細明體;PMingLiU" w:ascii="新細明體;PMingLiU" w:hAnsi="新細明體;PMingLiU"/>
          <w:szCs w:val="22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</w:t>
      </w:r>
      <w:r>
        <w:rPr>
          <w:rFonts w:ascii="新細明體;PMingLiU" w:hAnsi="新細明體;PMingLiU" w:cs="新細明體;PMingLiU"/>
          <w:spacing w:val="20"/>
          <w:szCs w:val="20"/>
        </w:rPr>
        <w:t>遠流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>
          <w:rFonts w:ascii="新細明體;PMingLiU" w:hAnsi="新細明體;PMingLiU" w:cs="新細明體;PMingLiU"/>
          <w:spacing w:val="20"/>
          <w:szCs w:val="20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讓我們來玩數學吧：當個遊戲大贏家！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小天下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>
          <w:rFonts w:ascii="新細明體;PMingLiU" w:hAnsi="新細明體;PMingLiU" w:cs="新細明體;PMingLiU"/>
          <w:spacing w:val="20"/>
          <w:szCs w:val="20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數學的學習與教學─六歲到十八歲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心理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220" w:before="90" w:after="90"/>
        <w:rPr>
          <w:rFonts w:ascii="新細明體;PMingLiU" w:hAnsi="新細明體;PMingLiU" w:cs="新細明體;PMingLiU"/>
          <w:color w:val="000000"/>
          <w:sz w:val="28"/>
          <w:szCs w:val="36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szCs w:val="20"/>
        </w:rPr>
        <w:t>幹嘛學數學？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szCs w:val="20"/>
        </w:rPr>
        <w:t xml:space="preserve">  天下文化</w:t>
      </w:r>
    </w:p>
    <w:p>
      <w:pPr>
        <w:pStyle w:val="Normal"/>
        <w:tabs>
          <w:tab w:val="clear" w:pos="480"/>
          <w:tab w:val="left" w:pos="5428" w:leader="none"/>
          <w:tab w:val="left" w:pos="8930" w:leader="none"/>
          <w:tab w:val="left" w:pos="10953" w:leader="none"/>
        </w:tabs>
        <w:snapToGrid w:val="false"/>
        <w:spacing w:lineRule="exact" w:line="400" w:before="90" w:after="90"/>
        <w:rPr>
          <w:rFonts w:ascii="新細明體;PMingLiU" w:hAnsi="新細明體;PMingLiU" w:cs="新細明體;PMingLiU"/>
          <w:spacing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8"/>
          <w:szCs w:val="36"/>
        </w:rPr>
        <w:t>■</w:t>
      </w:r>
      <w:r>
        <w:rPr>
          <w:rFonts w:cs="新細明體;PMingLiU" w:ascii="新細明體;PMingLiU" w:hAnsi="新細明體;PMingLiU"/>
          <w:color w:val="0000FF"/>
          <w:sz w:val="28"/>
          <w:szCs w:val="36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2"/>
          <w:shd w:fill="D8D8D8" w:val="clear"/>
        </w:rPr>
        <w:t>參考網站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學習加油站  </w:t>
      </w:r>
      <w:r>
        <w:rPr>
          <w:rFonts w:cs="新細明體;PMingLiU" w:ascii="新細明體;PMingLiU" w:hAnsi="新細明體;PMingLiU"/>
        </w:rPr>
        <w:t>http://content1.edu.tw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Style w:val="Copyright"/>
          <w:rFonts w:ascii="新細明體;PMingLiU" w:hAnsi="新細明體;PMingLiU" w:cs="新細明體;PMingLiU"/>
          <w:color w:val="000000"/>
          <w:szCs w:val="26"/>
        </w:rPr>
      </w:pPr>
      <w:r>
        <w:rPr>
          <w:rFonts w:ascii="新細明體;PMingLiU" w:hAnsi="新細明體;PMingLiU" w:cs="新細明體;PMingLiU"/>
        </w:rPr>
        <w:t xml:space="preserve">數學知識  </w:t>
      </w:r>
      <w:r>
        <w:rPr>
          <w:rFonts w:cs="新細明體;PMingLiU" w:ascii="新細明體;PMingLiU" w:hAnsi="新細明體;PMingLiU"/>
        </w:rPr>
        <w:t>http://episte.math.ntu.edu.tw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昌爸工作坊  </w:t>
      </w:r>
      <w:r>
        <w:rPr>
          <w:rFonts w:cs="新細明體;PMingLiU" w:ascii="新細明體;PMingLiU" w:hAnsi="新細明體;PMingLiU"/>
        </w:rPr>
        <w:t>http://www.mathland.idv.tw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臺北市教育入口網  </w:t>
      </w:r>
      <w:r>
        <w:rPr>
          <w:rFonts w:cs="新細明體;PMingLiU" w:ascii="新細明體;PMingLiU" w:hAnsi="新細明體;PMingLiU"/>
        </w:rPr>
        <w:t>http://www.tp.edu.tw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數學樂園  </w:t>
      </w:r>
      <w:r>
        <w:rPr>
          <w:rFonts w:cs="新細明體;PMingLiU" w:ascii="新細明體;PMingLiU" w:hAnsi="新細明體;PMingLiU"/>
        </w:rPr>
        <w:t>http://www.tacocity.com.tw/math01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九章數學出版社  </w:t>
      </w:r>
      <w:r>
        <w:rPr>
          <w:rFonts w:cs="新細明體;PMingLiU" w:ascii="新細明體;PMingLiU" w:hAnsi="新細明體;PMingLiU"/>
        </w:rPr>
        <w:t>http://ccmp.chiuchang.com.tw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北市民生國小數學天地  </w:t>
      </w:r>
      <w:r>
        <w:rPr>
          <w:rFonts w:cs="新細明體;PMingLiU" w:ascii="新細明體;PMingLiU" w:hAnsi="新細明體;PMingLiU"/>
        </w:rPr>
        <w:t>http://www.msps.tp.edu.tw/math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/>
      </w:pPr>
      <w:r>
        <w:rPr>
          <w:rFonts w:ascii="新細明體;PMingLiU" w:hAnsi="新細明體;PMingLiU" w:cs="新細明體;PMingLiU"/>
        </w:rPr>
        <w:t xml:space="preserve">九章數學教育基金會  </w:t>
      </w:r>
      <w:r>
        <w:rPr>
          <w:rFonts w:cs="新細明體;PMingLiU" w:ascii="新細明體;PMingLiU" w:hAnsi="新細明體;PMingLiU"/>
        </w:rPr>
        <w:t>http://www.chiuchang.org.tw/modules/news/</w: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Style w:val="Copyright"/>
          <w:rFonts w:ascii="新細明體;PMingLiU" w:hAnsi="新細明體;PMingLiU" w:cs="新細明體;PMingLiU"/>
          <w:color w:val="000000"/>
          <w:szCs w:val="26"/>
        </w:rPr>
      </w:pPr>
      <w:r>
        <w:rPr>
          <w:rStyle w:val="Copyright"/>
          <w:rFonts w:ascii="新細明體;PMingLiU" w:hAnsi="新細明體;PMingLiU" w:cs="新細明體;PMingLiU"/>
          <w:color w:val="000000"/>
          <w:szCs w:val="26"/>
        </w:rPr>
        <w:t xml:space="preserve">教育部國教司  </w:t>
      </w:r>
      <w:r>
        <w:rPr>
          <w:rStyle w:val="Copyright"/>
          <w:rFonts w:cs="新細明體;PMingLiU" w:ascii="新細明體;PMingLiU" w:hAnsi="新細明體;PMingLiU"/>
          <w:color w:val="000000"/>
          <w:szCs w:val="26"/>
        </w:rPr>
        <w:t>http://www.edu.tw/eje/index.aspx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多</w:t>
      </w:r>
      <w:r>
        <w:rPr>
          <w:rFonts w:cs="新細明體;PMingLiU" w:ascii="新細明體;PMingLiU" w:hAnsi="新細明體;PMingLiU"/>
        </w:rPr>
        <w:t>Fan</w:t>
      </w:r>
      <w:r>
        <w:rPr>
          <w:rFonts w:ascii="新細明體;PMingLiU" w:hAnsi="新細明體;PMingLiU" w:cs="新細明體;PMingLiU"/>
        </w:rPr>
        <w:t xml:space="preserve">數學圈  </w:t>
      </w:r>
      <w:r>
        <w:rPr>
          <w:rFonts w:cs="新細明體;PMingLiU" w:ascii="新細明體;PMingLiU" w:hAnsi="新細明體;PMingLiU"/>
        </w:rPr>
        <w:t>http://www.geocities.com/monicachan006/Mathematicsland.html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Cs w:val="20"/>
        </w:rPr>
        <w:t xml:space="preserve">中華民國統計資訊網 </w:t>
      </w:r>
      <w:r>
        <w:rPr>
          <w:rFonts w:cs="新細明體;PMingLiU" w:ascii="新細明體;PMingLiU" w:hAnsi="新細明體;PMingLiU"/>
          <w:szCs w:val="20"/>
        </w:rPr>
        <w:t>http://www.stat.gov.tw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ind w:left="240" w:hanging="240"/>
        <w:rPr>
          <w:szCs w:val="20"/>
        </w:rPr>
      </w:pPr>
      <w:r>
        <w:rPr>
          <w:rFonts w:ascii="新細明體;PMingLiU" w:hAnsi="新細明體;PMingLiU" w:cs="新細明體;PMingLiU"/>
          <w:szCs w:val="20"/>
        </w:rPr>
        <w:t>苗栗縣竹興國小數學科學習加油站</w:t>
      </w:r>
      <w:r>
        <w:rPr>
          <w:rFonts w:cs="新細明體;PMingLiU" w:ascii="新細明體;PMingLiU" w:hAnsi="新細明體;PMingLiU"/>
        </w:rPr>
        <w:t>http://content.edu.tw/</w:t>
      </w:r>
      <w:r>
        <w:rPr>
          <w:rFonts w:cs="新細明體;PMingLiU" w:ascii="新細明體;PMingLiU" w:hAnsi="新細明體;PMingLiU"/>
          <w:szCs w:val="20"/>
        </w:rPr>
        <w:t>primary/math/ml_cs/main.htm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  <w:color w:val="0000FF"/>
          <w:szCs w:val="20"/>
          <w:u w:val="single"/>
        </w:rPr>
      </w:pPr>
      <w:r>
        <w:rPr>
          <w:rFonts w:ascii="新細明體;PMingLiU" w:hAnsi="新細明體;PMingLiU" w:cs="新細明體;PMingLiU"/>
          <w:szCs w:val="20"/>
        </w:rPr>
        <w:t xml:space="preserve">節約用水資訊網 </w:t>
      </w:r>
      <w:hyperlink r:id="rId2">
        <w:r>
          <w:rPr>
            <w:rStyle w:val="InternetLink"/>
            <w:rFonts w:cs="新細明體;PMingLiU" w:ascii="新細明體;PMingLiU" w:hAnsi="新細明體;PMingLiU"/>
            <w:szCs w:val="20"/>
          </w:rPr>
          <w:t>http://www.wcis.itri.org.tw/</w:t>
        </w:r>
      </w:hyperlink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新細明體;PMingLiU" w:hAnsi="新細明體;PMingLiU" w:cs="新細明體;PMingLiU"/>
          <w:color w:val="0000FF"/>
          <w:szCs w:val="20"/>
          <w:u w:val="single"/>
        </w:rPr>
      </w:pPr>
      <w:r>
        <w:rPr>
          <w:rFonts w:ascii="新細明體;PMingLiU" w:hAnsi="新細明體;PMingLiU" w:cs="新細明體;PMingLiU"/>
          <w:szCs w:val="20"/>
        </w:rPr>
        <w:t xml:space="preserve">道路交通號誌 </w:t>
      </w:r>
      <w:r>
        <w:rPr>
          <w:rFonts w:cs="新細明體;PMingLiU" w:ascii="新細明體;PMingLiU" w:hAnsi="新細明體;PMingLiU"/>
        </w:rPr>
        <w:t>http://www.thb.gov.tw/</w:t>
      </w:r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>
          <w:rFonts w:ascii="Arial Unicode MS" w:hAnsi="Arial Unicode MS" w:eastAsia="Arial Unicode MS" w:cs="Arial Unicode MS"/>
        </w:rPr>
      </w:pPr>
      <w:r>
        <w:rPr>
          <w:rFonts w:ascii="新細明體;PMingLiU" w:hAnsi="新細明體;PMingLiU" w:cs="新細明體;PMingLiU"/>
          <w:szCs w:val="20"/>
        </w:rPr>
        <w:t>教育部</w:t>
      </w:r>
      <w:hyperlink r:id="rId3">
        <w:r>
          <w:rPr>
            <w:rStyle w:val="InternetLink"/>
            <w:rFonts w:cs="新細明體;PMingLiU" w:ascii="新細明體;PMingLiU" w:hAnsi="新細明體;PMingLiU"/>
            <w:szCs w:val="20"/>
          </w:rPr>
          <w:t>http://www.edu.tw/</w:t>
        </w:r>
      </w:hyperlink>
    </w:p>
    <w:p>
      <w:pPr>
        <w:pStyle w:val="Normal"/>
        <w:tabs>
          <w:tab w:val="clear" w:pos="480"/>
          <w:tab w:val="left" w:pos="11520" w:leader="none"/>
        </w:tabs>
        <w:spacing w:lineRule="exact" w:line="300"/>
        <w:rPr/>
      </w:pPr>
      <w:r>
        <w:rPr>
          <w:rFonts w:ascii="新細明體;PMingLiU" w:hAnsi="新細明體;PMingLiU" w:cs="新細明體;PMingLiU"/>
          <w:szCs w:val="20"/>
        </w:rPr>
        <w:t xml:space="preserve">國民中小學九年一貫課程綱要 </w:t>
      </w:r>
      <w:r>
        <w:rPr>
          <w:rFonts w:cs="新細明體;PMingLiU" w:ascii="新細明體;PMingLiU" w:hAnsi="新細明體;PMingLiU"/>
          <w:szCs w:val="20"/>
        </w:rPr>
        <w:t>http://teach.eje.edu.tw/</w:t>
      </w:r>
      <w:r>
        <w:br w:type="page"/>
      </w:r>
    </w:p>
    <w:p>
      <w:pPr>
        <w:pStyle w:val="Style12"/>
        <w:snapToGrid w:val="false"/>
        <w:spacing w:lineRule="exact" w:line="300"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4787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1422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142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6807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位值概念，延伸整數的認識到大數（含「億」、「兆」之位名），並作位值單位的換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基本的消費者權利與義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生活周遭的環境問題及其對個人、學校與社區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一億以內的數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二萬以內的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積木的點數，將一萬和一個千位以內的數合成一個兩萬以內的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學生建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萬元的共識後，再結合錢幣，進行兩萬以內數的點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圖像的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指導學生進行二萬的合成與報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十萬以內的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從一萬累加到十萬，建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一萬合起來是十萬的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透過位值概念，將幾個萬、幾個千、幾個百、幾個十、幾個一合成一個十萬以內的數，並進行讀和寫的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利用定位板，表徵十萬以內的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之前已認識定位板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個位、十位、百位和千位，只要稍加介紹，學生便能掌握萬位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，要特別強調沒有的位數，在定位板上要補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逐次累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建立十萬以內的數詞序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777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位值概念，延伸整數的認識到大數（含「億」、「兆」之位名），並作位值單位的換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練整數加、減、乘、除的直式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資訊科技在人類生活之應用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一億以內的數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億以內的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萬開始，以「萬」為單位進行點數，也可以直接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萬加起來成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0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記在定位板上的教學，介紹「十萬位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萬為單位，類推出一億以內的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0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記在定位板上，介紹百萬位和千萬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結合定位板，進行一億以內數的讀和寫，並比較兩數的大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比較兩數的大小，要從高位比起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大數的加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一億以內的加減計算時，將每一位數都寫出來較為清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以萬為單位進行加減運算時，在計算過程中可以把萬去掉，直接進行計算，算完後再將萬寫在和旁邊即可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態度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9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練整數加、減、乘、除的直式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生活周遭的環境問題及其對個人、學校與社區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　乘除運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三位數乘以二位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解題與計算過程，讓學生知道一個整數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倍，就是在那個整數的右邊加一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學習三位數乘以二位數的乘法直式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先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62×7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解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62×7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62×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再用直式將解題過程記錄下來，學生理解之後，再引導學生直式計算過程中，可省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534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個位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成為乘法的傳統算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二位數乘以三位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解題與計算過程，讓學生知道一個整數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倍，就是在那個整數的右邊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解決二位數乘以三位數的乘法直式問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三位數除以二位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情境問題，利用換錢幣的方式，進行三位數除以二位數的等分除問題，並在直式上方呈現表示位值的符號，幫助學生更快掌握位值的換算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利用左邊的乘法表，查出商數，並培養學生估商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解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可讓學生自行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倍數中找到正確的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配合解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教學，目的要幫助學生熟悉除法算則的口訣，省去必須在紙上做乘法計算的麻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出一些題目，讓學生熟練除法的直式計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15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練整數加、減、乘、除的直式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生活周遭的環境問題及其對個人、學校與社區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　乘除運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四位數除以二位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採用錢幣進行等分除的活動說明，讓學生學會用直式解決四位數除以二位數的等分除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用直式解決四位數除以二位數的包含除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計算過程，和學生討論等分除和包含除的除法算則都一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用計算機驗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先用乘法算則算出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答案，再使用計算機做乘法的驗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按照乘法橫式的順序按下按鍵，檢查答案是否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先用除法算則算出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答案，再指導學生用計算機做除法的驗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此處不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求學生以乘除互逆的方式驗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當除法有餘數時，先將被除數減去餘數，才能整除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平面上直角、垂直與平行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直角、垂直與平行的概念，認識簡單平面圖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三角板畫出直角與兩平行線段，並用來描繪平面圖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數學的觀點推測及說明解答的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S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悉解題的各種歷程：蒐集、觀察、臆測、檢驗、推演、驗證、論證等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生活周遭的環境問題及其對個人、學校與社區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　垂直與平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直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拿出附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按照課本的順序摺出一個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拿出三角板和附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摺出角做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宣告直角的定義和直角記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垂直相交成直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學生觀察鉛垂線和水平線相交所行成的角，並指導學生用量角器測量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角，是否都為直角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旋轉附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圖卡，再測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角是否為直角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畫垂直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將畫出的垂直線兩端再加長，讓學生發現整條線還是直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宣告：這樣的做法就是「延長一條直線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將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的直線延長，發現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線延長後，相交的角是直角，則原來的兩線也算垂直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用垂直線判斷平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兩條鉛垂線與水平線相交呈直角的現象，讓學生知道平行線會同時垂直於第三條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先測量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條平行線的距離，知道夾在兩平行線中的垂直線段長，就是這兩平行線的距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畫平行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按照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順序，過線外一點畫出一條平行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學生討論其他畫法，讓學生上臺發表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工作時人際互動的能力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假分數與帶分數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認識假分數與帶分數</w:t>
            </w:r>
            <w:r>
              <w:rPr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bCs/>
                <w:kern w:val="0"/>
                <w:sz w:val="20"/>
                <w:szCs w:val="20"/>
              </w:rPr>
              <w:t>透過布題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累加超過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的過程，讓學生認識假分數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透過積木的合成，讓學生理解</w:t>
            </w:r>
            <w:r>
              <w:rPr>
                <w:bCs/>
                <w:kern w:val="0"/>
                <w:sz w:val="20"/>
                <w:szCs w:val="20"/>
              </w:rPr>
              <w:t>1000</w:t>
            </w:r>
            <w:r>
              <w:rPr>
                <w:bCs/>
                <w:kern w:val="0"/>
                <w:sz w:val="20"/>
                <w:szCs w:val="20"/>
              </w:rPr>
              <w:t>、</w:t>
            </w:r>
            <w:r>
              <w:rPr>
                <w:bCs/>
                <w:kern w:val="0"/>
                <w:sz w:val="20"/>
                <w:szCs w:val="20"/>
              </w:rPr>
              <w:t>100</w:t>
            </w:r>
            <w:r>
              <w:rPr>
                <w:bCs/>
                <w:kern w:val="0"/>
                <w:sz w:val="20"/>
                <w:szCs w:val="20"/>
              </w:rPr>
              <w:t>、</w:t>
            </w:r>
            <w:r>
              <w:rPr>
                <w:bCs/>
                <w:kern w:val="0"/>
                <w:sz w:val="20"/>
                <w:szCs w:val="20"/>
              </w:rPr>
              <w:t>10</w:t>
            </w:r>
            <w:r>
              <w:rPr>
                <w:bCs/>
                <w:kern w:val="0"/>
                <w:sz w:val="20"/>
                <w:szCs w:val="20"/>
              </w:rPr>
              <w:t>、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與、、之間的關係。</w:t>
            </w:r>
            <w:r>
              <w:rPr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bCs/>
                <w:kern w:val="0"/>
                <w:sz w:val="20"/>
                <w:szCs w:val="20"/>
              </w:rPr>
              <w:t>透過布題</w:t>
            </w:r>
            <w:r>
              <w:rPr>
                <w:bCs/>
                <w:kern w:val="0"/>
                <w:sz w:val="20"/>
                <w:szCs w:val="20"/>
              </w:rPr>
              <w:t>4</w:t>
            </w:r>
            <w:r>
              <w:rPr>
                <w:bCs/>
                <w:kern w:val="0"/>
                <w:sz w:val="20"/>
                <w:szCs w:val="20"/>
              </w:rPr>
              <w:t>合成的情境，讓學生認識帶分數，並理解帶分數是由整數和真分數合成的概念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最後統整真分數、假分數和帶分數的定義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二：假分數與帶分數的轉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透過簡單分數數線圖，讓學生對照假分數與帶分數，並了解之間的等值關係。</w:t>
            </w:r>
            <w:r>
              <w:rPr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bCs/>
                <w:kern w:val="0"/>
                <w:sz w:val="20"/>
                <w:szCs w:val="20"/>
              </w:rPr>
              <w:t>可利用長條圖卡，引導學生將假分數換成帶分數。對於學習較為緩慢的學生，可利用分數數線圖對照，不宜太快使用形式換算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引導學生發現，整數相除時，所得答案不是只能以整數或有餘數的方式表達，也可以用分數表示答案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多布一些假分數和帶分數互換的類型給學生練習，直到熟練為止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假分數與帶分數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數的做數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理解單位分量為多個個物分數的表示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引導學生發現，整數相除時，所得的商就是帶分數的整數部分，餘數則是分數中的分子部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數的做數活動是讓學生理解等分的意義，並非進行分數的乘法教學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同分母分數的大小比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課本的情境題，讓學生進行同分母假分數、帶分數的大小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理解：同分母假分數和假分數比較大小時，可直接比較分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理解：同分母帶分數和帶分數比較大小時，先比整數部分，整數相等時，再比真分數部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理解：同分母帶分數和假分數比較大小時，可同時化為假分數來比較，也可以同時化為帶分數來比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exact" w:line="400"/>
              <w:ind w:left="371" w:hanging="371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網溪點線面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ind w:left="371" w:hanging="371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活動（一）這樣分公平嗎？ </w:t>
            </w:r>
          </w:p>
          <w:p>
            <w:pPr>
              <w:pStyle w:val="Normal"/>
              <w:spacing w:lineRule="exact" w:line="400"/>
              <w:ind w:left="371" w:hanging="371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透過擦窗戶的分工合作，讓學生了解生活處處是數學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44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具體情境中，解決兩步驟問題，並學習併式的記法（包括連乘、連除、乘除混合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作整數四則混合計算（兩步驟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具有參與調查與解決生活周遭環境問題的經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　先乘除後加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連續加減和連續乘除的運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理解括號在前面的連續加減，通常將括號省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發現括號在後面的連續加減，不可以任意省略括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理解括號在前面的連續乘除時，通常將括號省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發現括號在後面的連續乘除，不可以任意省略括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統整：一個併式中，只有加減或只有乘除時，要由左而右依序計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先列併式再運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將問題用併式的算式填充題記錄下來，再用逐次減項的方式算出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別處理有加有減、先加後乘（除）、先乘（除）後加（減）、連續乘除的問題，強化學生的學習成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作整數四則混合計算（兩步驟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一般語言與數學語言說明情境與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工作時人際互動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具有參與調查與解決生活周遭環境問題的經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　先乘除後加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連續加減和連續乘除的運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理解括號在前面的連續加減，通常將括號省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發現括號在後面的連續加減，不可以任意省略括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理解括號在前面的連續乘除時，通常將括號省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讓學生發現括號在後面的連續乘除，不可以任意省略括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統整：一個併式中，只有加減或只有乘除時，要由左而右依序計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先列併式再運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將問題用併式的算式填充題記錄下來，再用逐次減項的方式算出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別處理有加有減、先加後乘（除）、先乘（除）後加（減）、連續乘除的問題，強化學生的學習成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3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位值概念，延伸整數的認識到大數（含「億」、「兆」之位名），並作位值單位的換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練整數加、減、乘、除的直式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具體情境中，解決兩步驟問題，並學習併式的記法（包括連乘、連除、乘除混合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作整數四則混合計算（兩步驟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平面上直角、垂直與平行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直角、垂直與平行的概念，認識簡單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面圖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三角板畫出直角與兩平行線段，並用來描繪平面圖形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統整園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一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求平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說明預算表的用途及表格內容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依布題內容，先填寫各物品的數量，再把直式計算寫在表格的空格中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倍數解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利用倍數的方法，解決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由左而右計算的規則，解決連續加減及連續乘除的算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垂直和平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三角板將指定的線段延長，找出與指定線段互相平行或垂直的直線各有幾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判斷垂直與平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分數的比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相同的單位分量中，平分的份數不同，利用拿走的盒數來計算拿走的個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題先求出平分後每一份是幾個，再乘以幾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期中評量週</w:t>
            </w:r>
          </w:p>
        </w:tc>
      </w:tr>
      <w:tr>
        <w:trPr>
          <w:trHeight w:val="707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a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中文簡記式表示長方形和正方形的面積公式與周長公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面積單位「平方公尺」，及「平方公分」、「平方公尺」間的關係，並作相關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長方形和正方形的面積公式與周長公式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長方形和正方形的面積公式與周長公式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何、代數、數與量 第六單元　周長與面積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周長公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直接測量，發現長方形有兩組相等的對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兩種長方形周長的計算方式，引導學生歸納長方形的周長公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直接測量，發現正方形的四邊等長，再利用乘法計算出周長，並歸納出周長公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面積公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透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方公分小貼紙的覆蓋活動，求出長方形及正方形區域的面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請學生用尺測量邊長，歸納長方形及正方形的面積公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周長與面積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在平方公分板上畫出周長（面積）相同的長方形，比較其面積（周長），以分辨周長與面積之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發現：兩個周長相等的長方形，面積不一定相等；兩個面積相等的長方形，周長不一定相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發現，相同周長的長方形及正方形中，面積最大的是正方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發現，相同面積的長方形及正方形中，周長最小的是正方形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787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a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中文簡記式表示長方形和正方形的面積公式與周長公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面積單位「平方公尺」，及「平方公分」、「平方公尺」間的關係，並作相關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長方形和正方形的面積公式與周長公式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長方形和正方形的面積公式與周長公式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何、代數、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　周長與面積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平方公尺的實測與計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邊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的正方形，和學生討論面積怎麼說？並進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方公尺的合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歸納長方形面積的公式（長方形的平方公尺數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平方公尺與平方公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分及面積公式，讓學生認識並使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方公尺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方公分的化聚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學生進行不同面積單位的比較活動：將單位化為相同之後再比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複合圖形的周長與面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平方公分板蓋在複合圖形上，協助學生計算周長和面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經驗類化後，可透過切割與拼補，將圖形分割或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拼湊成數個長方形或正方形後，套用公式求出周長及面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計算時，要注意圖形的單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exact" w:line="400"/>
              <w:ind w:left="371" w:hanging="371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網溪點線面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400"/>
              <w:ind w:left="371" w:hanging="371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（二）校園大小量一量</w:t>
            </w:r>
          </w:p>
          <w:p>
            <w:pPr>
              <w:pStyle w:val="Normal"/>
              <w:spacing w:lineRule="exact" w:line="400"/>
              <w:ind w:left="371" w:hanging="371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實際測量教室外花圃的面積，並練習面積單位平方公尺的使用。</w:t>
            </w:r>
          </w:p>
          <w:p>
            <w:pPr>
              <w:pStyle w:val="Normal"/>
              <w:spacing w:lineRule="exact" w:line="400"/>
              <w:ind w:left="200" w:hanging="20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931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解決複名數的時間量計算，以及時刻與時間量的加減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尊重他人解決數學問題的多元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規劃及運用時間的能力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單元　時間的換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日、時、分、秒的化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具體情境和線段圖，讓學生學習日、時、分、秒的化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：日、時的化聚方式，運用倍數的方法，幾日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的幾倍來處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：時、分（分、秒）的化聚方式，運用倍數的方法，幾時（分）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（秒）的幾倍來處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日化時、時化分是用倍數的方法處理，幾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×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倍＝幾時，幾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×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倍＝幾分；當時聚成日、分聚成時是可以分成幾個來處理，幾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÷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＝幾日幾時，幾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÷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＝幾時幾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日、時、分、秒的比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各種情境讓學生做日與時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與分、分與秒三種不同單位的時間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比較時間的長短時，利用先前學過的時間化聚，將時間化成相同的單位再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活動都呈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解法，宜指導學生利用前一活動時間的化聚方法，把時間換為同一單位，再進行比較，學生作答只須寫出一種方法即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宜和學生討論可將節目全部錄完，代表錄影帶可錄的時間要比電視撥出的時間長才可以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解決複名數的時間量計算，以及時刻與時間量的加減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尊重他人解決數學問題的多元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視團隊中不同性別的貢獻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單元　時間的換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時間量的加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具體情境，指導學生解決時間量（複名數）的加減問題，並以直式記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時與分、分與秒的時間量加法，如果分超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就要將幾分聚成幾時幾分，或將幾秒聚成幾分幾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時與分、分與秒的時間量減法，如果分不夠減，就要從時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化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來減，或從分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聚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秒來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日與時的時間量加法，如果時超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就要將幾時聚成幾日幾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日與時的時間量減法，如果時不夠減，就要從日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化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來減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時刻與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間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時間數線圖，協助學生理解題意，再以先前的經驗來做直式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特別提醒學生，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在具體的情境中，計算在某時刻幾分幾秒後的新時刻，但布題中多了一個「時」的單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因為經過兩個時間量，所以指導學生先求出兩個時間量的和，再和時刻做計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282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解決複名數的時間量計算，以及時刻與時間量的加減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尊重他人解決數學問題的多元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T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視團隊中不同性別的貢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簡單的科技以及蒐集、運用資訊來探討、瞭解環境及相關的議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單元　時間的換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經過多少時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活動是在具體情境中，利用新舊時刻的相減算出時間量（經過多少時間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時間數線圖，協助學生理解題意，從時間數線上看出兩個時刻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開始到當時的時間有多長，再以先前的經驗來做直式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先分別算出兩種車所花的時間，再做比較並算出多了多少時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刻意與生活情境結合，利用數字鐘的表示方法來表示時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一天和跨頁的題目，建議教師利用時間數線來幫助學生解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供兩種解法，解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利用上、下午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來計算，先算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到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有多長，再加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以後的時間。解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利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制，將下午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換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再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因為是跨到隔天，所以直接用上、下午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來計算。先算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晚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有多長，再加上隔天早上的時間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exact" w:line="400"/>
              <w:ind w:left="371" w:hanging="371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網溪點線面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400"/>
              <w:ind w:left="371" w:hanging="371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8"/>
              </w:rPr>
              <w:t>活動（三）快樂上學去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8"/>
              </w:rPr>
              <w:t>讓學生想想為了準時上學必須在幾點起床，並練習上午和下午時間的表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49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尊重他人解決數學問題的多元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S-0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單元　分數的運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真分數與假分數的加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複習三下第六單元的真分數加法及減法，再進入課程，學生較容易類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以單位分數為計數單位的策略，進行同分母假分數的合成與分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合成或分解的答案可用假分數或帶分數表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歸納同分母假分數相加減的計算規則：同分母的真分數、假分數加減法，只要將分子的部分相加或相減，分母保持不變，再以新的分數表示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真分數、假分數的整數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分數的倍數來引導學生學習真分數、假分數的整數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數線圖，讓學生了解題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單元不進行帶分數的整數倍，教師可以真分數與假分數的整數倍來布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帶分數的加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遇到帶分數加整數的問題時，重點是整數加整數，分數的部分則保持不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，同分母的帶分數加帶分數，整數和分數分別相加，如果分數部分相加後是假分數，就要換成帶分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此單元不要求記成最簡分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多做練習，熟練進退位的原則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尊重他人解決數學問題的多元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S-0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單元　分數的運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數的兩步驟運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解題時，可以採用兩個橫式記錄：先算什麼、再算什麼的策略；也可以採用連加（減）的算式記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採用兩個橫式紀錄，不採用分數的連加減策略解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帶分數和帶分數間的兩步驟加減問題，請學生用一個先減後加的算式記錄問題和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真分數與真分數的兩步驟加減問題，教師請採用一個連加減的橫式記錄問題和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若採用分數兩步驟先減後加的直式記錄問題和答案，只要解題過程正確，教師都宜允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分數的算式填充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別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加數未知和被加數未知的分數算式填充題，教師指導學生可根據分數的加法算則及加減法的互逆關係，列出解題過程，並算出正確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別為減數未知和被減數未知的分數算式填充題，教師指導學生可根據分數的減法算則及加減法的互逆關係，列出解題過程，並算出正確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根據分子部分的乘除互逆關係，列出解題過程，並算出正確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若有多元的解題技巧，只要答案正確，都宜允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9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並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旋轉角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兩性在團體中均扮演重要的角色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何、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單元　角與量角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旋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觀察時鐘轉動後，讓學生說明哪裡是固定不動的，再由教師引導並說明指針繞著固定中心在轉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時鐘，讓學生實際操作，並引導說明旋轉有兩種方向：順時針方向和逆時針方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找找看生活中是否有旋轉的物品，並找出它的旋轉方向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旋轉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示範扣條的旋轉，並指導學生認識始邊、終邊、頂點、旋轉方向及旋轉程度的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請學生自行攜帶吸管在課堂上操作練習，嘗試畫出旋轉的紀錄，並要記錄從哪裡轉到哪裡，和固定不動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利用透明片，將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上兩個鐘面旋轉出來的角度描下來，並比較大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量角器與角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觀察量角器的構造，並知道外環及內環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使用量角器時，先觀察所對齊的位置，再引導學生一起唱數刻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示範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線旋轉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線，並在黑板畫旋轉角的紀錄，再讓學生數出角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角器刻度的數字標示有兩種方向，為了討論方便，教師與學生約定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只看順時針方向的刻度標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利用量角器量角度，並提醒學生要先找到量角器的中心點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線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教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並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旋轉角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C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數學語言（符號、用語、圖表、非形式化演繹等）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R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兩性在團體中均扮演重要的角色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幾何、數與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單元　角與量角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角的合成與分解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實際測量第一次、第二次以及兩次合起來轉動的度數，再驗證它們的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角度的圖象，讓學生經驗和、差互逆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重新布不同旋轉方向之題目，提供學生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畫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按照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步驟，畫出指定的角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畫角時，教師可允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以內的誤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剛開始練習畫角時，教師可以規定一律以外環刻度為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指定若干角度讓學生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認識各種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三角板，認識間隔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的角型，並進行角的估測，認識銳角、鈍角、平角及周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中經常有人會使用時鐘上的時刻表示方向，所以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時鐘與生活經驗結合來引導角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三角板拼在時鐘上的圖，引導學生發現時鐘上的指針轉一大格是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利用等腰三角板的直角拼合，讓學生認識平角和周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估測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角度，培養學生的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歸納，說明銳角和鈍角的定義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期末評量週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215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a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中文簡記式表示長方形和正方形的面積公式與周長公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並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長方形和正方形的面積公式與周長公式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單元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重點整理回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本單元之綜合題型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統整園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五連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分別算出不同五連塊的周長、面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再和學生討論，面積和周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五種不同的五連塊拼成一個長方形，請學生使用面積公式計算面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學生注意面積的單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重複計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學生從實際的操作中，找出關係後，使用併式紀錄並進行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學生發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條紙有兩個連接處，並能舉一反三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條只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連接處，不用操作就可直接計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tbl>
      <w:tblPr>
        <w:tblW w:w="147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1422"/>
      </w:tblGrid>
      <w:tr>
        <w:trPr>
          <w:trHeight w:val="5335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a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中文簡記式表示長方形和正方形的面積公式與周長公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0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真分數、假分數與帶分數，熟練假分數與帶分數的互換，並進行同分母分數的比較、加、減與非帶分數的整數倍的計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並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n-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長方形和正方形的面積公式與周長公式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s-0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角度單位「度」，使用量角器實測角度或畫出指定的角。（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n-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統整園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用三角板做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測量三角板上的各個角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三角板的拼合，進行角度合成與分解的教學。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數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上教材 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142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1/17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結業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1422"/>
      </w:tblGrid>
      <w:tr>
        <w:trPr>
          <w:tblHeader w:val="true"/>
          <w:trHeight w:val="483" w:hRule="atLeast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142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ubtitle1">
    <w:name w:val="subtitle1"/>
    <w:qFormat/>
    <w:rPr>
      <w:rFonts w:ascii="sө;Times New Roman" w:hAnsi="sө;Times New Roman" w:cs="sө;Times New Roman"/>
      <w:i w:val="false"/>
      <w:iCs w:val="false"/>
      <w:color w:val="A90000"/>
      <w:sz w:val="16"/>
      <w:szCs w:val="16"/>
    </w:rPr>
  </w:style>
  <w:style w:type="character" w:styleId="Copyright">
    <w:name w:val="copyright"/>
    <w:basedOn w:val="Style9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is.itri.org.tw/" TargetMode="External"/><Relationship Id="rId3" Type="http://schemas.openxmlformats.org/officeDocument/2006/relationships/hyperlink" Target="http://www.edu.t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04:00Z</dcterms:created>
  <dc:creator>翰林出版事業股份有限公司</dc:creator>
  <dc:description/>
  <dc:language>en-US</dc:language>
  <cp:lastModifiedBy>AE6502</cp:lastModifiedBy>
  <dcterms:modified xsi:type="dcterms:W3CDTF">2011-07-27T01:14:00Z</dcterms:modified>
  <cp:revision>5</cp:revision>
  <dc:subject/>
  <dc:title>市/縣   學年度   學期         國民小學    年級        領域教學計畫表　　設計者：</dc:title>
</cp:coreProperties>
</file>