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kern w:val="0"/>
          <w:sz w:val="28"/>
        </w:rPr>
      </w:pPr>
      <w:r>
        <w:rPr>
          <w:rFonts w:eastAsia="Times New Roman"/>
          <w:b/>
          <w:kern w:val="0"/>
          <w:sz w:val="28"/>
          <w:u w:val="single"/>
        </w:rPr>
        <w:t xml:space="preserve"> </w:t>
      </w:r>
      <w:r>
        <w:rPr>
          <w:b/>
          <w:kern w:val="0"/>
          <w:sz w:val="28"/>
          <w:u w:val="single"/>
        </w:rPr>
        <w:t>新北</w:t>
      </w:r>
      <w:r>
        <w:rPr>
          <w:rFonts w:eastAsia="Times New Roman"/>
          <w:b/>
          <w:kern w:val="0"/>
          <w:sz w:val="28"/>
          <w:u w:val="single"/>
        </w:rPr>
        <w:t xml:space="preserve"> </w:t>
      </w:r>
      <w:r>
        <w:rPr>
          <w:b/>
          <w:kern w:val="0"/>
          <w:sz w:val="28"/>
        </w:rPr>
        <w:t>市網溪國民小學</w:t>
      </w:r>
      <w:r>
        <w:rPr>
          <w:b/>
          <w:kern w:val="0"/>
          <w:sz w:val="28"/>
          <w:u w:val="single"/>
        </w:rPr>
        <w:t>100</w:t>
      </w:r>
      <w:r>
        <w:rPr>
          <w:b/>
          <w:kern w:val="0"/>
          <w:sz w:val="28"/>
        </w:rPr>
        <w:t>學年度</w:t>
      </w:r>
      <w:r>
        <w:rPr>
          <w:rFonts w:eastAsia="Times New Roman"/>
          <w:b/>
          <w:kern w:val="0"/>
          <w:sz w:val="28"/>
        </w:rPr>
        <w:t xml:space="preserve"> </w:t>
      </w:r>
      <w:r>
        <w:rPr>
          <w:b/>
          <w:kern w:val="0"/>
          <w:sz w:val="28"/>
          <w:u w:val="single"/>
        </w:rPr>
        <w:t>第</w:t>
      </w:r>
      <w:r>
        <w:rPr>
          <w:b/>
          <w:kern w:val="0"/>
          <w:sz w:val="28"/>
          <w:u w:val="single"/>
        </w:rPr>
        <w:t>一</w:t>
      </w:r>
      <w:r>
        <w:rPr>
          <w:b/>
          <w:kern w:val="0"/>
          <w:sz w:val="28"/>
        </w:rPr>
        <w:t>學期</w:t>
      </w:r>
      <w:r>
        <w:rPr>
          <w:rFonts w:eastAsia="Times New Roman"/>
          <w:b/>
          <w:kern w:val="0"/>
          <w:sz w:val="28"/>
        </w:rPr>
        <w:t xml:space="preserve"> </w:t>
      </w:r>
      <w:r>
        <w:rPr>
          <w:b/>
          <w:kern w:val="0"/>
          <w:sz w:val="28"/>
          <w:u w:val="single"/>
        </w:rPr>
        <w:t>四年級</w:t>
      </w:r>
      <w:r>
        <w:rPr>
          <w:rFonts w:eastAsia="Times New Roman"/>
          <w:b/>
          <w:kern w:val="0"/>
          <w:sz w:val="28"/>
        </w:rPr>
        <w:t xml:space="preserve"> </w:t>
      </w:r>
      <w:r>
        <w:rPr>
          <w:b/>
          <w:kern w:val="0"/>
          <w:sz w:val="28"/>
          <w:u w:val="single"/>
        </w:rPr>
        <w:t>自然</w:t>
      </w:r>
      <w:r>
        <w:rPr>
          <w:b/>
          <w:bCs/>
          <w:kern w:val="0"/>
          <w:sz w:val="28"/>
        </w:rPr>
        <w:t>領域教學計畫表</w:t>
      </w:r>
      <w:r>
        <w:rPr>
          <w:rFonts w:eastAsia="Times New Roman"/>
          <w:b/>
          <w:bCs/>
          <w:kern w:val="0"/>
          <w:sz w:val="28"/>
        </w:rPr>
        <w:t xml:space="preserve"> </w:t>
      </w:r>
      <w:r>
        <w:rPr>
          <w:b/>
          <w:bCs/>
          <w:kern w:val="0"/>
          <w:sz w:val="28"/>
        </w:rPr>
        <w:t>設計者：馮庭熹</w:t>
      </w:r>
      <w:r>
        <w:rPr>
          <w:rFonts w:eastAsia="Times New Roman"/>
          <w:b/>
          <w:bCs/>
          <w:kern w:val="0"/>
          <w:sz w:val="28"/>
        </w:rPr>
        <w:t xml:space="preserve">  </w:t>
      </w:r>
      <w:r>
        <w:rPr>
          <w:b/>
          <w:bCs/>
          <w:kern w:val="0"/>
          <w:sz w:val="28"/>
        </w:rPr>
        <w:t>薛麗珠</w:t>
      </w:r>
    </w:p>
    <w:p>
      <w:pPr>
        <w:pStyle w:val="Normal"/>
        <w:spacing w:lineRule="exact" w:line="400"/>
        <w:ind w:left="425" w:hanging="0"/>
        <w:jc w:val="both"/>
        <w:rPr/>
      </w:pPr>
      <w:r>
        <w:rPr>
          <w:color w:val="000000"/>
          <w:sz w:val="28"/>
          <w:szCs w:val="28"/>
        </w:rPr>
        <w:t>一、本領域每週學習節數（</w:t>
      </w:r>
      <w:r>
        <w:rPr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>）節。</w:t>
      </w:r>
    </w:p>
    <w:p>
      <w:pPr>
        <w:pStyle w:val="Normal"/>
        <w:ind w:left="425" w:hanging="0"/>
        <w:rPr>
          <w:b/>
          <w:b/>
          <w:bCs/>
          <w:color w:val="0000FF"/>
          <w:kern w:val="0"/>
          <w:sz w:val="28"/>
        </w:rPr>
      </w:pPr>
      <w:r>
        <w:rPr>
          <w:color w:val="000000"/>
          <w:sz w:val="28"/>
          <w:szCs w:val="28"/>
        </w:rPr>
        <w:t>二、</w:t>
      </w:r>
      <w:r>
        <w:rPr>
          <w:color w:val="000000"/>
          <w:sz w:val="28"/>
          <w:szCs w:val="28"/>
        </w:rPr>
        <w:t>本學期學習目標：</w:t>
      </w:r>
    </w:p>
    <w:p>
      <w:pPr>
        <w:pStyle w:val="Style12"/>
        <w:snapToGrid w:val="false"/>
        <w:spacing w:before="90" w:after="90"/>
        <w:ind w:left="425" w:hanging="0"/>
        <w:rPr/>
      </w:pPr>
      <w:r>
        <w:rPr/>
        <w:t>一、從月亮的傳說引起兒童的興趣，進一步想像與探討月亮表面的樣子。</w:t>
      </w:r>
      <w:r>
        <w:rPr/>
        <w:br/>
      </w:r>
      <w:r>
        <w:rPr/>
        <w:t>二、學會製作高度角觀測器，並能利用高度角觀測器，測量不同物體的高度角。</w:t>
      </w:r>
      <w:r>
        <w:rPr/>
        <w:br/>
      </w:r>
      <w:r>
        <w:rPr/>
        <w:t>三、透過長期觀測記錄，了解月形的變化與規律性。</w:t>
      </w:r>
      <w:r>
        <w:rPr/>
        <w:br/>
      </w:r>
      <w:r>
        <w:rPr/>
        <w:t>四、觀察並討論生活周遭的水域環境。</w:t>
      </w:r>
      <w:r>
        <w:rPr/>
        <w:br/>
      </w:r>
      <w:r>
        <w:rPr/>
        <w:t>五、認識水生植物的生長方式與特殊構造。</w:t>
      </w:r>
      <w:r>
        <w:rPr/>
        <w:br/>
      </w:r>
      <w:r>
        <w:rPr/>
        <w:t>六、認識水生動物的身體構造與運動方式。</w:t>
      </w:r>
      <w:r>
        <w:rPr/>
        <w:br/>
      </w:r>
      <w:r>
        <w:rPr/>
        <w:t>七、認識常見的運輸工具及其演進史。</w:t>
      </w:r>
      <w:r>
        <w:rPr/>
        <w:br/>
      </w:r>
      <w:r>
        <w:rPr/>
        <w:t>八、認識各種動力來源、燃料能源與能源所造成的汙染。</w:t>
      </w:r>
      <w:r>
        <w:rPr/>
        <w:br/>
      </w:r>
      <w:r>
        <w:rPr/>
        <w:t>九、知道能源的來源與珍惜能源。</w:t>
      </w:r>
      <w:r>
        <w:rPr/>
        <w:br/>
      </w:r>
      <w:r>
        <w:rPr/>
        <w:t>十、知道使燈泡發亮的原因及通路和斷路的概念。</w:t>
      </w:r>
      <w:r>
        <w:rPr/>
        <w:br/>
      </w:r>
      <w:r>
        <w:rPr/>
        <w:t>十一、認識電池和燈泡的串聯與並聯。</w:t>
      </w:r>
      <w:r>
        <w:rPr/>
        <w:br/>
      </w:r>
      <w:r>
        <w:rPr/>
        <w:t>十二、知道導體和不良導體，學會製作簡易開關。</w:t>
      </w:r>
      <w:r>
        <w:rPr/>
        <w:br/>
      </w:r>
      <w:r>
        <w:rPr/>
        <w:t>十三、利用讓燈泡發亮的原理，製作會動的玩具。</w:t>
      </w:r>
      <w:r>
        <w:rPr/>
        <w:br/>
      </w:r>
      <w:r>
        <w:rPr/>
        <w:t>十四、認識各種電池與電池回收的重要性。</w:t>
      </w:r>
    </w:p>
    <w:p>
      <w:pPr>
        <w:pStyle w:val="Normal"/>
        <w:snapToGrid w:val="false"/>
        <w:ind w:left="425" w:hanging="0"/>
        <w:jc w:val="both"/>
        <w:rPr/>
      </w:pPr>
      <w:r>
        <w:rPr>
          <w:rFonts w:ascii="細明體;MingLiU" w:hAnsi="細明體;MingLiU" w:cs="細明體;MingLiU" w:eastAsia="細明體;MingLiU"/>
          <w:color w:val="FF0000"/>
        </w:rPr>
        <w:t>十五</w:t>
      </w:r>
      <w:r>
        <w:rPr>
          <w:color w:val="FF0000"/>
        </w:rPr>
        <w:t>、</w:t>
      </w:r>
      <w:r>
        <w:rPr>
          <w:rFonts w:ascii="細明體;MingLiU" w:hAnsi="細明體;MingLiU" w:cs="細明體;MingLiU" w:eastAsia="細明體;MingLiU"/>
          <w:color w:val="FF0000"/>
        </w:rPr>
        <w:t>引導學生認識校園水生植物。</w:t>
      </w:r>
    </w:p>
    <w:p>
      <w:pPr>
        <w:pStyle w:val="Normal"/>
        <w:snapToGrid w:val="false"/>
        <w:ind w:left="425" w:hanging="0"/>
        <w:jc w:val="both"/>
        <w:rPr/>
      </w:pPr>
      <w:r>
        <w:rPr>
          <w:rFonts w:ascii="細明體;MingLiU" w:hAnsi="細明體;MingLiU" w:cs="細明體;MingLiU" w:eastAsia="細明體;MingLiU"/>
          <w:color w:val="FF0000"/>
        </w:rPr>
        <w:t>十六</w:t>
      </w:r>
      <w:r>
        <w:rPr>
          <w:color w:val="FF0000"/>
        </w:rPr>
        <w:t>、</w:t>
      </w:r>
      <w:r>
        <w:rPr>
          <w:rFonts w:ascii="細明體;MingLiU" w:hAnsi="細明體;MingLiU" w:cs="細明體;MingLiU" w:eastAsia="細明體;MingLiU"/>
          <w:color w:val="FF0000"/>
        </w:rPr>
        <w:t>察覺水生植物生存的生態環境，了解人類與大自然共生共榮的關係。</w:t>
      </w:r>
    </w:p>
    <w:p>
      <w:pPr>
        <w:pStyle w:val="Style12"/>
        <w:snapToGrid w:val="false"/>
        <w:spacing w:before="90" w:after="90"/>
        <w:ind w:left="425" w:hanging="0"/>
        <w:rPr/>
      </w:pPr>
      <w:r>
        <w:rPr>
          <w:rFonts w:ascii="細明體;MingLiU" w:hAnsi="細明體;MingLiU" w:cs="細明體;MingLiU" w:eastAsia="細明體;MingLiU"/>
          <w:color w:val="FF0000"/>
        </w:rPr>
        <w:t>十七</w:t>
      </w:r>
      <w:r>
        <w:rPr>
          <w:color w:val="FF0000"/>
        </w:rPr>
        <w:t>、</w:t>
      </w:r>
      <w:r>
        <w:rPr>
          <w:rFonts w:ascii="細明體;MingLiU" w:hAnsi="細明體;MingLiU" w:cs="細明體;MingLiU" w:eastAsia="細明體;MingLiU"/>
          <w:color w:val="FF0000"/>
        </w:rPr>
        <w:t>喚起學生保護環境，維護大自然，熱愛生命的情操並能確實執行。</w:t>
      </w:r>
      <w:r>
        <w:br w:type="page"/>
      </w:r>
    </w:p>
    <w:p>
      <w:pPr>
        <w:pStyle w:val="Style12"/>
        <w:snapToGrid w:val="false"/>
        <w:spacing w:before="90" w:after="90"/>
        <w:ind w:left="425" w:hanging="0"/>
        <w:rPr>
          <w:szCs w:val="28"/>
        </w:rPr>
      </w:pPr>
      <w:r>
        <w:rPr>
          <w:szCs w:val="28"/>
        </w:rPr>
        <w:t>三、</w:t>
      </w:r>
      <w:r>
        <w:rPr>
          <w:szCs w:val="28"/>
        </w:rPr>
        <w:t>本學期</w:t>
      </w:r>
      <w:r>
        <w:rPr>
          <w:szCs w:val="28"/>
        </w:rPr>
        <w:t>課程架構</w:t>
      </w:r>
      <w:r>
        <w:rPr>
          <w:szCs w:val="28"/>
        </w:rPr>
        <w:t>：</w:t>
      </w:r>
    </w:p>
    <w:p>
      <w:pPr>
        <w:pStyle w:val="1"/>
        <w:tabs>
          <w:tab w:val="clear" w:pos="480"/>
          <w:tab w:val="left" w:pos="2280" w:leader="none"/>
        </w:tabs>
        <w:spacing w:before="0" w:after="0"/>
        <w:jc w:val="both"/>
        <w:rPr/>
      </w:pPr>
      <w:bookmarkStart w:id="0" w:name="BOOK"/>
      <w:bookmarkEnd w:id="0"/>
      <w:r>
        <w:rPr>
          <w:rFonts w:eastAsia="新細明體;PMingLiU" w:cs="新細明體;PMingLiU" w:ascii="新細明體;PMingLiU" w:hAnsi="新細明體;PMingLiU"/>
          <w:b/>
          <w:sz w:val="36"/>
        </w:rPr>
        <w:t xml:space="preserve">          </w:t>
      </w:r>
      <w:r>
        <w:rPr>
          <w:rFonts w:ascii="新細明體;PMingLiU" w:hAnsi="新細明體;PMingLiU" w:cs="新細明體;PMingLiU" w:eastAsia="新細明體;PMingLiU"/>
          <w:b/>
          <w:sz w:val="36"/>
        </w:rPr>
        <w:t xml:space="preserve">翰林國小 </w:t>
      </w:r>
      <w:r>
        <w:rPr>
          <w:rFonts w:eastAsia="新細明體;PMingLiU" w:cs="新細明體;PMingLiU" w:ascii="新細明體;PMingLiU" w:hAnsi="新細明體;PMingLiU"/>
          <w:b/>
          <w:sz w:val="36"/>
          <w:u w:val="single"/>
        </w:rPr>
        <w:t>(</w:t>
      </w:r>
      <w:r>
        <w:rPr>
          <w:rFonts w:ascii="新細明體;PMingLiU" w:hAnsi="新細明體;PMingLiU" w:cs="新細明體;PMingLiU" w:eastAsia="新細明體;PMingLiU"/>
          <w:b/>
          <w:sz w:val="36"/>
          <w:u w:val="single"/>
        </w:rPr>
        <w:t>自然</w:t>
      </w:r>
      <w:r>
        <w:rPr>
          <w:rFonts w:eastAsia="新細明體;PMingLiU" w:cs="新細明體;PMingLiU" w:ascii="新細明體;PMingLiU" w:hAnsi="新細明體;PMingLiU"/>
          <w:b/>
          <w:sz w:val="36"/>
          <w:u w:val="single"/>
        </w:rPr>
        <w:t>4</w:t>
      </w:r>
      <w:r>
        <w:rPr>
          <w:rFonts w:ascii="新細明體;PMingLiU" w:hAnsi="新細明體;PMingLiU" w:cs="新細明體;PMingLiU" w:eastAsia="新細明體;PMingLiU"/>
          <w:b/>
          <w:sz w:val="36"/>
          <w:u w:val="single"/>
        </w:rPr>
        <w:t>上</w:t>
      </w:r>
      <w:r>
        <w:rPr>
          <w:rFonts w:eastAsia="新細明體;PMingLiU" w:cs="新細明體;PMingLiU" w:ascii="新細明體;PMingLiU" w:hAnsi="新細明體;PMingLiU"/>
          <w:b/>
          <w:sz w:val="36"/>
          <w:u w:val="single"/>
        </w:rPr>
        <w:t>)</w:t>
      </w:r>
      <w:r>
        <w:rPr>
          <w:rFonts w:eastAsia="新細明體;PMingLiU" w:cs="新細明體;PMingLiU" w:ascii="新細明體;PMingLiU" w:hAnsi="新細明體;PMingLiU"/>
          <w:b/>
          <w:sz w:val="36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sz w:val="36"/>
        </w:rPr>
        <w:t>課程架構圖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sz w:val="36"/>
        </w:rPr>
      </w:pPr>
      <w:r>
        <w:rPr>
          <w:rFonts w:eastAsia="新細明體;PMingLiU" w:cs="新細明體;PMingLiU" w:ascii="新細明體;PMingLiU" w:hAnsi="新細明體;PMingLiU"/>
          <w:b/>
          <w:sz w:val="36"/>
        </w:rPr>
      </w:r>
    </w:p>
    <w:p>
      <w:pPr>
        <w:pStyle w:val="Normal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543560</wp:posOffset>
                </wp:positionV>
                <wp:extent cx="815975" cy="0"/>
                <wp:effectExtent l="0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2.8pt" to="316.2pt,4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229360</wp:posOffset>
                </wp:positionV>
                <wp:extent cx="815975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6.8pt" to="316.2pt,9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800860</wp:posOffset>
                </wp:positionV>
                <wp:extent cx="815975" cy="0"/>
                <wp:effectExtent l="0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1.8pt" to="316.2pt,14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2486660</wp:posOffset>
                </wp:positionV>
                <wp:extent cx="815975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5.8pt" to="316.2pt,19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43560</wp:posOffset>
                </wp:positionV>
                <wp:extent cx="0" cy="1943100"/>
                <wp:effectExtent l="10160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2.8pt" to="108pt,19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543560</wp:posOffset>
                </wp:positionV>
                <wp:extent cx="48958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2.8pt" to="146.5pt,4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229360</wp:posOffset>
                </wp:positionV>
                <wp:extent cx="489585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6.8pt" to="146.5pt,9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5550</wp:posOffset>
                </wp:positionH>
                <wp:positionV relativeFrom="paragraph">
                  <wp:posOffset>139700</wp:posOffset>
                </wp:positionV>
                <wp:extent cx="1727200" cy="584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  <w:sz w:val="18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18"/>
                              </w:rPr>
                              <w:t xml:space="preserve">大家來賞月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  <w:sz w:val="18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18"/>
                              </w:rPr>
                              <w:t xml:space="preserve">月亮位置的移動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  <w:sz w:val="18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18"/>
                              </w:rPr>
                              <w:t>月形的變化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46pt;mso-wrap-distance-left:9.05pt;mso-wrap-distance-right:9.05pt;mso-wrap-distance-top:0pt;mso-wrap-distance-bottom:0pt;margin-top:11pt;mso-position-vertical-relative:text;margin-left:29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  <w:sz w:val="18"/>
                        </w:rPr>
                      </w:pPr>
                      <w:r>
                        <w:rPr>
                          <w:rFonts w:ascii="新細明體;PMingLiU" w:hAnsi="新細明體;PMingLiU"/>
                          <w:sz w:val="18"/>
                        </w:rPr>
                        <w:t xml:space="preserve">大家來賞月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  <w:sz w:val="18"/>
                        </w:rPr>
                      </w:pPr>
                      <w:r>
                        <w:rPr>
                          <w:rFonts w:ascii="新細明體;PMingLiU" w:hAnsi="新細明體;PMingLiU"/>
                          <w:sz w:val="18"/>
                        </w:rPr>
                        <w:t xml:space="preserve">月亮位置的移動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  <w:sz w:val="18"/>
                        </w:rPr>
                      </w:pPr>
                      <w:r>
                        <w:rPr>
                          <w:rFonts w:ascii="新細明體;PMingLiU" w:hAnsi="新細明體;PMingLiU"/>
                          <w:sz w:val="18"/>
                        </w:rPr>
                        <w:t>月形的變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5550</wp:posOffset>
                </wp:positionH>
                <wp:positionV relativeFrom="paragraph">
                  <wp:posOffset>837565</wp:posOffset>
                </wp:positionV>
                <wp:extent cx="1727200" cy="6140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6140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認識水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水生植物的祕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水生動物的奧妙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48.35pt;mso-wrap-distance-left:9.05pt;mso-wrap-distance-right:9.05pt;mso-wrap-distance-top:0pt;mso-wrap-distance-bottom:0pt;margin-top:65.95pt;mso-position-vertical-relative:text;margin-left:29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認識水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水生植物的祕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水生動物的奧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5550</wp:posOffset>
                </wp:positionH>
                <wp:positionV relativeFrom="paragraph">
                  <wp:posOffset>1523365</wp:posOffset>
                </wp:positionV>
                <wp:extent cx="1727200" cy="6248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624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認識能源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運輸工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珍惜能源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49.2pt;mso-wrap-distance-left:9.05pt;mso-wrap-distance-right:9.05pt;mso-wrap-distance-top:0pt;mso-wrap-distance-bottom:0pt;margin-top:119.95pt;mso-position-vertical-relative:text;margin-left:29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認識能源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運輸工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珍惜能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250</wp:posOffset>
                </wp:positionH>
                <wp:positionV relativeFrom="paragraph">
                  <wp:posOffset>-6350</wp:posOffset>
                </wp:positionV>
                <wp:extent cx="927100" cy="10102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102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自然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79.55pt;mso-wrap-distance-left:9.05pt;mso-wrap-distance-right:9.05pt;mso-wrap-distance-top:0pt;mso-wrap-distance-bottom:0pt;margin-top:-0.5pt;mso-position-vertical-relative:text;margin-left:1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自然</w:t>
                      </w:r>
                      <w:r>
                        <w:rPr>
                          <w:rFonts w:cs="新細明體;PMingLiU" w:ascii="新細明體;PMingLiU" w:hAnsi="新細明體;PMingLiU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冊</w:t>
                      </w:r>
                      <w:r>
                        <w:rPr>
                          <w:rFonts w:cs="新細明體;PMingLiU" w:ascii="新細明體;PMingLiU" w:hAnsi="新細明體;PMingLiU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</w:p>
    <w:p>
      <w:pPr>
        <w:pStyle w:val="Normal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200660</wp:posOffset>
                </wp:positionV>
                <wp:extent cx="413385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8pt" to="140.5pt,1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sz w:val="36"/>
          <w:lang w:val="en-US" w:eastAsia="en-US"/>
        </w:rPr>
      </w:pPr>
      <w:r>
        <w:rPr>
          <w:rFonts w:cs="新細明體;PMingLiU" w:ascii="新細明體;PMingLiU" w:hAnsi="新細明體;PMingLiU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4825</wp:posOffset>
                </wp:positionH>
                <wp:positionV relativeFrom="paragraph">
                  <wp:posOffset>-1774190</wp:posOffset>
                </wp:positionV>
                <wp:extent cx="1498600" cy="54927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月亮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1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pt;height:43.25pt;mso-wrap-distance-left:9.05pt;mso-wrap-distance-right:9.05pt;mso-wrap-distance-top:0pt;mso-wrap-distance-bottom:0pt;margin-top:-139.7pt;mso-position-vertical-relative:text;margin-left:139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月亮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sz w:val="1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4825</wp:posOffset>
                </wp:positionH>
                <wp:positionV relativeFrom="paragraph">
                  <wp:posOffset>-1111250</wp:posOffset>
                </wp:positionV>
                <wp:extent cx="1498600" cy="5130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513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水中生物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pt;height:40.4pt;mso-wrap-distance-left:9.05pt;mso-wrap-distance-right:9.05pt;mso-wrap-distance-top:0pt;mso-wrap-distance-bottom:0pt;margin-top:-87.5pt;mso-position-vertical-relative:text;margin-left:139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水中生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4825</wp:posOffset>
                </wp:positionH>
                <wp:positionV relativeFrom="paragraph">
                  <wp:posOffset>-491490</wp:posOffset>
                </wp:positionV>
                <wp:extent cx="1498600" cy="5403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5403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能源與運輸工具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pt;height:42.55pt;mso-wrap-distance-left:9.05pt;mso-wrap-distance-right:9.05pt;mso-wrap-distance-top:0pt;mso-wrap-distance-bottom:0pt;margin-top:-38.7pt;mso-position-vertical-relative:text;margin-left:139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三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能源與運輸工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4825</wp:posOffset>
                </wp:positionH>
                <wp:positionV relativeFrom="paragraph">
                  <wp:posOffset>194310</wp:posOffset>
                </wp:positionV>
                <wp:extent cx="1498600" cy="5308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530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四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燈泡亮了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pt;height:41.8pt;mso-wrap-distance-left:9.05pt;mso-wrap-distance-right:9.05pt;mso-wrap-distance-top:0pt;mso-wrap-distance-bottom:0pt;margin-top:15.3pt;mso-position-vertical-relative:text;margin-left:139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四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燈泡亮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5550</wp:posOffset>
                </wp:positionH>
                <wp:positionV relativeFrom="paragraph">
                  <wp:posOffset>269875</wp:posOffset>
                </wp:positionV>
                <wp:extent cx="1727200" cy="6642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664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讓燈泡亮起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會動的玩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電池的妙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52.3pt;mso-wrap-distance-left:9.05pt;mso-wrap-distance-right:9.05pt;mso-wrap-distance-top:0pt;mso-wrap-distance-bottom:0pt;margin-top:21.25pt;mso-position-vertical-relative:text;margin-left:29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讓燈泡亮起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會動的玩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電池的妙用</w:t>
                      </w:r>
                    </w:p>
                    <w:p>
                      <w:pPr>
                        <w:pStyle w:val="Normal"/>
                        <w:spacing w:lineRule="atLeast" w:line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16840</wp:posOffset>
                </wp:positionV>
                <wp:extent cx="42291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2pt" to="141.25pt,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  <w:r>
        <w:br w:type="page"/>
      </w:r>
    </w:p>
    <w:p>
      <w:pPr>
        <w:pStyle w:val="Style12"/>
        <w:snapToGrid w:val="false"/>
        <w:spacing w:before="90" w:after="90"/>
        <w:rPr/>
      </w:pPr>
      <w:r>
        <w:rPr/>
        <w:t>四、</w:t>
      </w:r>
      <w:r>
        <w:rPr/>
        <w:t>本學期</w:t>
      </w:r>
      <w:r>
        <w:rPr/>
        <w:t>課程內含</w:t>
      </w:r>
      <w:r>
        <w:rPr/>
        <w:t>：</w:t>
      </w:r>
    </w:p>
    <w:tbl>
      <w:tblPr>
        <w:tblW w:w="1570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5"/>
        <w:gridCol w:w="3909"/>
        <w:gridCol w:w="6662"/>
        <w:gridCol w:w="425"/>
        <w:gridCol w:w="1134"/>
        <w:gridCol w:w="1276"/>
        <w:gridCol w:w="634"/>
      </w:tblGrid>
      <w:tr>
        <w:trPr>
          <w:tblHeader w:val="true"/>
        </w:trPr>
        <w:tc>
          <w:tcPr>
            <w:tcW w:w="166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390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領域及議題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力指標</w:t>
            </w:r>
          </w:p>
        </w:tc>
        <w:tc>
          <w:tcPr>
            <w:tcW w:w="666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活動內容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教材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方式</w:t>
            </w:r>
          </w:p>
        </w:tc>
        <w:tc>
          <w:tcPr>
            <w:tcW w:w="6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724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/29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權宜的運用自訂的標準或自設的工具去度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電話、報紙、圖書、網路與媒體獲得資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月亮東昇西落的情形，以及長期持續觀察月相，發現月相盈虧，具有週期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主動參與工作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做事時，能運用科學探究的精神和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覺察自我應負的責任。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覺察如何解決問題及做決定。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學習表現自我特質。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能進行網路基本功能的操作。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藉由身體感官接觸自然環境中的動、植物和景觀，啟發、欣賞自然之美，並能以畫圖勞作和說故事的方式表達對動、植物、生態和景觀的感受與敏感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月亮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大家來賞月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月亮的傳說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分享與月亮有關的傳說故事，如：嫦娥奔月、吳剛伐桂、玉兔搗藥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月亮的面貌像什麼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仔細觀察課本滿月的圖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發現月亮的表面有明暗的不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，把看起來較暗的地方描出來，並說出它看起來像什麼，如：缺了鉗子的螃蟹、兔子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揭開月亮陰影的祕密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，介紹阿姆斯壯登陸月球的故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把自己想像成太空人，並說說看登陸月球前，會做哪些準備工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：阿姆斯壯登陸月球後，發現月球表面布滿坑洞且岩石顏色深淺不一，所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以月亮表面有明暗的不同。而月亮表面看起來較暗的部分是平原或稱月海，較亮的部分則是高地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自然與生活科技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四上教材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月亮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大家來賞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資料蒐集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82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4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權宜的運用自訂的標準或自設的工具去度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遇到問題時，先試著確定問題性質，再加以實地處理的習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99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能進行網路基本功能的操作。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能運用五官觀察、探究環境中的事物。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藉由身體感官接觸自然環境中的動、植物和景觀，啟發、欣賞自然之美，並能以畫圖勞作和說故事的方式表達對動、植物、生態和景觀的感受與敏感度。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覺知環境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與個人身心健康的關係。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月亮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月亮位置的移動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觀察月亮位置的改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，請兒童試說月亮的位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描述月亮位置應注意的事項，如：高度、參考體、時間、地點、形狀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，讓兒童發現月亮的位置移動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記錄同一天月亮位置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：觀察月亮位置，要記錄的項目包括地點、時間、月亮的高度角、月形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測量建築物高度的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導兒童利用手臂夾角表示建築物的高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導兒童利用拳頭數來表示建築物的高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手臂夾角可分為低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-3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度）、中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0-6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度）、高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度以上）；而拳頭數多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代表物體比較高，拳頭數少代表物體比較低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製作高度角觀測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與了解自製高度角觀測器的設計原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依照課本步驟，製作高度角觀測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利用高度角觀測器進行測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讓兒童知道使用高度角觀測器來測量物體的高度角，是比較精準的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測量不同物體的高度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依照課本步驟，測量遠近不同物體的高度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取一近處物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：旗竿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在不同位置測量其高度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取一遠處物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：遠方山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在不同位置測量其高度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在不同的位置，測量月亮的高度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依據實際測量結果，發現高度角觀測器最適合測量遠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在同一時間，不同的位置，測量月亮的高度角，高度角不變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月亮移動連續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同一天的月亮位置會改變嗎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依照課本步驟，利用指北針和高度角觀測器，每隔一小時連續三次測量月亮的位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討論月亮觀測紀錄表應該包含的項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月亮觀測紀錄表，應記錄的項目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農曆日期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國曆日期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測時間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測地點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地面參考物體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月亮形狀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月亮的高度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月亮方位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根據月亮觀測紀錄表，發現月亮的方位和高度角會隨時間而改變，且月亮和太陽移動的方向相同，會從東邊升起，西邊落下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自然與生活科技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四上教材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月亮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月亮位置的移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207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5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月亮東昇西落的情形，以及長期持續觀察月相，發現月相盈虧，具有週期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主動參與工作的習慣。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新細明體;PMingLiU" w:hAnsi="新細明體;PMingLiU" w:cs="新細明體;PMingLiU"/>
                <w:color w:val="0099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能進行網路基本功能的操作。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能運用五官觀察、探究環境中的事物。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藉由身體感官接觸自然環境中的動、植物和景觀，啟發、欣賞自然之美，並能以畫圖勞作和說故事的方式表達對動、植物、生態和景觀的感受與敏感度。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覺知環境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與個人身心健康的關係。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月亮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月形的變化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不同的月形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畫出曾經看過的月亮形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，讓兒童說出哪些形狀的月亮和實際不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月亮有不同的形狀變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不同的月亮形狀是在同一天看到的嗎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討論，如何才能知道月亮形狀變化的情形，如：每天觀察月亮形狀的變化、查資料、設計紀錄表長期觀察並記錄下來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觀察月亮形狀的變化，必須記錄的項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國曆日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農曆日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月亮形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月形紀錄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展示兒童的月形觀測紀錄表，或利用課本圖片，讓兒童仔細觀察連續兩個月的月形觀測紀錄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根據月形觀測紀錄表，找出相同的月形，大約相隔多少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?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根據月形觀測紀錄表，察覺月亮形狀由圓到缺再到圓的變化，大約需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讓兒童排列月形變化的順序，如：朔、眉月、上弦月、盈凸月、望、虧凸月、下弦月、殘月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歸納月亮形狀變化的規律與農曆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應用月形變化的規則，可以從農曆日期預測當天的月形；從月形可以大約算出當天的農曆日期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自然與生活科技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教材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月亮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月形的變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品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記錄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76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七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2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-2-0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安全妥善的使用日常生活中的器具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了解資訊科技在人類生活之應用。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能持續觀察與記錄社區的環境問題並探究其原因。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能主動親近並關懷學校暨社區所處的環境，進而瞭解環境權及永續發展的重要。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5-2-1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能具有參與調查與解決生活周遭環境問題的經驗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依目的（或屬性）不同，可做不同的分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對科學及科學學習的價值，持正向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主動參與工作的習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水中生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水域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認識水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：臺灣好山好水，從高山到海邊，有許多地方都可以看到水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說出水域的定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名詞解釋：水域是指「有水的環境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，介紹水域環境包括：湖泊、沼澤、溪流、海岸、水田、池塘、灌溉溝渠、校園水池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水域環境簡介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池塘：是由陸地圍繞而成的較小水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湖泊：湖泊比池塘大，在下層深處，水冷而缺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沼澤：深度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公尺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公尺之間稱為沼。深度不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公尺稱為澤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溪流：上游通常是清澈、不受汙染，到了下游，河流通常較寬，流速較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海岸：海岸是海水和陸地的交界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水田：包括稻田、芋頭田、筊白筍田、菱角田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說出生活周遭的水域環境、所在的位置及其特色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拜訪水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說出到過或看過的水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：我們將實地進行調查水域的活動，讓大家對水域環境有更多的認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討論，在調查水域環境前，應該進行哪些準備工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適合進行調查的地點，如：學校生態池、公園的池塘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進行調查工作時，應該觀察的項目，如：水質、水生植物、水生動物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設計水域觀察紀錄表，項目包括日期、地點、水域型態、水域環境的形成原因、水流情形、水質狀況、水生生物的生長環境和習性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需要攜帶的用具，如：水盤、撈網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地進行調查工作，並將觀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項目記錄下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根據調查水域的結果，知道在水域中，有各種水生生物生存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自然與生活科技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四上教材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水中生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水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記錄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207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九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6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9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由實驗的資料中整理出規則，提出結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0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信現象的變化，都是由某些變因的改變所促成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「這是什麼？」、「怎麼會這樣？」等角度詢問，提出可探討的問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尊重兩性在溝通的過程中平等的表達機會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感官或現成工具去度量，做量化的比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陸生（或水生）動物外型特徵、運動方式，注意到如何去改善生活環境、調節飲食，來維護牠的健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對科學及科學學習的價值，持正向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遇到問題時，先試著確定問題性質，再加以實地處理的習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水中生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水生植物的祕密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觀察水生植物的生長方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，觀察不同種類水生植物的生長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討論這些水生植物的根、莖、葉是生長在水裡的什麼位置，如：水面上、漂在水面、水面下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將水生植物依據根、莖、葉的位置，進行分類（挺水、浮葉、漂浮、沉水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沉水植物：植物體完全沉沒在水中，如：水蘊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浮葉植物：根長在水底土裡，葉片漂在水面上。如：睡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漂浮植物：根長在水中，葉片漂在水面上。如：布袋蓮、大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挺水植物：根著生於水底土裡，葉片都在水面上。例如：蓮花、空心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觀察沉水植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觀察水蘊草的外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依照課本步驟，進行觀察沉水植物的實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討論水蘊草的外形構造和它在水中生長的關係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觀察漂浮植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思考大萍和布袋蓮，為什麼可以漂浮在水面而不會下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依照課本步驟，進行觀察漂浮植物的實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討論大萍和布袋蓮的外形構造和它在水中生長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：大萍的葉面有細毛，布袋蓮的葉面有蠟質，水在大萍、布袋蓮的葉面會凝聚成水珠，因此大萍、布袋蓮的葉有防水的功能。大萍的細毛有許多空隙，可以儲存空氣；布袋蓮有膨大的葉柄，葉柄裡有許多的氣室；使大萍、布袋蓮能漂浮在水面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觀察挺水植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，請兒童觀察蓮花和空心菜是用什麼方法在水中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依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照課本步驟，進行觀察挺水植物的實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討論空心菜的外形構造和它在水中生長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空心菜的莖中空有氣室，可以流通空氣和增加浮力，以適應水中的生活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自然與生活科技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教材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水中生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水生植物的祕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記錄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6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0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5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對資料呈現的通則性做描述（例如同質料的物體，體積愈大則愈重…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3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在試驗時控制變因，做定性的觀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電話、報紙、圖書、網路與媒體獲得資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陸生（或水生）動物外型特徵、運動方式，注意到如何去改善生活環境、調節飲食，來維護牠的健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0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信現象的變化，都是由某些變因的改變所促成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信細心的觀察和多一層的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詢問，常會有許多的新發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對科學及科學學習的價值，持正向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主動參與工作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做事時，能運用科學探究的精神和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99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了解資訊科技在人類生活之應用。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水中生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水生動物的奧妙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魚的外形和運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，引導兒童觀察魚的外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依照課本步驟，進行觀察魚的實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觀察魚的身體構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觀察魚在水中游動時，身體的哪些部位會擺動？魚停在原處時，身體的哪些部位會擺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觀察、敘述並討論：魚在呼吸時，身體的哪些部位會擺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歸納魚的外形構造和運動方式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其他水生動物的外形和運動方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，引導兒童觀察蝦的外形及運動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，認識螃蟹、水黽、紅娘華、蝌蚪、龍蝨的外形和運動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現水生動物的外形不同，在水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中活動的方式也不同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firstLine="1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期中評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自然與生活科技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教材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水中生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水生動物的奧妙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記錄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50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二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6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9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由實驗的資料中整理出規則，提出結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電話、報紙、圖書、網路與媒體獲得資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6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運輸能源（如汽油）和運輸工具（如火車頭、車廂、軌道）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了解資訊科技在人類生活之應用。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覺知自己的生活方式對環境的影響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對資料呈現的通則性做描述（例如同質料的物體，體積愈大則愈重…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表格、圖表（如解讀資料及登錄資料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物質除了外表特徵之外，亦有性質的不同，例如溶解性質、磁性、導電性等。並應用這些性質來分離或結合它們。知道物質可因燃燒、氧化、發酵而改變，這些改變可能和溫度、水、空氣等都有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主動參與工作的習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源與運輸工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能源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認識能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，觀察生活中有許多物品都使用到能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：石油、電力、瓦斯可以產生能量供人們使用，稱為能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認識生活中其他的能源，如：太陽能、天然氣、木材、酒精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冷水加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依照課本步驟，進行冷水加熱實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討論，讓水溫改變的原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介紹，木材燃燒會產生熱能將食物煮熟，而蠟燭燃燒可以提供照明等現象，了解可以燃燒的物質是燃料，燃燒會產生能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：有些能源在使用時，會伴隨光和熱的現象供人們使用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能源的來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能源對人們的生活有許多幫助，說一說，能源的來源有哪些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，介紹各種不同能源的來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煉油廠經複雜的程序將原油提煉成一般的汽油，供運輸工具使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能源使用太陽能，是最環保且可再生的，利用太陽板吸收陽光，儲存電力供人們使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天然氣是廚房浴室常用的能源，一般以管線供應用戶，著火溫度較高，比液化石油氣來的安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水力發電是用水的落差來發電，也是一種環保的發電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一般在海邊或空曠處，自然風力很強，利用風來帶動風輪儲電，也是可永續利用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能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火力發電是利用燃料燃燒產生蒸氣，推動渦輪機使發電機轉動產生電能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自然與生活科技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教材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源與運輸工具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能源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記錄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23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三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0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3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表格、圖表（如解讀資料及登錄資料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主動參與工作的習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體會個人生活與科技的互動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運用相關器材、設備來完成自己構想作品的習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99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了解資訊科技在人類生活之應用。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源與運輸工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輸工具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生活中的運輸工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利用肢體表演，呈現生活中常見的運輸工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說出曾經看過的運輸工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說出要到達想去的地方，會如何選擇運輸工具並試說原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討論，運輸工具的動力是由哪些能源所提供的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汽、機車的動力是來自加油加氣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太陽能車使用的是太陽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磁浮列車是使用電磁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帆船所使用的是風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捷運與電力火車使用的是電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：運輸工具所使用的能源各不相同，但是皆可轉換為動力讓運輸工具行駛移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運輸工具變變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不同時代汽車的外形與演進，並討論所使用的動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人力車－人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牛車－獸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三輪蒸汽汽車－蒸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現今的汽車－石油或瓦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，介紹船的發展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蒐集其他運輸工具的發展史資料，一同發表與欣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運輸工具動力的改變，使得交通更便捷迅速，縮短了距離和時間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運輸工具的影響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思考運輸工具為人類的生活帶來哪些改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運輸工具的便利，對人類有哪些影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捷運節省交通時間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貨輪可以運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飛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機可以航行至世界各地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自然與生活科技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教材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源與運輸工具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輸工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資料蒐集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55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4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感官或現成工具去度量，做量化的比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6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傳播設備，如錄音、錄影設備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科技在生活中的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體會科技與家庭生活的互動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做事時，能運用科學探究的精神和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99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認識生活周遭的自然環境與基本的生態原則。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源與運輸工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輸工具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珍惜能源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運輸工具的影響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，讓兒童討論運輸工具在使用過程中會產生的汙染情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思考如何減少運輸工具所造成的汙染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汽、機車定期檢測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走路上學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搭乘大眾運輸工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節約能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討論節約能源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隨手關燈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關掉不使用的插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選用有節能標章的家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騎腳踏車代替搭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多利用太陽能發電的路燈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蒐集節約能源的資料，並製作節約能源手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節約能源的好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健身與節省金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減少對環境的汙染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減輕能源的消耗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自然與生活科技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教材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源與運輸工具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輸工具、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珍惜能源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品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資料蒐集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45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七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4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形成預測式的假設（例如這球一定跳得高，因…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由實驗的資料中整理出規則，提出結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0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只要實驗的情況相同，產生的結果會很相近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由「這是什麼？」、「怎麼會這樣？」等角度詢問，提出可探討的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遇到問題時，先試著確定問題性質，再加以實地處理的習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由實驗的資料中整理出規則，提出結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物質除了外表特徵之外，亦有性質的不同，例如溶解性質、磁性、導電性等。並應用這些性質來分離或結合它們。知道物質可因燃燒、氧化、發酵而改變，這些改變可能和溫度、水、空氣等都有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5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折射、色散，電池、電線、燈泡、小馬達，空氣或水的流動等來設計各種玩具。在想辦法改良玩具時，研討變化的原因，獲得對物質性質的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，再藉此了解來著手改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0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只要實驗的情況相同，產生的結果會很相近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科技在生活中的重要性。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燈泡亮了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讓燈泡亮起來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物品亮亮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思考，燈籠、手電筒及聖誕樹為什麼會發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，觀察手電筒裡的裝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說出電池、電線和小燈泡的外形特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讓小燈泡發亮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連接電池、電線和燈泡（含燈座），使小燈泡發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連接電池、電線和燈泡（無燈座），使小燈泡發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，探討讓小燈泡發亮的連接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：燈泡上的電線兩端，分別連接在電池兩極，形成電流的通路，燈泡才會發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通路、斷路的概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畫出使小燈泡亮起來的連接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試驗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讓小燈泡更亮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讓小燈泡更亮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可以使燈泡更亮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，試驗能讓燈泡更亮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試驗的結果，換新電池、電池串聯方式連接，都可以使燈泡比較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電池的串聯、並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：電池的串聯可以讓小燈泡變亮，燈泡的亮度，會隨著電池數的增加而增加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讓兩個燈泡一起亮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可以使兩個燈泡一起亮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，試驗可以使兩個燈泡一起發亮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燈泡的串聯、並聯。並知道燈泡的串聯和並聯都可以使兩個燈泡一起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：燈泡的並聯比串聯接法，燈泡會比較亮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認識導體和不良導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尋找並蒐集可以連接成通路的物品，如：鉛筆、錢幣、尺、髮夾、書本、橡皮擦、剪刀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試驗，利用哪些物品能使電線斷了的小燈泡亮起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試驗的結果，發現在電路間連接金屬物，能使小燈泡發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：連接在電流通路中的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種不同物品，可以導電，使燈泡發亮的稱為「導體」；不能導電，無法使燈泡發亮的稱為「不良導體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自然與生活科技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教材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燈泡亮了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讓燈泡亮起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677" w:hRule="atLeast"/>
          <w:cantSplit w:val="true"/>
        </w:trPr>
        <w:tc>
          <w:tcPr>
            <w:tcW w:w="166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七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4</w:t>
            </w:r>
          </w:p>
        </w:tc>
        <w:tc>
          <w:tcPr>
            <w:tcW w:w="390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培養互助合作的工作態度。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能了解生活周遭的環境問題及其對個人、學校與社區的影響。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4-2-4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能運用簡單的科技以及蒐集、運用資訊來探討、瞭解環境及相關的議題。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5-2-3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執行綠色消費、節約能源、節約用水、廢棄物減量、環境保護及環境關懷行動。</w:t>
            </w:r>
          </w:p>
        </w:tc>
        <w:tc>
          <w:tcPr>
            <w:tcW w:w="666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製作簡易開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導電與不能導電的物品，製作簡易開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依照課本步驟，製作簡易開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：利用導體與電線接觸，形成通路，就能讓燈泡發亮；如果沒有與電線接觸，變成斷路，燈泡就不亮的原理，可以製作簡易開關。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240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九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25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7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5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折射、色散，電池、電線、燈泡、小馬達，空氣或水的流動等來設計各種玩具。在想辦法改良玩具時，研討變化的原因，獲得對物質性質的了解，再藉此了解來著手改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科技在生活中的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對科學及科學學習的價值，持正向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主動參與工作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遇到問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時，先試著確定問題性質，再加以實地處理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做事時，能運用科學探究的精神和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-2-0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安全妥善的使用日常生活中的器具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99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培養互助合作的工作態度。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5-2-3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執行綠色消費、節約能源、節約用水、廢棄物減量、環境保護及環境關懷行動。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燈泡亮了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會動的玩具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會動玩具的祕密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觀察會動的玩具，裡面有哪些構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連接電池、電線和小馬達，使小馬達轉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試驗的結果，要形成通路小馬達才會轉動，電池正負極位置的改變，小馬達轉動的方向也會改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製作玩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，討論圖片中的玩具是利用電路、簡易開關或小馬達所製作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準備材料並畫玩具設計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展示玩具成品，並說明製作玩具的特點及應用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：會動的玩具中，裡面裝有電路和小馬達的構造。利用電路，簡易開關或小馬達，可以製作玩具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firstLine="120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期末評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自然與生活科技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教材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燈泡亮了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會動的玩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80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十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8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0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依目的（或屬性）不同，可做不同的分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科技在生活中的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體會個人生活與科技的互動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家庭常用的產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體會科技與家庭生活的互動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-2-0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安全妥善的使用日常生活中的器具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99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覺察如何解決問題及做決定。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培養互助合作的工作態度。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能了解生活周遭的環境問題及其對個人、學校與社區的影響。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099FF"/>
                <w:kern w:val="0"/>
                <w:sz w:val="20"/>
                <w:szCs w:val="20"/>
              </w:rPr>
              <w:t>5-2-3</w:t>
            </w:r>
            <w:r>
              <w:rPr>
                <w:rFonts w:ascii="新細明體;PMingLiU" w:hAnsi="新細明體;PMingLiU" w:cs="新細明體;PMingLiU"/>
                <w:bCs/>
                <w:color w:val="0099FF"/>
                <w:kern w:val="0"/>
                <w:sz w:val="20"/>
                <w:szCs w:val="20"/>
              </w:rPr>
              <w:t>執行綠色消費、節約能源、節約用水、廢棄物減量、環境保護及環境關懷行動。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燈泡亮了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池的妙用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各式各樣的電池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蒐集生活中常見的各種電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圖片，介紹各種圖片的名稱和用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討論，認識生活中常見的電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討論如何進行廢電池回收，並知道廢電池回收對環境的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電池的用途，如：小燈泡發亮、小馬達轉動、計算機運算、收音機響、照相機拍照、大哥大通話、手電筒發亮、遙控器使用、小電風扇轉動、掌上型遊樂器遊玩、瓦斯熱水器點火、麥克風播音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知道在必須使用電池的情況下，應盡量使用太陽能電池和充電電池，可以節省能源，減少對環境的汙染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自然與生活科技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教材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燈泡亮了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池的妙用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498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第二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0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1/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15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~0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1/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2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-2-1-1</w:t>
            </w:r>
            <w:r>
              <w:rPr>
                <w:rFonts w:ascii="標楷體" w:hAnsi="標楷體" w:cs="標楷體" w:eastAsia="標楷體"/>
                <w:color w:val="FF0000"/>
              </w:rPr>
              <w:t>察覺事物有可辨識的特徵和屬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-2-2-4</w:t>
            </w:r>
            <w:r>
              <w:rPr>
                <w:rFonts w:ascii="標楷體" w:hAnsi="標楷體" w:cs="標楷體" w:eastAsia="標楷體"/>
                <w:color w:val="FF0000"/>
              </w:rPr>
              <w:t>知道依目的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或屬性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不同，可作不同分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-2-1-1</w:t>
            </w:r>
            <w:r>
              <w:rPr>
                <w:rFonts w:ascii="標楷體" w:hAnsi="標楷體" w:cs="標楷體" w:eastAsia="標楷體"/>
                <w:color w:val="FF0000"/>
              </w:rPr>
              <w:t>對自然現象作有目的的偵測。</w:t>
            </w:r>
          </w:p>
          <w:p>
            <w:pPr>
              <w:pStyle w:val="Normal"/>
              <w:ind w:left="960" w:hanging="96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-2-1-1</w:t>
            </w:r>
            <w:r>
              <w:rPr>
                <w:rFonts w:ascii="標楷體" w:hAnsi="標楷體" w:cs="標楷體" w:eastAsia="標楷體"/>
                <w:color w:val="FF0000"/>
              </w:rPr>
              <w:t>相信細心的觀察和多一層的詢問，常會有許多的新發現。</w:t>
            </w:r>
          </w:p>
          <w:p>
            <w:pPr>
              <w:pStyle w:val="Normal"/>
              <w:ind w:left="960" w:hanging="96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6-2-2-2</w:t>
            </w:r>
            <w:r>
              <w:rPr>
                <w:rFonts w:ascii="標楷體" w:hAnsi="標楷體" w:cs="標楷體" w:eastAsia="標楷體"/>
                <w:color w:val="FF0000"/>
              </w:rPr>
              <w:t>養成運用相關器材、設備來完成自己構想作品的習慣。</w:t>
            </w:r>
          </w:p>
          <w:p>
            <w:pPr>
              <w:pStyle w:val="Normal"/>
              <w:ind w:left="960" w:hanging="96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ind w:left="960" w:hanging="96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◎</w:t>
            </w:r>
            <w:r>
              <w:rPr>
                <w:rFonts w:ascii="標楷體" w:hAnsi="標楷體" w:eastAsia="標楷體"/>
                <w:color w:val="FF0000"/>
              </w:rPr>
              <w:t>資訊教育</w:t>
            </w:r>
          </w:p>
          <w:p>
            <w:pPr>
              <w:pStyle w:val="Normal"/>
              <w:ind w:left="960" w:hanging="960"/>
              <w:rPr/>
            </w:pPr>
            <w:r>
              <w:rPr>
                <w:rFonts w:eastAsia="標楷體" w:ascii="標楷體" w:hAnsi="標楷體"/>
                <w:color w:val="FF0000"/>
              </w:rPr>
              <w:t>4-2-</w:t>
            </w:r>
            <w:r>
              <w:rPr>
                <w:rFonts w:eastAsia="標楷體" w:ascii="標楷體" w:hAnsi="標楷體"/>
                <w:color w:val="FF0000"/>
              </w:rPr>
              <w:t>1</w:t>
            </w:r>
            <w:r>
              <w:rPr>
                <w:rFonts w:ascii="標楷體" w:hAnsi="標楷體" w:eastAsia="標楷體"/>
                <w:color w:val="FF0000"/>
              </w:rPr>
              <w:t>能進行網路基本功能的操作。</w:t>
            </w:r>
          </w:p>
          <w:p>
            <w:pPr>
              <w:pStyle w:val="Normal"/>
              <w:ind w:left="960" w:hanging="96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  <w:p>
            <w:pPr>
              <w:pStyle w:val="Normal"/>
              <w:ind w:left="960" w:hanging="960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【學校願景】</w:t>
            </w:r>
          </w:p>
          <w:p>
            <w:pPr>
              <w:pStyle w:val="Normal"/>
              <w:ind w:left="960" w:hanging="96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  <w:t>2-3-2</w:t>
            </w:r>
            <w:r>
              <w:rPr>
                <w:rFonts w:ascii="標楷體" w:hAnsi="標楷體" w:eastAsia="標楷體"/>
                <w:color w:val="FF0000"/>
              </w:rPr>
              <w:t>將對情境的多樣觀察，組合完成一個有意義的事件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</w:rPr>
              <w:t>3-3-1</w:t>
            </w:r>
            <w:r>
              <w:rPr>
                <w:rFonts w:ascii="標楷體" w:hAnsi="標楷體" w:eastAsia="標楷體"/>
                <w:color w:val="FF0000"/>
              </w:rPr>
              <w:t>體認人類是自然環境中的一部份，並主動關心環境，以維護促進人類的進步。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單元名稱：【  水生植物的認識 】</w:t>
            </w:r>
          </w:p>
          <w:p>
            <w:pPr>
              <w:pStyle w:val="Normal"/>
              <w:spacing w:lineRule="exact" w:line="340"/>
              <w:rPr>
                <w:rFonts w:ascii="華康楷書體W7;Batang" w:hAnsi="華康楷書體W7;Batang" w:eastAsia="華康楷書體W7;Batang"/>
                <w:color w:val="FF0000"/>
              </w:rPr>
            </w:pPr>
            <w:r>
              <w:rPr>
                <w:rFonts w:ascii="華康楷書體W7;Batang" w:hAnsi="華康楷書體W7;Batang" w:eastAsia="華康楷書體W7;Batang"/>
                <w:color w:val="FF0000"/>
              </w:rPr>
              <w:t>＊引起動機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ind w:left="972" w:hanging="360"/>
              <w:rPr>
                <w:rFonts w:ascii="華康楷書體W7;Batang" w:hAnsi="華康楷書體W7;Batang" w:eastAsia="華康楷書體W7;Batang"/>
                <w:color w:val="FF0000"/>
              </w:rPr>
            </w:pPr>
            <w:r>
              <w:rPr>
                <w:rFonts w:ascii="華康楷書體W7;Batang" w:hAnsi="華康楷書體W7;Batang" w:eastAsia="華康楷書體W7;Batang"/>
                <w:color w:val="FF0000"/>
              </w:rPr>
              <w:t>教師展示水生植物圖卡，播放有關水</w:t>
            </w:r>
            <w:r>
              <w:rPr>
                <w:rFonts w:eastAsia="華康楷書體W7;Batang" w:ascii="華康楷書體W7;Batang" w:hAnsi="華康楷書體W7;Batang"/>
                <w:color w:val="FF0000"/>
              </w:rPr>
              <w:t>VCD</w:t>
            </w:r>
            <w:r>
              <w:rPr>
                <w:rFonts w:ascii="華康楷書體W7;Batang" w:hAnsi="華康楷書體W7;Batang" w:eastAsia="華康楷書體W7;Batang"/>
                <w:color w:val="FF0000"/>
              </w:rPr>
              <w:t>影片，加以歸納說明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ind w:left="972" w:hanging="360"/>
              <w:rPr>
                <w:rFonts w:ascii="華康楷書體W7;Batang" w:hAnsi="華康楷書體W7;Batang" w:eastAsia="華康楷書體W7;Batang"/>
                <w:color w:val="FF0000"/>
              </w:rPr>
            </w:pPr>
            <w:r>
              <w:rPr>
                <w:rFonts w:ascii="華康楷書體W7;Batang" w:hAnsi="華康楷書體W7;Batang" w:eastAsia="華康楷書體W7;Batang"/>
                <w:color w:val="FF0000"/>
              </w:rPr>
              <w:t>全班分六組，鼓勵兒童上網或在報章雜誌收集相關資料，各組報告分享。</w:t>
            </w:r>
          </w:p>
          <w:p>
            <w:pPr>
              <w:pStyle w:val="Normal"/>
              <w:spacing w:lineRule="exact" w:line="340"/>
              <w:rPr>
                <w:rFonts w:ascii="華康楷書體W7;Batang" w:hAnsi="華康楷書體W7;Batang" w:eastAsia="華康楷書體W7;Batang"/>
                <w:color w:val="FF0000"/>
              </w:rPr>
            </w:pPr>
            <w:r>
              <w:rPr>
                <w:rFonts w:ascii="華康楷書體W7;Batang" w:hAnsi="華康楷書體W7;Batang" w:eastAsia="華康楷書體W7;Batang"/>
                <w:color w:val="FF0000"/>
              </w:rPr>
              <w:t>＊活動內容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rFonts w:ascii="華康楷書體W7;Batang" w:hAnsi="華康楷書體W7;Batang" w:eastAsia="華康楷書體W7;Batang"/>
                <w:color w:val="FF0000"/>
              </w:rPr>
            </w:pPr>
            <w:r>
              <w:rPr>
                <w:rFonts w:ascii="華康楷書體W7;Batang" w:hAnsi="華康楷書體W7;Batang" w:eastAsia="華康楷書體W7;Batang"/>
                <w:color w:val="FF0000"/>
              </w:rPr>
              <w:t>踏青：校園走透透，實際觀察校園水域環境，及生態環境，讓兒童明瞭水域環境的意義。</w:t>
            </w:r>
          </w:p>
          <w:p>
            <w:pPr>
              <w:pStyle w:val="Normal"/>
              <w:spacing w:lineRule="exact" w:line="340"/>
              <w:ind w:left="612" w:hanging="0"/>
              <w:rPr>
                <w:rFonts w:ascii="華康楷書體W7;Batang" w:hAnsi="華康楷書體W7;Batang" w:eastAsia="華康楷書體W7;Batang"/>
                <w:color w:val="FF0000"/>
              </w:rPr>
            </w:pPr>
            <w:r>
              <w:rPr>
                <w:rFonts w:eastAsia="華康楷書體W7;Batang" w:ascii="華康楷書體W7;Batang" w:hAnsi="華康楷書體W7;Batang"/>
                <w:color w:val="FF0000"/>
              </w:rPr>
              <w:t>2.</w:t>
            </w:r>
            <w:r>
              <w:rPr>
                <w:rFonts w:ascii="華康楷書體W7;Batang" w:hAnsi="華康楷書體W7;Batang" w:eastAsia="華康楷書體W7;Batang"/>
                <w:color w:val="FF0000"/>
              </w:rPr>
              <w:t>校園水生植物調查並歸納水生植物的屬性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ind w:left="972" w:hanging="360"/>
              <w:rPr>
                <w:rFonts w:ascii="華康楷書體W7;Batang" w:hAnsi="華康楷書體W7;Batang" w:eastAsia="華康楷書體W7;Batang"/>
                <w:color w:val="FF0000"/>
              </w:rPr>
            </w:pPr>
            <w:r>
              <w:rPr>
                <w:rFonts w:ascii="華康楷書體W7;Batang" w:hAnsi="華康楷書體W7;Batang" w:eastAsia="華康楷書體W7;Batang"/>
                <w:color w:val="FF0000"/>
              </w:rPr>
              <w:t>採集水生植物標本，實際觸摸，並使用放大鏡觀察水生植物的內部構造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ind w:left="972" w:hanging="360"/>
              <w:rPr>
                <w:rFonts w:ascii="華康楷書體W7;Batang" w:hAnsi="華康楷書體W7;Batang" w:eastAsia="華康楷書體W7;Batang"/>
                <w:color w:val="FF0000"/>
              </w:rPr>
            </w:pPr>
            <w:r>
              <w:rPr>
                <w:rFonts w:ascii="華康楷書體W7;Batang" w:hAnsi="華康楷書體W7;Batang" w:eastAsia="華康楷書體W7;Batang"/>
                <w:color w:val="FF0000"/>
              </w:rPr>
              <w:t>觀察水生植物在水域環境中生存的方式，並對生態環境的影響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ind w:left="972" w:hanging="360"/>
              <w:rPr>
                <w:rFonts w:ascii="華康楷書體W7;Batang" w:hAnsi="華康楷書體W7;Batang" w:eastAsia="華康楷書體W7;Batang"/>
                <w:color w:val="FF0000"/>
              </w:rPr>
            </w:pPr>
            <w:r>
              <w:rPr>
                <w:rFonts w:ascii="華康楷書體W7;Batang" w:hAnsi="華康楷書體W7;Batang" w:eastAsia="華康楷書體W7;Batang"/>
                <w:color w:val="FF0000"/>
              </w:rPr>
              <w:t>愛的物語：藉著觀察水生生物的同時，鼓勵兒童每人對水生生物說一句好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華康楷書體W7;Batang" w:hAnsi="華康楷書體W7;Batang" w:eastAsia="華康楷書體W7;Batang"/>
                <w:color w:val="FF0000"/>
              </w:rPr>
              <w:t>校園水生植物調查與認識小小清道夫：引導學生清理校園水域環境，進而激發學生主動關切校園生態環境，熱愛生命的情操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校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習單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師觀察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生互動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楷書體W7">
    <w:altName w:val="Batang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80" w:hanging="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2" w:hanging="2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華康楷書體W7;Batang" w:cs="Times New Roman"/>
      <w:color w:val="800000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新細明體;PMingLiU" w:hAnsi="新細明體;PMingLiU" w:eastAsia="新細明體;PMingLiU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預設段落字型"/>
    <w:qFormat/>
    <w:rPr/>
  </w:style>
  <w:style w:type="character" w:styleId="Style10">
    <w:name w:val="註解參照"/>
    <w:qFormat/>
    <w:rPr>
      <w:sz w:val="18"/>
      <w:szCs w:val="18"/>
    </w:rPr>
  </w:style>
  <w:style w:type="character" w:styleId="Style11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區塊文字"/>
    <w:basedOn w:val="Normal"/>
    <w:qFormat/>
    <w:pPr>
      <w:spacing w:lineRule="atLeast" w:line="0"/>
      <w:ind w:left="151" w:right="50" w:hanging="180"/>
    </w:pPr>
    <w:rPr>
      <w:rFonts w:ascii="新細明體;PMingLiU" w:hAnsi="新細明體;PMingLiU" w:cs="新細明體;PMingLiU"/>
      <w:color w:val="000080"/>
      <w:sz w:val="20"/>
      <w:szCs w:val="20"/>
    </w:rPr>
  </w:style>
  <w:style w:type="paragraph" w:styleId="1">
    <w:name w:val="(1)建議表標題"/>
    <w:basedOn w:val="Normal"/>
    <w:qFormat/>
    <w:pPr>
      <w:spacing w:before="120" w:after="120"/>
      <w:jc w:val="center"/>
    </w:pPr>
    <w:rPr>
      <w:rFonts w:ascii="華康中黑體;新細明體" w:hAnsi="華康中黑體;新細明體" w:eastAsia="華康中黑體;新細明體"/>
      <w:color w:val="000000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1:48:00Z</dcterms:created>
  <dc:creator>翰林出版事業股份有限公司</dc:creator>
  <dc:description/>
  <cp:keywords/>
  <dc:language>en-US</dc:language>
  <cp:lastModifiedBy>AE6502</cp:lastModifiedBy>
  <dcterms:modified xsi:type="dcterms:W3CDTF">2011-08-31T07:43:00Z</dcterms:modified>
  <cp:revision>10</cp:revision>
  <dc:subject/>
  <dc:title>市/縣   學年度   學期         國民小學    年級        領域教學計畫表　　設計者：</dc:title>
</cp:coreProperties>
</file>