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ascii="Times New Roman" w:hAnsi="Times New Roman" w:eastAsia="標楷體"/>
          <w:color w:val="000000"/>
          <w:sz w:val="30"/>
          <w:szCs w:val="30"/>
        </w:rPr>
        <w:t>新北市永和區</w:t>
      </w:r>
      <w:r>
        <w:rPr>
          <w:rFonts w:ascii="Times New Roman" w:hAnsi="Times New Roman" w:eastAsia="標楷體"/>
          <w:color w:val="000000"/>
          <w:sz w:val="30"/>
          <w:szCs w:val="30"/>
          <w:u w:val="single"/>
        </w:rPr>
        <w:t>　網溪　</w:t>
      </w:r>
      <w:r>
        <w:rPr>
          <w:rFonts w:ascii="Times New Roman" w:hAnsi="Times New Roman" w:eastAsia="標楷體"/>
          <w:color w:val="000000"/>
          <w:sz w:val="30"/>
          <w:szCs w:val="30"/>
        </w:rPr>
        <w:t>國民小學</w:t>
      </w:r>
      <w:r>
        <w:rPr>
          <w:rFonts w:eastAsia="標楷體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eastAsia="標楷體"/>
          <w:color w:val="000000"/>
          <w:sz w:val="30"/>
          <w:szCs w:val="30"/>
        </w:rPr>
        <w:t>學年度第一學期</w:t>
      </w:r>
      <w:r>
        <w:rPr>
          <w:rFonts w:ascii="Times New Roman" w:hAnsi="Times New Roman" w:eastAsia="標楷體"/>
          <w:color w:val="000000"/>
          <w:sz w:val="30"/>
          <w:szCs w:val="30"/>
          <w:u w:val="single"/>
        </w:rPr>
        <w:t>　四　</w:t>
      </w:r>
      <w:r>
        <w:rPr>
          <w:rFonts w:ascii="Times New Roman" w:hAnsi="Times New Roman" w:eastAsia="標楷體"/>
          <w:color w:val="000000"/>
          <w:sz w:val="30"/>
          <w:szCs w:val="30"/>
        </w:rPr>
        <w:t>年級</w:t>
      </w:r>
      <w:r>
        <w:rPr>
          <w:rFonts w:ascii="Times New Roman" w:hAnsi="Times New Roman" w:eastAsia="標楷體"/>
          <w:color w:val="000000"/>
          <w:sz w:val="30"/>
          <w:szCs w:val="30"/>
          <w:u w:val="single"/>
        </w:rPr>
        <w:t>　綜合　</w:t>
      </w:r>
      <w:r>
        <w:rPr>
          <w:rFonts w:ascii="Times New Roman" w:hAnsi="Times New Roman" w:eastAsia="標楷體"/>
          <w:color w:val="000000"/>
          <w:sz w:val="30"/>
          <w:szCs w:val="30"/>
        </w:rPr>
        <w:t>領域課程計畫　設計者：</w:t>
      </w:r>
      <w:r>
        <w:rPr>
          <w:rFonts w:ascii="Times New Roman" w:hAnsi="Times New Roman" w:eastAsia="標楷體"/>
          <w:color w:val="000000"/>
          <w:sz w:val="30"/>
          <w:szCs w:val="30"/>
          <w:u w:val="single"/>
        </w:rPr>
        <w:t>李秀真</w:t>
      </w:r>
      <w:r>
        <w:rPr>
          <w:rFonts w:ascii="Times New Roman" w:hAnsi="Times New Roman" w:eastAsia="Times New Roman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/>
      </w:pPr>
      <w:r>
        <w:rPr>
          <w:rFonts w:ascii="Times New Roman" w:hAnsi="Times New Roman" w:eastAsia="標楷體"/>
          <w:color w:val="000000"/>
          <w:sz w:val="28"/>
          <w:szCs w:val="28"/>
        </w:rPr>
        <w:t>本領域每週學習節數</w:t>
      </w:r>
      <w:r>
        <w:rPr>
          <w:rFonts w:eastAsia="標楷體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eastAsia="標楷體"/>
          <w:color w:val="000000"/>
          <w:sz w:val="28"/>
          <w:szCs w:val="28"/>
        </w:rPr>
        <w:t>本學期學習目標：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從實際觀察中說出對校園學習環境的感覺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校園中需要服務的事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如何進行校園服務工作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與組員合作完成一件校園服務工作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心中對服務工作的感覺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服務過程中遇到的困難與解決之道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接受別人服務的感覺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自己服務別人的經驗與感覺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服務別人時應注意的事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規畫安排服務的事項與時間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訂定服務規則並確實遵守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完成一件服務別人的工作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自己的服務心得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什麼是團體活動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參加團體活動的原因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參加團體活動的難忘經驗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分享自己所屬團體的特色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團體或團隊值得學習的事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一件事情由一個人做和團體做的不同之處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在小組活動練習過程中自己的表現與心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在小組活動結束後對於個人與團體表現的感受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當大家意見不合時自己與人溝通的方式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與人溝通時應注意的事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分享自己在團體中的表現與溝通方式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家庭工具的名稱及用途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家庭工具的使用方法及注意事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正確安全的操作家庭工具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會利用家庭工具安全處理自己周遭的事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知道操作過的工具放回原處，做好收納工具的工作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家電用品的名稱和用途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家電用品的使用方法及注意事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了解家電使用說明書的各項內容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正確安全的操作家電用品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會利用家電用品協助家事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因用電不當而產生的事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預防家電事故的方法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利用方法收集各種食譜及了解食譜內容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選購食物時應注意德事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選購製作簡易餐點時所需之材料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烹調食物前的準備工作及烹調時的注意事項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正確使用家電烹煮食物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製作簡易餐點所需的材料與方法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製作與品嘗餐點之感想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餐後能主動整理收拾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由討論中省思家事應由誰做，而實際是誰做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對家人表示感謝的方式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學習表達感謝的方式與語句並付諸行動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自己做家事的感受。</w:t>
      </w:r>
    </w:p>
    <w:p>
      <w:pPr>
        <w:pStyle w:val="Normal"/>
        <w:numPr>
          <w:ilvl w:val="0"/>
          <w:numId w:val="2"/>
        </w:numPr>
        <w:tabs>
          <w:tab w:val="clear" w:pos="238"/>
        </w:tabs>
        <w:spacing w:lineRule="exact" w:line="300"/>
        <w:ind w:left="382" w:hanging="382"/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在家中學習做家事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做家事時，能維持環境的整潔與安全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將學校所學之家事技巧應用到家中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和家人共同做家事，維護家中環境整潔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自己所參與的活動內容。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162" w:right="1162" w:gutter="0" w:header="0" w:top="425" w:footer="11" w:bottom="709"/>
          <w:pgNumType w:fmt="decimal"/>
          <w:formProt w:val="false"/>
          <w:textDirection w:val="lrTb"/>
          <w:docGrid w:type="lines" w:linePitch="368" w:charSpace="0"/>
        </w:sect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4"/>
        </w:rPr>
      </w:pPr>
      <w:r>
        <w:rPr>
          <w:rFonts w:ascii="Times New Roman" w:hAnsi="Times New Roman" w:eastAsia="標楷體"/>
          <w:color w:val="000000"/>
          <w:sz w:val="24"/>
        </w:rPr>
        <w:t>能說出參與活動的感受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說出自己喜愛的活動及喜愛的原因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積極參與探索興趣的活動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從探索活動中了解自己的興趣及能力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與他人合作，並欣賞別人的優點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從自己的興趣中培養相對的能力，並增加自己的自信心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說出興趣與專長的異同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舉例說明有專長的人及其努力的過程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說出自己的專長，並適度展現出來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主動發表自己的看法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聆聽並尊重別人的意見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主動發表自己的意見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依自己的興趣或專長排出節目表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設計邀請卡並邀請家長、師長參加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熱心參與會場的布置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積極練習與準備展現的項目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積極參與成果發表會活動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探索自己的興趣和專長，並在活動中展現出來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說出同儕所展現的興趣與專長。</w:t>
      </w:r>
    </w:p>
    <w:p>
      <w:pPr>
        <w:pStyle w:val="Normal"/>
        <w:numPr>
          <w:ilvl w:val="0"/>
          <w:numId w:val="2"/>
        </w:numPr>
        <w:tabs>
          <w:tab w:val="clear" w:pos="238"/>
          <w:tab w:val="left" w:pos="9738" w:leader="none"/>
        </w:tabs>
        <w:rPr>
          <w:rFonts w:ascii="Times New Roman" w:hAnsi="Times New Roman" w:eastAsia="標楷體"/>
          <w:color w:val="000000"/>
          <w:sz w:val="20"/>
          <w:szCs w:val="20"/>
        </w:rPr>
      </w:pPr>
      <w:r>
        <w:rPr>
          <w:rFonts w:ascii="Times New Roman" w:hAnsi="Times New Roman" w:eastAsia="標楷體"/>
          <w:color w:val="000000"/>
          <w:sz w:val="20"/>
          <w:szCs w:val="20"/>
        </w:rPr>
        <w:t>能欣賞並讚美同儕的優點。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>74.</w:t>
      </w:r>
      <w:r>
        <w:rPr>
          <w:rFonts w:ascii="標楷體" w:hAnsi="標楷體" w:cs="標楷體" w:eastAsia="標楷體"/>
          <w:color w:val="FF0000"/>
          <w:sz w:val="20"/>
          <w:szCs w:val="20"/>
        </w:rPr>
        <w:t xml:space="preserve">培養負責的態度，認真對待自己的生命。 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162" w:right="1162" w:gutter="0" w:header="0" w:top="907" w:footer="567" w:bottom="964"/>
          <w:pgNumType w:fmt="decimal"/>
          <w:cols w:num="2" w:space="424" w:equalWidth="true" w:sep="false"/>
          <w:formProt w:val="false"/>
          <w:textDirection w:val="lrTb"/>
          <w:docGrid w:type="lines" w:linePitch="368" w:charSpace="0"/>
        </w:sectPr>
        <w:pStyle w:val="Normal"/>
        <w:spacing w:lineRule="exact" w:line="400"/>
        <w:jc w:val="both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>75.</w:t>
      </w:r>
      <w:r>
        <w:rPr>
          <w:rFonts w:ascii="標楷體" w:hAnsi="標楷體" w:cs="標楷體" w:eastAsia="標楷體"/>
          <w:color w:val="FF0000"/>
          <w:sz w:val="20"/>
          <w:szCs w:val="20"/>
        </w:rPr>
        <w:t>懂得孝順父母，尊重生命。</w:t>
      </w:r>
    </w:p>
    <w:p>
      <w:pPr>
        <w:pStyle w:val="Normal"/>
        <w:numPr>
          <w:ilvl w:val="1"/>
          <w:numId w:val="1"/>
        </w:numPr>
        <w:spacing w:lineRule="exact" w:line="400" w:before="0" w:after="120"/>
        <w:ind w:left="540" w:hanging="540"/>
        <w:jc w:val="both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eastAsia="標楷體"/>
          <w:color w:val="000000"/>
          <w:sz w:val="28"/>
          <w:szCs w:val="28"/>
        </w:rPr>
        <w:t>本學期課程架構：</w:t>
      </w:r>
      <w:r>
        <w:rPr>
          <w:rFonts w:ascii="Times New Roman" w:hAnsi="Times New Roman" w:eastAsia="Times New Roman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030</wp:posOffset>
                </wp:positionH>
                <wp:positionV relativeFrom="paragraph">
                  <wp:posOffset>96520</wp:posOffset>
                </wp:positionV>
                <wp:extent cx="6109970" cy="5709285"/>
                <wp:effectExtent l="381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920" cy="5709240"/>
                          <a:chOff x="0" y="0"/>
                          <a:chExt cx="6109920" cy="5709240"/>
                        </a:xfrm>
                      </wpg:grpSpPr>
                      <wps:wsp>
                        <wps:cNvSpPr/>
                        <wps:spPr>
                          <a:xfrm>
                            <a:off x="1440" y="95076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07440"/>
                            <a:ext cx="572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50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95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721440"/>
                            <a:ext cx="1601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壹、關懷不打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2778840"/>
                            <a:ext cx="160164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貳、生活高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4548600"/>
                            <a:ext cx="160164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600" w:hanging="60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參、我們的發表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52632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3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1208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2880" y="245160"/>
                            <a:ext cx="13327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、校園服務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1063080"/>
                            <a:ext cx="13327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480" w:hanging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、走向我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走向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8920" y="979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17784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182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671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7200" y="0"/>
                            <a:ext cx="1677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們的服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4680" y="535320"/>
                            <a:ext cx="16801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服務你我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520" y="4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106488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1069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155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4240" y="887040"/>
                            <a:ext cx="1677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團體活動大集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1422360"/>
                            <a:ext cx="1677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溝通交流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560" y="132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57508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80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325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2880" y="2394720"/>
                            <a:ext cx="13327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、寶貝當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3063240"/>
                            <a:ext cx="13327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、家事高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8920" y="3028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4140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454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223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5840" y="4334400"/>
                            <a:ext cx="13327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、探索自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320" y="5111280"/>
                            <a:ext cx="1332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、成果發表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995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221184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2216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27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7200" y="2034000"/>
                            <a:ext cx="16891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巧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4680" y="2569320"/>
                            <a:ext cx="16916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電魔法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520" y="247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309888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310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359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4240" y="2921040"/>
                            <a:ext cx="1701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美食任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3456360"/>
                            <a:ext cx="17042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事廣角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560" y="336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418032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4184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4673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9800" y="4002480"/>
                            <a:ext cx="16765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興趣博覽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7280" y="4537800"/>
                            <a:ext cx="16826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專長大搜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5120" y="4444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506736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50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5560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7200" y="4889520"/>
                            <a:ext cx="16891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籌備總動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4680" y="5424840"/>
                            <a:ext cx="16801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;Arial Unicode MS" w:hAnsi="華康標宋體;Arial Unicode MS" w:eastAsia="標楷體" w:cs="Times New Roman"/>
                                  <w:color w:val="auto"/>
                                  <w:lang w:val="en-US" w:eastAsia="zh-TW" w:bidi="ar-SA"/>
                                </w:rPr>
                                <w:t>好戲登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520" y="5331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7.6pt;width:481.1pt;height:449.55pt" coordorigin="1178,152" coordsize="9622,8991">
                <v:line id="shape_0" from="1180,1649" to="1180,7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8,4888" to="2079,4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0,1649" to="2079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0,7949" to="2079,7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0;top:1288;width:2521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壹、關懷不打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0;top:4528;width:2521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貳、生活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0;top:7315;width:2521;height: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600" w:hanging="60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參、我們的發表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8,981" to="4938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8,989" to="5317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8,2055" to="5297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3;top:538;width:209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一、校園服務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1826;width:2098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480" w:hanging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二、走向我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走向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8,1695" to="4937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8,432" to="7778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8,439" to="8137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8,1209" to="8137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4;top:152;width:264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我們的服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0;top:995;width:264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服務你我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18,849" to="7777,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1829" to="7758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1836" to="8117,1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2606" to="8117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14;top:1549;width:264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團體活動大集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0;top:2392;width:264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溝通交流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98,2246" to="7757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8,4207" to="4938,5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8,4215" to="5317,4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8,5281" to="5297,5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3;top:3923;width:209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一、寶貝當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9;top:4976;width:2098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二、家事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8,4921" to="4937,4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8,7304" to="4958,8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8,7312" to="5337,7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8,8378" to="5317,8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13;top:6978;width:209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一、探索自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9;top:8201;width:209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標楷體" w:cs="Times New Roman"/>
                            <w:color w:val="auto"/>
                            <w:lang w:val="en-US" w:eastAsia="zh-TW" w:bidi="ar-SA"/>
                          </w:rPr>
                          <w:t>二、成果發表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8,8018" to="4957,8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8,3635" to="7778,4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8,3642" to="8137,3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8,4412" to="8137,4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4;top:3355;width:26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我的巧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0;top:4198;width:26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家電魔法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18,4052" to="7777,4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5032" to="7758,5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5039" to="8117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5809" to="8117,5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14;top:4752;width:267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美食任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0;top:5595;width:268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家事廣角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98,5449" to="7757,5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6735" to="7798,7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6742" to="8157,6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512" to="8157,7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54;top:6455;width:26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興趣博覽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7298;width:264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專長大搜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38,7152" to="7797,7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8,8132" to="7778,8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8,8139" to="8137,8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8,8909" to="8137,8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4;top:7852;width:26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籌備總動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0;top:8695;width:264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華康標宋體;Arial Unicode MS" w:hAnsi="華康標宋體;Arial Unicode MS" w:eastAsia="標楷體" w:cs="Times New Roman"/>
                            <w:color w:val="auto"/>
                            <w:lang w:val="en-US" w:eastAsia="zh-TW" w:bidi="ar-SA"/>
                          </w:rPr>
                          <w:t>好戲登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18,8549" to="7777,8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eastAsia="Times New Roman"/>
          <w:color w:val="000000"/>
          <w:sz w:val="20"/>
          <w:lang w:val="en-US" w:eastAsia="en-US"/>
        </w:rPr>
        <w:t xml:space="preserve"> </w:t>
      </w:r>
    </w:p>
    <w:p>
      <w:pPr>
        <w:pStyle w:val="Style17"/>
        <w:spacing w:before="0" w:after="120"/>
        <w:rPr>
          <w:rFonts w:ascii="Times New Roman" w:hAnsi="Times New Roman" w:eastAsia="標楷體"/>
          <w:color w:val="000000"/>
          <w:sz w:val="25"/>
        </w:rPr>
      </w:pPr>
      <w:r>
        <w:rPr>
          <w:rFonts w:eastAsia="標楷體" w:ascii="Times New Roman" w:hAnsi="Times New Roman"/>
          <w:color w:val="000000"/>
          <w:sz w:val="25"/>
        </w:rPr>
      </w:r>
    </w:p>
    <w:p>
      <w:pPr>
        <w:pStyle w:val="Style17"/>
        <w:spacing w:before="0" w:after="120"/>
        <w:rPr>
          <w:rFonts w:ascii="Times New Roman" w:hAnsi="Times New Roman" w:eastAsia="標楷體"/>
          <w:color w:val="000000"/>
          <w:sz w:val="25"/>
        </w:rPr>
      </w:pPr>
      <w:r>
        <w:rPr>
          <w:rFonts w:eastAsia="標楷體" w:ascii="Times New Roman" w:hAnsi="Times New Roman"/>
          <w:color w:val="000000"/>
          <w:sz w:val="25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  <w:sz w:val="25"/>
        </w:rPr>
      </w:pPr>
      <w:r>
        <w:rPr>
          <w:rFonts w:eastAsia="標楷體" w:ascii="Times New Roman" w:hAnsi="Times New Roman"/>
          <w:color w:val="000000"/>
          <w:sz w:val="25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        </w:t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162" w:right="1162" w:gutter="0" w:header="0" w:top="907" w:footer="567" w:bottom="964"/>
          <w:pgNumType w:fmt="decimal"/>
          <w:formProt w:val="false"/>
          <w:textDirection w:val="lrTb"/>
          <w:docGrid w:type="lines" w:linePitch="368" w:charSpace="0"/>
        </w:sectPr>
        <w:pStyle w:val="Normal"/>
        <w:spacing w:lineRule="exact" w:line="40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numPr>
          <w:ilvl w:val="1"/>
          <w:numId w:val="1"/>
        </w:numPr>
        <w:spacing w:lineRule="exact" w:line="400"/>
        <w:ind w:left="540" w:hanging="540"/>
        <w:jc w:val="both"/>
        <w:rPr/>
      </w:pPr>
      <w:r>
        <w:rPr/>
        <w:t>本學期課程內涵：</w:t>
      </w:r>
    </w:p>
    <w:tbl>
      <w:tblPr>
        <w:tblW w:w="1568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3713"/>
        <w:gridCol w:w="7547"/>
        <w:gridCol w:w="602"/>
        <w:gridCol w:w="1302"/>
        <w:gridCol w:w="1148"/>
        <w:gridCol w:w="54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4"/>
              </w:rPr>
            </w:pPr>
            <w:r>
              <w:rPr>
                <w:rFonts w:ascii="Times New Roman" w:hAnsi="Times New Roman" w:eastAsia="標楷體"/>
                <w:color w:val="000000"/>
                <w:sz w:val="24"/>
              </w:rPr>
              <w:t>教學期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4"/>
              </w:rPr>
            </w:pPr>
            <w:r>
              <w:rPr>
                <w:rFonts w:ascii="Times New Roman" w:hAnsi="Times New Roman" w:eastAsia="標楷體"/>
                <w:color w:val="000000"/>
                <w:sz w:val="24"/>
              </w:rPr>
              <w:t>領域及議題能力指標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4"/>
              </w:rPr>
            </w:pPr>
            <w:r>
              <w:rPr>
                <w:rFonts w:ascii="Times New Roman" w:hAnsi="Times New Roman" w:eastAsia="標楷體"/>
                <w:color w:val="000000"/>
                <w:sz w:val="24"/>
              </w:rPr>
              <w:t>主題或單元活動內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4"/>
              </w:rPr>
            </w:pPr>
            <w:r>
              <w:rPr>
                <w:rFonts w:ascii="Times New Roman" w:hAnsi="Times New Roman" w:eastAsia="標楷體"/>
                <w:color w:val="000000"/>
                <w:sz w:val="24"/>
              </w:rPr>
              <w:t>節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4"/>
              </w:rPr>
            </w:pPr>
            <w:r>
              <w:rPr>
                <w:rFonts w:ascii="Times New Roman" w:hAnsi="Times New Roman" w:eastAsia="標楷體"/>
                <w:color w:val="000000"/>
                <w:sz w:val="24"/>
              </w:rPr>
              <w:t>使用教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4"/>
              </w:rPr>
            </w:pPr>
            <w:r>
              <w:rPr>
                <w:rFonts w:ascii="Times New Roman" w:hAnsi="Times New Roman" w:eastAsia="標楷體"/>
                <w:color w:val="000000"/>
                <w:sz w:val="24"/>
              </w:rPr>
              <w:t>評量方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4"/>
              </w:rPr>
            </w:pPr>
            <w:r>
              <w:rPr>
                <w:rFonts w:ascii="Times New Roman" w:hAnsi="Times New Roman" w:eastAsia="標楷體"/>
                <w:color w:val="000000"/>
                <w:sz w:val="24"/>
              </w:rPr>
              <w:t>備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/>
                <w:sz w:val="20"/>
                <w:szCs w:val="20"/>
              </w:rPr>
            </w:pPr>
            <w:r>
              <w:rPr>
                <w:rFonts w:ascii="細明體;MingLiU" w:hAnsi="細明體;MingLiU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細明體;MingLiU" w:hAnsi="細明體;MingLiU"/>
                <w:bCs/>
                <w:kern w:val="0"/>
                <w:sz w:val="20"/>
                <w:szCs w:val="20"/>
              </w:rPr>
              <w:t>8/29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細明體;MingLiU" w:hAnsi="細明體;MingLiU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標楷體"/>
                <w:sz w:val="20"/>
                <w:szCs w:val="20"/>
              </w:rPr>
            </w:pPr>
            <w:r>
              <w:rPr>
                <w:rFonts w:eastAsia="標楷體" w:cs="新細明體;PMingLiU" w:ascii="細明體;MingLiU" w:hAnsi="細明體;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社會服務活動，並分享服務心得</w:t>
            </w:r>
            <w:r>
              <w:rPr>
                <w:rFonts w:ascii="Times New Roman" w:hAnsi="Times New Roman" w:eastAsia="標楷體"/>
                <w:color w:val="000000"/>
                <w:sz w:val="20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能主動親近並關懷學校暨社區所處的環境，進而了解環境權的重要。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工作時人際互動的能力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6" w:hanging="22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壹、關懷不打烊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、校園服務隊</w:t>
            </w:r>
          </w:p>
          <w:p>
            <w:pPr>
              <w:pStyle w:val="Style24"/>
              <w:spacing w:lineRule="atLeast" w:line="0"/>
              <w:ind w:left="-6" w:hanging="22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.</w:t>
            </w:r>
            <w:r>
              <w:rPr>
                <w:rFonts w:eastAsia="標楷體"/>
                <w:color w:val="000000"/>
                <w:sz w:val="20"/>
              </w:rPr>
              <w:t>我們的服務</w:t>
            </w:r>
          </w:p>
          <w:p>
            <w:pPr>
              <w:pStyle w:val="Style24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★</w:t>
            </w:r>
            <w:r>
              <w:rPr>
                <w:rFonts w:eastAsia="標楷體"/>
                <w:color w:val="000000"/>
                <w:sz w:val="20"/>
              </w:rPr>
              <w:t>發展活動</w:t>
            </w:r>
          </w:p>
          <w:p>
            <w:pPr>
              <w:pStyle w:val="Style24"/>
              <w:spacing w:lineRule="atLeast" w:line="0"/>
              <w:ind w:left="-6" w:hanging="22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（一）巡視校園</w:t>
            </w:r>
          </w:p>
          <w:p>
            <w:pPr>
              <w:pStyle w:val="Style24"/>
              <w:spacing w:lineRule="atLeast" w:line="0"/>
              <w:ind w:left="-6" w:hanging="22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.</w:t>
            </w:r>
            <w:r>
              <w:rPr>
                <w:rFonts w:eastAsia="標楷體"/>
                <w:color w:val="000000"/>
                <w:sz w:val="20"/>
              </w:rPr>
              <w:t>教師將學童做異質性分組，每位學童攜帶紙與筆。</w:t>
            </w:r>
          </w:p>
          <w:p>
            <w:pPr>
              <w:pStyle w:val="Style24"/>
              <w:spacing w:lineRule="atLeast" w:line="0"/>
              <w:ind w:left="-6" w:hanging="22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.</w:t>
            </w:r>
            <w:r>
              <w:rPr>
                <w:rFonts w:eastAsia="標楷體"/>
                <w:color w:val="000000"/>
                <w:sz w:val="20"/>
              </w:rPr>
              <w:t>各組推舉小組長一名，以擔任小組工作之分配，並在活動結束後主持討論工作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帶各組到教室、走廊與校園走一圈，並給予各組充足的觀察與討論時間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分組討論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到校園走一走，你覺得校園環境有什麼不同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喜歡怎樣的學習環境呢？為什麼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想要使我們的學習環境更好，要怎樣做呢？你可以為校園做些什麼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如何進行學習環境的整理工作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三）師生統整：各組發表後，教師講評，並將各組發表的內容，重新歸納一遍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關懷不打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校園服務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我們的服務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校園圖片（整理前後）若干張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社會服務活動，並分享服務心得</w:t>
            </w:r>
            <w:r>
              <w:rPr>
                <w:rFonts w:ascii="Times New Roman" w:hAnsi="Times New Roman" w:eastAsia="標楷體"/>
                <w:color w:val="000000"/>
                <w:sz w:val="20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能主動親近並關懷學校暨社區所處的環境，進而了解環境權的重要。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工作時人際互動的能力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壹、關懷不打烊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、校園服務隊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我們的服務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四）我們的服務（以分配認養區為例）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各組認養所要整理的區域，共同討論班級所要服務的方式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學童分組討論，教師提供一些討論的方向：決定各組想要表現的特色，討論各組的服務方式，並列出所要使用的工具和材料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小組內按照組員的興趣、專長，分配個人合適的工作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分工布置並完成校園的美化、綠化工作。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教師提問，讓學童省思發表：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們小組完成了哪些工作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心裡有什麼感覺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在服務校園的過程中，你曾經遇到什麼困難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是如何解決這些困難的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除了環境整理工作外，你還可以做哪些校園的服務工作呢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教師總結：這次的服務活動，除了實際表現出愛校、愛同學的行為之外，也體會了團隊合作的可貴。我們都是學校的一分子，每個人貢獻心力來服務校園，可以讓校園環境更美好。我們應當秉持服務的精神，為更多人服務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關懷不打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校園服務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我們的服務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校園圖片（整理前後）若干張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社會服務活動，並分享服務心得</w:t>
            </w:r>
            <w:r>
              <w:rPr>
                <w:rFonts w:ascii="Times New Roman" w:hAnsi="Times New Roman" w:eastAsia="標楷體"/>
                <w:color w:val="000000"/>
                <w:sz w:val="20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壹、關懷不打烊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、校園服務隊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服務你我他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分組討論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曾經接受別人的服務嗎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他們為你做了哪些事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當時的感覺怎樣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師生歸納統整：各組發表後，教師講評。教師將各組發表的內容，重新歸納一遍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三）團體討論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會想為別人服務嗎？為什麼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有哪些為別人服務的經驗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當時他們有什麼反應？你心裡有什麼感覺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為別人服務時，要注意哪些事情？為什麼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四）教師歸納統整：教師將學童發表的內容，重新歸納講評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關懷不打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校園服務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服務你我他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學校各志工團服務的照片（可以用單槍投射）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檢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社會服務活動，並分享服務心得</w:t>
            </w:r>
            <w:r>
              <w:rPr>
                <w:rFonts w:ascii="Times New Roman" w:hAnsi="Times New Roman" w:eastAsia="標楷體"/>
                <w:color w:val="000000"/>
                <w:sz w:val="20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壹、關懷不打烊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、校園服務隊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服務你我他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五）服務你我他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分組：一組四至六人，自由分組，不限制。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服務對象：各組分別斟酌個人的能力與時間，共同商討想服務的對象與工作。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利用課餘時間，先徵求校方或其他班級導師的同意。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共同訂定服務規則，並舉行宣誓典禮。宣誓時，舉右手，伸出三指（代表智、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仁、勇），教師或班長念一句，全體學童跟著念一句。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分配服務時間：教師提出一些注意事項，請各組討論並規畫服務時間。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服務的內容、性質及時間。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班級的活動和服務時間是否衝突？若有衝突，如何調配時間？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是否小組成員的時間都能配合？若否，將如何協調？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6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到校園出任務：進行校園服務人群活動。（教師巡視服務情形並提供支援）</w:t>
            </w:r>
          </w:p>
          <w:p>
            <w:pPr>
              <w:pStyle w:val="TextBody"/>
              <w:spacing w:lineRule="atLeast" w:line="0"/>
              <w:ind w:left="600" w:hanging="6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教師總結：助人為快樂之本，利用學校歡迎新生的機會，各位小朋友也展現自己</w:t>
            </w:r>
          </w:p>
          <w:p>
            <w:pPr>
              <w:pStyle w:val="TextBody"/>
              <w:spacing w:lineRule="atLeast" w:line="0"/>
              <w:ind w:left="600" w:hanging="60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的熱誠，嘗試到為人服務的滋味，應該有許多不同的感受吧！我們每個人都是學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校的一分子，每個人在享受服務別人對我們的服務時，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也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不要忘記去服務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他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人。助人不求回報，能服務別人、幫助別人、肯定自己的價值，才是快樂的根源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關懷不打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校園服務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服務你我他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學校各志工團服務的照片（可以用單槍投射）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檢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學習規畫、組織的能力，不受性別限制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壹、關懷不打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走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、走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團體活動大集合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一）團體活動面面觀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請學童發表其曾參加過的團體活動，並大略說明其性質、活動的時間、場地等，最值得介紹的樂趣或收穫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請學童發表「團體活動和一個人的活動有什麼不同？」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讓學童發表並內省在「一個人活動」與「團體活動」中同伴互動的差異及心得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分組討論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曾參加哪些團體活動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為什麼你會想參加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還想參加哪些團體活動？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三）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師生歸納統整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各組發表後，教師講評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將各組發表的內容，重新歸納一遍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關懷不打烊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二、走向</w:t>
            </w:r>
            <w:r>
              <w:rPr>
                <w:rFonts w:eastAsia="標楷體"/>
                <w:sz w:val="20"/>
                <w:szCs w:val="20"/>
              </w:rPr>
              <w:t>我</w:t>
            </w:r>
            <w:r>
              <w:rPr>
                <w:rFonts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走向</w:t>
            </w:r>
            <w:r>
              <w:rPr>
                <w:rFonts w:eastAsia="標楷體"/>
                <w:sz w:val="20"/>
                <w:szCs w:val="20"/>
              </w:rPr>
              <w:t>你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團體活動大集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準備各種團體活動的照片或影片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蒐集自己曾參加團體活動的照片或相關資料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學習規畫、組織的能力，不受性別限制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壹、關懷不打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走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、走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團體活動大集合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四）團體活動經驗談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請學童發表在參加團體活動時，曾經有哪些難忘的經驗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請學童從自身參與團體活動的難忘經驗說起，使學童省思這些團體活動的經驗，對自己有什麼影響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學童發表後，教師講評，最後將學童發表的內容，重新歸納一遍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五）團體活動大集合（小組活動）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：「你參加的團體有什麼特色，請和同學分享！」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現在參加哪一個團隊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它有什麼特色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是怎麼知道的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六）訪問結果發表：各組發表後，教師講評，再將各組發表的內容，重新歸納一遍。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總結與反思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一）教師提問，讓學童省思發表：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經過了大家的分享，你覺得這些團隊有什麼值得學習的地方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為什麼這些地方值得你學習呢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是怎麼知道的？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教師總結：經過這次的活動，相信大家對於自己所參加的各項團體活動的特色，都有更深入的了解；未來在參加團體活動時，可以選擇適合自己的團體並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從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活動中學習與自我成長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關懷不打烊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二、走向</w:t>
            </w:r>
            <w:r>
              <w:rPr>
                <w:rFonts w:eastAsia="標楷體"/>
                <w:sz w:val="20"/>
                <w:szCs w:val="20"/>
              </w:rPr>
              <w:t>我</w:t>
            </w:r>
            <w:r>
              <w:rPr>
                <w:rFonts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走向</w:t>
            </w:r>
            <w:r>
              <w:rPr>
                <w:rFonts w:eastAsia="標楷體"/>
                <w:sz w:val="20"/>
                <w:szCs w:val="20"/>
              </w:rPr>
              <w:t>你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團體活動大集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準備各種團體活動的照片或影片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蒐集自己曾參加團體活動的照片或相關資料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重視團隊不同性別的貢獻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如何解決問題及做決定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壹、關懷不打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走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、走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溝通交流道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一）下列問題請學童討論發表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有哪些事情可以一個人做，也可以團體成員一起做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個人做一件事情和團體做一件事情，有什麼不同？為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教師將學童發表的內容，重新歸納一遍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三）分組討論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在團體活動中，當大家意見不合時，你會怎麼做？為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想一想，與人溝通時，應該注意些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四）師生統整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各組發表後，教師講評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將各組發表的內容，重新歸納一遍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準備團體賽跑（</w:t>
            </w:r>
            <w:r>
              <w:rPr>
                <w:rFonts w:eastAsia="標楷體"/>
                <w:sz w:val="20"/>
                <w:szCs w:val="20"/>
              </w:rPr>
              <w:t>20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21</w:t>
            </w:r>
            <w:r>
              <w:rPr>
                <w:rFonts w:eastAsia="標楷體"/>
                <w:sz w:val="20"/>
                <w:szCs w:val="20"/>
              </w:rPr>
              <w:t>腳或</w:t>
            </w:r>
            <w:r>
              <w:rPr>
                <w:rFonts w:eastAsia="標楷體"/>
                <w:sz w:val="20"/>
                <w:szCs w:val="20"/>
              </w:rPr>
              <w:t>30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31</w:t>
            </w:r>
            <w:r>
              <w:rPr>
                <w:rFonts w:eastAsia="標楷體"/>
                <w:sz w:val="20"/>
                <w:szCs w:val="20"/>
              </w:rPr>
              <w:t>腳）的影片與舞臺劇演出的影片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蒐集自己曾參加團體活動的資料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重視團隊不同性別的貢獻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如何解決問題及做決定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壹、關懷不打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走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、走向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溝通交流道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五）小組活動（以六人七腳趣味競賽為例）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：「我們要進行一場六人七腳趣味競賽，大家一起來比比看！」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分組練習（一人、二人、三人、六人）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分組比賽（六人）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六）活動結果後討論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在練習的過程中，發生了什麼事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們如何解決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這個活動和個人賽跑，帶給你什麼不同的感受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七）教師將各組發表的內容，重新歸納一遍。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總結與反思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一）教師提問，讓學童省思發表：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經過這次的活動後，你在參與團體活動時，會如何表達自己的意見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會如何與人合作溝通呢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該怎麼做才能讓自己及所屬的團體更好？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教師總結：經過這次的活動，相信大家對於自己一個人和團體活動的不同，都有更深入的了解；未來在參加團體活動時，無論在活動的參與或與人相處合作上，一定會表現得更好。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也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祝福大家在參加各項團體活動的過程中，彼此互助合作溝通，展現自己所屬團體的成果，成為一位充滿自信的孩子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關懷不打烊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二、走向</w:t>
            </w:r>
            <w:r>
              <w:rPr>
                <w:rFonts w:eastAsia="標楷體"/>
                <w:sz w:val="20"/>
                <w:szCs w:val="20"/>
              </w:rPr>
              <w:t>我</w:t>
            </w:r>
            <w:r>
              <w:rPr>
                <w:rFonts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</w:rPr>
              <w:t>走向</w:t>
            </w:r>
            <w:r>
              <w:rPr>
                <w:rFonts w:eastAsia="標楷體"/>
                <w:sz w:val="20"/>
                <w:szCs w:val="20"/>
              </w:rPr>
              <w:t>你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溝通交流道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準備團體賽跑（</w:t>
            </w:r>
            <w:r>
              <w:rPr>
                <w:rFonts w:eastAsia="標楷體"/>
                <w:sz w:val="20"/>
                <w:szCs w:val="20"/>
              </w:rPr>
              <w:t>20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21</w:t>
            </w:r>
            <w:r>
              <w:rPr>
                <w:rFonts w:eastAsia="標楷體"/>
                <w:sz w:val="20"/>
                <w:szCs w:val="20"/>
              </w:rPr>
              <w:t>腳或</w:t>
            </w:r>
            <w:r>
              <w:rPr>
                <w:rFonts w:eastAsia="標楷體"/>
                <w:sz w:val="20"/>
                <w:szCs w:val="20"/>
              </w:rPr>
              <w:t>30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31</w:t>
            </w:r>
            <w:r>
              <w:rPr>
                <w:rFonts w:eastAsia="標楷體"/>
                <w:sz w:val="20"/>
                <w:szCs w:val="20"/>
              </w:rPr>
              <w:t>腳）的影片與舞臺劇演出的影片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蒐集自己曾參加團體活動的資料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操作一般的家庭工具及家電用品，參與家庭生活並增進與家人互動品質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個人生活中可利用的資源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藉由參與家庭活動，增加家庭凝聚力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貳、生活高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、寶貝當家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我的巧手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家庭五金小幫手（認識家庭工具的用法）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舉起刨皮刀，向學童提問：「你看過這個嗎？在哪裡看過？這是什麼？什麼時候會用到？」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舉起水果刀，向學童提問同樣的問題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 w:val="16"/>
                <w:szCs w:val="20"/>
                <w:vertAlign w:val="subscript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引導學童提出刨皮刀和水果刀是幾乎每個家庭必備的工具，稱為「家庭工具」，教師再提問：「家庭中還有什麼常備的工具？為什麼許多家庭會準備這些工具？什麼時候要用到這些工具？」教師讓學童分組討論，除了刨皮刀和水果刀之外，其他各類的家庭工具及其用途。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20"/>
              </w:rPr>
              <w:t xml:space="preserve">  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 w:val="18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請學童分組介紹各種家庭工具的名稱及用途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宣布下節所需準備的工具，請學童攜帶一種曾使用過的家庭工具到課堂上來，並準備發表介紹其使用工具時的情形、使用家庭工具時曾發生的難忘經驗，與使用時該注意的事項，而不當使用會造成什麼危害等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小小妙管家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問：「在家裡遇到哪些問題時，需要用到工具？」請學童根據其家庭生活經驗，並發表意見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延續上一節課，請學童上臺介紹其所帶來的家庭工具的名稱及用途，並演示其用法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三）工具高手闖關遊戲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確定闖關時各關的內容，建議闖關的遊戲共有四關，當然教師可以自行設計各關的內容，視實際情況增減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第一關旋螺絲釘：利用螺絲起子拆掉簡單的器具上的螺絲，或將螺絲旋入器具的螺絲孔內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第二關縫扣子：穿針，用針線將鈕扣固定在布上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第三關刨蘿蔔皮：把蘿蔔的皮刨掉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第四關剪鐵絲：戴上實驗用的眼鏡，使用鉗子剪斷鐵絲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最好能邀請家長支援，擔任各關的關主；或者和隔壁班的教師合作，三、四個班一起做闖關活動，由教師擔任關主；或者請熟練工具操作的同學擔任關主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通過該關考驗的學童，關主發給工具高手獎章，以資證明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四）為家人服務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問：「學會操作簡易的家庭工具，可以為家人做什麼事？」讓學童發表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請學童在家裡實際操作已學會的工具，為家人做一些事，或和家人一起做家事。體驗為家人服務的感受。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教師引導學童省思以下問題，並發表意見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為什麼要學會使用各種家庭工具呢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最近學會操作哪一種工具，為自己解決了生活上的什麼問題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還希望學會使用哪些工具呢？為什麼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在使用家庭工具為家人服務時，或和家人一起做事，感覺如何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教師歸納本單元活動的學習重點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我們如果能夠正確運用這些家庭工具來處理自己周遭的事，並能注意使用安全，不僅是學習成長的表現，也可從中獲得成就感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能夠妥善使用各種工具，就可以自己解決許多生活問題，而且有了各種工具的幫忙，更可以事半功倍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生活高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寶貝當家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我的巧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刨皮刀、水果刀、需要刨皮及切片食用的水果、家庭五金類工具（螺絲起子、尖嘴鉗、縫衣針……）配合工具操作之各類物品（例如：水果、紙張、砧板、縫衣線……）、工具高手獎章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準備自己會操作之家庭工具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檢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操作一般的家庭工具及家電用品，參與家庭生活並增進與家人互動品質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個人生活中可利用的資源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藉由參與家庭活動，增加家庭凝聚力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w w:val="90"/>
                <w:sz w:val="24"/>
              </w:rPr>
              <w:t>期中評量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</w:rPr>
              <w:t>週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貳、生活高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、寶貝當家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新細明體;PMingLiU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eastAsia="標楷體"/>
                <w:color w:val="000000"/>
              </w:rPr>
              <w:t>家電魔法</w:t>
            </w:r>
            <w:r>
              <w:rPr>
                <w:rFonts w:ascii="Times New Roman" w:hAnsi="Times New Roman" w:eastAsia="標楷體"/>
                <w:color w:val="000000"/>
              </w:rPr>
              <w:t>師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（一）生活好幫手：我會正確使用家電用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eastAsia="標楷體"/>
                <w:color w:val="000000"/>
              </w:rPr>
              <w:t>家電用品猜猜樂：教師準備不同種類的家電用品做謎底，各小組輪流派一人當謎底提示者上臺抽取，組員們提出各種問題發問，提示者只能回答「是」或「不是」。利用一問一答的過程，猜出提示者抽到的謎底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eastAsia="標楷體"/>
                <w:color w:val="000000"/>
              </w:rPr>
              <w:t>小組猜出答案後，教師依下列問題提問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（</w:t>
            </w:r>
            <w:r>
              <w:rPr>
                <w:rFonts w:eastAsia="標楷體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eastAsia="標楷體"/>
                <w:color w:val="000000"/>
              </w:rPr>
              <w:t>）你們會操作這種家電用品嗎？若答「會」，則繼續問以下問題；若答「不會」，則討論如何能學會操作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（</w:t>
            </w:r>
            <w:r>
              <w:rPr>
                <w:rFonts w:eastAsia="標楷體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eastAsia="標楷體"/>
                <w:color w:val="000000"/>
              </w:rPr>
              <w:t>）可以使用這些家電用品處理哪些家事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（</w:t>
            </w:r>
            <w:r>
              <w:rPr>
                <w:rFonts w:eastAsia="標楷體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eastAsia="標楷體"/>
                <w:color w:val="000000"/>
              </w:rPr>
              <w:t>）你曾用過哪些家電用品處理家事？說說自己和家人的感受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</w:t>
            </w:r>
            <w:r>
              <w:rPr>
                <w:rFonts w:ascii="Times New Roman" w:hAnsi="Times New Roman" w:eastAsia="標楷體"/>
                <w:color w:val="000000"/>
              </w:rPr>
              <w:t>引導學童就自己的家庭生活經驗，分享使用這些家電用品協助家事之經驗；若無使用家電經驗者，則可分享家人或他人使用的情形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rFonts w:eastAsia="標楷體" w:ascii="Times New Roman" w:hAnsi="Times New Roman"/>
                <w:color w:val="000000"/>
              </w:rPr>
              <w:t>4.</w:t>
            </w:r>
            <w:r>
              <w:rPr>
                <w:rFonts w:ascii="Times New Roman" w:hAnsi="Times New Roman" w:eastAsia="標楷體"/>
                <w:color w:val="000000"/>
              </w:rPr>
              <w:t>請各組上臺介紹各類家電用品，並請其他組</w:t>
            </w:r>
            <w:r>
              <w:rPr>
                <w:rFonts w:ascii="Times New Roman" w:hAnsi="Times New Roman" w:eastAsia="標楷體"/>
                <w:color w:val="000000"/>
              </w:rPr>
              <w:t>以</w:t>
            </w:r>
            <w:r>
              <w:rPr>
                <w:rFonts w:ascii="Times New Roman" w:hAnsi="Times New Roman" w:eastAsia="標楷體"/>
                <w:color w:val="000000"/>
              </w:rPr>
              <w:t>呈現內容的完整性、展現活動的精采度加以評分。每組介紹時間以三至五分鐘為限，各組自行製作海報說明報告內容，或是利用拍廣告、推銷員等活潑方式呈現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</w:t>
            </w:r>
            <w:r>
              <w:rPr>
                <w:rFonts w:ascii="Times New Roman" w:hAnsi="Times New Roman" w:eastAsia="標楷體"/>
                <w:color w:val="000000"/>
              </w:rPr>
              <w:t>各組上臺報告該項電器的操作方法，並揭示事前蒐集整理的海報於黑板上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6.</w:t>
            </w:r>
            <w:r>
              <w:rPr>
                <w:rFonts w:ascii="Times New Roman" w:hAnsi="Times New Roman" w:eastAsia="標楷體"/>
                <w:color w:val="000000"/>
              </w:rPr>
              <w:t>教師補充說明使用該項電器時之注意事項，並示範正確使用方法及操作步驟。根據各組互評及教師評分結果，給予介紹最完整、呈現最精采之組別獎勵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（二）閱讀使用說明書及保證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eastAsia="標楷體"/>
                <w:color w:val="000000"/>
              </w:rPr>
              <w:t>教師先請學童自備各種家電的說明書，依據使用說明書逐步閱讀正確的使用方法及如何維護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eastAsia="標楷體"/>
                <w:color w:val="000000"/>
              </w:rPr>
              <w:t>先從說明書的前頁目錄看起，讓學童知道自己想要知道哪方面的功能或使用方法，可以從這裡知道頁碼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</w:t>
            </w:r>
            <w:r>
              <w:rPr>
                <w:rFonts w:ascii="Times New Roman" w:hAnsi="Times New Roman" w:eastAsia="標楷體"/>
                <w:color w:val="000000"/>
              </w:rPr>
              <w:t>接著找出說明書內的重要安全指示，想一想自己家中的這項家電是否有根據安全指示在使用呢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</w:t>
            </w:r>
            <w:r>
              <w:rPr>
                <w:rFonts w:ascii="Times New Roman" w:hAnsi="Times New Roman" w:eastAsia="標楷體"/>
                <w:color w:val="000000"/>
              </w:rPr>
              <w:t>其他內容，例如：規格、電源使用須知、保養方法、常見故障排除方法等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</w:t>
            </w:r>
            <w:r>
              <w:rPr>
                <w:rFonts w:ascii="Times New Roman" w:hAnsi="Times New Roman" w:eastAsia="標楷體"/>
                <w:color w:val="000000"/>
              </w:rPr>
              <w:t>保證書的重要：保證書上通常蓋有賣出此家電的店家印章，在保固期間內可以回店家修理，若有任何疑問也可以打電話去請教店家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生活高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寶貝當家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家電魔法師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壁報紙、家電用品教學卡、情境圖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家電使用說明書、分組報告海報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操作一般的家庭工具及家電用品，參與家庭生活並增進與家人互動品質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個人生活中可利用的資源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藉由參與家庭活動，增加家庭凝聚力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貳、生活高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、寶貝當家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家電魔法師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三）安全須知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家電用品給予人類生活許多便利，教師請學童分組討論：「日常生活中，家電用品為我們生活帶來哪些改變？為什麼？」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醒學童，不當操作家電用品可能釀成災害。教師提問：「家電用品除了對人們有正向幫助外，可能對人們造成什麼問題？為什麼會這樣？」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討論使用電器的不當行為，教師提問：「有哪些用電的不當行為，會讓人有生命危險或其他危險後果？」各組討論後，使用電器應注意什麼，不當行為造成什麼危險。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指導學童留意家電用品的使用說明書上，標示的注意事項有哪些，說明書中均有「安全注意事項」一頁，以防止給使用者或他人帶來危害或損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害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，也避免損害電器物品，以增加使用期限，注意電器的擺放位置、操作方法及用電須知等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四）家電魔法師任務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請學童回家向家人學習操作至少一件家電用品，包括：用電鍋或電子鍋煮飯、用果汁機或榨汁機製作果汁、用電熨斗燙衣服、用吸塵器吸地板、用烤麵包機或烤箱做簡易餐點、拆洗電風扇等，回到課堂上報告學習的經過與心得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學童上臺分享與家人學習操作家電的心得，其他人給予回饋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五）節能標章認證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關掉教室內的電源，請學童體會一下沒有電的教室，並思考：「教室裡沒有電的感覺是怎樣？」「如果家裡沒有電，又會怎樣？給予我們生活便利的家電用品，都是需要用到電，沒有電就都不能用了。操作家電用品時還應注意如何省電節能？該怎麼做呢？」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引導學童討論使用電器時的省電妙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方，請學童回家蒐集省電的妙招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與大家分享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說：「購買電器時要注意是否為檢驗合格的產品。然而，有些電器在銷售時，除了證明自己是合格的產品外，還會強調具有『節能標章認證』。」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歸納：「盡量使用具有節能標章認證的合格電器產品，操作時要注意不浪費能源，省電可以節能減碳，也可以為家裡省下電費。」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教師引導學童省思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為什麼我們要學會操作家電用品？我已學會了操作哪些家電？我還想學會使用哪些家電？為什麼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學會操作電器，和家人一起分擔家事的感受如何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教師歸納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各種家電用品，是我們居家生活的好幫手，可以使生活更便利，處理事情更有效率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學會如何使用家電用品，並且利用它們幫忙做家事，讓我們也成能為家庭盡一份力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生活高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寶貝當家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家電魔法師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壁報紙、家電用品教學卡、情境圖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家電使用說明書、分組報告海報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操作一般的家庭工具及家電用品，參與家庭生活並增進與家人互動品質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選用有益自己生長發育的食物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察覺食物在烹調、貯存、加工等情況下的變化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5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製作簡易餐點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注重個人飲食衛生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貳、生活高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家事高手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美食任務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一）美食玩家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於課前準備各類餐點圖片，引導學童思考自己想要製作的餐點種類，並且思考是否適合在教室製作，包括製作時間、材料、器具及適合在教室使用的家電用品等問題。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請學童拿出事先準備好的資料，分別向小組成員報告，小組討論並決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定出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至兩種建議製作的餐點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各小組輪流上臺報告討論結果，教師須適時以詢問的方式，引導學童對該組所建議的餐點做概略敘述，但材料及製作方法應要有所介紹；餐點中應包含的營養是否均衡，更不可簡單略過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表決選出大家心儀的美食料理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選購高手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選定大家想製作的餐點後，在分配工作之前，教師先引導大家討論上超級市場或上傳統市場的經驗，以及選購食材時應注意的事項。教師問：「選購食材需注意什麼？」請學童根據其家庭生活經驗，發表意見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根據大家選定的餐點，教師和學童討論列出所需用到的食材種類與份量，及製作時必須用到的器具。倘若是分組製作餐點，便需要分組討論，教師巡視各組支援討論。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提出全班（或各小組）所列應準備的食材與器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具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，引導學童檢查是否還有漏掉未列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如果確定了需準備的食材和器具，便進行工作分配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三）美食任務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引導學童討論，以知道食材在烹調前應先處理再貯存，才能保持衛生與新鮮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不同食材的處理方法並不相同，蔬菜的葉菜類選購回來先冷藏；烹調前，需先清洗乾淨，將葉和莖分類，以便烹煮。根莖類的蔬菜選購回來也是先冷藏；烹調前，需先清洗，再削皮、然後切片或刨絲。魚、肉類購買回來後洗淨，看魚鱗是否刮乾淨，視適當的分量分裝，再冷凍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煮飯時需用到米，米要洗淨，煮時要加水，要加多少水，需要訪問有經驗的家人或長輩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討論烹調製作餐點的方法及步驟，以及烹調食物時應注意的安全事項，例如：燙傷、切割傷……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動手製作餐點，教師巡視各組的製作過程，注意學童正確的使用器具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6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交換彼此製作的餐點，品嘗自己的傑作，也吃一吃別人製作的餐點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7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分工合作整理活動後的環境，包括清理桌面、地下、餐具、製作餐點用的器具，將教室回復原狀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四）大顯身手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請學童分組檢討本次的美食任務，並分享心得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問：「本次美食任務的活動中，你最喜歡哪一樣餐點呢？你會想和家人分享的餐點是哪一樣？」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建議：「利用假日，我們可以親自動手和家人一起製作好吃的餐點。」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醒學童決定在家裡製作餐點時，應注意的事項，例如：和家人商量、徵詢大家的意見等，可以和家人一起動手，也可以獨自擔任主廚；但是，最重要的是需要注意安全，必須要有熟練的大人在旁邊指導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請學童回家和家人商議一起製作餐點的日子，及決定想製作的餐點，記下這件調查，把它當作一項回家作業，在下節課時向全班報告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6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鼓勵學童運用各種方式記錄在家中進行美食製作、大顯身手的活動，建議可用的方式包括：拍照、攝影、錄音、筆記、畫下來、請家人寫下感言等，到課堂上與全班一起分享成果，並報告收穫。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Style25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（一）教師引導學童發表在主題所學的食物選購與處理技巧，還有自己製作餐點的感想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請學童省思以下問題：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平時家中由誰來選購食物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平日外食所選購的食物是否新鮮衛生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在選購食物時應注意的事項是什麼？你是否已經學到選購食物的技巧，如何在平時生活中，協助家人一起選購食物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在烹調時應注意哪些衛生與安全？如何在日常生活中提醒家人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是否常在外買餐點吃，該注意什麼，例如：早餐要怎麼選擇才能營養均衡，保持健康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三）教師歸納：食物對我們日常是很重要的，我們應該要學習選購食物的方法，才能選購新鮮衛生的食物。食物買回來後應該要有正確貯存和烹調的方法，才能烹調出美味衛生的食物。此外，和家人一起動手做餐點，可以增進彼此的互動機會，也可以從中得到更多自己動手做的經驗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生活高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家事高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美食任務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食物教學卡或實物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蒐集餐點食譜、準備食材與器具、徵詢並安排與家人動手做餐點事宜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操作一般的家庭工具及家電用品，參與家庭生活並增進與家人互動品質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用適當的語詞向家人表達自己需求與情感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-2-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察覺家庭生活中，家人關係、事物的特質與現象的改變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藉由參與家庭活動，增加家庭凝聚力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貳、生活高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家事高手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家事廣角鏡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一）訪問活動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家事是家中每個成員應做的事，但是否家中每一個人對做家事都有相同的感受呢？教師引導學童利用訪問家人的活動，分別調查家人對做家事的看法。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利用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A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紙張，記錄學童的訪問成果。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紀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錄單上應先註明標題：「家事訪問記錄」，指導學童別忘了自己的姓名。四周留下花邊，記錄內容大概如下，學童也可以自行決定，但內容必須至少包括下列四項：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訪問的成員－稱謂：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，姓名：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平時最常做的家事是哪一項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哪些家事是他們樂意做的？哪些家事是他們不想做的？為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由重複做的家事中，是否學習或領悟到什麼？所得到最大的收穫是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請學童統計全家人最喜歡做的家事項目，最討厭做的家事項目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請學童分組討論，並上臺分享：「如果有一項家事是全家人都不想做的，該怎麼辦？」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請學童省思：「經過這次的訪問活動後，如果有些家事不是你想做的，你會如何處理？為什麼？」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家事廣角鏡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調查班上的學童們平日在家中幫忙做家事的情形。教師提問：「你平常會做哪些家事？為什麼做？做家事會不會很難？感覺如何？」請學童自由發表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調查班上的學童大多做哪些家事，以及對做家事的看法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問：「你是不是很願意做家事？為什麼？」「幫忙」做家事是家中每一分子應盡的任務，嚴格說來，做家事是做自己的事，不應該有「幫忙」做的心態。此外，經過彼此分享後，可以體認家事總是有做不完，但是又不得不做的感覺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問：「做家事時，你曾經越幫越忙嗎？說一說你對做家事時曾有過的難忘經驗。」請學童說一說幫忙做家事時，曾經發生過的趣事或不愉快的事。為什麼會發生這些事呢？教師問：「做家事時應該注意些什麼？」引導學童省思，做家事時除了應注意技巧外，還應該注意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生活高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家事高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家事廣角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</w:t>
            </w:r>
            <w:r>
              <w:rPr>
                <w:rFonts w:cs="華康標宋體;Arial Unicode MS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A4</w:t>
            </w:r>
            <w:r>
              <w:rPr>
                <w:rFonts w:eastAsia="標楷體"/>
                <w:sz w:val="20"/>
                <w:szCs w:val="20"/>
              </w:rPr>
              <w:t>空白紙每位學童一張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學習單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遊戲式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操作一般的家庭工具及家電用品，參與家庭生活並增進與家人互動品質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-2-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用適當的語詞向家人表達自己需求與情感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-2-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察覺家庭生活中，家人關係、事物的特質與現象的改變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-2-6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藉由參與家庭活動，增加家庭凝聚力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貳、生活高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家事高手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家事廣角鏡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三）家事與我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問：「平時在家中須做哪些家事？在家中由誰來做家事？通常在什麼時候做家事？」請學童自由發表。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問：「如果不做家事，家裡會怎麼樣？會有什麼影響？」學童發表意見，教師歸納家事的項目：掃地、拖地、做飯、洗碗、整理流理臺、洗衣、收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摺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衣物、擦桌椅、擦窗戶、採購食物、整理冰箱、擦洗浴室、打掃廁所、清理垃圾廚餘……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問：「你和家人是如何分配家事呢？你覺得這樣的分配適當嗎？為什麼？」各種家事都是由誰做的？教師讓學童將家中常做的家事用筆一一列出，再註明這些事大多是由哪位家人負責。由此可以看出家中的事大多由誰來做，分配是否公平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問：「如果有一項家事是全家人都不想去做的，該怎麼辦？」請學童自由發表解決的方案，這沒有一定的答案，會依每個家庭的成員不同及相處模式不同而有差別，主要仍是尋求和平、互相體諒等方法解決。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一）教師引導學童省思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說一說，家中每個人對家裡的貢獻是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覺得目前家中家事工作的分配合理嗎？是否全家人一起動手做家事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全家人一起動手做家事時，應如何維持彼此良好的溝通而不互相干擾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用什麼方式對辛苦做家事的家人表達感謝呢？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教師歸納：家中有許多家事，平日做家事的家人非常辛苦，我們應該抱持感恩的心，並學習一起分擔家事，將全家人做家事的時間做一個妥善的規畫與安排，才能更有效率。做家事可以培養我們獨立的性格、與他人溝通的能力、對事情專注的態度、學習適應環境的能力，也是磨練記憶力的好方法。此外，為家人做家事也是一種對家人表現愛的方式，自己對家人的關心和體貼流露在你細心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為家人著想，為家人做的每一件工作中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生活高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家事高手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家事廣角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</w:t>
            </w:r>
            <w:r>
              <w:rPr>
                <w:rFonts w:cs="華康標宋體;Arial Unicode MS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A4</w:t>
            </w:r>
            <w:r>
              <w:rPr>
                <w:rFonts w:eastAsia="標楷體"/>
                <w:sz w:val="20"/>
                <w:szCs w:val="20"/>
              </w:rPr>
              <w:t>空白紙每位學童一張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學習單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遊戲式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認識有關自我的觀念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我們的發表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、探索自我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興趣博覽會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一）探索自己喜愛的活動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先提出問題詢問學童：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你曾參加哪些活動？參加前對這些活動有什麼期待？參加前的心情如何？為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這些活動在什麼地方舉行？和什麼人去參加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在參加活動時，你有什麼感覺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你對哪些活動特別喜歡？為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小組討論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出問題由學童分組討論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每週你會花多少時間在你喜歡的活動上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參加這些活動對你的生活有什麼影響？為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從事這些活動在人際與個人能力是否有改變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）如果你參與這些活動影響了正常生活作息或家人不贊同，你會怎麼做？為什麼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各組歸納內容上臺報告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三）興趣博覽會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問：「對於你喜歡的活動，你會特別注意些什麼？在從事這些活動時你會蒐集或收藏哪些事物？」請學童自由發言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請學童拿出自己所蒐集的物品，並與同學分享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提問：「班上有哪些人與你志同道合，喜歡的活動或事物是相近的？」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教師引導學童將蒐集來的事物分類，並展示出來讓大家參觀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依類別請學童上臺介紹自己的收藏，並說明喜愛或收藏之理由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6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學童自由參觀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四）探索自己的興趣</w:t>
            </w:r>
          </w:p>
          <w:p>
            <w:pPr>
              <w:pStyle w:val="Normal"/>
              <w:spacing w:lineRule="atLeast" w:line="0"/>
              <w:ind w:left="-6" w:hanging="22"/>
              <w:rPr/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認為什麼是「興趣」？當你在做你有興趣的活動時感受是如何？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請學童舉例發表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在「興趣博覽會」活動中，你對自己的興趣有什麼看法？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你的興趣和別人有什麼不同？你會把你的興趣運用在哪些地方？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一）教師提問：「在這次的活動，你看到什麼？學到什麼？」讓學童自由發言。</w:t>
            </w:r>
          </w:p>
          <w:p>
            <w:pPr>
              <w:pStyle w:val="Normal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（二）教師再提問：「你了解自己有哪些興趣嗎？經過這次活動，你會想再增加哪些興趣？為什麼？」「在自己感興趣的活動中，培養了哪些能力？是否也具備這方面的專長？」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我們的發表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探索自我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興趣博覽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各種活動圖片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蒐集自己興趣相關的事物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認識有關自我的觀念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、我們的發表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一、探索自我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專長大搜索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探索自己的專長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問：「專長是什麼？專長和興趣一樣嗎？為什麼？」請學童自由發言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小組活動：發給每位學童數張小紙片，請學童寫出自己與組員的專長，並交給對方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問請學童發言：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你認為自己有什麼專長？和組員寫給你的相同嗎？為什麼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你怎麼發現你的專長？在參加哪些活動時有什麼好表現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你會想把你的興趣變成專長嗎？為什麼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4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如果要將興趣變成專長，你現在能做些什麼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擬定訪問計畫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問：「你知道哪些擁有專長的人？是怎麼知道的？」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問：「如果每組要做一個訪問及報告你會想要訪問誰？你想知道他的什麼事？」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分組討論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決定要訪問的人選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確定訪問時間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蒐集相關資訊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4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研擬訪問的內容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5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如何彙整訪問內容完成報告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討論訪問時應注意的事項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事先徵求受訪者的同意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聯繫訪問時間和地點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注意訪問時的禮節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4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事先準備好需攜帶的用具，例如：錄音設備、訪問單等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5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於課後進行訪問或蒐集資料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三）人物大發現（小組活動）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各組上臺報告擁有專長的人及培養專長的過程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其他學童可提出問題由報告者或其他組員回答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問，學童自由發表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成功的達人有哪些共同的精神或特質值得我們學習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經過這次的詢問活動中，你對自己想具備的專長有什麼想法？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教師提問由學童自由發言，作為本活動的省思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從別人成功的經驗，你得到哪些心得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培養專長後，會為你的生活帶來哪些改變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有了專長你會參加哪些活動把專長展現出來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平時會做哪些練習和準備，以便展現最好的一面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其他人的興趣和專長中哪些是你欣賞的？為什麼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6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從別人分享的興趣和專長中，你是否發現自己未察覺或想學習的能力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7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經過這次活動，你會如何安排自己的學習活動，來培養自己的興趣和專長？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教師總結：每個人都有自己的興趣和專長，要能適度的發揮出來，並能欣賞別人的長處，互相學習，相信每個人都能做一個信心十足的自己。</w:t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</w:r>
          </w:p>
          <w:p>
            <w:pPr>
              <w:pStyle w:val="TextBody"/>
              <w:spacing w:lineRule="atLeast" w:line="0"/>
              <w:ind w:left="-6" w:hanging="22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我們的發表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探索自我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專長大搜索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準備具有專長的人之故事與相關圖片或照片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每組事先訪問一位擁有專長的人，並記錄其培養專長的經過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認識有關自我的觀念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我們的發表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成果發表會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籌備總動員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規畫成果發表會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說：「在成果發表之前，需要先做哪些規畫和準備？要如何有效的分工呢？」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學童發表意見並把事前須做的準備工作條列在黑板上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依準備工作內容進行分組，使每位學童都能參與事前的準備工作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事務組：決定活動方式後，整體規畫活動時間、地點，並做各項聯繫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場地組：選擇適當的場地、辦理借用、布置、歸位等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宣傳組：製作與張貼海報、節目表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4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招待組：設計邀請卡，邀請家長或師長來參加，在活動前能引導來賓入場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5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節目組：規畫節目內容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6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道具組：協助製作表演所需之道具。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7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攝影組：在準備活動或成果發表時拍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照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或錄影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我們的發表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成果發表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籌備總動員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布置會場的材料，例如：紙張、膠帶；印製節目表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自己表演所需的道具、製作邀請卡的材料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2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3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認識有關自我的觀念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參、我們的發表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成果發表會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籌備總動員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準備成果發表會：分組進行各項事前準備工作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三）練習與準備要展現的內容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問由學童自由回答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在這次活動中，你想要展現哪一方面的興趣或專長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你會以什麼方式來展現？為什麼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為了使節目更順暢及自己能有更好的表現，你會做哪些準備和練習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4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有些節目須許多人一起做的，你要如何與人溝通和合作才好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以節目內容分組做練習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四）進行節目彩排：正式登場前宜安排時間進行節目彩排，預估演出時間，並增加學童上臺機會。彩排中如遇到困難可適度調整演出內容。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教師提出下列問題讓學童省思及發表意見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在準備活動的過程中，你有什麼感覺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在準備活動的過程中，有沒有遇到什麼困難？你是如何解決的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三）你喜歡這次成果發表會安排的節目表嗎？為什麼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四）你對即將發表的活動，有什麼期待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五）你所要展現的內容是否和你的興趣與專長相關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六）有哪些興趣與專長無法在這次活動中展現出來？為什麼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七）下次你希望舉辦什麼活動來展現自己？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我們的發表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成果發表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籌備總動員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布置會場的材料，例如：紙張、膠帶；印製節目表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自己表演所需的道具、製作邀請卡的材料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認識有關自我的觀念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720" w:hanging="7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  <w:w w:val="90"/>
              </w:rPr>
              <w:t>期末評量週</w:t>
            </w:r>
          </w:p>
          <w:p>
            <w:pPr>
              <w:pStyle w:val="11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參、我們的發表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成果發表會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好戲登場</w:t>
            </w:r>
          </w:p>
          <w:p>
            <w:pPr>
              <w:pStyle w:val="TextBody"/>
              <w:spacing w:lineRule="atLeast" w:line="0"/>
              <w:ind w:left="-6" w:hanging="2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發展活動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好戲登場：根據學童所設計的節目單進行活動，以下為參考活動及流程：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歡迎嘉賓：學習接待邀請的來賓，並引導入座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相見歡：由主持人帶領熱身活動，大家先熱絡一下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團體歌唱：凝聚向心力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舞蹈表演：舞出青春活力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個人才藝表演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6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戲劇演出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7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有獎徵答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8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詩歌朗誦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9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團體遊戲：可安排親子互動遊戲，例如：比手畫腳、親子傳球等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0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故事接龍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感性時間：說出心中的感受，也可親子對話時間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來賓致詞與回饋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欣賞展示作品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活動尾聲：播放溫馨音樂並歡送來賓與家長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整理場地：教師帶領學童整理場地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我們的發表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成果發表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好戲登場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準備收錄音機、相機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表演所需道具、展示的內容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Arial Unicode MS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認識有關自我的觀念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-2-2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欣賞個別差異並尊重自己與他人的權利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參、我們的發表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二、成果發表會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好戲登場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三）成果分享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將活動過程中的資料或拍攝下來的照片，彙整成果檔案，並與同學分享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教師提問下列問題，引導學童分享過程中的心得與感想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1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你覺得自己在活動中的表現怎麼樣？全班的表現如何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2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你最喜歡哪一項節目？為什麼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3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在過程中有哪些難忘或有趣的經驗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4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在與同學的合作中，如果意見不同你會如何表達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</w:t>
            </w:r>
            <w:r>
              <w:rPr>
                <w:rFonts w:eastAsia="標楷體" w:ascii="Times New Roman" w:hAnsi="Times New Roman"/>
                <w:color w:val="000000"/>
                <w:szCs w:val="20"/>
              </w:rPr>
              <w:t>5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）看了大家的表現，你有什麼心得和感想？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★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總結與反思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一）檢討與省思：教師請學童檢核整個活動，引導學童省思。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1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透過這次的活動，你學到什麼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2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認為這次的活動是否有發揮出你的興趣和專長？為什麼？如果沒有，下次你想辦什麼活動？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3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在過程中有哪些需要改進的？要如何改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進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才好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4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經過這次活動後，對於培養興趣和專長你有哪些新的想法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Cs w:val="20"/>
              </w:rPr>
              <w:t>5.</w:t>
            </w:r>
            <w:r>
              <w:rPr>
                <w:rFonts w:ascii="Times New Roman" w:hAnsi="Times New Roman" w:eastAsia="標楷體"/>
                <w:color w:val="000000"/>
                <w:szCs w:val="20"/>
              </w:rPr>
              <w:t>你還會用什麼方式來探索自己的興趣和專長？</w:t>
            </w:r>
          </w:p>
          <w:p>
            <w:pPr>
              <w:pStyle w:val="TextBody"/>
              <w:spacing w:lineRule="atLeast" w:line="0"/>
              <w:rPr>
                <w:rFonts w:ascii="Times New Roman" w:hAnsi="Times New Roman" w:eastAsia="標楷體"/>
                <w:color w:val="00000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Cs w:val="20"/>
              </w:rPr>
              <w:t>（二）教師總結：要有一個完美的活動，需要大家共同參與，盡量展現自己的才華，遇到問題時多與人溝通，才能使自己成長，也才能使團體更融洽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綜合活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冊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我們的發表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成果發表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會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好戲登場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教師：準備收錄音機、相機。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：表演所需道具、展示的內容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標楷體"/>
                <w:bCs/>
                <w:kern w:val="0"/>
                <w:sz w:val="20"/>
                <w:szCs w:val="20"/>
              </w:rPr>
              <w:t>二十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領域能力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指標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】                  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欣賞與表現自己的長處，並接納自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做好日常表現，實踐個人生活所需的技能及一般禮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【重大議題：】                                        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shd w:fill="D8D8D8" w:val="clear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1-2-7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瞭解家庭成員的角色分工，不受性別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4-2-3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用適當的詞語向家人表達自己的需求與感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【學校願景】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2-1-3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關懷生活議題，從生活題材中實現對性別及人權平等的對待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3-1-3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對於社會的轉變，能有正確的價值觀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3-2-1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理解道德、社會、文化、政策等因素如何影響價值或規範，並能加以認同遵守或尊重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 永恆的親情 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﹒課前準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繪本故事書「永遠愛你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輕柔的音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驗問卷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驗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寫出學生曾經對父母說過最不禮貌的話在問卷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父母聽到子女不禮貌的話時，有什麼反應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師歸納整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三故事引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師講述「永遠愛你」的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播放輕柔的音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提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故事聽完後，老師提出幾個問題，請想一想，再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回答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五寫學習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回顧嬰兒期、幼兒期、兒童前期的照片</w:t>
            </w:r>
          </w:p>
          <w:p>
            <w:pPr>
              <w:pStyle w:val="11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譜寫一首曲子唱給父母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0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填寫問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聆聽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回答問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習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sectPr>
      <w:footerReference w:type="even" r:id="rId8"/>
      <w:footerReference w:type="default" r:id="rId9"/>
      <w:type w:val="nextPage"/>
      <w:pgSz w:orient="landscape" w:w="16838" w:h="11906"/>
      <w:pgMar w:left="1162" w:right="1162" w:gutter="0" w:header="0" w:top="907" w:footer="223" w:bottom="709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77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77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77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774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rFonts w:ascii="新細明體;PMingLiU" w:hAnsi="新細明體;PMingLiU" w:cs="新細明體;PMingLiU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Arial Unicode MS" w:hAnsi="華康標宋體;Arial Unicode MS" w:eastAsia="華康標宋體;Arial Unicode MS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華康標宋體;Arial Unicode MS" w:hAnsi="華康標宋體;Arial Unicode MS" w:eastAsia="華康標宋體;Arial Unicode MS"/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2">
    <w:name w:val="本文縮排 2"/>
    <w:basedOn w:val="Normal"/>
    <w:qFormat/>
    <w:pPr>
      <w:ind w:left="480" w:hanging="480"/>
    </w:pPr>
    <w:rPr>
      <w:rFonts w:ascii="標楷體" w:hAnsi="標楷體" w:eastAsia="標楷體" w:cs="Arial Unicode MS"/>
      <w:sz w:val="24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21">
    <w:name w:val="本文 2"/>
    <w:basedOn w:val="Normal"/>
    <w:qFormat/>
    <w:pPr>
      <w:spacing w:lineRule="atLeast" w:line="0"/>
    </w:pPr>
    <w:rPr>
      <w:rFonts w:ascii="Times New Roman" w:hAnsi="Times New Roman" w:eastAsia="新細明體;PMingLiU"/>
      <w:color w:val="0000FF"/>
      <w:sz w:val="20"/>
      <w:szCs w:val="20"/>
    </w:rPr>
  </w:style>
  <w:style w:type="paragraph" w:styleId="3">
    <w:name w:val="本文 3"/>
    <w:basedOn w:val="Normal"/>
    <w:qFormat/>
    <w:pPr>
      <w:spacing w:lineRule="atLeast" w:line="0"/>
    </w:pPr>
    <w:rPr>
      <w:rFonts w:ascii="Times New Roman" w:hAnsi="Times New Roman" w:eastAsia="新細明體;PMingLiU"/>
      <w:color w:val="000000"/>
      <w:sz w:val="20"/>
      <w:szCs w:val="20"/>
    </w:rPr>
  </w:style>
  <w:style w:type="paragraph" w:styleId="22">
    <w:name w:val="2.表頭文字"/>
    <w:basedOn w:val="Normal"/>
    <w:qFormat/>
    <w:pPr>
      <w:jc w:val="center"/>
    </w:pPr>
    <w:rPr>
      <w:rFonts w:ascii="Times New Roman" w:hAnsi="Times New Roman" w:eastAsia="華康中圓體"/>
      <w:sz w:val="24"/>
      <w:szCs w:val="20"/>
    </w:rPr>
  </w:style>
  <w:style w:type="paragraph" w:styleId="TextBodyIndent">
    <w:name w:val="Body Text Indent"/>
    <w:basedOn w:val="Normal"/>
    <w:pPr>
      <w:spacing w:lineRule="atLeast" w:line="0"/>
      <w:ind w:left="-6" w:hanging="22"/>
    </w:pPr>
    <w:rPr>
      <w:rFonts w:ascii="標楷體" w:hAnsi="標楷體" w:eastAsia="標楷體" w:cs="標楷體"/>
      <w:color w:val="0000FF"/>
      <w:sz w:val="20"/>
      <w:szCs w:val="20"/>
    </w:rPr>
  </w:style>
  <w:style w:type="paragraph" w:styleId="11">
    <w:name w:val="樣式1"/>
    <w:basedOn w:val="Normal"/>
    <w:qFormat/>
    <w:pPr>
      <w:numPr>
        <w:ilvl w:val="0"/>
        <w:numId w:val="3"/>
      </w:numPr>
      <w:spacing w:lineRule="exact" w:line="400"/>
      <w:jc w:val="both"/>
    </w:pPr>
    <w:rPr>
      <w:rFonts w:ascii="Times New Roman" w:hAnsi="Times New Roman" w:eastAsia="新細明體;PMingLiU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2:37:00Z</dcterms:created>
  <dc:creator>AE6502</dc:creator>
  <dc:description/>
  <cp:keywords/>
  <dc:language>en-US</dc:language>
  <cp:lastModifiedBy>AE6502</cp:lastModifiedBy>
  <cp:lastPrinted>2011-08-18T14:57:00Z</cp:lastPrinted>
  <dcterms:modified xsi:type="dcterms:W3CDTF">2011-08-18T07:17:00Z</dcterms:modified>
  <cp:revision>8</cp:revision>
  <dc:subject/>
  <dc:title/>
</cp:coreProperties>
</file>