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480"/>
          <w:tab w:val="left" w:pos="567" w:leader="none"/>
          <w:tab w:val="left" w:pos="851" w:leader="none"/>
        </w:tabs>
        <w:rPr/>
      </w:pPr>
      <w:r>
        <w:rPr>
          <w:rFonts w:ascii="新細明體;PMingLiU" w:hAnsi="新細明體;PMingLiU" w:cs="新細明體;PMingLiU" w:eastAsia="新細明體;PMingLiU"/>
          <w:color w:val="000000"/>
        </w:rPr>
        <w:t>新北市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網溪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國民小學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eastAsia="新細明體;PMingLiU" w:cs="新細明體;PMingLiU" w:ascii="新細明體;PMingLiU" w:hAnsi="新細明體;PMingLiU"/>
          <w:u w:val="single"/>
        </w:rPr>
        <w:t>100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學年度</w:t>
      </w:r>
      <w:r>
        <w:rPr>
          <w:rFonts w:ascii="新細明體;PMingLiU" w:hAnsi="新細明體;PMingLiU" w:cs="新細明體;PMingLiU" w:eastAsia="新細明體;PMingLiU"/>
          <w:color w:val="000000"/>
        </w:rPr>
        <w:t>第</w:t>
      </w:r>
      <w:r>
        <w:rPr>
          <w:rFonts w:eastAsia="新細明體;PMingLiU" w:cs="新細明體;PMingLiU" w:ascii="新細明體;PMingLiU" w:hAnsi="新細明體;PMingLiU"/>
          <w:u w:val="single"/>
        </w:rPr>
        <w:t>1</w:t>
      </w:r>
      <w:r>
        <w:rPr>
          <w:rFonts w:ascii="新細明體;PMingLiU" w:hAnsi="新細明體;PMingLiU" w:cs="新細明體;PMingLiU" w:eastAsia="新細明體;PMingLiU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三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藝文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領域課程計畫 設計者：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楊穎千、</w:t>
      </w:r>
      <w:r>
        <w:rPr>
          <w:rFonts w:ascii="新細明體;PMingLiU" w:hAnsi="新細明體;PMingLiU" w:cs="新細明體;PMingLiU" w:eastAsia="新細明體;PMingLiU"/>
          <w:u w:val="single"/>
        </w:rPr>
        <w:t>李欣苓、簡莉玫、李慧芳</w:t>
      </w:r>
    </w:p>
    <w:p>
      <w:pPr>
        <w:pStyle w:val="Normal"/>
        <w:numPr>
          <w:ilvl w:val="1"/>
          <w:numId w:val="1"/>
        </w:numPr>
        <w:rPr/>
      </w:pPr>
      <w:r>
        <w:rPr>
          <w:rFonts w:ascii="新細明體;PMingLiU" w:hAnsi="新細明體;PMingLiU" w:cs="新細明體;PMingLiU"/>
          <w:color w:val="000000"/>
        </w:rPr>
        <w:t>本領域每週學習節數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節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color w:val="000000"/>
        </w:rPr>
        <w:t xml:space="preserve"> </w:t>
      </w:r>
    </w:p>
    <w:p>
      <w:pPr>
        <w:pStyle w:val="Normal"/>
        <w:numPr>
          <w:ilvl w:val="1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學習</w:t>
      </w:r>
      <w:r>
        <w:rPr>
          <w:rFonts w:ascii="新細明體;PMingLiU" w:hAnsi="新細明體;PMingLiU" w:cs="新細明體;PMingLiU"/>
          <w:color w:val="000000"/>
        </w:rPr>
        <w:t>總</w:t>
      </w:r>
      <w:r>
        <w:rPr>
          <w:rFonts w:ascii="新細明體;PMingLiU" w:hAnsi="新細明體;PMingLiU" w:cs="新細明體;PMingLiU"/>
          <w:color w:val="000000"/>
        </w:rPr>
        <w:t xml:space="preserve">目標： 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 </w:t>
      </w:r>
      <w:r>
        <w:rPr>
          <w:rFonts w:ascii="新細明體;PMingLiU" w:hAnsi="新細明體;PMingLiU" w:cs="新細明體;PMingLiU"/>
          <w:color w:val="000000"/>
        </w:rPr>
        <w:t>【音樂】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演唱歌曲《叮噹咚》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學習在五個音之內使用四分音符及四分休止符創作曲譜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三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認識五線譜與高音譜記號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四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欣賞《玩具交響曲》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五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認識雷歐波德‧莫札特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六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運用簡單的樂器，敲打《玩具的歌》中的節奏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用相同的節奏在《玩具的歌》中進行聲部卡農的演唱及演奏能力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八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學唱單元歌曲《玩具的歌》。</w:t>
      </w:r>
      <w:r>
        <w:rPr>
          <w:rFonts w:cs="新細明體;PMingLiU" w:ascii="新細明體;PMingLiU" w:hAnsi="新細明體;PMingLiU"/>
        </w:rPr>
        <w:br/>
        <w:t></w:t>
      </w:r>
      <w:r>
        <w:rPr>
          <w:rFonts w:cs="新細明體;PMingLiU" w:ascii="新細明體;PMingLiU" w:hAnsi="新細明體;PMingLiU"/>
          <w:color w:val="FF0000"/>
        </w:rPr>
        <w:t xml:space="preserve"> (</w:t>
      </w:r>
      <w:r>
        <w:rPr>
          <w:rFonts w:ascii="新細明體;PMingLiU" w:hAnsi="新細明體;PMingLiU" w:cs="新細明體;PMingLiU"/>
          <w:color w:val="FF0000"/>
        </w:rPr>
        <w:t>九</w:t>
      </w:r>
      <w:r>
        <w:rPr>
          <w:rFonts w:cs="新細明體;PMingLiU" w:ascii="新細明體;PMingLiU" w:hAnsi="新細明體;PMingLiU"/>
          <w:color w:val="FF0000"/>
        </w:rPr>
        <w:t>)</w:t>
      </w:r>
      <w:r>
        <w:rPr>
          <w:rFonts w:ascii="新細明體;PMingLiU" w:hAnsi="新細明體;PMingLiU" w:cs="新細明體;PMingLiU"/>
          <w:color w:val="FF0000"/>
        </w:rPr>
        <w:t>能學會響板、木魚、三角鐵的演奏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  <w:t xml:space="preserve">   </w:t>
      </w:r>
      <w:r>
        <w:rPr>
          <w:rFonts w:cs="新細明體;PMingLiU" w:ascii="新細明體;PMingLiU" w:hAnsi="新細明體;PMingLiU"/>
          <w:color w:val="FF0000"/>
        </w:rPr>
        <w:t>(</w:t>
      </w:r>
      <w:r>
        <w:rPr>
          <w:rFonts w:ascii="新細明體;PMingLiU" w:hAnsi="新細明體;PMingLiU" w:cs="新細明體;PMingLiU"/>
          <w:color w:val="FF0000"/>
        </w:rPr>
        <w:t>十</w:t>
      </w:r>
      <w:r>
        <w:rPr>
          <w:rFonts w:cs="新細明體;PMingLiU" w:ascii="新細明體;PMingLiU" w:hAnsi="新細明體;PMingLiU"/>
          <w:color w:val="FF0000"/>
        </w:rPr>
        <w:t>)</w:t>
      </w:r>
      <w:r>
        <w:rPr>
          <w:rFonts w:ascii="新細明體;PMingLiU" w:hAnsi="新細明體;PMingLiU" w:cs="新細明體;PMingLiU"/>
          <w:color w:val="FF0000"/>
        </w:rPr>
        <w:t>能以節奏樂器配合歌曲，做頑固節奏伴奏。</w:t>
      </w:r>
    </w:p>
    <w:p>
      <w:pPr>
        <w:pStyle w:val="Normal"/>
        <w:ind w:left="42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認識拍號與小節的關係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拍念或演唱四分音符、四分休止符及八分音符的正確時值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十三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拍打八分音符、四分音符、四分休止符節奏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十四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運用八分音符、四分音符、四分休止符節奏創作節奏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十五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欣賞葛利格《皮爾金組曲》第一號中的〈清晨〉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十六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聽辨長笛及雙簧管的音色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十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練習長而均勻的運氣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十八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練習正確的運舌吹奏與持笛方式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十九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演唱歌曲《小蜜蜂》、《爬山》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二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認識附點二分音符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二十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做出 四分音符、二分音符、附點二分音符的律動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二十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認識拍號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二十三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練習直笛「ㄒㄧ」、「ㄌㄚ」的吹奏指法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二十四</w:t>
      </w:r>
      <w:r>
        <w:rPr>
          <w:rFonts w:cs="新細明體;PMingLiU" w:ascii="新細明體;PMingLiU" w:hAnsi="新細明體;PMingLiU"/>
        </w:rPr>
        <w:t>))</w:t>
      </w:r>
      <w:r>
        <w:rPr>
          <w:rFonts w:ascii="新細明體;PMingLiU" w:hAnsi="新細明體;PMingLiU" w:cs="新細明體;PMingLiU"/>
        </w:rPr>
        <w:t>能會用福佬語唱歌曲《湊鬧熱》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二十五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音樂的形式，除了器樂演奏、歌曲演唱之外，引導學童拍打身體，也可以產生不同音色的合奏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二十六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人的身體除了原來的功能，還可以發出不同音色的聲音。 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二十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先引導拍手、拍腿、踏腳、彈指簡單發出聲音的方式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二十八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引導同時拍手、踏腳的協調動作及運用肢體聲音的創作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二十九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學會正確的持笛方法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三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引導直笛的指法練習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三十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運用直笛吹奏的曲調和肢體聲音，以「問與答」對話方式，讓學童學習另一種音樂的表現方式。 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三十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正確拍打出節奏說白。</w:t>
      </w:r>
      <w:r>
        <w:rPr>
          <w:rFonts w:cs="新細明體;PMingLiU" w:ascii="新細明體;PMingLiU" w:hAnsi="新細明體;PMingLiU"/>
        </w:rPr>
        <w:br/>
        <w:t> (</w:t>
      </w:r>
      <w:r>
        <w:rPr>
          <w:rFonts w:ascii="新細明體;PMingLiU" w:hAnsi="新細明體;PMingLiU" w:cs="新細明體;PMingLiU"/>
        </w:rPr>
        <w:t>三十三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能欣賞音樂故事並能感受音樂故事與一般故事的不同。 </w:t>
      </w:r>
    </w:p>
    <w:p>
      <w:pPr>
        <w:pStyle w:val="Normal"/>
        <w:ind w:left="425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425" w:firstLine="3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表演藝術】</w:t>
      </w:r>
    </w:p>
    <w:p>
      <w:pPr>
        <w:pStyle w:val="Normal"/>
        <w:ind w:left="7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說出或想像玩具發出的聲音。</w:t>
      </w:r>
      <w:r>
        <w:rPr>
          <w:rFonts w:cs="新細明體;PMingLiU" w:ascii="新細明體;PMingLiU" w:hAnsi="新細明體;PMingLiU"/>
        </w:rPr>
        <w:br/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以文字、圖像表示玩具的聲音。</w:t>
      </w:r>
      <w:r>
        <w:rPr>
          <w:rFonts w:cs="新細明體;PMingLiU" w:ascii="新細明體;PMingLiU" w:hAnsi="新細明體;PMingLiU"/>
        </w:rPr>
        <w:br/>
        <w:t>(</w:t>
      </w:r>
      <w:r>
        <w:rPr>
          <w:rFonts w:ascii="新細明體;PMingLiU" w:hAnsi="新細明體;PMingLiU" w:cs="新細明體;PMingLiU"/>
        </w:rPr>
        <w:t>三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探索自己與玩具的想像世界。</w:t>
      </w:r>
    </w:p>
    <w:p>
      <w:pPr>
        <w:pStyle w:val="Normal"/>
        <w:ind w:left="425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四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探索並呈現「熱鬧的環境」的聲音。</w:t>
      </w:r>
    </w:p>
    <w:p>
      <w:pPr>
        <w:pStyle w:val="Normal"/>
        <w:ind w:left="425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五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和同學一起創作，共同拍打肢體聲音達到合作、協調的概念及精神。</w:t>
      </w:r>
    </w:p>
    <w:p>
      <w:pPr>
        <w:pStyle w:val="Normal"/>
        <w:ind w:left="425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六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利用肢體模仿玩具的樣子。</w:t>
      </w:r>
    </w:p>
    <w:p>
      <w:pPr>
        <w:pStyle w:val="Normal"/>
        <w:ind w:left="425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瞭解並自在的運用第一人稱擬人法的方式介紹玩具。</w:t>
      </w:r>
    </w:p>
    <w:p>
      <w:pPr>
        <w:pStyle w:val="Normal"/>
        <w:ind w:left="7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八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針對玩具的名稱、造形、色彩、材質、功能、獨特性與特殊的回憶等作為介紹自己的玩具的內容。</w:t>
      </w:r>
      <w:r>
        <w:rPr>
          <w:rFonts w:cs="新細明體;PMingLiU" w:ascii="新細明體;PMingLiU" w:hAnsi="新細明體;PMingLiU"/>
        </w:rPr>
        <w:br/>
        <w:t>(</w:t>
      </w:r>
      <w:r>
        <w:rPr>
          <w:rFonts w:ascii="新細明體;PMingLiU" w:hAnsi="新細明體;PMingLiU" w:cs="新細明體;PMingLiU"/>
        </w:rPr>
        <w:t>九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與同學討論兩個以上玩具的演出內容與表演方式。</w:t>
      </w:r>
    </w:p>
    <w:p>
      <w:pPr>
        <w:pStyle w:val="Normal"/>
        <w:ind w:left="7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探索自己與玩具的想像世界。</w:t>
      </w:r>
      <w:r>
        <w:rPr>
          <w:rFonts w:cs="新細明體;PMingLiU" w:ascii="新細明體;PMingLiU" w:hAnsi="新細明體;PMingLiU"/>
        </w:rPr>
        <w:br/>
        <w:t>(</w:t>
      </w:r>
      <w:r>
        <w:rPr>
          <w:rFonts w:ascii="新細明體;PMingLiU" w:hAnsi="新細明體;PMingLiU" w:cs="新細明體;PMingLiU"/>
        </w:rPr>
        <w:t>十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編織想像內容並製作「冒險地圖」。</w:t>
      </w:r>
    </w:p>
    <w:p>
      <w:pPr>
        <w:pStyle w:val="Normal"/>
        <w:ind w:left="7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探索並呈現「熱鬧的環境」的聲音。</w:t>
      </w:r>
      <w:r>
        <w:rPr>
          <w:rFonts w:cs="新細明體;PMingLiU" w:ascii="新細明體;PMingLiU" w:hAnsi="新細明體;PMingLiU"/>
        </w:rPr>
        <w:br/>
        <w:t>(</w:t>
      </w:r>
      <w:r>
        <w:rPr>
          <w:rFonts w:ascii="新細明體;PMingLiU" w:hAnsi="新細明體;PMingLiU" w:cs="新細明體;PMingLiU"/>
        </w:rPr>
        <w:t>十三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探索、觀察並記錄校園中的人、事、物。</w:t>
      </w:r>
    </w:p>
    <w:p>
      <w:pPr>
        <w:pStyle w:val="Normal"/>
        <w:ind w:left="7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四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能說出家中的成員與特色並模仿家中成員的特徵。 </w:t>
      </w:r>
      <w:r>
        <w:rPr>
          <w:rFonts w:cs="新細明體;PMingLiU" w:ascii="新細明體;PMingLiU" w:hAnsi="新細明體;PMingLiU"/>
        </w:rPr>
        <w:br/>
        <w:t>(</w:t>
      </w:r>
      <w:r>
        <w:rPr>
          <w:rFonts w:ascii="新細明體;PMingLiU" w:hAnsi="新細明體;PMingLiU" w:cs="新細明體;PMingLiU"/>
        </w:rPr>
        <w:t>十五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即興發表家庭故事。</w:t>
      </w:r>
      <w:r>
        <w:rPr>
          <w:rFonts w:cs="新細明體;PMingLiU" w:ascii="新細明體;PMingLiU" w:hAnsi="新細明體;PMingLiU"/>
        </w:rPr>
        <w:br/>
        <w:t>(</w:t>
      </w:r>
      <w:r>
        <w:rPr>
          <w:rFonts w:ascii="新細明體;PMingLiU" w:hAnsi="新細明體;PMingLiU" w:cs="新細明體;PMingLiU"/>
        </w:rPr>
        <w:t>十六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能與同學合作扮演家庭角色。</w:t>
      </w:r>
      <w:r>
        <w:rPr>
          <w:rFonts w:cs="新細明體;PMingLiU" w:ascii="新細明體;PMingLiU" w:hAnsi="新細明體;PMingLiU"/>
        </w:rPr>
        <w:br/>
        <w:t>(</w:t>
      </w:r>
      <w:r>
        <w:rPr>
          <w:rFonts w:ascii="新細明體;PMingLiU" w:hAnsi="新細明體;PMingLiU" w:cs="新細明體;PMingLiU"/>
        </w:rPr>
        <w:t>十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體會演出角色的心情及想法。</w:t>
      </w:r>
    </w:p>
    <w:p>
      <w:pPr>
        <w:pStyle w:val="Normal"/>
        <w:ind w:left="425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八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觀察到表情與情緒之間的關係並即興模仿家人的各種表情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425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視覺藝術】</w:t>
      </w:r>
    </w:p>
    <w:p>
      <w:pPr>
        <w:pStyle w:val="1"/>
        <w:spacing w:lineRule="exact" w:line="400"/>
        <w:ind w:right="57" w:firstLine="84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</w:rPr>
        <w:t>一</w:t>
      </w:r>
      <w:r>
        <w:rPr>
          <w:rFonts w:eastAsia="新細明體;PMingLiU" w:cs="新細明體;PMingLiU" w:ascii="新細明體;PMingLiU" w:hAnsi="新細明體;PMingLiU"/>
          <w:sz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</w:rPr>
        <w:t>能說出夢幻校園的構想。</w:t>
      </w:r>
    </w:p>
    <w:p>
      <w:pPr>
        <w:pStyle w:val="1"/>
        <w:spacing w:lineRule="exact" w:line="400"/>
        <w:ind w:right="57" w:firstLine="84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</w:rPr>
        <w:t>二</w:t>
      </w:r>
      <w:r>
        <w:rPr>
          <w:rFonts w:eastAsia="新細明體;PMingLiU" w:cs="新細明體;PMingLiU" w:ascii="新細明體;PMingLiU" w:hAnsi="新細明體;PMingLiU"/>
          <w:sz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</w:rPr>
        <w:t>能運用創意，創作夢幻校園作品。</w:t>
      </w:r>
    </w:p>
    <w:p>
      <w:pPr>
        <w:pStyle w:val="1"/>
        <w:spacing w:lineRule="exact" w:line="400"/>
        <w:ind w:right="57" w:firstLine="84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三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能用不同角度欣賞同學的創意及優點，並給予肯定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</w:p>
    <w:p>
      <w:pPr>
        <w:pStyle w:val="1"/>
        <w:spacing w:lineRule="exact" w:line="400"/>
        <w:ind w:right="57" w:firstLine="84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</w:rPr>
        <w:t>四</w:t>
      </w:r>
      <w:r>
        <w:rPr>
          <w:rFonts w:eastAsia="新細明體;PMingLiU" w:cs="新細明體;PMingLiU" w:ascii="新細明體;PMingLiU" w:hAnsi="新細明體;PMingLiU"/>
          <w:sz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</w:rPr>
        <w:t>發現生活中的色彩，並運用色彩來創作。</w:t>
      </w:r>
    </w:p>
    <w:p>
      <w:pPr>
        <w:pStyle w:val="1"/>
        <w:spacing w:lineRule="exact" w:line="400"/>
        <w:ind w:right="57" w:firstLine="84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五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培養搭配色彩的概念和感覺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</w:p>
    <w:p>
      <w:pPr>
        <w:pStyle w:val="1"/>
        <w:spacing w:lineRule="exact" w:line="400"/>
        <w:ind w:right="57" w:firstLine="84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六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學會運用三原色創作</w:t>
      </w:r>
      <w:r>
        <w:rPr>
          <w:rFonts w:ascii="新細明體;PMingLiU" w:hAnsi="新細明體;PMingLiU" w:cs="新細明體;PMingLiU" w:eastAsia="新細明體;PMingLiU"/>
          <w:sz w:val="24"/>
        </w:rPr>
        <w:t>。</w:t>
      </w:r>
    </w:p>
    <w:p>
      <w:pPr>
        <w:pStyle w:val="1"/>
        <w:spacing w:lineRule="exact" w:line="400"/>
        <w:ind w:right="57" w:firstLine="840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color w:val="FF0000"/>
          <w:sz w:val="24"/>
          <w:szCs w:val="24"/>
        </w:rPr>
        <w:t>七</w:t>
      </w:r>
      <w:r>
        <w:rPr>
          <w:rFonts w:eastAsia="新細明體;PMingLiU" w:cs="新細明體;PMingLiU" w:ascii="新細明體;PMingLiU" w:hAnsi="新細明體;PMingLiU"/>
          <w:color w:val="FF0000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color w:val="FF0000"/>
          <w:sz w:val="24"/>
          <w:szCs w:val="24"/>
        </w:rPr>
        <w:t>能將自己的作品運用於環境的美化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。</w:t>
      </w:r>
    </w:p>
    <w:p>
      <w:pPr>
        <w:pStyle w:val="1"/>
        <w:spacing w:lineRule="exact" w:line="400"/>
        <w:ind w:right="57" w:firstLine="840"/>
        <w:jc w:val="left"/>
        <w:rPr>
          <w:rFonts w:ascii="新細明體;PMingLiU" w:hAnsi="新細明體;PMingLiU" w:eastAsia="新細明體;PMingLiU" w:cs="新細明體;PMingLiU"/>
          <w:color w:val="FF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FF0000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color w:val="FF0000"/>
          <w:sz w:val="24"/>
          <w:szCs w:val="24"/>
        </w:rPr>
        <w:t>八</w:t>
      </w:r>
      <w:r>
        <w:rPr>
          <w:rFonts w:eastAsia="新細明體;PMingLiU" w:cs="新細明體;PMingLiU" w:ascii="新細明體;PMingLiU" w:hAnsi="新細明體;PMingLiU"/>
          <w:color w:val="FF0000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color w:val="FF0000"/>
          <w:sz w:val="24"/>
          <w:szCs w:val="24"/>
        </w:rPr>
        <w:t>能了解永和的民俗之美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。</w:t>
      </w:r>
    </w:p>
    <w:p>
      <w:pPr>
        <w:pStyle w:val="1"/>
        <w:spacing w:lineRule="exact" w:line="400"/>
        <w:ind w:right="57" w:firstLine="84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九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以黏土捏塑的方式創作沙鈴的外型。</w:t>
      </w:r>
    </w:p>
    <w:p>
      <w:pPr>
        <w:pStyle w:val="1"/>
        <w:spacing w:lineRule="exact" w:line="400"/>
        <w:ind w:right="57" w:firstLine="84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十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了解聲音玩具的發聲方法與製作會發出聲音的玩具。</w:t>
      </w:r>
    </w:p>
    <w:p>
      <w:pPr>
        <w:pStyle w:val="1"/>
        <w:spacing w:lineRule="exact" w:line="400"/>
        <w:ind w:left="720" w:right="57" w:firstLine="1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十一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能欣賞蒙娜麗莎的畫作。</w:t>
      </w:r>
    </w:p>
    <w:p>
      <w:pPr>
        <w:pStyle w:val="1"/>
        <w:spacing w:lineRule="exact" w:line="400"/>
        <w:ind w:right="57" w:firstLine="84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十二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能了解元宵節的習俗與意義，並蒐集、分享元宵節的資料</w:t>
      </w:r>
    </w:p>
    <w:p>
      <w:pPr>
        <w:pStyle w:val="1"/>
        <w:spacing w:lineRule="exact" w:line="400"/>
        <w:ind w:right="57" w:firstLine="84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十三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能親手製作猜燈謎的道具。</w:t>
      </w:r>
    </w:p>
    <w:p>
      <w:pPr>
        <w:pStyle w:val="1"/>
        <w:spacing w:lineRule="exact" w:line="400"/>
        <w:ind w:left="72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FF0000"/>
          <w:sz w:val="24"/>
          <w:szCs w:val="24"/>
        </w:rPr>
      </w:r>
      <w:r>
        <w:br w:type="page"/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color w:val="FF0000"/>
          <w:sz w:val="22"/>
          <w:szCs w:val="24"/>
          <w:u w:val="single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82665</wp:posOffset>
                </wp:positionH>
                <wp:positionV relativeFrom="paragraph">
                  <wp:posOffset>17780</wp:posOffset>
                </wp:positionV>
                <wp:extent cx="2939415" cy="2133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2133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夢幻校園（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夢幻校園（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夢幻校園（三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發現色彩－「色彩魔術師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10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如何畫水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57" w:after="57"/>
                              <w:ind w:right="57" w:hanging="0"/>
                              <w:jc w:val="both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  <w:t>週：彩繪大永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我做的聲音玩具（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1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我做的聲音玩具（二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168pt;mso-wrap-distance-left:9.05pt;mso-wrap-distance-right:9.05pt;mso-wrap-distance-top:0pt;mso-wrap-distance-bottom:0pt;margin-top:1.4pt;mso-position-vertical-relative:text;margin-left:478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夢幻校園（一）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夢幻校園（二）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夢幻校園（三）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8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發現色彩－「色彩魔術師」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10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如何畫水彩</w:t>
                      </w:r>
                    </w:p>
                    <w:p>
                      <w:pPr>
                        <w:pStyle w:val="Normal"/>
                        <w:snapToGrid w:val="false"/>
                        <w:spacing w:before="57" w:after="57"/>
                        <w:ind w:right="57" w:hanging="0"/>
                        <w:jc w:val="both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</w:rPr>
                        <w:t>12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</w:rPr>
                        <w:t>週：彩繪大永和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14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我做的聲音玩具（一）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16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我做的聲音玩具（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本學期課程架構：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1120</wp:posOffset>
                </wp:positionH>
                <wp:positionV relativeFrom="paragraph">
                  <wp:posOffset>38100</wp:posOffset>
                </wp:positionV>
                <wp:extent cx="0" cy="4831715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3pt" to="205.6pt,383.4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1120</wp:posOffset>
                </wp:positionH>
                <wp:positionV relativeFrom="paragraph">
                  <wp:posOffset>3810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3pt" to="244.1pt,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85435</wp:posOffset>
                </wp:positionH>
                <wp:positionV relativeFrom="paragraph">
                  <wp:posOffset>38100</wp:posOffset>
                </wp:positionV>
                <wp:extent cx="815975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3pt" to="488.25pt,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94355</wp:posOffset>
                </wp:positionH>
                <wp:positionV relativeFrom="paragraph">
                  <wp:posOffset>-539750</wp:posOffset>
                </wp:positionV>
                <wp:extent cx="2297430" cy="698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壹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創意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32"/>
                                <w:szCs w:val="32"/>
                              </w:rPr>
                              <w:t>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夢想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32"/>
                                <w:szCs w:val="32"/>
                              </w:rPr>
                              <w:t>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家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-42.5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壹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創意</w:t>
                      </w:r>
                      <w:r>
                        <w:rPr>
                          <w:rFonts w:ascii="Wingdings 2" w:hAnsi="Wingdings 2" w:cs="Wingdings 2" w:eastAsia="Wingdings 2"/>
                          <w:sz w:val="32"/>
                          <w:szCs w:val="32"/>
                        </w:rPr>
                        <w:t></w:t>
                      </w:r>
                      <w:r>
                        <w:rPr>
                          <w:sz w:val="32"/>
                          <w:szCs w:val="32"/>
                        </w:rPr>
                        <w:t>夢想</w:t>
                      </w:r>
                      <w:r>
                        <w:rPr>
                          <w:rFonts w:ascii="Wingdings 2" w:hAnsi="Wingdings 2" w:cs="Wingdings 2" w:eastAsia="Wingdings 2"/>
                          <w:sz w:val="32"/>
                          <w:szCs w:val="32"/>
                        </w:rPr>
                        <w:t></w:t>
                      </w:r>
                      <w:r>
                        <w:rPr>
                          <w:sz w:val="32"/>
                          <w:szCs w:val="32"/>
                        </w:rPr>
                        <w:t>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6570</wp:posOffset>
                </wp:positionH>
                <wp:positionV relativeFrom="paragraph">
                  <wp:posOffset>668020</wp:posOffset>
                </wp:positionV>
                <wp:extent cx="81597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52.6pt" to="303.3pt,5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3820</wp:posOffset>
                </wp:positionH>
                <wp:positionV relativeFrom="paragraph">
                  <wp:posOffset>600075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47.25pt" to="245.1pt,47.2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865</wp:posOffset>
                </wp:positionH>
                <wp:positionV relativeFrom="paragraph">
                  <wp:posOffset>311785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藝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翰林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24.55pt;mso-position-vertical-relative:text;margin-left:-4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藝文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3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翰林版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7055</wp:posOffset>
                </wp:positionH>
                <wp:positionV relativeFrom="paragraph">
                  <wp:posOffset>311785</wp:posOffset>
                </wp:positionV>
                <wp:extent cx="2297430" cy="698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貳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表演任我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4.55pt;mso-position-vertical-relative:text;margin-left:24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貳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表演任我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82665</wp:posOffset>
                </wp:positionH>
                <wp:positionV relativeFrom="paragraph">
                  <wp:posOffset>63500</wp:posOffset>
                </wp:positionV>
                <wp:extent cx="2939415" cy="13893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389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藝術家的奇幻世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夢幻校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驚奇行動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1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神秘的微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 xml:space="preserve">20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元宵猜燈謎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109.4pt;mso-wrap-distance-left:9.05pt;mso-wrap-distance-right:9.05pt;mso-wrap-distance-top:0pt;mso-wrap-distance-bottom:0pt;margin-top:5pt;mso-position-vertical-relative:text;margin-left:478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3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藝術家的奇幻世界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夢幻校園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7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驚奇行動劇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18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神秘的微笑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 xml:space="preserve">20 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元宵猜燈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before="180" w:after="0"/>
        <w:ind w:left="540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3820</wp:posOffset>
                </wp:positionH>
                <wp:positionV relativeFrom="paragraph">
                  <wp:posOffset>2381250</wp:posOffset>
                </wp:positionV>
                <wp:extent cx="45783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187.5pt" to="242.6pt,18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59400</wp:posOffset>
                </wp:positionH>
                <wp:positionV relativeFrom="paragraph">
                  <wp:posOffset>2352675</wp:posOffset>
                </wp:positionV>
                <wp:extent cx="68643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185.25pt" to="476pt,185.2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5305</wp:posOffset>
                </wp:positionH>
                <wp:positionV relativeFrom="paragraph">
                  <wp:posOffset>1976120</wp:posOffset>
                </wp:positionV>
                <wp:extent cx="2297430" cy="698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音樂美樂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55.6pt;mso-position-vertical-relative:text;margin-left:242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音樂美樂地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26785</wp:posOffset>
                </wp:positionH>
                <wp:positionV relativeFrom="paragraph">
                  <wp:posOffset>1359535</wp:posOffset>
                </wp:positionV>
                <wp:extent cx="2939415" cy="1784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784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音樂真有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魔笛時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1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熱鬧的環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</w:rPr>
                              <w:t>1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  <w:t>週：玩具兵樂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1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魔笛遊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1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快樂的節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9900"/>
                              </w:rPr>
                              <w:t>1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9900"/>
                              </w:rPr>
                              <w:t>週：聽音樂說故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140.55pt;mso-wrap-distance-left:9.05pt;mso-wrap-distance-right:9.05pt;mso-wrap-distance-top:0pt;mso-wrap-distance-bottom:0pt;margin-top:107.05pt;mso-position-vertical-relative:text;margin-left:474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音樂真有趣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9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魔笛時間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11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熱鬧的環靜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</w:rPr>
                        <w:t>13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</w:rPr>
                        <w:t>週：玩具兵樂團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15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魔笛遊戲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17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快樂的節奏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99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color w:val="009900"/>
                        </w:rPr>
                        <w:t>19</w:t>
                      </w:r>
                      <w:r>
                        <w:rPr>
                          <w:rFonts w:ascii="新細明體;PMingLiU" w:hAnsi="新細明體;PMingLiU" w:cs="新細明體;PMingLiU"/>
                          <w:color w:val="009900"/>
                        </w:rPr>
                        <w:t>週：聽音樂說故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before="180" w:after="0"/>
        <w:ind w:left="54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spacing w:before="180" w:after="0"/>
        <w:ind w:left="54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spacing w:before="180" w:after="0"/>
        <w:ind w:left="54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spacing w:before="180" w:after="0"/>
        <w:ind w:left="54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spacing w:before="180" w:after="0"/>
        <w:ind w:left="54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spacing w:before="180" w:after="0"/>
        <w:ind w:left="54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spacing w:before="180" w:after="0"/>
        <w:ind w:left="54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四、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4"/>
        </w:rPr>
        <w:t>本學期課程內涵：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8"/>
        </w:rPr>
        <w:t>紅色表示表示本校主題課程</w:t>
      </w:r>
      <w:r>
        <w:rPr>
          <w:rFonts w:ascii="新細明體;PMingLiU" w:hAnsi="新細明體;PMingLiU" w:cs="新細明體;PMingLiU" w:eastAsia="新細明體;PMingLiU"/>
          <w:color w:val="008000"/>
          <w:sz w:val="22"/>
          <w:szCs w:val="28"/>
        </w:rPr>
        <w:t>、</w:t>
      </w:r>
      <w:r>
        <w:rPr>
          <w:rFonts w:ascii="新細明體;PMingLiU" w:hAnsi="新細明體;PMingLiU" w:cs="新細明體;PMingLiU" w:eastAsia="新細明體;PMingLiU"/>
          <w:color w:val="009900"/>
          <w:sz w:val="22"/>
          <w:szCs w:val="28"/>
        </w:rPr>
        <w:t>綠色自編課程</w:t>
      </w:r>
    </w:p>
    <w:tbl>
      <w:tblPr>
        <w:tblW w:w="1519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6"/>
        <w:gridCol w:w="2617"/>
        <w:gridCol w:w="5527"/>
        <w:gridCol w:w="546"/>
        <w:gridCol w:w="1821"/>
        <w:gridCol w:w="1821"/>
        <w:gridCol w:w="1528"/>
      </w:tblGrid>
      <w:tr>
        <w:trPr>
          <w:tblHeader w:val="true"/>
          <w:trHeight w:val="328" w:hRule="atLeast"/>
          <w:cantSplit w:val="true"/>
        </w:trPr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期程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能力指標</w:t>
            </w:r>
          </w:p>
        </w:tc>
        <w:tc>
          <w:tcPr>
            <w:tcW w:w="5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節數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使用教材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評量方式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8740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一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8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9</w:t>
            </w:r>
            <w:r>
              <w:rPr>
                <w:rFonts w:cs="新細明體;PMingLiU" w:ascii="新細明體;PMingLiU" w:hAnsi="新細明體;PMingLiU"/>
                <w:kern w:val="0"/>
              </w:rPr>
              <w:t>~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9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資訊科技在人類生活之應用。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規劃、組織的能力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有關自我的觀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自己與家人在家庭中的角色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9900"/>
                <w:kern w:val="0"/>
                <w:sz w:val="20"/>
                <w:szCs w:val="20"/>
              </w:rPr>
              <w:t>音樂就在生活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一：節奏遊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以遊戲複習節奏經驗：四分音符、雙八音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以遊戲複習拍子經驗：固定拍的複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複習一、二年級歌曲，教師瞭解需要加強的部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二：魔笛前奏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欣賞音樂，初步熟悉高音直笛的聲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PPT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、實物介紹：認識直笛家族、獨奏、重奏的聲響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以遊戲方式帶入運氣的練習：認識頭管的音色與氣息的變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三：創作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遊戲一：聲音、節奏接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分組活動：利用直笛頭管進行團體音樂的簡單創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教師發下教具（表示固定拍），同學集體進行創作。鼓勵學童表現多重色彩的聲音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  <w:t>觀察診斷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ascii="新細明體;PMingLiU" w:hAnsi="新細明體;PMingLiU" w:cs="DFMing-Lt-HK-BF;華康POP1體W5(P)"/>
                <w:color w:val="009900"/>
                <w:kern w:val="0"/>
                <w:sz w:val="20"/>
                <w:szCs w:val="20"/>
              </w:rPr>
              <w:t>遊戲化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  <w:t>創作發表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新細明體;PMingLiU" w:hAnsi="新細明體;PMingLiU" w:cs="新細明體;PMingLiU"/>
                <w:bCs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99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音樂】</w:t>
            </w:r>
          </w:p>
        </w:tc>
      </w:tr>
      <w:tr>
        <w:trPr>
          <w:trHeight w:val="9326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二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9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4</w:t>
            </w:r>
            <w:r>
              <w:rPr>
                <w:rFonts w:cs="新細明體;PMingLiU" w:ascii="新細明體;PMingLiU" w:hAnsi="新細明體;PMingLiU"/>
                <w:kern w:val="0"/>
              </w:rPr>
              <w:t>~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9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2-6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  <w:t xml:space="preserve">2-2-7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欣賞、包容個別差異並尊重自己與他人的權利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夢幻校園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美術比賽創作（一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【活動一】美術創作停看聽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請學生分享暑假生活，或是日常生活中讓你比較印象深刻的經驗，讓學生透過回憶搜尋創作題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向學生說明美展的內容與創作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播放前幾屆學生美展優良作品，作品是用什麼媒材創作？與學生共同欣賞並發表自己喜愛哪一類的作品？為什麼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讓學生了解自己的藝術性向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老師與學生討論作品中的色彩、構圖以及題材的運用，鼓勵學生作品應重在表達自己的情感，而非模仿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【活動二】小小畫家就是我（一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欣賞精彩的作品之後，讓學生在四開的圖畫紙上用鉛筆構圖，並提醒學生注意構圖時將物體放大，避免過小的人物及物品，讓作品不易上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構圖時，老師需巡迴在同學身邊，鼓勵各種創意、美感，並幫助無信心的同學建立信心，並適時地對同學的困難伸出援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構圖完畢後，將作品草圖交給教師修正構圖，教師提供學生修正意見但不動手修改，以尊重學生創作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全班將修改完的草圖放置桌上，請學生起立巡迴各桌欣賞同學的作品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参、超級大玩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夢幻校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（配合每學期初的美術比賽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觀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分享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創作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視覺藝術】</w:t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9312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三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9/1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~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9/1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FFFF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規劃、組織的能力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工作時人際互動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9900"/>
                <w:kern w:val="0"/>
                <w:sz w:val="20"/>
                <w:szCs w:val="20"/>
              </w:rPr>
              <w:t>動物的森林（一）</w:t>
            </w:r>
            <w:r>
              <w:rPr>
                <w:rFonts w:cs="新細明體;PMingLiU" w:ascii="新細明體;PMingLiU" w:hAnsi="新細明體;PMingLiU"/>
                <w:bCs/>
                <w:color w:val="009900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一：布穀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歌曲教學：布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三拍的遊戲律動。固定拍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加強三度音程音準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提示：四分休止符。體驗休止符也是音樂的一部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二：表演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聽音樂活動肢體：暖身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個別模仿森林動物的生動姿態，別忘記加入適當的音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以團體創作的方式，觀察同學們正在模仿森林裡動物生活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三：創作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將布穀搭配上頑固伴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自由的將布穀音樂旋律，配合上三拍的舞蹈律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進行發表各組的三拍律動創作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自編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  <w:t>觀察診斷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ascii="新細明體;PMingLiU" w:hAnsi="新細明體;PMingLiU" w:cs="DFMing-Lt-HK-BF;華康POP1體W5(P)"/>
                <w:color w:val="009900"/>
                <w:kern w:val="0"/>
                <w:sz w:val="20"/>
                <w:szCs w:val="20"/>
              </w:rPr>
              <w:t>遊戲化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9900"/>
                <w:kern w:val="0"/>
                <w:sz w:val="20"/>
                <w:szCs w:val="20"/>
              </w:rPr>
              <w:t>表演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Cs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99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音樂＋表演】</w:t>
            </w:r>
          </w:p>
        </w:tc>
      </w:tr>
      <w:tr>
        <w:trPr>
          <w:trHeight w:val="9468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四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9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8</w:t>
            </w:r>
            <w:r>
              <w:rPr>
                <w:rFonts w:cs="新細明體;PMingLiU" w:ascii="新細明體;PMingLiU" w:hAnsi="新細明體;PMingLiU"/>
                <w:kern w:val="0"/>
              </w:rPr>
              <w:t>~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9/2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2-6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  <w:t xml:space="preserve">2-2-7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欣賞、包容個別差異並尊重自己與他人的權利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夢幻校園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美術比賽創作（二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【活動一】小小畫家就是我（一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介紹蠟筆的操作方式（混色、疊色、上色順序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…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），並讓學生先在空白紙張上做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通常學生在草圖上色後，很有創意的作品在臘筆的混色之下，就前功盡棄，這時老師可利用美展作品說明色彩搭配的技巧，由淺色先上再疊上深色最後再加輪廓線，避免畫面髒掉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（上色順序說明</w:t>
            </w: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</w:rPr>
                <w:t>http://www.wretch.cc/blog/isjean/12099559</w:t>
              </w:r>
            </w:hyperlink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指導學生運用粉蠟筆將主題完成後，大面積的背景可以採用水彩來上色；或者是先用水彩將畫面的主要色塊彩繪完成，再運用粉蠟筆將作品細節或特徵加以完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請學生將作品上色，教師須不斷的在學生周圍巡迴指導，並對於不敢動手畫圖的學生加以鼓勵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【活動二】分享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將完成的作品貼在黑板上，全班靜默五分鐘用心欣賞其他同學的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請學生說出自己作品的特色（老師設定幾個問題讓害羞的同學回答：我的主題是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我最滿意作品中的哪一部分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?..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）並挑出另一張自己喜歡的同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綜合討論：老師歸納學生剛剛發表的重點，並鼓勵學生用不同角度欣賞同學的創意及優點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参、超級大玩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夢幻校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（配合每學期初的美術比賽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觀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分享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創作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視覺藝術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468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五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9/2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FFFF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規劃、組織的能力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工作時人際互動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適當的語詞向家人表達自己的需求與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動物的森林（二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一：森林裡的小鳥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歌曲教學：森林裡的小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四拍的遊戲律動。固定拍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加強同音反覆的提示、問答句的認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提示：四分休止符。體驗休止符也是音樂的一部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二：表演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聽音樂活動肢體，暖身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個別模仿森林各種鳥類的生動姿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觀察同學的創作森林裡各種動物生活情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三：創作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將森林裡的小鳥搭配上頑固伴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自由的將音樂旋律，配合上四拍的舞蹈律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E4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進行發表各組的四拍舞蹈律動創作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  <w:t>觀察診斷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ascii="新細明體;PMingLiU" w:hAnsi="新細明體;PMingLiU" w:cs="DFMing-Lt-HK-BF;華康POP1體W5(P)"/>
                <w:color w:val="009900"/>
                <w:kern w:val="0"/>
                <w:sz w:val="20"/>
                <w:szCs w:val="20"/>
              </w:rPr>
              <w:t>遊戲化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9900"/>
                <w:kern w:val="0"/>
                <w:sz w:val="20"/>
                <w:szCs w:val="20"/>
              </w:rPr>
              <w:t>表演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音樂＋表演】</w:t>
            </w:r>
          </w:p>
        </w:tc>
      </w:tr>
      <w:tr>
        <w:trPr>
          <w:trHeight w:val="9326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六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2</w:t>
            </w:r>
            <w:r>
              <w:rPr>
                <w:rFonts w:cs="新細明體;PMingLiU" w:ascii="新細明體;PMingLiU" w:hAnsi="新細明體;PMingLiU"/>
                <w:kern w:val="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2-6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  <w:t xml:space="preserve">2-2-7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欣賞、包容個別差異並尊重自己與他人的權利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夢幻校園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美術比賽創作（三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【活動一】我最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將學生尚未完成的半成品貼在黑板上，相互欣賞同學的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請學生說出自己作品的想法、主題或特色（老師設定幾個問題讓害羞的同學回答：我的主題是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我最滿意作品中的哪一部分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?..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）並挑出另一張自己喜歡的同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老師歸納學生發表的重點，並鼓勵學生用不同角度欣賞同學的創意及優點。學生如有新的想法，可鼓勵其勇於做內容的修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再次提醒上色應注意的地方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色彩搭配、淺色先塗、混色、、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行間巡視，對於顏色搭配不佳的學生，可教其利用重疊或混色的方式做補救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創作未完成的作品請帶回家繼續完成，下週補交，但需為原創圖，否則不能參加校內美術比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收拾用具整理環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参、超級大玩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夢幻校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觀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分享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創作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視覺藝術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（配合每學期初的美術比賽）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b/>
                <w:b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0"/>
              </w:rPr>
            </w:r>
          </w:p>
        </w:tc>
      </w:tr>
      <w:tr>
        <w:trPr>
          <w:trHeight w:val="9326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七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9</w:t>
            </w:r>
            <w:r>
              <w:rPr>
                <w:rFonts w:cs="新細明體;PMingLiU" w:ascii="新細明體;PMingLiU" w:hAnsi="新細明體;PMingLiU"/>
                <w:kern w:val="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/1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應有的禮貌與態度，並透過欣賞轉化個人情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尊重兩性的行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個人具有不同的特質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  <w:t>玩具奇遇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一：表演練習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聽音樂律動暖身。想像自己是校園中的小動物，正快樂的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進行團體的創作，以校園的操場、生態池為場景，進行肢體創作活動。引導學童空間概念的利用、型態的變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互相交流、檢討、分享並改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二：音樂欣賞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欣賞音樂【清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PPT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、實物介紹：認識長笛、雙簧管的音色、外型、基本的發聲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主題的辨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三：魔笛練習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誰是長音王。輔導學童運氣的方式，要吹的又長又均勻，進而訓練出平穩的氣流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分組活動：哪一組蒐集的秒數多，教師要先訂定標準再進行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利用笛頭創造出動物的聲響。鼓勵學童創造出豐富的音樂聲響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貳、大自然奇遇記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玩具奇遇記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  <w:t>觀察診斷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ascii="新細明體;PMingLiU" w:hAnsi="新細明體;PMingLiU" w:cs="DFMing-Lt-HK-BF;華康POP1體W5(P)"/>
                <w:color w:val="009900"/>
                <w:kern w:val="0"/>
                <w:sz w:val="20"/>
                <w:szCs w:val="20"/>
              </w:rPr>
              <w:t>遊戲化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9900"/>
                <w:kern w:val="0"/>
                <w:sz w:val="20"/>
                <w:szCs w:val="20"/>
              </w:rPr>
              <w:t>檢核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音樂＋表演】</w:t>
            </w:r>
          </w:p>
        </w:tc>
      </w:tr>
      <w:tr>
        <w:trPr>
          <w:trHeight w:val="9468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八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/1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/2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2-2-7 </w:t>
            </w:r>
            <w:r>
              <w:rPr>
                <w:rFonts w:ascii="新細明體;PMingLiU" w:hAnsi="新細明體;PMingLiU" w:cs="新細明體;PMingLiU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貳、大自然奇遇記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二、發現色彩－「色彩魔術師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【活動一】色彩你儂我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 xml:space="preserve">透過色彩遊戲的活動，幫助學生了解自己和同學的人格特質和個性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將學生分成一組三位同學，每組發下四開水彩紙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張，請學生將水彩紙浸濕，每生只能挑選一種顏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顏色挑選完畢後，運用畫筆、海綿、竹片沾染顏色在紙上作畫，作畫時請學生不可講話也不能溝通，紙張畫滿時即可停止作畫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先完成的組別將作品吹乾後，旋轉紙張找出最喜歡的方向張貼在黑板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【活動二】分享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老師介紹紅、黃、藍色彩三原色，並請學生分享為什麼自己會選該種顏色作畫，那該種色彩又帶給你什麼的感受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剛剛小組作畫時，在不能說話的情形下，大家是怎麼完成作品的？是誰先動手畫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？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是誰先跨出自己的領域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老師根據同學的畫作，說明色彩三原色即可調出很多種不同的色彩變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【活動三】作品展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請學生剪下最滿意的一塊色彩，貼在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6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開黑色粉彩紙上，如果與其他同學有重複的部份，請各自往其他部分挪移，培養學生理性溝通與適當妥協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作品簽名並展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貳、大自然奇遇記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大自然的樂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分組創作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評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視覺藝術】</w:t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9468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九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0</w:t>
            </w:r>
            <w:r>
              <w:rPr>
                <w:rFonts w:cs="新細明體;PMingLiU" w:ascii="新細明體;PMingLiU" w:hAnsi="新細明體;PMingLiU"/>
                <w:kern w:val="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以清楚的言語與文字，適切描述自己的自然體驗與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傾聽大自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一：延伸表演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團體律動暖身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鼓勵學童除了動作的變化要豐富、注意臉上的表情，動作排練前要仔細觀察要模仿的對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以律動教室為範圍，和教師進行討論後，仿做課本第</w:t>
            </w: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8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9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頁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二：音樂欣賞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欣賞音樂【清晨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將班級分為兩組，替代長笛、雙簧管，進行音樂律動。加深對音色的印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音畫的練習。動作後，試將主題音形描繪出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三：魔笛時間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認識氣窗、氣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複習笛頭氣流練習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運舌吹奏教學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貳、大自然奇遇記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傾聽大自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  <w:t>觀察診斷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新細明體;PMingLiU" w:hAnsi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ascii="新細明體;PMingLiU" w:hAnsi="新細明體;PMingLiU" w:cs="DFMing-Lt-HK-BF;華康POP1體W5(P)"/>
                <w:color w:val="009900"/>
                <w:kern w:val="0"/>
                <w:sz w:val="20"/>
                <w:szCs w:val="20"/>
              </w:rPr>
              <w:t>遊戲化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Ming-Lt-HK-BF;華康POP1體W5(P)"/>
                <w:color w:val="231F2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Ming-Lt-HK-BF;華康POP1體W5(P)"/>
                <w:color w:val="009900"/>
                <w:kern w:val="0"/>
                <w:sz w:val="20"/>
                <w:szCs w:val="20"/>
              </w:rPr>
              <w:t>晤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音樂＋表演】</w:t>
            </w:r>
          </w:p>
        </w:tc>
      </w:tr>
      <w:tr>
        <w:trPr>
          <w:trHeight w:val="9468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十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1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1</w:t>
            </w:r>
            <w:r>
              <w:rPr>
                <w:rFonts w:cs="新細明體;PMingLiU" w:ascii="新細明體;PMingLiU" w:hAnsi="新細明體;PMingLiU"/>
                <w:kern w:val="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1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嘗試以視覺、聽覺及動覺的藝術創作形式，表達豐富的想像與創作力。                                                                           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2-7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如何畫水彩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【活動一】水彩用具介紹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師展示水彩用具基本款式。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管狀水彩顏料、大中小號水彩筆、調色盤、水罐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師簡要說明各款式間的差異。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管狀顏料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膏狀顏料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;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大號水彩筆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小號水彩筆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;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調色盤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梅花盤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;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水袋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筆洗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&amp;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水罐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【活動二】水彩用具使用方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師說明水彩顏料置放於調色盤上的位置─小格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學生在調色盤上擠上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色顏料做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師示範水彩筆沾顏料調水的步驟，以及洗筆換色的方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學生操作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師說明並示範水彩用具洗滌和收拾的方式，學生操作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【活動二】水彩平塗技法練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師說明並示範水彩平塗的技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學生在調色盤上擠上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色，準備好其他用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將三十二開圖畫紙對摺，分成成八個格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學生練習水彩平塗技法，將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色平塗於圖畫紙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師行間巡視，給予個別指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師展示學生作品於黑板，對於技法表現正確的學生給予肯定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發下第二張三十二開圖畫紙，鼓勵學生回家再做練習，可畫上簡單的圖案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例如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魚、花、房子、、、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，做平塗上色練習，下週將練習作品交來的人給予加分獎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收拾用具、整理環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補充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互相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評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視覺藝術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9468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十一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1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6</w:t>
            </w:r>
            <w:r>
              <w:rPr>
                <w:rFonts w:cs="新細明體;PMingLiU" w:ascii="新細明體;PMingLiU" w:hAnsi="新細明體;PMingLiU"/>
                <w:kern w:val="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1/1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具有好奇心，思考存在環境中萬物的意義與價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尊重兩性的行為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大自然的樂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一：小蜜蜂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教學習唱：小蜜蜂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以遊戲律動方式認識二分音符、四分音符、附點二分音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進行課本</w:t>
            </w: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53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頁，邊唱歌邊做出律動的練習。在律動教室可自由的伸展身體。進行分組表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二：拍號大集合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認識二四拍、四四拍、三四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音樂欣賞：試比較不同拍號的律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音樂欣賞：湊熱鬧。說說看，還有哪些曲子中，有環境中的各種聲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三：魔笛時間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複習運舌步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加入節奏的練習，再配合曲子作頑固伴奏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練習蓋孔的方法。教師要逐一檢查學生指腹蓋孔的動作是否正確、能否輕鬆運指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ㄒㄧ、ㄌㄚ的練習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貳、大自然奇遇記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大自然的樂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遊戲式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觀察診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表演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實作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音樂＋表演】</w:t>
            </w:r>
          </w:p>
        </w:tc>
      </w:tr>
      <w:tr>
        <w:trPr>
          <w:trHeight w:val="9326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十二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1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3</w:t>
            </w:r>
            <w:r>
              <w:rPr>
                <w:rFonts w:cs="新細明體;PMingLiU" w:ascii="新細明體;PMingLiU" w:hAnsi="新細明體;PMingLiU"/>
                <w:kern w:val="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1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藝術與人文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2-3</w:t>
            </w:r>
            <w:r>
              <w:rPr>
                <w:rFonts w:ascii="新細明體;PMingLiU" w:hAnsi="新細明體;PMingLiU" w:cs="新細明體;PMingLiU"/>
                <w:sz w:val="20"/>
              </w:rPr>
              <w:t>參與藝術創作活動，能用自己的符號記錄所獲得的知識技法特性及心中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10</w:t>
            </w:r>
            <w:r>
              <w:rPr>
                <w:rFonts w:ascii="新細明體;PMingLiU" w:hAnsi="新細明體;PMingLiU" w:cs="新細明體;PMingLiU"/>
                <w:sz w:val="20"/>
              </w:rPr>
              <w:t>認識社區內的生活藝術，並選擇自己喜愛的方式，在生活中實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11</w:t>
            </w:r>
            <w:r>
              <w:rPr>
                <w:rFonts w:ascii="新細明體;PMingLiU" w:hAnsi="新細明體;PMingLiU" w:cs="新細明體;PMingLiU"/>
                <w:sz w:val="20"/>
              </w:rPr>
              <w:t>運用藝術創作活動及作品，美化生活環境和個人心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環境教育】</w:t>
            </w:r>
          </w:p>
          <w:p>
            <w:pPr>
              <w:pStyle w:val="Normal"/>
              <w:ind w:left="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7</w:t>
            </w:r>
            <w:r>
              <w:rPr>
                <w:rFonts w:ascii="新細明體;PMingLiU" w:hAnsi="新細明體;PMingLiU" w:cs="新細明體;PMingLiU"/>
                <w:sz w:val="20"/>
              </w:rPr>
              <w:t>參與社區藝術活動，認識自己生活環境的藝術文化，體會藝術與生活的關係。</w:t>
            </w:r>
          </w:p>
          <w:p>
            <w:pPr>
              <w:pStyle w:val="Normal"/>
              <w:ind w:left="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8</w:t>
            </w:r>
            <w:r>
              <w:rPr>
                <w:rFonts w:ascii="新細明體;PMingLiU" w:hAnsi="新細明體;PMingLiU" w:cs="新細明體;PMingLiU"/>
                <w:sz w:val="20"/>
              </w:rPr>
              <w:t>欣賞生活週遭與不同族群之藝術創作，感受多樣文化的特質並尊重藝術創作者的表達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學校願景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</w:rPr>
              <w:t>從學習的探索中，累積自我突破的能力與經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對於社會的改變能有正確的價值觀念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活動單元名稱：【 彩繪大永和 】</w:t>
            </w:r>
          </w:p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 w:val="20"/>
                <w:szCs w:val="20"/>
              </w:rPr>
              <w:t>【活動一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利用韓國旗引導學生認識三原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彩繪韓國旗學習單。（水彩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 w:val="20"/>
                <w:szCs w:val="20"/>
              </w:rPr>
              <w:t>【活動二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利用十二色環表，引導小朋友如何將三原色轉換成其他的色彩。（在三原色中導入各色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搭配社會認識臺北縣的行政區塊單元，將色彩填入區塊圖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（需引導小朋友利用不同的色彩填入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 w:val="20"/>
                <w:szCs w:val="20"/>
              </w:rPr>
              <w:t>【活動三】評鑑與欣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展示作品於黑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生互評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自己最喜愛的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運用作品美化佈置教室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彩繪大永和學習單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學校本位課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互評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視覺藝術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鄉土地圖融入社會領域</w:t>
            </w:r>
          </w:p>
        </w:tc>
      </w:tr>
      <w:tr>
        <w:trPr>
          <w:trHeight w:val="9468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十三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1/2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</w:t>
            </w:r>
            <w:r>
              <w:rPr>
                <w:rFonts w:cs="新細明體;PMingLiU" w:ascii="新細明體;PMingLiU" w:hAnsi="新細明體;PMingLiU"/>
                <w:kern w:val="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藝術與人文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2-9</w:t>
            </w:r>
            <w:r>
              <w:rPr>
                <w:rFonts w:ascii="新細明體;PMingLiU" w:hAnsi="新細明體;PMingLiU" w:cs="新細明體;PMingLiU"/>
                <w:sz w:val="20"/>
              </w:rPr>
              <w:t>蒐集有關生活週遭鄉土文物或傳統藝術、生活藝術等藝文資料並嘗試解釋其特色及背景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13</w:t>
            </w:r>
            <w:r>
              <w:rPr>
                <w:rFonts w:ascii="新細明體;PMingLiU" w:hAnsi="新細明體;PMingLiU" w:cs="新細明體;PMingLiU"/>
                <w:sz w:val="20"/>
              </w:rPr>
              <w:t>觀賞藝術展演活動時，能表現應有的禮貌與態度，並透過欣賞轉化個人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學校願景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</w:rPr>
              <w:t>運用創作活動及作品，美化生活環境和個人心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藉由才藝表演，培養自我肯定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活動單元名稱：【 玩具兵愛樂團 】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活動一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384" w:right="24" w:hanging="36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認譜教學：複習ㄉㄛ、ㄖㄨㄝ、ㄇㄧ、ㄈㄚ、ㄙㄛ，認識五線譜第二間的ㄌㄚ，第三間的ㄉㄛ。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節奏教學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（</w:t>
            </w:r>
            <w:r>
              <w:rPr>
                <w:rFonts w:cs="新細明體;PMingLiU" w:ascii="新細明體;PMingLiU" w:hAnsi="新細明體;PMingLiU"/>
                <w:color w:val="FF0000"/>
                <w:sz w:val="18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）透過說白節奏引導四分、八分、十六分音符的實際長度與名稱。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（</w:t>
            </w:r>
            <w:r>
              <w:rPr>
                <w:rFonts w:cs="新細明體;PMingLiU" w:ascii="新細明體;PMingLiU" w:hAnsi="新細明體;PMingLiU"/>
                <w:color w:val="FF0000"/>
                <w:sz w:val="18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）學童運用三種不同的節奏自由創作及拍打。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演唱教學：「玩具的歌」視唱曲譜。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欣賞教學：朱宗慶打擊樂團「玩具即興曲」。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</w:rPr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活動二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音感教學：讓學童跟著琴聲正確唱出ㄌㄚ和ㄉㄛ的音準。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384" w:right="24" w:hanging="36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演唱教學：「玩具的歌」視唱曲譜數次，著重音符位置及音準並習唱歌詞。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樂器教學：介紹節奏樂器（響板、木魚、三角鐵）與演奏方法。</w:t>
            </w:r>
          </w:p>
          <w:p>
            <w:pPr>
              <w:pStyle w:val="TextBody"/>
              <w:spacing w:lineRule="atLeast" w:line="240" w:before="57" w:after="57"/>
              <w:ind w:left="384" w:right="24" w:hanging="360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4. </w:t>
            </w:r>
            <w:r>
              <w:rPr>
                <w:color w:val="FF0000"/>
                <w:sz w:val="18"/>
              </w:rPr>
              <w:t>創作教學：引導學童選擇節奏樂器進行演奏「玩具的歌」中三種節奏練習。</w:t>
            </w:r>
          </w:p>
          <w:p>
            <w:pPr>
              <w:pStyle w:val="TextBody"/>
              <w:spacing w:lineRule="atLeast" w:line="240" w:before="57" w:after="57"/>
              <w:ind w:left="384" w:right="24" w:hanging="360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活動三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演唱教學：「玩具的歌」複習。</w:t>
            </w:r>
          </w:p>
          <w:p>
            <w:pPr>
              <w:pStyle w:val="TextBody"/>
              <w:snapToGrid w:val="false"/>
              <w:spacing w:lineRule="atLeast" w:line="240" w:before="57" w:after="57"/>
              <w:ind w:left="24" w:right="24" w:hanging="0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2. </w:t>
            </w:r>
            <w:r>
              <w:rPr>
                <w:color w:val="FF0000"/>
                <w:sz w:val="18"/>
              </w:rPr>
              <w:t>創作教學：透過「玩具的歌」練習三部卡農，每一部卡農用同一樂器。</w:t>
            </w:r>
          </w:p>
          <w:p>
            <w:pPr>
              <w:pStyle w:val="Normal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欣賞教學：發揮團隊精神完整表現音樂才能產生和諧共鳴。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FF0000"/>
                <w:sz w:val="18"/>
              </w:rPr>
              <w:t>動動腦：在樂器及演唱表演時，加上玩具兵的道具和動作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學校本位課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57" w:after="57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別拍打創作節奏</w:t>
            </w:r>
          </w:p>
          <w:p>
            <w:pPr>
              <w:pStyle w:val="TextBodyIndent"/>
              <w:spacing w:lineRule="exact" w:line="300" w:before="57" w:after="57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別演唱評量</w:t>
            </w:r>
          </w:p>
          <w:p>
            <w:pPr>
              <w:pStyle w:val="TextBodyIndent"/>
              <w:spacing w:lineRule="exact" w:line="300" w:before="57" w:after="57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團體表演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音樂】</w:t>
            </w:r>
          </w:p>
        </w:tc>
      </w:tr>
      <w:tr>
        <w:trPr>
          <w:trHeight w:val="9326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十四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1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7</w:t>
            </w:r>
            <w:r>
              <w:rPr>
                <w:rFonts w:cs="新細明體;PMingLiU" w:ascii="新細明體;PMingLiU" w:hAnsi="新細明體;PMingLiU"/>
                <w:kern w:val="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2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嘗試以視覺、聽覺及動覺的藝術創作形式，表達豐富的想像與創作力。                                                                           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2-6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  <w:t xml:space="preserve">2-2-7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欣賞、包容個別差異並尊重自己與他人的權利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二、我做的聲音玩具（一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【活動一】動出聲音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詢問學生你們平常都玩哪些玩具呢？看看課本第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頁，這些玩具你都玩過嗎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再配合預備的圖片或實物，提問：這些玩具在把玩的過程中會發出怎樣的聲音？你會玩哪幾種呢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拿出預先準備的玩具，示範指導如何操作這些玩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提問：聲音玩具可能的發聲方式有哪幾種？想想看，可以利用手邊的材料，製作成哪一種會發聲的玩具呢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【活動二】沙鈴製作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DIY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沙鈴製作：先用空扭蛋盒當作製做主體，接著在瓶罐中置入紅豆或小玲噹後，用膠帶封住接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說明紙黏土的使用方法及黏貼時的技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老師在黑板上畫出一個圓，與學生討論圓形可以變化出哪些造型，並實際運用在扭蛋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外形完成後用竹籤畫出眼睛的位置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分享與發表：學生輪流上臺展示自己的作品，並發表自己的創作構想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壹、超級大玩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四、我做的玩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分享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發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視覺藝術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5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326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十五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2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4</w:t>
            </w:r>
            <w:r>
              <w:rPr>
                <w:rFonts w:cs="新細明體;PMingLiU" w:ascii="新細明體;PMingLiU" w:hAnsi="新細明體;PMingLiU"/>
                <w:kern w:val="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2/1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應有的禮貌與態度，並透過欣賞轉化個人情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個人具有不同的特質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kern w:val="0"/>
                <w:sz w:val="20"/>
                <w:szCs w:val="20"/>
              </w:rPr>
              <w:t>我就是玩具，玩具就是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【活動一：玩具的心事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聽音樂做表演暖身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2.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大家將心愛的玩具帶到學校來，以第一人稱進行簡短的自我介紹，假想自己就是玩具。鼓勵學生多一些肢體、聲音表情融入其中，才會更生動有趣。可互相交換玩具進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即席故事，進行全班表演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分組進行小組玩具故事合作、並分享發表成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【活動二：我是會歌唱的玩具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演唱「叮噹咚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待熟練後，在第二行的部分進行歌詞創作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第三行的部分進行聲音的分組創作，可加入玩具及肢體，自由改變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【活動三：認識玩具交響曲】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認識莫札特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頑固節奏的練習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主題的聽辨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壹、超級大玩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玩具叮噹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觀察診斷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表演評量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書面作業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音樂＋表演】</w:t>
            </w:r>
          </w:p>
        </w:tc>
      </w:tr>
      <w:tr>
        <w:trPr>
          <w:trHeight w:val="9582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十六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2/1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2/1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2-6 </w:t>
            </w:r>
            <w:r>
              <w:rPr>
                <w:rFonts w:ascii="新細明體;PMingLiU" w:hAnsi="新細明體;PMingLiU" w:cs="新細明體;PMingLiU"/>
                <w:sz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2-2-7 </w:t>
            </w:r>
            <w:r>
              <w:rPr>
                <w:rFonts w:ascii="新細明體;PMingLiU" w:hAnsi="新細明體;PMingLiU" w:cs="新細明體;PMingLiU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</w:rPr>
              <w:t>欣賞、包容個別差異並尊重自己與他人的權利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二、我做的聲音玩具（二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【活動一】彩繪沙鈴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將已製作完成的沙鈴稍作修整，破損或脫落的部份用白膠黏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用水彩彩繪自製沙鈴，請學生運用三原色和白色進行調色，讓學生加深對於色彩三原色的概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提醒學生注意水分的控制及色彩配置，學生容易在調色過程中加入過多的水分，老師可將水裝在小瓶子中，讓學生一次只加一滴水，慢慢調出適當的顏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黏上活動眼睛，並利用黑色簽字筆將輪廓線描出來，突出作品特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作品完成後用吹風機吹乾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【活動二】分享與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學生輪流上臺展示自己的作品，並發表自己的創作構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 xml:space="preserve">老師說明沙鈴的演奏技巧，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老師播放一段樂曲，請學生輪流依小節分組演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老師用樹脂調水圖在作品上保護作品，待乾後讓學生帶回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壹、超級大玩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四、我做的玩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分享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發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視覺藝術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298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十七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2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8</w:t>
            </w:r>
            <w:r>
              <w:rPr>
                <w:rFonts w:cs="新細明體;PMingLiU" w:ascii="新細明體;PMingLiU" w:hAnsi="新細明體;PMingLiU"/>
                <w:kern w:val="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2/2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應有的禮貌與態度，並透過欣賞轉化個人情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互助合作的工作態度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最棒的樂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一：玩具的心事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聽音樂做表演暖身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大家將心愛的玩具帶到學校來，以第一人稱進行簡短的自我介紹，假想自己就是玩具。鼓勵學生多一些肢體、聲音表情融入其中，才會更生動有趣。可互相交換玩具進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教師即席故事，進行全班表演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分組進行小組玩具故事合作、並分享發表成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二：我是會歌唱的玩具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演唱「叮噹咚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待熟練後，在第二行的部分進行歌詞創作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第三行的部分進行聲音的分組創作，可加入玩具及肢體，自由改變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三：歡樂一家親】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猜猜我是誰：從家人延伸為模仿同學、老師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進行故事大風吹的活動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表情訓練。注意細微動作的呈現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8E4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</w:t>
            </w:r>
            <w:r>
              <w:rPr>
                <w:color w:val="009900"/>
                <w:sz w:val="20"/>
              </w:rPr>
              <w:t>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分組進行辦家家酒活動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肆、快樂總動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我做的玩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觀察診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同儕互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表演評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0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音樂＋表演】</w:t>
            </w:r>
          </w:p>
        </w:tc>
      </w:tr>
      <w:tr>
        <w:trPr>
          <w:trHeight w:val="8047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十八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2/2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</w:rPr>
              <w:t>~12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2-6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  <w:t xml:space="preserve">2-2-7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欣賞、包容個別差異並尊重自己與他人的權利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尊重兩性的行為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肆、快樂總動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三、神秘的微笑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【活動一】達文西與蒙娜麗莎的微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播放自製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製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Power point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投影片介紹達文西及其畫作「蒙娜麗莎」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達文西生平事蹟介紹及其他著名的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蒙娜麗莎這位美麗的女子到底是誰呢？教師介紹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蒙娜麗莎的微笑及其人物背景、作畫動機、作畫之風格技巧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介紹其他關於蒙娜麗莎本人真實身分的傳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【活動二】蒙娜麗莎微笑的秘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 xml:space="preserve">請學生到畫作前面來仔細和蒙娜麗莎對看，可移動你的位置，但眼神別離開她的眼睛，試試看，你發現了什麼？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請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學生就其姿態與特徵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仔細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觀看「蒙娜麗莎」的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五官、臉龐、頭髮、手、衣服、背景，你有什麼發現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Arial"/>
                <w:bCs/>
                <w:color w:val="009900"/>
                <w:sz w:val="20"/>
                <w:szCs w:val="20"/>
              </w:rPr>
              <w:t>到底是為了什麼事，讓蒙娜麗莎笑得這麼迷人呢？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準備一塊紗巾，請各組學生推選一位同學上台扮演蒙娜麗莎，看看哪一位同學扮演的神韻最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【活動三】一起飆創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播放自製其他藝術家以《蒙娜麗莎》為題的創意發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蒙娜麗莎變異版</w:t>
            </w:r>
            <w:hyperlink r:id="rId3">
              <w:r>
                <w:rPr>
                  <w:rStyle w:val="InternetLink"/>
                  <w:rFonts w:cs="新細明體;PMingLiU" w:ascii="新細明體;PMingLiU" w:hAnsi="新細明體;PMingLiU"/>
                  <w:kern w:val="0"/>
                  <w:sz w:val="20"/>
                  <w:szCs w:val="20"/>
                </w:rPr>
                <w:t>http://www.wretch.cc/blog/TylerXu/3614632</w:t>
              </w:r>
            </w:hyperlink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bCs/>
                <w:color w:val="009900"/>
                <w:sz w:val="20"/>
                <w:szCs w:val="20"/>
              </w:rPr>
              <w:t>鈴木松美</w:t>
            </w:r>
            <w:r>
              <w:rPr>
                <w:rFonts w:ascii="新細明體;PMingLiU" w:hAnsi="新細明體;PMingLiU" w:cs="Arial"/>
                <w:bCs/>
                <w:color w:val="009900"/>
                <w:sz w:val="20"/>
                <w:szCs w:val="20"/>
              </w:rPr>
              <w:t>以電腦模擬蒙娜麗莎的聲音</w:t>
            </w:r>
            <w:r>
              <w:fldChar w:fldCharType="begin"/>
            </w:r>
            <w:r>
              <w:rPr>
                <w:rStyle w:val="InternetLink"/>
                <w:kern w:val="0"/>
                <w:sz w:val="20"/>
                <w:szCs w:val="20"/>
                <w:rFonts w:ascii="新細明體;PMingLiU" w:hAnsi="新細明體;PMingLiU" w:cs="新細明體;PMingLiU"/>
              </w:rPr>
              <w:instrText xml:space="preserve"> HYPERLINK "http://www.msnbc.msn.com/id/21134540/vp/13066133" \l "13066133"</w:instrText>
            </w:r>
            <w:r>
              <w:rPr>
                <w:rStyle w:val="InternetLink"/>
                <w:kern w:val="0"/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rStyle w:val="InternetLink"/>
                <w:rFonts w:cs="新細明體;PMingLiU" w:ascii="新細明體;PMingLiU" w:hAnsi="新細明體;PMingLiU"/>
                <w:kern w:val="0"/>
                <w:sz w:val="20"/>
                <w:szCs w:val="20"/>
              </w:rPr>
              <w:t>http://www.msnbc.msn.com/id/21134540/vp/13066133#13066133</w:t>
            </w:r>
            <w:r>
              <w:rPr>
                <w:rStyle w:val="InternetLink"/>
                <w:kern w:val="0"/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小畫家畫蒙那麗莎</w:t>
            </w:r>
            <w:hyperlink r:id="rId4">
              <w:r>
                <w:rPr>
                  <w:rStyle w:val="InternetLink"/>
                  <w:rFonts w:cs="新細明體;PMingLiU" w:ascii="新細明體;PMingLiU" w:hAnsi="新細明體;PMingLiU"/>
                  <w:kern w:val="0"/>
                  <w:sz w:val="20"/>
                  <w:szCs w:val="20"/>
                </w:rPr>
                <w:t>http://www.youtube.com/watch?v=uk2sPl_Z7ZU&amp;mode=related&amp;search</w:t>
              </w:r>
            </w:hyperlink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=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你在《蒙娜麗莎》中聯想到了什麼？請將創意畫下來，並為每個創意加上文字說明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創作分享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自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藝術鑑賞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肆、快樂總動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歡樂一家親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藝術家的表情世界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想法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學習單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視覺藝術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</w:r>
          </w:p>
        </w:tc>
      </w:tr>
      <w:tr>
        <w:trPr>
          <w:trHeight w:val="9440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十九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1</w:t>
            </w:r>
            <w:r>
              <w:rPr>
                <w:rFonts w:cs="新細明體;PMingLiU" w:ascii="新細明體;PMingLiU" w:hAnsi="新細明體;PMingLiU"/>
                <w:kern w:val="0"/>
              </w:rPr>
              <w:t>~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互助合作的工作態度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音樂與繪本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一：節奏仿作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模仿教師做節奏練習。從簡單的開始，配合上肢體的拍打漸進增加困難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進行課本第</w:t>
            </w: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69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頁練習創作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觀摩彼此的肢體節奏創作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兩人一組進行節奏創作，看看誰最有創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二：伊比呀呀 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演唱「伊比呀呀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待熟練後，加入創作的肢體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配合課本第</w:t>
            </w: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70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頁節奏試試看！哪一組比較適當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接龍個別發表此首歌，誰的表演最精彩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三：聽音樂說故事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進行欣賞三隻小豬的音樂活動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先蒐集好繪本資料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PPT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，另外準備好幾首古典小品。進行音樂配對繪本練習。請學生發表搭配適當或不恰當的理由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欣賞與分享他組成果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8E4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E4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編教材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美術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肆、快樂總動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聽音樂說故事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觀察診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同儕互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口語表達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音樂＋表演】</w:t>
            </w:r>
          </w:p>
        </w:tc>
      </w:tr>
      <w:tr>
        <w:trPr>
          <w:trHeight w:val="9440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二十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8</w:t>
            </w:r>
            <w:r>
              <w:rPr>
                <w:rFonts w:cs="新細明體;PMingLiU" w:ascii="新細明體;PMingLiU" w:hAnsi="新細明體;PMingLiU"/>
                <w:kern w:val="0"/>
              </w:rPr>
              <w:t>~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/1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2-9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蒐集有關生活週遭鄉土文物或傳統藝術、生活藝術等藝文資料，並嘗試解釋其特色及背景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欣賞、包容個別差異並尊重自己與他人的權利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尊重兩性的行為。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肆、快樂總動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三、猜燈謎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【課前準備】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請學生先回家上網搜集元宵節相關習俗和燈謎，或是自己動動腦設計幾個獨特的燈謎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【活動一】元宵節的習俗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提問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你是否參加過元宵節的慶祝活動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?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從你蒐集的資料中，你知道元宵節的由來嗎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元宵節有哪些慶祝活動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代表什麼意義呢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?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蒐集元宵節燈謎，並讓學生猜猜看，猜對的可以得到小獎品一份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【活動二】親手做燈謎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發給每人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張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A4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廢紙，先練習紙型的裁減及組合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練習後，發下每人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張</w:t>
            </w: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開粉彩紙，引導學生如何剪裁及組裝繪製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用鉛筆在型板上寫下燈謎的謎題，另一面寫下答案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依照燈謎內容繪製相關的圖案，並將作品彩繪完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9900"/>
                <w:sz w:val="20"/>
              </w:rPr>
              <w:t>【活動三】大家猜一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以自由活動的方式進行猜燈謎活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討論誰的燈謎最難猜、最有創意、彩繪表現技巧最佳的同學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教師總結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自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參考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肆、快樂總動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歡樂一家親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表情變變變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實作評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視覺藝術】</w:t>
            </w:r>
          </w:p>
          <w:p>
            <w:pPr>
              <w:pStyle w:val="Foo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298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第二十一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/1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</w:rPr>
              <w:t>~0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/2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應有的禮貌與態度，並透過欣賞轉化個人情感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什錦大會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一：表演活動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聽音樂做表演暖身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分享本學期表演最好的組別活動設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二：魔笛時間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複習運氣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複習運指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複習運舌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複習本學期直笛歌曲習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【活動三：歌曲複習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9900"/>
                <w:kern w:val="0"/>
                <w:sz w:val="20"/>
                <w:szCs w:val="20"/>
              </w:rPr>
              <w:t>複習本學期教學演唱歌曲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99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二拍、三拍、四拍舞蹈律動的複習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節奏、固定拍的加強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9900"/>
                <w:sz w:val="20"/>
              </w:rPr>
              <w:t>自編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翰林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上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總結式評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rPr/>
            </w:pPr>
            <w:r>
              <w:rPr>
                <w:rFonts w:ascii="新細明體;PMingLiU" w:hAnsi="新細明體;PMingLiU" w:cs="新細明體;PMingLiU"/>
              </w:rPr>
              <w:t>【</w:t>
            </w:r>
            <w:r>
              <w:rPr>
                <w:rFonts w:ascii="新細明體;PMingLiU" w:hAnsi="新細明體;PMingLiU" w:cs="新細明體;PMingLiU"/>
              </w:rPr>
              <w:t>音樂＋表演】</w:t>
            </w:r>
          </w:p>
        </w:tc>
      </w:tr>
    </w:tbl>
    <w:p>
      <w:pPr>
        <w:pStyle w:val="Normal"/>
        <w:ind w:left="425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5"/>
      <w:type w:val="nextPage"/>
      <w:pgSz w:orient="landscape" w:w="16838" w:h="11906"/>
      <w:pgMar w:left="680" w:right="680" w:gutter="0" w:header="0" w:top="851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粗黑體"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1107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Mainnewscontant">
    <w:name w:val="main-newsconta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新細明體;PMingLiU" w:hAnsi="新細明體;PMingLiU" w:cs="新細明體;P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5">
    <w:name w:val="區塊文字"/>
    <w:basedOn w:val="Normal"/>
    <w:qFormat/>
    <w:pPr>
      <w:ind w:left="2073" w:right="113" w:hanging="1960"/>
    </w:pPr>
    <w:rPr>
      <w:rFonts w:ascii="標楷體" w:hAnsi="標楷體"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1">
    <w:name w:val="01"/>
    <w:basedOn w:val="Normal"/>
    <w:qFormat/>
    <w:pPr>
      <w:spacing w:lineRule="exact" w:line="360"/>
      <w:ind w:left="754" w:right="28" w:hanging="709"/>
      <w:textAlignment w:val="center"/>
    </w:pPr>
    <w:rPr>
      <w:rFonts w:ascii="標楷體" w:hAnsi="標楷體" w:eastAsia="標楷體"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細明體;MingLiU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新細明體;PMingLiU"/>
      <w:sz w:val="16"/>
      <w:szCs w:val="16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新細明體;PMingLiU"/>
      <w:sz w:val="16"/>
      <w:szCs w:val="16"/>
    </w:rPr>
  </w:style>
  <w:style w:type="paragraph" w:styleId="22">
    <w:name w:val="本文 2"/>
    <w:basedOn w:val="Normal"/>
    <w:qFormat/>
    <w:pPr>
      <w:ind w:hanging="28"/>
      <w:jc w:val="both"/>
    </w:pPr>
    <w:rPr>
      <w:sz w:val="16"/>
      <w:szCs w:val="16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 w:cs="華康中黑體"/>
      <w:color w:val="000000"/>
      <w:sz w:val="40"/>
      <w:szCs w:val="40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 w:cs="華康粗黑體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retch.cc/blog/isjean/12099559" TargetMode="External"/><Relationship Id="rId3" Type="http://schemas.openxmlformats.org/officeDocument/2006/relationships/hyperlink" Target="http://www.wretch.cc/blog/TylerXu/3614632" TargetMode="External"/><Relationship Id="rId4" Type="http://schemas.openxmlformats.org/officeDocument/2006/relationships/hyperlink" Target="http://www.youtube.com/watch?v=uk2sPl_Z7ZU&amp;mode=related&amp;searc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3:11:00Z</dcterms:created>
  <dc:creator>Administrator</dc:creator>
  <dc:description/>
  <dc:language>en-US</dc:language>
  <cp:lastModifiedBy>AE6502</cp:lastModifiedBy>
  <cp:lastPrinted>2007-10-31T11:48:00Z</cp:lastPrinted>
  <dcterms:modified xsi:type="dcterms:W3CDTF">2011-07-28T03:12:00Z</dcterms:modified>
  <cp:revision>3</cp:revision>
  <dc:subject/>
  <dc:title>台北縣       國民小學 96 學年度 上 學期 三 年級 藝文 領域課程計畫 設計者：三年級教學團隊</dc:title>
</cp:coreProperties>
</file>