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7" w:right="57" w:hanging="0"/>
        <w:rPr>
          <w:rFonts w:ascii="標楷體" w:hAnsi="標楷體" w:eastAsia="標楷體" w:cs="標楷體"/>
          <w:sz w:val="22"/>
          <w:u w:val="single"/>
        </w:rPr>
      </w:pPr>
      <w:r>
        <w:rPr>
          <w:rFonts w:ascii="標楷體" w:hAnsi="標楷體" w:cs="標楷體" w:eastAsia="標楷體"/>
          <w:color w:val="000000"/>
        </w:rPr>
        <w:t xml:space="preserve">新北市 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 網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>溪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國民小學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100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學年度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u w:val="single"/>
        </w:rPr>
        <w:t>上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u w:val="single"/>
        </w:rPr>
        <w:t>三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u w:val="single"/>
        </w:rPr>
        <w:t>客家語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 設計者：</w:t>
      </w:r>
      <w:r>
        <w:rPr>
          <w:rFonts w:ascii="標楷體" w:hAnsi="標楷體" w:cs="標楷體" w:eastAsia="標楷體"/>
        </w:rPr>
        <w:t xml:space="preserve"> 黃春媛</w:t>
      </w:r>
    </w:p>
    <w:p>
      <w:pPr>
        <w:pStyle w:val="1"/>
        <w:ind w:right="24" w:hanging="0"/>
        <w:jc w:val="both"/>
        <w:rPr>
          <w:rFonts w:ascii="標楷體" w:hAnsi="標楷體" w:eastAsia="標楷體" w:cs="標楷體"/>
          <w:color w:val="000000"/>
          <w:sz w:val="24"/>
          <w:u w:val="single"/>
        </w:rPr>
      </w:pPr>
      <w:r>
        <w:rPr>
          <w:rFonts w:eastAsia="標楷體" w:cs="標楷體" w:ascii="標楷體" w:hAnsi="標楷體"/>
          <w:color w:val="000000"/>
          <w:sz w:val="24"/>
          <w:u w:val="single"/>
        </w:rPr>
      </w:r>
    </w:p>
    <w:p>
      <w:pPr>
        <w:pStyle w:val="1"/>
        <w:ind w:right="24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一、本領域每週學習節數</w:t>
      </w:r>
      <w:r>
        <w:rPr>
          <w:rFonts w:eastAsia="標楷體" w:cs="標楷體" w:ascii="標楷體" w:hAnsi="標楷體"/>
          <w:color w:val="000000"/>
          <w:sz w:val="24"/>
        </w:rPr>
        <w:t>1</w:t>
      </w:r>
      <w:r>
        <w:rPr>
          <w:rFonts w:ascii="標楷體" w:hAnsi="標楷體" w:cs="標楷體" w:eastAsia="標楷體"/>
          <w:color w:val="000000"/>
          <w:sz w:val="24"/>
        </w:rPr>
        <w:t>節。</w:t>
      </w:r>
    </w:p>
    <w:p>
      <w:pPr>
        <w:pStyle w:val="1"/>
        <w:ind w:right="24" w:hanging="0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1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二、學習總目標：</w:t>
      </w:r>
    </w:p>
    <w:p>
      <w:pPr>
        <w:pStyle w:val="1"/>
        <w:spacing w:lineRule="atLeast" w:line="400"/>
        <w:ind w:left="482" w:hanging="0"/>
        <w:jc w:val="both"/>
        <w:rPr/>
      </w:pPr>
      <w:r>
        <w:rPr>
          <w:rFonts w:ascii="標楷體" w:hAnsi="標楷體" w:cs="標楷體" w:eastAsia="標楷體"/>
          <w:sz w:val="24"/>
        </w:rPr>
        <w:t>（一）</w:t>
      </w:r>
      <w:r>
        <w:rPr>
          <w:rFonts w:ascii="標楷體" w:hAnsi="標楷體" w:cs="標楷體" w:eastAsia="標楷體"/>
          <w:sz w:val="24"/>
        </w:rPr>
        <w:t>藉著「九月九，</w:t>
      </w:r>
      <w:r>
        <w:rPr>
          <w:rFonts w:ascii="標楷體" w:hAnsi="標楷體" w:cs="標楷體" w:eastAsia="標楷體"/>
          <w:sz w:val="24"/>
        </w:rPr>
        <w:t>紙鷂仔滿天飛</w:t>
      </w:r>
      <w:r>
        <w:rPr>
          <w:rFonts w:ascii="標楷體" w:hAnsi="標楷體" w:cs="標楷體" w:eastAsia="標楷體"/>
          <w:sz w:val="24"/>
        </w:rPr>
        <w:t>」來教</w:t>
      </w:r>
      <w:r>
        <w:rPr>
          <w:rFonts w:ascii="標楷體" w:hAnsi="標楷體" w:cs="標楷體" w:eastAsia="標楷體"/>
          <w:sz w:val="24"/>
        </w:rPr>
        <w:t>導學生「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ascii="標楷體" w:hAnsi="標楷體" w:cs="標楷體" w:eastAsia="標楷體"/>
          <w:sz w:val="24"/>
        </w:rPr>
        <w:t>」的講法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二）藉著課文情境，來認識「放紙鷂仔」等民俗活動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三）以搭乘旅遊的描述，介紹鐘點的說法。</w:t>
      </w:r>
    </w:p>
    <w:p>
      <w:pPr>
        <w:pStyle w:val="1"/>
        <w:spacing w:lineRule="atLeast" w:line="400"/>
        <w:ind w:left="482" w:hanging="0"/>
        <w:jc w:val="both"/>
        <w:rPr/>
      </w:pPr>
      <w:r>
        <w:rPr>
          <w:rFonts w:ascii="標楷體" w:hAnsi="標楷體" w:cs="標楷體" w:eastAsia="標楷體"/>
          <w:sz w:val="24"/>
        </w:rPr>
        <w:t>（四）藉課文情境介紹</w:t>
      </w:r>
      <w:r>
        <w:rPr>
          <w:rFonts w:ascii="標楷體" w:hAnsi="標楷體" w:cs="標楷體" w:eastAsia="標楷體"/>
          <w:sz w:val="24"/>
          <w:u w:val="single"/>
        </w:rPr>
        <w:t>臺灣</w:t>
      </w:r>
      <w:r>
        <w:rPr>
          <w:rFonts w:ascii="標楷體" w:hAnsi="標楷體" w:cs="標楷體" w:eastAsia="標楷體"/>
          <w:sz w:val="24"/>
        </w:rPr>
        <w:t>東部的海洋生態，引導學生珍視自然的情懷。</w:t>
      </w:r>
    </w:p>
    <w:p>
      <w:pPr>
        <w:pStyle w:val="1"/>
        <w:spacing w:lineRule="atLeast" w:line="400"/>
        <w:ind w:left="482" w:hanging="0"/>
        <w:jc w:val="both"/>
        <w:rPr/>
      </w:pPr>
      <w:r>
        <w:rPr>
          <w:rFonts w:ascii="標楷體" w:hAnsi="標楷體" w:cs="標楷體" w:eastAsia="標楷體"/>
          <w:sz w:val="24"/>
        </w:rPr>
        <w:t>（五）</w:t>
      </w:r>
      <w:r>
        <w:rPr>
          <w:rFonts w:ascii="標楷體" w:hAnsi="標楷體" w:cs="標楷體" w:eastAsia="標楷體"/>
          <w:color w:val="000000"/>
          <w:sz w:val="24"/>
          <w:lang w:val="en-US" w:eastAsia="en-US"/>
        </w:rPr>
        <w:t>藉由兒歌的形式，讓學生在念唱童謠時，能同時練習聲母認讀</w:t>
      </w:r>
      <w:r>
        <w:rPr>
          <w:rFonts w:ascii="標楷體" w:hAnsi="標楷體" w:cs="標楷體" w:eastAsia="標楷體"/>
          <w:sz w:val="24"/>
        </w:rPr>
        <w:t>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六）透過課文情境學習學校重要場所的說法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七）藉課文情境，引導學生養成樂於助人的好習慣。</w:t>
      </w:r>
    </w:p>
    <w:p>
      <w:pPr>
        <w:pStyle w:val="1"/>
        <w:spacing w:lineRule="atLeast" w:line="400"/>
        <w:ind w:left="482" w:hanging="0"/>
        <w:jc w:val="both"/>
        <w:rPr/>
      </w:pPr>
      <w:r>
        <w:rPr>
          <w:rFonts w:ascii="標楷體" w:hAnsi="標楷體" w:cs="標楷體" w:eastAsia="標楷體"/>
          <w:sz w:val="24"/>
        </w:rPr>
        <w:t>（八）</w:t>
      </w:r>
      <w:r>
        <w:rPr>
          <w:rFonts w:ascii="標楷體" w:hAnsi="標楷體" w:cs="標楷體" w:eastAsia="標楷體"/>
          <w:color w:val="000000"/>
          <w:sz w:val="24"/>
        </w:rPr>
        <w:t>藉著「學校介老烏狗」闖進教室的事件，介紹教室中各項設備的說法</w:t>
      </w:r>
      <w:r>
        <w:rPr>
          <w:rFonts w:ascii="標楷體" w:hAnsi="標楷體" w:cs="標楷體" w:eastAsia="標楷體"/>
          <w:sz w:val="24"/>
        </w:rPr>
        <w:t>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九）藉課文情境教導學生勿將食物殘渣留在教室中，以免招來不速之客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十）透過民俗節日的學習，教導學生年節應景活動與食物的客家語說法，進而了解年節文化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十一）藉由學習使學生了解並熱愛本土傳統文化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十二）藉由學生對年節的期待而產生學習興趣。</w:t>
      </w:r>
      <w:r>
        <w:br w:type="page"/>
      </w:r>
    </w:p>
    <w:p>
      <w:pPr>
        <w:pStyle w:val="11"/>
        <w:tabs>
          <w:tab w:val="clear" w:pos="240"/>
          <w:tab w:val="left" w:pos="2280" w:leader="none"/>
        </w:tabs>
        <w:jc w:val="both"/>
        <w:rPr>
          <w:rFonts w:ascii="標楷體" w:hAnsi="標楷體" w:eastAsia="標楷體" w:cs="標楷體"/>
          <w:bCs/>
          <w:sz w:val="24"/>
        </w:rPr>
      </w:pPr>
      <w:r>
        <w:rPr>
          <w:rFonts w:ascii="標楷體" w:hAnsi="標楷體" w:cs="標楷體" w:eastAsia="標楷體"/>
          <w:sz w:val="24"/>
        </w:rPr>
        <w:t>三、本學期課程架構：</w:t>
      </w:r>
    </w:p>
    <w:p>
      <w:pPr>
        <w:pStyle w:val="Normal"/>
        <w:rPr>
          <w:rFonts w:ascii="標楷體" w:hAnsi="標楷體" w:eastAsia="標楷體" w:cs="標楷體"/>
          <w:bCs/>
          <w:sz w:val="20"/>
          <w:lang w:val="en-US" w:eastAsia="en-US"/>
        </w:rPr>
      </w:pPr>
      <w:r>
        <w:rPr>
          <w:rFonts w:eastAsia="標楷體" w:cs="標楷體" w:ascii="標楷體" w:hAnsi="標楷體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118745</wp:posOffset>
                </wp:positionV>
                <wp:extent cx="6516370" cy="5415280"/>
                <wp:effectExtent l="1016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415120"/>
                          <a:chOff x="0" y="0"/>
                          <a:chExt cx="6516360" cy="5415120"/>
                        </a:xfrm>
                      </wpg:grpSpPr>
                      <wps:wsp>
                        <wps:cNvSpPr/>
                        <wps:spPr>
                          <a:xfrm>
                            <a:off x="0" y="389160"/>
                            <a:ext cx="0" cy="44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1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33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講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76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388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學校介事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45122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鬧熱介年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　九月放紙鷂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　坐船仔去看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亻厓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得識音標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221364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　學校介(揚)蝶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　學校介老烏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亻厓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得識音標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446148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　過　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亻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得識音標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25819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4855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9.35pt;width:513.1pt;height:426.4pt" coordorigin="4112,187" coordsize="10262,8528">
                <v:line id="shape_0" from="4112,800" to="4112,78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0" to="4882,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4253" to="4882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83;top:2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講時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780" to="9765,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371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學校介事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729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鬧熱介年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187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　九月放紙鷂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　坐船仔去看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w w:val="50"/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亻厓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得識音標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367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　學校介(揚)蝶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　學校介老烏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w w:val="50"/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亻厓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得識音標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721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　過　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w w:val="50"/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亻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得識音標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4253" to="9765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1,7833" to="9765,7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33" to="4882,7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57277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客語第五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45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客語第五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tabs>
          <w:tab w:val="clear" w:pos="240"/>
          <w:tab w:val="left" w:pos="1080" w:leader="none"/>
        </w:tabs>
        <w:spacing w:lineRule="exact" w:line="400"/>
        <w:ind w:left="48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  <w:r>
        <w:br w:type="page"/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四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ascii="標楷體" w:hAnsi="標楷體" w:cs="標楷體" w:eastAsia="標楷體"/>
          <w:sz w:val="24"/>
        </w:rPr>
        <w:t>本學期課程內涵</w:t>
      </w:r>
      <w:r>
        <w:rPr>
          <w:rFonts w:ascii="標楷體" w:hAnsi="標楷體" w:cs="標楷體" w:eastAsia="標楷體"/>
          <w:sz w:val="24"/>
        </w:rPr>
        <w:t>：</w:t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6"/>
        <w:gridCol w:w="3849"/>
        <w:gridCol w:w="4064"/>
        <w:gridCol w:w="709"/>
        <w:gridCol w:w="1778"/>
        <w:gridCol w:w="1783"/>
        <w:gridCol w:w="1493"/>
      </w:tblGrid>
      <w:tr>
        <w:trPr>
          <w:tblHeader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3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  <w:r>
              <w:rPr>
                <w:rFonts w:ascii="標楷體" w:hAnsi="標楷體" w:cs="標楷體" w:eastAsia="標楷體"/>
                <w:color w:val="000000"/>
              </w:rPr>
              <w:t>（含重大議題）</w:t>
            </w:r>
          </w:p>
        </w:tc>
        <w:tc>
          <w:tcPr>
            <w:tcW w:w="4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829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03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樂意聽取對方的談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出語中的表面意義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客家的基本生活用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的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念標音符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標音系統拼讀客語語音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-2-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休閒權與日常生活的關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一單元　講時間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課　九月放紙鷂仔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據課文內容，讓學生觀察情境圖，說明主題是放風箏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教師請學生上臺發表與分享過去放風箏的經驗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帶領學生朗讀課文，待熟練後，再與學生一句一句輪讀、或由學生分組輪讀，再由全班朗讀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本課所說的「九月九」是指農曆九月九日，就是重陽節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一般市面上買得到的便宜風箏，只是單純給小朋友玩，並不會有叫聲的設計，而玩家玩的大型風箏則會加上很多花樣，讓風箏迎風飛時發出咻咻響的叫聲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做課文歌唱練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生將課本附件中的華語對譯貼紙貼到課文內。貼好後，由學生朗讀華語作翻譯對照。接著教師念一句客家語，請學生念一句華語，做同步翻譯練習，老師與學生互換再次練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配合課文內容指導學生做句型練習。學生熟念句型後，教師可鼓勵學生仿照句型，練習造句，可為表現較佳的學生蓋章獎勵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一課「九月放紙鷂仔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記錄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04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1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出語中的表面意義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透過聆聽的活動學習本族群的文化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的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-2-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休閒權與日常生活的關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一單元　講時間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課　九月放紙鷂仔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課文內容，簡單提示本課大意，引導學生回憶上一節的課程內容。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請學生複誦及歌唱課文練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揭示準備好的月曆及「語詞遊樂園」掛圖，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播放，引導學生認識月分的講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教師展示月曆，並翻閱解說：一年有十二個月，大月有三十一天，小月有三十天，而二月有時是二十八天，有時是二十九天，而農力的大月有三十天，小月有二十九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講看啊：教師依據「</w:t>
            </w:r>
            <w:r>
              <w:rPr>
                <w:rFonts w:ascii="標楷體" w:hAnsi="標楷體" w:cs="標楷體" w:eastAsia="標楷體"/>
                <w:w w:val="50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曉聽˙</w:t>
            </w:r>
            <w:r>
              <w:rPr>
                <w:rFonts w:ascii="標楷體" w:hAnsi="標楷體" w:cs="標楷體" w:eastAsia="標楷體"/>
                <w:w w:val="50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</w:rPr>
              <w:t>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講」內容，請學生上臺以熟悉的語言說說看，圖裡在講些什麼？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再解釋圖裡的對話內容，並指導學生對話練習。將學生分成兩組，每組當一個角色，相互對話，交換角色再練習，直至熟練。鼓勵學生兩兩對話，教師可為學生蓋章獎勵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學習單內容，解說四張情境圖，領讀一遍，讓學生認識某些月分的活動。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請學生仔細聽，把順序寫出來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補充師傅話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七月半介鴨仔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毋知死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八月半蒸甜粄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忒早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ㄇ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十二月介甘蔗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兩頭甜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六月牛眼仔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白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一課「九月放紙鷂仔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堂討論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1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17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樂意聽取對方的談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出語中的表面意義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客家的基本生活用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的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念標音符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標音系統拼讀客語語音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-2-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休閒權與日常生活的關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一單元　講時間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二課　坐船仔去看海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先介紹本課為「快樂的出帆」臺東旅遊趣事的描述，教學主題為時間「幾點、幾分」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教師請學生上臺發表過去旅遊的經驗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據課文中的情境圖，讓學生觀察情境圖，再請學生說一說圖中景物，由此導入本課主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帶領學生朗讀課文，待熟練後，再與學生一句一句輪讀、或由學生分組輪讀，再由全班朗讀。教師解說課文內容及解釋詞語，讓學生更了解文意，加強學習效果。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做課文歌唱練習。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生將課本附件中的華語對譯貼紙貼到課文內。貼好後，由學生朗讀華語作翻譯對照。接著教師念一句客家語，請學生念一句華語，做同步翻譯練習，老師與學生互換再次練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生做「動詞＋到＋補語」句型練習。學生熟念句型後，教師可鼓勵學生仿照句型，練習造句，可為表現較佳的學生蓋章獎勵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二課「坐船仔去看海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堂發表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18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</w:t>
            </w:r>
            <w:r>
              <w:rPr>
                <w:rFonts w:eastAsia="書法家仿宋體;新細明體" w:ascii="書法家仿宋體;新細明體" w:hAnsi="書法家仿宋體;新細明體"/>
              </w:rPr>
              <w:t>24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出語中的表面意義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透過聆聽的活動學習本族群的文化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的觀念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-2-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休閒權與日常生活的關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一單元　講時間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二課　坐船仔去看海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課文內容，簡單提示本課大意，引導學生回憶上一節的課程內容。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請學生複誦及歌唱課文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「語詞遊樂園」內容，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播放，引導學生認識掛圖上各時間的講法。待熟悉之後，由教師說出「語詞遊樂園」裡的時間，讓學生用客語回答，對的給予獎勵加分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講看啊：教師依據「</w:t>
            </w:r>
            <w:r>
              <w:rPr>
                <w:rFonts w:ascii="標楷體" w:hAnsi="標楷體" w:cs="標楷體" w:eastAsia="標楷體"/>
                <w:w w:val="50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曉聽˙</w:t>
            </w:r>
            <w:r>
              <w:rPr>
                <w:rFonts w:ascii="標楷體" w:hAnsi="標楷體" w:cs="標楷體" w:eastAsia="標楷體"/>
                <w:w w:val="50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</w:rPr>
              <w:t>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講」內容，請學生上臺以熟悉的語言說說看，圖裡在講些什麼？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再解釋圖裡的對話內容，並指導學生對話練習。將學生分成兩組，每組當一個角色，相互對話，交換角色再練習，直至熟練。鼓勵學生兩兩對話，教師可為學生蓋章獎勵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據學習單內容，為學生簡單說明學習單內容及操作方式。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指導學生將聽到的學校場所，完成學習單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考台東縣政府觀光旅遊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鯨豚共舞影片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或是中華鯨豚協會網站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鯨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俗諺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時到花就開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日頭晒屎窟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ㄇ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半夜治豬，天光賣肉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語音語尾加油站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-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詞頭詞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二課「坐船仔去看海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習單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堂討論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</w:t>
            </w:r>
            <w:r>
              <w:rPr>
                <w:rFonts w:eastAsia="書法家仿宋體;新細明體" w:ascii="書法家仿宋體;新細明體" w:hAnsi="書法家仿宋體;新細明體"/>
              </w:rPr>
              <w:t>925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01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把聽到的訊息加以思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念標音符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標音系統拼讀客語語音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使用現代媒體訓練說話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的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單元　講時間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一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「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」課文，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指導學生練習「童謠一」，讓學生熟悉歌詞中的音韻，可分組輪讀，或全班朗讀，務求琅琅上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「童謠」內容及解釋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將學生分兩組，請學生在「童謠一」的內容找出發聲母的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b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藉由童謠的形式，讓學生在念唱童謠時，能同時練習的聲母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b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的認讀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練習「</w:t>
            </w:r>
            <w:r>
              <w:rPr>
                <w:rFonts w:ascii="標楷體" w:hAnsi="標楷體" w:cs="標楷體" w:eastAsia="標楷體"/>
                <w:w w:val="66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得出」，請學生聽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或教師所念的音，在「炳」、「伯」、「分」、「八」、「百」、「叭」字下面打勾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單元活動一「</w:t>
            </w:r>
            <w:r>
              <w:rPr>
                <w:rFonts w:ascii="標楷體" w:hAnsi="標楷體" w:cs="標楷體" w:eastAsia="標楷體"/>
                <w:color w:val="000000"/>
                <w:w w:val="50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50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一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spacing w:lineRule="exact" w:line="240"/>
              <w:ind w:firstLine="480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02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  <w:r>
              <w:rPr>
                <w:rFonts w:eastAsia="書法家仿宋體;新細明體" w:ascii="書法家仿宋體;新細明體" w:hAnsi="書法家仿宋體;新細明體"/>
              </w:rPr>
              <w:t>0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把聽到的訊息加以思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念標音符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標音系統拼讀客語語音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使用現代媒體訓練說話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的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單元　講時間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一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「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」課文，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指導學生練習「童謠二」，讓學生熟悉歌詞中的音韻，可分組輪讀，或全班朗讀，務求琅琅上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「童謠二」內容及解釋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將學生分兩組，請學生在「童謠二」的內容找出發聲母的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p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藉由童謠的形式，讓學生在念唱童謠時，能同時練習聲母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p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的認讀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練習「</w:t>
            </w:r>
            <w:r>
              <w:rPr>
                <w:rFonts w:ascii="標楷體" w:hAnsi="標楷體" w:cs="標楷體" w:eastAsia="標楷體"/>
                <w:w w:val="66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得出」，請學生聽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或教師所念的音，在「蝠」「婆」「枇」「杷」「豐」「沛」字下面打勾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語音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=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元音（韻母或稱母音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輔音（聲母或稱子音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單元活動一「</w:t>
            </w:r>
            <w:r>
              <w:rPr>
                <w:rFonts w:ascii="標楷體" w:hAnsi="標楷體" w:cs="標楷體" w:eastAsia="標楷體"/>
                <w:color w:val="000000"/>
                <w:w w:val="50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50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一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0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  <w:r>
              <w:rPr>
                <w:rFonts w:eastAsia="書法家仿宋體;新細明體" w:ascii="書法家仿宋體;新細明體" w:hAnsi="書法家仿宋體;新細明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15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對話用語之大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念標音符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使用現代媒體訓練說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話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欣賞各族群語言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休閒權與日常生活的關係。</w:t>
            </w:r>
          </w:p>
          <w:p>
            <w:pPr>
              <w:pStyle w:val="Normal"/>
              <w:spacing w:lineRule="atLeast" w:line="0"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16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一單元　講時間 </w:t>
            </w:r>
          </w:p>
          <w:p>
            <w:pPr>
              <w:pStyle w:val="Normal"/>
              <w:spacing w:lineRule="exac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、二課複習</w:t>
            </w:r>
          </w:p>
          <w:p>
            <w:pPr>
              <w:pStyle w:val="Normal"/>
              <w:spacing w:lineRule="exac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根據第一、二課的課文內容，依序提出幾個問題，引導學生複習上一節的課程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請學生複誦第一、二課的課文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請學生複誦第一、二課「語詞遊樂園」的詞語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為學生做第一、二課句型練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複習第一、二課學習單內容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一、二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、二課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、二課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、二課學習單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16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22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對話用語之大意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出語中的表面意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良好的聆聽態度凝神靜聽不隨便插嘴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把聽到的訊息加以思考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客家的基本生活用語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的觀念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來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規畫、執行個人和集體的校園環保活動。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二單元　學校介事情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課　學校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蝶仔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教師問學生：「你們最喜歡學校的哪一個場所？」「為什麼？」讓學生發表對校園的認識與喜愛的原因，掌握學生在校的生活觀感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藉此引導學生充分了解學校各個場所的功能，並能全方位使用，增進學生廣泛學習的興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據課文中的情境圖，讓學生觀察情境圖，再請學生說一說圖中景物，由此導入本課主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帶領學生朗讀課文，待熟練後，再與學生一句一句輪讀，或由學生分組輪讀，再由全班朗讀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課文內容及解釋詞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生做「動詞＋到＋賓語（名詞）」句型練習。學生熟念句型後，教師可鼓勵學生仿照句型，練習造句，可為表現較佳的學生蓋章獎勵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三課「學校介（揚）蝶仔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堂發表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23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29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出語中的表面意義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透過聆聽的活動學習本族群的文化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的觀念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來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規劃、執行個人和集體的校園環保活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二單元　學校介事情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課　學校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蝶仔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課文內容，簡單提示本課大意，引導學生回憶上一節的課程內容。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請學生複誦課文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據「語詞遊樂園」內容，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播放，教導學生熟念本課詞語，再逐一說明學校的每一個重要場所的功能和主要設施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生依次在課本上指出正確的詞語，並跟著念誦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講看啊：教師依據「</w:t>
            </w:r>
            <w:r>
              <w:rPr>
                <w:rFonts w:ascii="標楷體" w:hAnsi="標楷體" w:cs="標楷體" w:eastAsia="標楷體"/>
                <w:w w:val="50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曉聽˙</w:t>
            </w:r>
            <w:r>
              <w:rPr>
                <w:rFonts w:ascii="標楷體" w:hAnsi="標楷體" w:cs="標楷體" w:eastAsia="標楷體"/>
                <w:w w:val="50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</w:rPr>
              <w:t>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講」內容，請學生上臺以熟悉的語言說說看，圖裡在講些什麼？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再解釋圖裡的對話內容，並指導學生對話練習。將學生分成兩組，每組當一個角色，相互對話，交換角色再練習，直至熟練。鼓勵學生兩兩對話，教師可為學生蓋章獎勵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據學習單內容，為學生簡單說明學習單內容及操作方式。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指導學生將聽到的學校場所，完成學習單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文白音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ㄈ一（飛行），ㄅ一（飛魚）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ㄌ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老師，ㄌ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老虎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ㄇ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ㄊㄨ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定動，ㄊㄨ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振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師傅話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草蜢撩雞公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毋知死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三月桃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謝了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ㄇ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蝶子經過蝲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虫奇網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真不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三課「學校介（揚）蝶仔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堂討論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92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3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05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對話用語之大意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出語中的表面意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良好的聆聽態度凝神靜聽不隨便插嘴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把聽到的訊息加以思考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客家的基本生活用語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的觀念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來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規畫、執行個人和集體的校園環保活動。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二單元　學校介事情 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四課　學校介老烏狗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教師揭示課文掛圖，教師與學生討論校園內有關小狗有趣或感人的小故事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由老師引導討論，教室內曾遇到某些小動物造訪教室的趣事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藉由以上的討論，引導學生要愛護小動物，再導入本課課程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先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讓學生聽一遍，然後領讀並解說課文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撕下課文附錄翻譯貼紙貼於課文頁，以不遮到文字為原則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生做雙語對譯，並解釋語詞增進學生對課文的了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課文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曲目，引導學生做課文歌唱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四課「學校介老烏狗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06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12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樂意聽取對方的談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出語中的表面意義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客家的基本生活用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念標音符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標音系統拼讀客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標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音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來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規畫、執行個人和集體的校園環保活動。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二單元　學校介事情 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四課　學校介老烏狗</w:t>
            </w:r>
          </w:p>
          <w:p>
            <w:pPr>
              <w:pStyle w:val="111"/>
              <w:spacing w:lineRule="auto" w:line="240" w:before="57" w:after="57"/>
              <w:ind w:left="24" w:right="24" w:hanging="0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課文內容，簡單提示本課大意，引導學生回憶上一節的課程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請學生複誦課文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據「語詞遊樂園」內容，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播放，教導學生熟念本課詞語，再逐一說明每一項教室設備的功能。請學生依次在課本上指出正確的詞語，並跟著念誦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講看啊：教師依據「</w:t>
            </w:r>
            <w:r>
              <w:rPr>
                <w:rFonts w:ascii="標楷體" w:hAnsi="標楷體" w:cs="標楷體" w:eastAsia="標楷體"/>
                <w:w w:val="50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曉聽˙</w:t>
            </w:r>
            <w:r>
              <w:rPr>
                <w:rFonts w:ascii="標楷體" w:hAnsi="標楷體" w:cs="標楷體" w:eastAsia="標楷體"/>
                <w:w w:val="50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</w:rPr>
              <w:t>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講」內容，請學生上臺以熟悉的語言說說看，圖裡在講些什麼？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再解釋圖裡的對話內容，並指導學生對話練習。將學生分成兩組，每組當一個角色，相互對話，交換角色再練習，直至熟練。鼓勵學生兩兩對話，教師可為學生蓋章獎勵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學習單內容，為學生簡單說明及講解操作方式。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指導學生將聽到的教室設備貼紙，貼在正確的地方，進行「貼貼看」的活動。再做情境解說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師傅話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算盤子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無大無小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狗打老鼠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管閒事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ㄇ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狗口甲烏龜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賭造化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狗上樹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毋成猴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狗屎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得橫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四課「學校介老烏狗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習單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堂討論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13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19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把聽到的訊息加以思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念標音符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標音系統拼讀客語語音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使用現代媒體訓練說話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的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二單元　學校介事情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二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「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」課文，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指導學生練習「童謠一」，讓學生熟悉歌詞中的音韻，可分組輪讀，或全班朗讀，務求琅琅上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「童謠」內容及解釋新詞，讓學生更了解文意，加強學習效果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將學生分兩組，請學生在「童謠一」的內容找出發聲母的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m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延伸活動內容，請學生說一說平時聽過的客家語中，有哪些是發聲母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m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的字如：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憐憫的「憫」、清明的「明」等。 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練習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m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的口訣是「磨來磨去磨磨磨」，好像磨米那樣的繞圓圈，如此可幫助學生記憶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練習「</w:t>
            </w:r>
            <w:r>
              <w:rPr>
                <w:rFonts w:ascii="標楷體" w:hAnsi="標楷體" w:cs="標楷體" w:eastAsia="標楷體"/>
                <w:w w:val="66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得出」，請學生聽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或教師所念的音，在「明」、「目」、字下面打勾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單元活動二「</w:t>
            </w:r>
            <w:r>
              <w:rPr>
                <w:rFonts w:ascii="標楷體" w:hAnsi="標楷體" w:cs="標楷體" w:eastAsia="標楷體"/>
                <w:color w:val="000000"/>
                <w:w w:val="50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50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二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2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26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把聽到的訊息加以思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念標音符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標音系統拼讀客語語音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使用現代媒體訓練說話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的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二單元　學校介事情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二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「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」課文，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指導學生練習「童謠二」，讓學生熟悉歌詞中的音韻，可分組輪讀，或全班朗讀，務求琅琅上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「童謠」內容及解釋新詞，讓學生更了解文意，加強學習效果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將學生分兩組，請學生在「童謠二」的內容找出發聲母的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f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延伸活動內容，請學生說一說平時聽過的客家語中，有哪些是發聲母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f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的字如：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豆腐的「腐」、房間的「房」等。 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99CC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99CC00"/>
                <w:sz w:val="20"/>
              </w:rPr>
              <w:t>練習「</w:t>
            </w:r>
            <w:r>
              <w:rPr>
                <w:rFonts w:eastAsia="標楷體" w:cs="標楷體" w:ascii="標楷體" w:hAnsi="標楷體"/>
                <w:color w:val="99CC00"/>
                <w:sz w:val="20"/>
              </w:rPr>
              <w:t>f</w:t>
            </w:r>
            <w:r>
              <w:rPr>
                <w:rFonts w:ascii="標楷體" w:hAnsi="標楷體" w:cs="標楷體" w:eastAsia="標楷體"/>
                <w:color w:val="99CC00"/>
                <w:sz w:val="20"/>
              </w:rPr>
              <w:t>」的口訣是「飛來飛去飛飛飛」，好像蝴蝶或飛機飛來飛去，如此可幫助學生記憶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練習「</w:t>
            </w:r>
            <w:r>
              <w:rPr>
                <w:rFonts w:ascii="標楷體" w:hAnsi="標楷體" w:cs="標楷體" w:eastAsia="標楷體"/>
                <w:w w:val="66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得出」，請學生聽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或教師所念的音，在「話」、「發」、「飯」字下面打勾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單元活動二「</w:t>
            </w:r>
            <w:r>
              <w:rPr>
                <w:rFonts w:ascii="標楷體" w:hAnsi="標楷體" w:cs="標楷體" w:eastAsia="標楷體"/>
                <w:color w:val="000000"/>
                <w:w w:val="50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50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二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127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03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對話用語之大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念標音符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使用現代媒體訓練說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話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欣賞各族群語言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來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規畫、執行個人和集體的校園環保活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二單元　學校介事情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、四課複習</w:t>
            </w:r>
          </w:p>
          <w:p>
            <w:pPr>
              <w:pStyle w:val="Normal"/>
              <w:spacing w:lineRule="exac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根據第三、四課的課文內容，依序提出幾個問題，引導學生複習上一節的課程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請學生複誦第三、四課的課文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請學生複誦第三、四課「語詞遊樂園」的詞語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為學生做第三、四課句型練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複習第三、四課學習單內容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三、四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、四課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、四課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、四課學習單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04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1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對話用語之大意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出語中的表面意義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良好的聆聽態度凝神靜聽不隨便插嘴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把聽到的訊息加以思考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客家的基本生活用語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的觀念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我們社會的食衣住行育樂等生活習俗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三單元　鬧熱介年節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五課　過年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教師以本課主題農曆「過年」，請學生發表各種相關的過年經驗：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ascii="標楷體" w:hAnsi="標楷體" w:cs="標楷體" w:eastAsia="標楷體"/>
                <w:color w:val="0066FF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66FF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）農曆過年的經驗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ascii="標楷體" w:hAnsi="標楷體" w:cs="標楷體" w:eastAsia="標楷體"/>
                <w:color w:val="0066FF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66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）壓歲錢紅包，及壓歲錢的處理方式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ascii="標楷體" w:hAnsi="標楷體" w:cs="標楷體" w:eastAsia="標楷體"/>
                <w:color w:val="0066FF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66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）過年旅遊的照片分享與報告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依據課文中的情境圖，讓學生觀察並發表圖中的景物，教師從旁指導正確的說法，並帶入本課主題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指導學生朗誦、吟唱課文。教師講解課文內容並解釋新詞、句意。教師可引導學生依課文情境與自己的經驗，再次熱烈討論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學生將課本附件中的華語對譯貼紙貼到課文內。貼好後，由學生朗讀華語作翻譯對照。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接著教師念一句客家語，請學生念一句華語，做同步翻譯練習，老師與學生互換再次練習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生做句型練習。學生熟念句型後，教師可鼓勵學生仿照句型，練習造句，為表現較佳的學生蓋章獎勵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五課「過年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資料蒐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討論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1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17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對話用語之大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慣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欣賞各族群語言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使用現代媒體訓練說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話能力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念標音符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我們社會的食衣住行育樂等生活習俗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三單元　鬧熱介年節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五課　過年</w:t>
            </w:r>
          </w:p>
          <w:p>
            <w:pPr>
              <w:pStyle w:val="Normal"/>
              <w:snapToGrid w:val="false"/>
              <w:spacing w:lineRule="atLeast" w:line="0"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依照課文內容，簡單提示本課大意，引導學生回憶上一節的課程內容。播放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請學生念唱課文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依據「語詞遊樂園」內容，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播放，引導學生認識各類過年應景食物，並介紹其說法與相關民俗吉祥話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學生依次在課本上指出正確的詞語，並跟著念誦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教師問學生：「過年是如何拜年？」、「要說哪些祝福的話？」請學生發表。學生發表後，教師再做一個正確的統整：拜年的時候，要拱手點頭彎腰，並且說些「恭喜、恭喜發財、萬事如意、新年快樂」等的祝福話語。將全班分組，各組分別起立，練習向教師和其他同學拜年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過年介零啗搶答：教師把分圖圖卡置於黑板，並將全班分成數組，每組各派一人上臺。教師揭示一張分圖圖卡，如：「甜粄」，臺上學生則舉手搶答，答對的得一分。教師依序揭示不同的分圖圖卡，各組則輪派不同的組員上臺搶答，以得分最高的那組獲勝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講看啊：教師依據「</w:t>
            </w:r>
            <w:r>
              <w:rPr>
                <w:rFonts w:ascii="標楷體" w:hAnsi="標楷體" w:cs="標楷體" w:eastAsia="標楷體"/>
                <w:w w:val="50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曉聽˙</w:t>
            </w:r>
            <w:r>
              <w:rPr>
                <w:rFonts w:ascii="標楷體" w:hAnsi="標楷體" w:cs="標楷體" w:eastAsia="標楷體"/>
                <w:w w:val="50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</w:rPr>
              <w:t>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講」內容，請學生上臺以熟悉的語言說說看，圖裡在講些什麼？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再解釋圖裡的對話內容，並指導學生對話練習。將學生分成兩組，相互對話，交換角色再練習，直至熟練。鼓勵學生兩兩對話，教師可為學生蓋章獎勵。</w:t>
            </w:r>
          </w:p>
          <w:p>
            <w:pPr>
              <w:pStyle w:val="Normal"/>
              <w:snapToGrid w:val="false"/>
              <w:spacing w:lineRule="atLeast" w:line="0"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揭示學習單掛圖，並播放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。指導學生將聽到的每人喜歡的過年應景食物的，對應連到正確的地方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五課「過年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習單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對話練習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18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24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把聽到的訊息加以思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念標音符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標音系統拼讀客語語音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使用現代媒體訓練說話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的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三單元　鬧熱介年節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三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「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」課文，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指導學生練習「童謠一」，讓學生熟悉歌詞中的音韻，可分組輪讀，或全班朗讀，務求琅琅上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「童謠」內容及解釋新詞，讓學生更了解文意，加強學習效果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將學生分兩組，請學生在「童謠一」的內容找出發聲母的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v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延伸活動內容，請學生說一說平時聽過的客家語中，有哪些是發聲母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v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的字如：武士的「武」、跳舞的「舞」等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練習「</w:t>
            </w:r>
            <w:r>
              <w:rPr>
                <w:rFonts w:ascii="標楷體" w:hAnsi="標楷體" w:cs="標楷體" w:eastAsia="標楷體"/>
                <w:w w:val="66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得出」，請學生聽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或教師所念的音，在「芋」「維」「禾」「萬」字下面打勾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童謠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蜈蚣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單元活動三「</w:t>
            </w:r>
            <w:r>
              <w:rPr>
                <w:rFonts w:ascii="標楷體" w:hAnsi="標楷體" w:cs="標楷體" w:eastAsia="標楷體"/>
                <w:color w:val="000000"/>
                <w:w w:val="50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50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三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25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231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把聽到的訊息加以思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念標音符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標音系統拼讀客語語音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使用現代媒體訓練說話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不斷學習客家語言文化的觀念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用正確的客家語彙和語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三單元　鬧熱介年節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三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照「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66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」課文，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指導學生練習「童謠二」，讓學生熟悉歌詞中的音韻，可分組輪讀，或全班朗讀，務求琅琅上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「童謠」內容及解釋新詞，讓學生更了解文意，加強學習效果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將學生分兩組，請學生在「童謠二」的內容找出有空聲母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θ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的字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解釋在音節中都還有聲母與韻母。有些音並不包含聲母，這些音就被視為含有一個空聲母。</w:t>
            </w:r>
          </w:p>
          <w:p>
            <w:pPr>
              <w:pStyle w:val="Normal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練習「</w:t>
            </w:r>
            <w:r>
              <w:rPr>
                <w:rFonts w:ascii="標楷體" w:hAnsi="標楷體" w:cs="標楷體" w:eastAsia="標楷體"/>
                <w:w w:val="66"/>
                <w:sz w:val="20"/>
              </w:rPr>
              <w:t>亻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得出」，請學生聽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或教師所念的音，在「鴉」「鴨」「仔」「襖」「盎」「仔」字下面打勾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單元活動三「</w:t>
            </w:r>
            <w:r>
              <w:rPr>
                <w:rFonts w:ascii="標楷體" w:hAnsi="標楷體" w:cs="標楷體" w:eastAsia="標楷體"/>
                <w:color w:val="000000"/>
                <w:w w:val="50"/>
                <w:sz w:val="20"/>
              </w:rPr>
              <w:t>亻</w:t>
            </w:r>
            <w:r>
              <w:rPr>
                <w:rFonts w:ascii="標楷體" w:hAnsi="標楷體" w:cs="標楷體" w:eastAsia="標楷體"/>
                <w:color w:val="000000"/>
                <w:w w:val="50"/>
                <w:sz w:val="20"/>
              </w:rPr>
              <w:t>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得識音標三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01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07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出語中的表面意義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透過聆聽的活動學習本族群的文化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使用收音機、錄音機、電視等工具學習語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發表具有獨立思考的見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來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客家童謠 釣檳彎彎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CC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據客家童謠 釣檳彎彎課文內容，請學生發表釣魚的經驗，藉以導入主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帶領學生一句一句念誦歌詞，待熟練後，再由全班齊誦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歌詞內容及解釋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教導學生唱「釣檳彎彎」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以全班齊唱，分組輪唱等方式，讓學生熟悉這首童謠的語詞及韻律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客家童謠「釣檳彎彎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堂問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08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14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記住主要語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隨時隨地聽學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出語中的表面意義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透過聆聽的活動學習本族群的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化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使用收音機、錄音機、電視等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具學習語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說客語的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發表具有獨立思考的見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來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客家童謠 釣檳彎彎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教師可以在黑板上分別寫出：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ascii="標楷體" w:hAnsi="標楷體" w:cs="標楷體" w:eastAsia="標楷體"/>
                <w:color w:val="0066FF"/>
                <w:sz w:val="20"/>
              </w:rPr>
              <w:t>彎彎介－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ascii="標楷體" w:hAnsi="標楷體" w:cs="標楷體" w:eastAsia="標楷體"/>
                <w:color w:val="0066FF"/>
                <w:sz w:val="20"/>
              </w:rPr>
              <w:t>直直介－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ascii="標楷體" w:hAnsi="標楷體" w:cs="標楷體" w:eastAsia="標楷體"/>
                <w:color w:val="0066FF"/>
                <w:sz w:val="20"/>
              </w:rPr>
              <w:t>短短介－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ascii="標楷體" w:hAnsi="標楷體" w:cs="標楷體" w:eastAsia="標楷體"/>
                <w:color w:val="0066FF"/>
                <w:sz w:val="20"/>
              </w:rPr>
              <w:t>拱拱介－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66FF"/>
                <w:sz w:val="20"/>
              </w:rPr>
            </w:pPr>
            <w:r>
              <w:rPr>
                <w:rFonts w:eastAsia="標楷體" w:cs="標楷體" w:ascii="標楷體" w:hAnsi="標楷體"/>
                <w:color w:val="0066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66FF"/>
                <w:sz w:val="20"/>
              </w:rPr>
              <w:t>讓學生依序想想，說出這些性狀適合形容哪些物品，然後老師在填寫於黑板上，每個底下可填寫二至三樣物品，等填滿後指導學生念讀熟悉這些形容詞的用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再帶領學生一句一句念誦歌詞，待熟練後，再由全班齊誦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以全班齊唱，分組輪唱等方式，讓學生熟悉這首童謠的語詞及韻律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客家童謠「釣檳彎彎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教科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課堂問答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檢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15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0121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領域能力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1-1-1</w:t>
            </w:r>
            <w:r>
              <w:rPr>
                <w:rFonts w:ascii="標楷體" w:hAnsi="標楷體" w:eastAsia="標楷體"/>
                <w:color w:val="FF0000"/>
                <w:sz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1-1-2</w:t>
            </w:r>
            <w:r>
              <w:rPr>
                <w:rFonts w:ascii="標楷體" w:hAnsi="標楷體" w:eastAsia="標楷體"/>
                <w:color w:val="FF0000"/>
                <w:sz w:val="20"/>
              </w:rPr>
              <w:t>能記住主要語詞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1-1-5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能聽出語中的表面意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2-1-1</w:t>
            </w:r>
            <w:r>
              <w:rPr>
                <w:rFonts w:ascii="標楷體" w:hAnsi="標楷體" w:eastAsia="標楷體"/>
                <w:color w:val="FF0000"/>
                <w:sz w:val="20"/>
              </w:rPr>
              <w:t>能說客家基本生活用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2-1-2</w:t>
            </w:r>
            <w:r>
              <w:rPr>
                <w:rFonts w:ascii="標楷體" w:hAnsi="標楷體" w:eastAsia="標楷體"/>
                <w:color w:val="FF0000"/>
                <w:sz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學校願景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1-</w:t>
            </w: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3</w:t>
            </w: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-</w:t>
            </w: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能藉由才藝表演，培養自我肯定的能力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</w:t>
            </w: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-1-</w:t>
            </w: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4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從各項學習經驗，培養生活智慧適應時代的變遷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-4-1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透過各種學習活動，瞭解本土與世界文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3-3-4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摸索生活中所遇到的問題，主動探知解決方法。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活動單元名稱：【客家童謠 客家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＜活動一：月光光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，聆聽「月光光」客家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師範念並解釋「月光光」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師用鈴鼓（響板、木魚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..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）說白節奏練習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或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VCD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，兒童跟著唱「月光光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【休業式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客語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CD.VCD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說白節奏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念唱童謠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</w:tbl>
    <w:p>
      <w:pPr>
        <w:pStyle w:val="2"/>
        <w:spacing w:lineRule="exact" w:line="240"/>
        <w:ind w:left="57" w:right="57" w:hanging="0"/>
        <w:jc w:val="left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書法家仿宋體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6"/>
    <w:qFormat/>
    <w:pPr>
      <w:tabs>
        <w:tab w:val="clear" w:pos="24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6"/>
    <w:qFormat/>
    <w:pPr>
      <w:tabs>
        <w:tab w:val="clear" w:pos="24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240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7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  <w:spacing w:lineRule="exact" w:line="420"/>
      <w:jc w:val="both"/>
    </w:pPr>
    <w:rPr>
      <w:rFonts w:eastAsia="標楷體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21">
    <w:name w:val="本文 2"/>
    <w:basedOn w:val="Normal"/>
    <w:qFormat/>
    <w:pPr/>
    <w:rPr>
      <w:sz w:val="20"/>
    </w:rPr>
  </w:style>
  <w:style w:type="paragraph" w:styleId="Style18">
    <w:name w:val="註釋標題"/>
    <w:basedOn w:val="Normal"/>
    <w:next w:val="Normal"/>
    <w:qFormat/>
    <w:pPr>
      <w:jc w:val="center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3:03:00Z</dcterms:created>
  <dc:creator>編務處_李君毅</dc:creator>
  <dc:description/>
  <cp:keywords/>
  <dc:language>en-US</dc:language>
  <cp:lastModifiedBy>AE6502</cp:lastModifiedBy>
  <cp:lastPrinted>2006-03-30T10:24:00Z</cp:lastPrinted>
  <dcterms:modified xsi:type="dcterms:W3CDTF">2011-08-31T07:49:00Z</dcterms:modified>
  <cp:revision>4</cp:revision>
  <dc:subject/>
  <dc:title>課程計畫一覽表</dc:title>
</cp:coreProperties>
</file>