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kern w:val="0"/>
          <w:sz w:val="28"/>
        </w:rPr>
      </w:pP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  <w:u w:val="single"/>
        </w:rPr>
        <w:t>新北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</w:rPr>
        <w:t>市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  <w:u w:val="single"/>
        </w:rPr>
        <w:t>網溪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</w:rPr>
        <w:t>國民小學</w:t>
      </w:r>
      <w:r>
        <w:rPr>
          <w:kern w:val="0"/>
          <w:sz w:val="28"/>
          <w:u w:val="single"/>
        </w:rPr>
        <w:t>100</w:t>
      </w:r>
      <w:r>
        <w:rPr>
          <w:kern w:val="0"/>
          <w:sz w:val="28"/>
        </w:rPr>
        <w:t>學年度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第</w:t>
      </w:r>
      <w:r>
        <w:rPr>
          <w:kern w:val="0"/>
          <w:sz w:val="28"/>
          <w:u w:val="single"/>
        </w:rPr>
        <w:t>一</w:t>
      </w:r>
      <w:r>
        <w:rPr>
          <w:kern w:val="0"/>
          <w:sz w:val="28"/>
        </w:rPr>
        <w:t>學期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二年級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健體</w:t>
      </w:r>
      <w:r>
        <w:rPr>
          <w:bCs/>
          <w:kern w:val="0"/>
          <w:sz w:val="28"/>
        </w:rPr>
        <w:t>領域教學計畫表</w:t>
      </w:r>
      <w:r>
        <w:rPr>
          <w:rFonts w:eastAsia="Times New Roman"/>
          <w:bCs/>
          <w:kern w:val="0"/>
          <w:sz w:val="28"/>
        </w:rPr>
        <w:t xml:space="preserve"> </w:t>
      </w:r>
      <w:r>
        <w:rPr>
          <w:bCs/>
          <w:kern w:val="0"/>
          <w:sz w:val="28"/>
        </w:rPr>
        <w:t>設計者：柯</w:t>
      </w:r>
      <w:r>
        <w:rPr>
          <w:bCs/>
          <w:kern w:val="0"/>
          <w:sz w:val="28"/>
          <w:u w:val="single"/>
        </w:rPr>
        <w:t>淑芬</w:t>
      </w:r>
      <w:r>
        <w:rPr>
          <w:rFonts w:eastAsia="Times New Roman"/>
          <w:bCs/>
          <w:kern w:val="0"/>
          <w:sz w:val="28"/>
          <w:u w:val="single"/>
        </w:rPr>
        <w:t xml:space="preserve">   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sz w:val="28"/>
          <w:szCs w:val="28"/>
        </w:rPr>
        <w:t>一、本領域每週學習節數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節，銜接或補強節數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）節，共（</w:t>
      </w:r>
      <w:r>
        <w:rPr>
          <w:color w:val="000000"/>
          <w:sz w:val="28"/>
          <w:szCs w:val="28"/>
        </w:rPr>
        <w:t>42</w:t>
      </w:r>
      <w:r>
        <w:rPr>
          <w:color w:val="000000"/>
          <w:sz w:val="28"/>
          <w:szCs w:val="28"/>
        </w:rPr>
        <w:t>）節。</w:t>
      </w:r>
    </w:p>
    <w:p>
      <w:pPr>
        <w:pStyle w:val="Normal"/>
        <w:rPr>
          <w:b/>
          <w:b/>
          <w:bCs/>
          <w:color w:val="0000FF"/>
          <w:kern w:val="0"/>
          <w:sz w:val="28"/>
        </w:rPr>
      </w:pPr>
      <w:r>
        <w:rPr>
          <w:color w:val="000000"/>
          <w:sz w:val="28"/>
          <w:szCs w:val="28"/>
        </w:rPr>
        <w:t>二、</w:t>
      </w:r>
      <w:r>
        <w:rPr>
          <w:color w:val="000000"/>
          <w:sz w:val="28"/>
          <w:szCs w:val="28"/>
        </w:rPr>
        <w:t>本學期學習目標：</w:t>
      </w:r>
    </w:p>
    <w:p>
      <w:pPr>
        <w:pStyle w:val="Style12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/>
        <w:t>（一）以建立良好的生活習慣為主軸，融入正確的保健方法與技巧，培養兒童為自己健康而努力的責任感。</w:t>
      </w:r>
      <w:r>
        <w:rPr/>
        <w:br/>
      </w:r>
      <w:r>
        <w:rPr/>
        <w:t>（二）讓兒童了解體適能與健康之間的關係，進而樂於養成規律運動的習慣。</w:t>
      </w:r>
      <w:r>
        <w:rPr/>
        <w:br/>
      </w:r>
      <w:r>
        <w:rPr/>
        <w:t>（三）藉由兒童攝取食物的經驗，了解食物對人類生理及心理的影響。</w:t>
      </w:r>
      <w:r>
        <w:rPr/>
        <w:br/>
      </w:r>
      <w:r>
        <w:rPr/>
        <w:t>（四）從身體的滾翻中，可加強其對空間與方向意識的培養。</w:t>
      </w:r>
      <w:r>
        <w:rPr/>
        <w:br/>
      </w:r>
      <w:r>
        <w:rPr/>
        <w:t>（五）認識休閒活動資訊，進而計畫個人的休閒活動，並注意活動之安全性。</w:t>
      </w:r>
      <w:r>
        <w:rPr/>
        <w:br/>
      </w:r>
      <w:r>
        <w:rPr/>
        <w:t>（六）培養兒童知道處理小傷口的原則及方法。</w:t>
      </w:r>
      <w:r>
        <w:rPr/>
        <w:br/>
      </w:r>
      <w:r>
        <w:rPr/>
        <w:t>（七）讓兒童認識休閒運動並了解其重要性。</w:t>
      </w:r>
      <w:r>
        <w:rPr/>
        <w:br/>
      </w:r>
      <w:r>
        <w:rPr/>
        <w:t>（八）利用休閒時間參與社區活動，增進居民之間的情誼。</w:t>
      </w:r>
      <w:r>
        <w:br w:type="page"/>
      </w:r>
    </w:p>
    <w:p>
      <w:pPr>
        <w:pStyle w:val="Style12"/>
        <w:snapToGrid w:val="false"/>
        <w:spacing w:before="90" w:after="9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本學期</w:t>
      </w:r>
      <w:r>
        <w:rPr>
          <w:szCs w:val="28"/>
        </w:rPr>
        <w:t>課程架構</w:t>
      </w:r>
      <w:r>
        <w:rPr>
          <w:szCs w:val="28"/>
        </w:rPr>
        <w:t>：</w: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sz w:val="44"/>
          <w:u w:val="single"/>
        </w:rPr>
        <w:t>(</w:t>
      </w:r>
      <w:r>
        <w:rPr>
          <w:rFonts w:ascii="新細明體;PMingLiU" w:hAnsi="新細明體;PMingLiU" w:cs="新細明體;PMingLiU"/>
          <w:b/>
          <w:sz w:val="44"/>
          <w:u w:val="single"/>
        </w:rPr>
        <w:t>健康與體育</w:t>
      </w:r>
      <w:r>
        <w:rPr>
          <w:rFonts w:cs="新細明體;PMingLiU" w:ascii="新細明體;PMingLiU" w:hAnsi="新細明體;PMingLiU"/>
          <w:b/>
          <w:sz w:val="44"/>
          <w:u w:val="single"/>
        </w:rPr>
        <w:t>2</w:t>
      </w:r>
      <w:r>
        <w:rPr>
          <w:rFonts w:ascii="新細明體;PMingLiU" w:hAnsi="新細明體;PMingLiU" w:cs="新細明體;PMingLiU"/>
          <w:b/>
          <w:sz w:val="44"/>
          <w:u w:val="single"/>
        </w:rPr>
        <w:t>上</w:t>
      </w:r>
      <w:r>
        <w:rPr>
          <w:rFonts w:cs="新細明體;PMingLiU" w:ascii="新細明體;PMingLiU" w:hAnsi="新細明體;PMingLiU"/>
          <w:b/>
          <w:sz w:val="44"/>
          <w:u w:val="single"/>
        </w:rPr>
        <w:t>)</w:t>
      </w:r>
      <w:r>
        <w:rPr>
          <w:rFonts w:cs="新細明體;PMingLiU" w:ascii="新細明體;PMingLiU" w:hAnsi="新細明體;PMingLiU"/>
          <w:b/>
          <w:sz w:val="44"/>
        </w:rPr>
        <w:t xml:space="preserve"> </w:t>
      </w:r>
      <w:r>
        <w:rPr>
          <w:rFonts w:ascii="新細明體;PMingLiU" w:hAnsi="新細明體;PMingLiU" w:cs="新細明體;PMingLiU"/>
          <w:b/>
          <w:sz w:val="44"/>
        </w:rPr>
        <w:t>課程架構圖</w: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2650</wp:posOffset>
                </wp:positionH>
                <wp:positionV relativeFrom="paragraph">
                  <wp:posOffset>27305</wp:posOffset>
                </wp:positionV>
                <wp:extent cx="1895475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一　健康的生活習慣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二　愛護我們的牙齒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三　保持正確的姿勢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四　常走路健康多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9.25pt;height:82pt;mso-wrap-distance-left:9.05pt;mso-wrap-distance-right:9.05pt;mso-wrap-distance-top:0pt;mso-wrap-distance-bottom:0pt;margin-top:2.15pt;mso-position-vertical-relative:text;margin-left:26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一　健康的生活習慣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二　愛護我們的牙齒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三　保持正確的姿勢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四　常走路健康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2125</wp:posOffset>
                </wp:positionH>
                <wp:positionV relativeFrom="paragraph">
                  <wp:posOffset>224155</wp:posOffset>
                </wp:positionV>
                <wp:extent cx="1356995" cy="54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542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健康加油站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85pt;height:42.7pt;mso-wrap-distance-left:9.05pt;mso-wrap-distance-right:9.05pt;mso-wrap-distance-top:0pt;mso-wrap-distance-bottom:0pt;margin-top:17.65pt;mso-position-vertical-relative:text;margin-left:138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健康加油站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3515</wp:posOffset>
                </wp:positionH>
                <wp:positionV relativeFrom="paragraph">
                  <wp:posOffset>208915</wp:posOffset>
                </wp:positionV>
                <wp:extent cx="1270" cy="2884805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88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16.45pt" to="114.5pt,24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3515</wp:posOffset>
                </wp:positionH>
                <wp:positionV relativeFrom="paragraph">
                  <wp:posOffset>208915</wp:posOffset>
                </wp:positionV>
                <wp:extent cx="489585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16.45pt" to="152.95pt,1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6580</wp:posOffset>
                </wp:positionH>
                <wp:positionV relativeFrom="paragraph">
                  <wp:posOffset>210185</wp:posOffset>
                </wp:positionV>
                <wp:extent cx="32639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6.55pt" to="271.05pt,1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2650</wp:posOffset>
                </wp:positionH>
                <wp:positionV relativeFrom="paragraph">
                  <wp:posOffset>149225</wp:posOffset>
                </wp:positionV>
                <wp:extent cx="1905000" cy="1041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一　養成運動好習慣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二　體能總動員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三　我是遊戲高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四　平衡高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pt;height:82pt;mso-wrap-distance-left:9.05pt;mso-wrap-distance-right:9.05pt;mso-wrap-distance-top:0pt;mso-wrap-distance-bottom:0pt;margin-top:11.75pt;mso-position-vertical-relative:text;margin-left:26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一　養成運動好習慣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二　體能總動員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三　我是遊戲高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四　平衡高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4030</wp:posOffset>
                </wp:positionH>
                <wp:positionV relativeFrom="paragraph">
                  <wp:posOffset>206375</wp:posOffset>
                </wp:positionV>
                <wp:extent cx="1356360" cy="548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5480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動出健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8pt;height:43.15pt;mso-wrap-distance-left:9.05pt;mso-wrap-distance-right:9.05pt;mso-wrap-distance-top:0pt;mso-wrap-distance-bottom:0pt;margin-top:16.25pt;mso-position-vertical-relative:text;margin-left:138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動出健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865</wp:posOffset>
                </wp:positionH>
                <wp:positionV relativeFrom="paragraph">
                  <wp:posOffset>233045</wp:posOffset>
                </wp:positionV>
                <wp:extent cx="47053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18.35pt" to="151.95pt,1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0390</wp:posOffset>
                </wp:positionH>
                <wp:positionV relativeFrom="paragraph">
                  <wp:posOffset>204470</wp:posOffset>
                </wp:positionV>
                <wp:extent cx="377825" cy="381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6.1pt" to="275.4pt,1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</wp:posOffset>
                </wp:positionH>
                <wp:positionV relativeFrom="paragraph">
                  <wp:posOffset>220980</wp:posOffset>
                </wp:positionV>
                <wp:extent cx="991870" cy="3575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57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健體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1pt;height:28.15pt;mso-wrap-distance-left:9.05pt;mso-wrap-distance-right:9.05pt;mso-wrap-distance-top:0pt;mso-wrap-distance-bottom:0pt;margin-top:17.4pt;mso-position-vertical-relative:text;margin-left:11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健體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  <w:t xml:space="preserve">  </w: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5460</wp:posOffset>
                </wp:positionH>
                <wp:positionV relativeFrom="paragraph">
                  <wp:posOffset>114935</wp:posOffset>
                </wp:positionV>
                <wp:extent cx="1384300" cy="5835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583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吃出營養和健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45.95pt;mso-wrap-distance-left:9.05pt;mso-wrap-distance-right:9.05pt;mso-wrap-distance-top:0pt;mso-wrap-distance-bottom:0pt;margin-top:9.05pt;mso-position-vertical-relative:text;margin-left:139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吃出營養和健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2650</wp:posOffset>
                </wp:positionH>
                <wp:positionV relativeFrom="paragraph">
                  <wp:posOffset>15240</wp:posOffset>
                </wp:positionV>
                <wp:extent cx="1916430" cy="812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一　食物與我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二　食物王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三　滾出活力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9pt;height:64pt;mso-wrap-distance-left:9.05pt;mso-wrap-distance-right:9.05pt;mso-wrap-distance-top:0pt;mso-wrap-distance-bottom:0pt;margin-top:1.2pt;mso-position-vertical-relative:text;margin-left:26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一　食物與我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二　食物王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三　滾出活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9125</wp:posOffset>
                </wp:positionH>
                <wp:positionV relativeFrom="paragraph">
                  <wp:posOffset>139065</wp:posOffset>
                </wp:positionV>
                <wp:extent cx="372110" cy="5715"/>
                <wp:effectExtent l="635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10.95pt" to="278pt,1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3515</wp:posOffset>
                </wp:positionH>
                <wp:positionV relativeFrom="paragraph">
                  <wp:posOffset>133350</wp:posOffset>
                </wp:positionV>
                <wp:extent cx="332740" cy="4445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10.5pt" to="140.6pt,1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2650</wp:posOffset>
                </wp:positionH>
                <wp:positionV relativeFrom="paragraph">
                  <wp:posOffset>163195</wp:posOffset>
                </wp:positionV>
                <wp:extent cx="1924050" cy="14185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418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一　親近社區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二　參與休閒運動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三　傷害的預防與處理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活動四　隨著節奏起舞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活動五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拍球快樂行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活動六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歡樂打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5pt;height:111.7pt;mso-wrap-distance-left:9.05pt;mso-wrap-distance-right:9.05pt;mso-wrap-distance-top:0pt;mso-wrap-distance-bottom:0pt;margin-top:12.85pt;mso-position-vertical-relative:text;margin-left:26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一　親近社區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二　參與休閒運動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三　傷害的預防與處理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sz w:val="20"/>
                        </w:rPr>
                        <w:t>活動四　隨著節奏起舞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活動五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拍球快樂行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活動六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歡樂打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0225</wp:posOffset>
                </wp:positionH>
                <wp:positionV relativeFrom="paragraph">
                  <wp:posOffset>64770</wp:posOffset>
                </wp:positionV>
                <wp:extent cx="1346835" cy="5359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535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2"/>
                              <w:spacing w:lineRule="atLeast" w:line="0"/>
                              <w:rPr>
                                <w:rFonts w:ascii="新細明體;PMingLiU" w:hAnsi="新細明體;PMingLiU" w:eastAsia="細明體;MingLiU" w:cs="新細明體;PMingLiU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細明體;MingLiU"/>
                                <w:kern w:val="0"/>
                                <w:szCs w:val="24"/>
                              </w:rPr>
                              <w:t>快樂時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05pt;height:42.2pt;mso-wrap-distance-left:9.05pt;mso-wrap-distance-right:9.05pt;mso-wrap-distance-top:0pt;mso-wrap-distance-bottom:0pt;margin-top:5.1pt;mso-position-vertical-relative:text;margin-left:141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四單元</w:t>
                      </w:r>
                    </w:p>
                    <w:p>
                      <w:pPr>
                        <w:pStyle w:val="2"/>
                        <w:spacing w:lineRule="atLeast" w:line="0"/>
                        <w:rPr>
                          <w:rFonts w:ascii="新細明體;PMingLiU" w:hAnsi="新細明體;PMingLiU" w:eastAsia="細明體;MingLiU" w:cs="新細明體;PMingLiU"/>
                          <w:kern w:val="0"/>
                          <w:szCs w:val="24"/>
                        </w:rPr>
                      </w:pPr>
                      <w:r>
                        <w:rPr>
                          <w:rFonts w:ascii="新細明體;PMingLiU" w:hAnsi="新細明體;PMingLiU" w:cs="新細明體;PMingLiU" w:eastAsia="細明體;MingLiU"/>
                          <w:kern w:val="0"/>
                          <w:szCs w:val="24"/>
                        </w:rPr>
                        <w:t>快樂時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9440</wp:posOffset>
                </wp:positionH>
                <wp:positionV relativeFrom="paragraph">
                  <wp:posOffset>37465</wp:posOffset>
                </wp:positionV>
                <wp:extent cx="443865" cy="5715"/>
                <wp:effectExtent l="635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2.95pt" to="282.1pt,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4785</wp:posOffset>
                </wp:positionH>
                <wp:positionV relativeFrom="paragraph">
                  <wp:posOffset>26670</wp:posOffset>
                </wp:positionV>
                <wp:extent cx="351155" cy="3175"/>
                <wp:effectExtent l="635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2.1pt" to="142.15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spacing w:lineRule="exact" w:line="20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spacing w:lineRule="exact" w:line="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2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參考書目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/>
          <w:sz w:val="22"/>
          <w:szCs w:val="22"/>
        </w:rPr>
        <w:t>新口腔時代：中華民國牙醫師公會全國聯合會編印。臺北市：中華民國牙醫師公會全國聯合會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/>
          <w:sz w:val="22"/>
          <w:szCs w:val="22"/>
        </w:rPr>
        <w:t>「貝式刷牙法」潔牙錄影帶：國立教育資料館錄製。</w:t>
      </w:r>
    </w:p>
    <w:p>
      <w:pPr>
        <w:pStyle w:val="Normal"/>
        <w:spacing w:lineRule="exact" w:line="280" w:before="90" w:after="9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/>
          <w:sz w:val="22"/>
          <w:szCs w:val="22"/>
        </w:rPr>
        <w:t>兒童發展與身體教育（</w:t>
      </w:r>
      <w:r>
        <w:rPr>
          <w:rFonts w:cs="新細明體;PMingLiU" w:ascii="新細明體;PMingLiU" w:hAnsi="新細明體;PMingLiU"/>
          <w:sz w:val="22"/>
          <w:szCs w:val="22"/>
        </w:rPr>
        <w:t>1997</w:t>
      </w:r>
      <w:r>
        <w:rPr>
          <w:rFonts w:ascii="新細明體;PMingLiU" w:hAnsi="新細明體;PMingLiU" w:cs="新細明體;PMingLiU"/>
          <w:sz w:val="22"/>
          <w:szCs w:val="22"/>
        </w:rPr>
        <w:t>）：許義雄譯，</w:t>
      </w:r>
      <w:r>
        <w:rPr>
          <w:rFonts w:cs="新細明體;PMingLiU" w:ascii="新細明體;PMingLiU" w:hAnsi="新細明體;PMingLiU"/>
          <w:sz w:val="22"/>
          <w:szCs w:val="22"/>
        </w:rPr>
        <w:t>David L.Gallahue</w:t>
      </w:r>
      <w:r>
        <w:rPr>
          <w:rFonts w:ascii="新細明體;PMingLiU" w:hAnsi="新細明體;PMingLiU" w:cs="新細明體;PMingLiU"/>
          <w:sz w:val="22"/>
          <w:szCs w:val="22"/>
        </w:rPr>
        <w:t>著。臺北市：國立編譯館。</w:t>
      </w:r>
    </w:p>
    <w:p>
      <w:pPr>
        <w:pStyle w:val="Normal"/>
        <w:spacing w:lineRule="exact" w:line="280" w:before="90" w:after="9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/>
          <w:sz w:val="22"/>
          <w:szCs w:val="22"/>
        </w:rPr>
        <w:t>圖解兒童急救應變手冊（</w:t>
      </w:r>
      <w:r>
        <w:rPr>
          <w:rFonts w:cs="新細明體;PMingLiU" w:ascii="新細明體;PMingLiU" w:hAnsi="新細明體;PMingLiU"/>
          <w:sz w:val="22"/>
          <w:szCs w:val="22"/>
        </w:rPr>
        <w:t>1996</w:t>
      </w:r>
      <w:r>
        <w:rPr>
          <w:rFonts w:ascii="新細明體;PMingLiU" w:hAnsi="新細明體;PMingLiU" w:cs="新細明體;PMingLiU"/>
          <w:sz w:val="22"/>
          <w:szCs w:val="22"/>
        </w:rPr>
        <w:t>）：陳順發譯。臺北市：臺灣麥克股份有限公司。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5.</w:t>
      </w:r>
      <w:r>
        <w:rPr>
          <w:rFonts w:ascii="新細明體;PMingLiU" w:hAnsi="新細明體;PMingLiU" w:cs="新細明體;PMingLiU"/>
          <w:sz w:val="22"/>
          <w:szCs w:val="22"/>
        </w:rPr>
        <w:t>「有趣的幼兒韻律舞蹈」專輯：吳啟通製作。</w:t>
      </w:r>
      <w:r>
        <w:br w:type="page"/>
      </w:r>
    </w:p>
    <w:p>
      <w:pPr>
        <w:pStyle w:val="Style12"/>
        <w:snapToGrid w:val="false"/>
        <w:spacing w:before="90" w:after="90"/>
        <w:rPr/>
      </w:pPr>
      <w:r>
        <w:rPr/>
        <w:t>四、</w:t>
      </w:r>
      <w:r>
        <w:rPr/>
        <w:t>本學期</w:t>
      </w:r>
      <w:r>
        <w:rPr/>
        <w:t>課程內含</w:t>
      </w:r>
      <w:r>
        <w:rPr/>
        <w:t>：</w:t>
      </w:r>
    </w:p>
    <w:tbl>
      <w:tblPr>
        <w:tblW w:w="15234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3420"/>
        <w:gridCol w:w="5166"/>
        <w:gridCol w:w="567"/>
        <w:gridCol w:w="1985"/>
        <w:gridCol w:w="1559"/>
        <w:gridCol w:w="1343"/>
      </w:tblGrid>
      <w:tr>
        <w:trPr>
          <w:tblHeader w:val="true"/>
        </w:trPr>
        <w:tc>
          <w:tcPr>
            <w:tcW w:w="119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領域及議題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516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材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134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/2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自我應負的責任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健康加油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健康的生活習慣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檢核自己的生活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數名兒童上臺，利用圖卡排出一天中的生活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臺下的兒童發表自己日常的生活習慣和臺上的兒童有什麼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一起依照課本圖片檢核自己的生活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從小要建立良好的健康生活習慣，才能促進身體健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學習健康生活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發表早睡早起、按時起床；潔牙習慣；每天吃早餐、定時定量；保持正確姿勢；愛乾淨、勤洗手；常常從事運動等健康生活習慣對身體有哪些益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完成語句的方式，讓兒童說出健康習慣有哪些好處？例如：「按時起床讓我……」、「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飯細嚼慢嚥讓我……」、「常運動讓我……」、「營養均衡不偏食讓我……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良好習慣對身心健康的好處與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反省自己在一天當中做到哪些健康的好習慣，並說一說沒有做到的習慣有哪些？可以用什麼方法改進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在日常生活中建立良好的習慣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健康加油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健康的生活習慣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自我應負的責任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健康加油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愛護我們的牙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牙齒清潔的重要性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吃完東西如果不刷牙，經過一段時間後，食物殘渣會被分解，並釋放出酸性物質，這種物質會破壞牙齒，造成蛀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醒兒童經常注意牙齒的清潔，才能保持牙齒的健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選擇理想牙刷及牙刷的握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展示不同種類的牙刷，並說明選擇適當牙刷的方法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1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刷毛軟──才不會傷到牙齒和牙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2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刷頭小──在口腔中轉動較容易，才能輕輕鬆鬆刷乾淨每一顆牙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3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刷毛不要太密──才能避免細菌在潮濕的牙刷上滋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4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刷毛不分岔──才不會傷害牙肉及牙齒表面的琺瑯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示範牙刷的握法──比「讚」的姿勢，將拇指向前伸，握住牙刷並保持水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演練牙刷的正確握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學習正確的刷牙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展示自己攜帶的牙刷，檢核牙刷是否大小適宜、是否有定期更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使用大小適宜的牙刷，比較不會造成刷牙時的不便；牙刷要定期更換才不會滋生細菌，並保持牙刷潔牙的功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牙刷的握法，兒童仿做。配合牙齒模型或錄影帶，示範刷上排牙的順序：由右上頰側開始→刷上排前牙→刷左上頰側→刷左上咬合面→刷左上顎側→刷上排前牙顎側→刷右上顎側→刷右上咬合面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健康加油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愛護我們的牙齒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自我應負的責任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健康加油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愛護我們的牙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學習正確的刷牙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展示自己攜帶的牙刷，檢核牙刷是否大小適宜、是否有定期更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使用大小適宜的牙刷，比較不會造成刷牙時的不便；牙刷要定期更換才不會滋生細菌，並保持牙刷潔牙的功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牙刷的握法，兒童仿做。配合牙齒模型或錄影帶，示範刷下排牙的順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強調正確刷牙要注意的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在吃東西和晚上睡覺前，記得要用正確的方法刷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實踐護牙行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檢視自己的口腔衛生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詢問：牙齒是陪伴我們一生的好伙伴，你能持續維護牙齒的健康嗎？請兒童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成「護牙行動」檢核表，並加以實踐於平日生活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護牙宣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詢問：牙齒是陪伴我們一生的好伙伴，你能持續維護牙齒的健康嗎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認真檢討自己的潔牙習慣，並且說一說自己需要改進的行為有哪些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公開宣讀自己的「護牙宣言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養成護牙好習慣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健康加油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愛護我們的牙齒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自我應負的責任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健康加油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保持正確的姿勢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不當姿勢的影響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模仿兒童常見的不良姿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姿勢不良有什麼壞處，並請兒童說一說：平常有哪些不良的姿勢？要怎樣改進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學習正確的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示範或看錄影帶，學習正確的姿勢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練習各種正確的姿勢，教師巡視指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邀請自願者上臺做出各種正確的姿勢，師生共同選出表現優良者，並且糾正不良的姿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評估自己背書包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先準備體重計，上課時引導兒童測量書包重量，並檢核其背書包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書包過重的兒童背負不同重量的書包，並發表自己的感覺，同時也可以說明自己書包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過重的原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背過重書包可能造成的身體傷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討論書包減重及正確背書包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演練書包減重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檢視兒童執行書包減重的成果並給予鼓勵與回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正確背書包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演練保持正確姿勢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學習如何隨時保持正確的姿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自由發表，還有哪些方法可以讓自己保持正確的姿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和家人一起進行書包減重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健康加油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保持正確的姿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10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規律運動習慣，保持良好體適能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自我應負的責任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健康加油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常走路健康多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了解走路的好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走路有哪些好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圖文，引導兒童發表走路的益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學習走路前應做好的準備事項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自由發表走路前應做好哪些準備事項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走路是一項簡單運動，但在進行前需做好事前的準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體驗不同的走路方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分組進行「散步」和「快步走路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自由發表慢走與快步走後，身體感覺是否有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分組進行雙手持寶特瓶快步走的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自由發表，雙手持寶特瓶快走與快步走的感覺有何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進行走路接力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先做簡單的暖身操，再進行雙手持寶特瓶的「快步走接力遊戲。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與說明「快步走直線接力遊戲」、「快步走繞物接力遊戲」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進行「快步走直線接力遊戲」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健康加油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常走路健康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規律運動習慣，保持良好體適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健康的定義，並指出人們為促進健康所採取的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以清楚的言語與文字，適切描述自己的自然體驗與感覺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、動出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運動好習慣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規律運動對個人的好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自願的兒童輪流發表運動的感覺和好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報告討論結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運動的好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發表個人的運動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班分組，小組輪流報告自己和家人的運動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探討每人運動習慣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帶領全班兒童檢核自己每週運動次數、時數，並統計全班每週運動次數，以及最喜歡從事的運動項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歸納全班兒童每週從事運動的情形，並鼓勵養成每天累積運動三十分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鼓勵與家人共同從事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於小組內輪流發表自己和家人共同從事運動的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檢核自己與家人每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週共同運動的次數、時數及從事的運動項目，並將其記錄於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的表格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歸納兒童與家人每週共同從事運動的情形，並說明運動時若能達到流汗、有點喘的程度最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自由發表與家人一起運動的感覺，並鼓勵兒童主動邀請應增加運動次數的家人一起參與運動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、動出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運動好習慣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七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聯合性的基本運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規律運動習慣，保持良好體適能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以清楚的言語與文字，適切描述自己的自然體驗與感覺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、動出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能總動員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從事簡易伸展操及柔軟度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從事站姿，以及坐姿的伸展運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發表做伸展操時，伸展不同的部位感覺有何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從事伸展操應注意的事項，包括：動作要慢慢伸展、每個靜止動作應保持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配合教師的引導，自行練習伸展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柔軟度遊戲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進行柔軟度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用身體模仿數字造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待兒童做伸展操之後，教師將全班分為兩人一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共同創作，利用身體動作模仿時鐘上的數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可配合課本上的圖例，示範用身體模仿數字的動作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請兒童自行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分組展演活動，引導兒童欣賞與比較哪一組別表現的形式和柔軟度最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舉寶特瓶的動作與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用寶特瓶，練習上舉、側舉與前彎等簡單的手臂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請你跟我這樣做」的遊戲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發表舉寶特瓶與做伸展操動作時，身體有哪些不同的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舉寶特瓶是手部肌肉力量的訓練，伸展活動則是柔軟度的表現，運用的身體部位會依據動作而有所不同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、動出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能總動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八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聯合性的基本運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規律運動習慣，保持良好體適能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以清楚的言語與文字，適切描述自己的自然體驗與感覺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、動出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能總動員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增進心肺耐力的身體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心、肺是身體的重要器官，適度進行讓心跳、呼吸加快的運動，可以增進心肺耐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就校內場地情形，安排兒童進行跳繩、跑步或登階等增進心肺耐力的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發表運動後的感覺，並說出自己相關的運動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體能闖關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各關的動作，並引導兒童發表其分別屬於哪一種體適能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遊戲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進行闖關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連連看──體適能觀念統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發表跳繩、舉寶特瓶及伸展操分別可以增進身體哪些部位的功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許多運動都能增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一種以上的體適能，例如：持續跳繩能增進心肺耐力、肌力與肌耐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平時應養成規律運動習慣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、動出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能總動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九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、遵守團體的規則，並實踐民主法治的精神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ind w:left="917" w:hanging="917"/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E36C0A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  <w:t>表現簡單的全身性身體動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E36C0A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  <w:t>藉語言或動作來表達參與身體活</w:t>
            </w:r>
          </w:p>
          <w:p>
            <w:pPr>
              <w:pStyle w:val="Normal"/>
              <w:spacing w:lineRule="atLeast" w:line="0"/>
              <w:ind w:right="50" w:firstLine="5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  <w:t>動的感覺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、動出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是遊戲高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利用身體各個部位進行推拉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將全班兒童分為兩人一組，先進行簡易的暖身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進行手掌、背部和腿部的推力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發表：還有哪些身體部位可進行推力遊戲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可以畫圈限制活動範圍，進行手臂的拉力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發表推和拉的動作有何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兒童嘗試在畫圈範圍內進行推力遊戲，體驗活動中身體穩定性的控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檢核自己的肌肉適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從比賽結果中，反省自己的表現，並鼓勵兒童多從事身體活動，來增加自己的肌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運動或遊戲時，除了會用到平時使用頻率最多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手或腳以外，還可以使用身體其他部位進行，例如：靠背互推、側肩互推等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雨天室內遊戲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踩堡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  <w:t>（一）說明「踩堡壘」遊戲規則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E36C0A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  <w:t>全班分成男女兩隊，踩到對方堡壘得一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E36C0A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  <w:t>男、女生組每次各一位，由起點沿行進路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E36C0A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  <w:t>線往對方堡壘前進，相遇則猜拳，贏者繼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E36C0A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  <w:t>續前進，輸者回到隊伍最後，輸隊下一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E36C0A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  <w:t>接著由起點出發，直到有人踩到對方堡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E36C0A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  <w:t>壘得一分，再兩方下一位重新出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E36C0A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  <w:t>說明「安全」與「安靜」為最高原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  <w:t>（二）遊戲開始</w:t>
            </w:r>
          </w:p>
          <w:p>
            <w:pPr>
              <w:pStyle w:val="Normal"/>
              <w:ind w:left="82" w:hanging="0"/>
              <w:rPr>
                <w:rFonts w:ascii="新細明體;PMingLiU" w:hAnsi="新細明體;PMingLiU" w:cs="新細明體;PMingLiU"/>
                <w:color w:val="E36C0A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E36C0A"/>
                <w:kern w:val="0"/>
                <w:sz w:val="20"/>
                <w:szCs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color w:val="E36C0A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E36C0A"/>
                <w:kern w:val="0"/>
                <w:sz w:val="20"/>
                <w:szCs w:val="20"/>
              </w:rPr>
              <w:t>學生起立，淨空走道，男女兩隊各在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E36C0A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E36C0A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E36C0A"/>
                <w:kern w:val="0"/>
                <w:sz w:val="20"/>
                <w:szCs w:val="20"/>
              </w:rPr>
              <w:t>室前後方排好隊。</w:t>
            </w:r>
          </w:p>
          <w:p>
            <w:pPr>
              <w:pStyle w:val="Normal"/>
              <w:ind w:left="82" w:hanging="0"/>
              <w:rPr/>
            </w:pPr>
            <w:r>
              <w:rPr>
                <w:rFonts w:cs="新細明體;PMingLiU" w:ascii="新細明體;PMingLiU" w:hAnsi="新細明體;PMingLiU"/>
                <w:color w:val="E36C0A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E36C0A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E36C0A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E36C0A"/>
                <w:kern w:val="0"/>
                <w:sz w:val="20"/>
                <w:szCs w:val="20"/>
              </w:rPr>
              <w:t>教師在兩隊前方地上各畫一個三角形做</w:t>
            </w:r>
          </w:p>
          <w:p>
            <w:pPr>
              <w:pStyle w:val="Normal"/>
              <w:ind w:left="82" w:hanging="0"/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E36C0A"/>
                <w:kern w:val="0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E36C0A"/>
                <w:kern w:val="0"/>
                <w:sz w:val="20"/>
                <w:szCs w:val="20"/>
              </w:rPr>
              <w:t>為該隊的「堡壘」。</w:t>
            </w:r>
          </w:p>
          <w:p>
            <w:pPr>
              <w:pStyle w:val="Normal"/>
              <w:ind w:left="927" w:hanging="632"/>
              <w:rPr/>
            </w:pPr>
            <w:r>
              <w:rPr>
                <w:rFonts w:cs="新細明體;PMingLiU" w:ascii="新細明體;PMingLiU" w:hAnsi="新細明體;PMingLiU"/>
                <w:color w:val="E36C0A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E36C0A"/>
                <w:kern w:val="0"/>
                <w:sz w:val="20"/>
                <w:szCs w:val="20"/>
              </w:rPr>
              <w:t>教師吹哨宣佈</w:t>
            </w:r>
            <w:r>
              <w:rPr>
                <w:rFonts w:ascii="新細明體;PMingLiU" w:hAnsi="新細明體;PMingLiU" w:cs="新細明體;PMingLiU"/>
                <w:color w:val="E36C0A"/>
                <w:sz w:val="20"/>
                <w:szCs w:val="20"/>
              </w:rPr>
              <w:t>遊戲開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color w:val="FABF8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ABF8F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E36C0A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E36C0A"/>
                <w:kern w:val="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、動出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是遊戲高手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新細明體;PMingLiU" w:hAnsi="新細明體;PMingLiU" w:cs="新細明體;PMingLiU"/>
                <w:bCs/>
                <w:color w:val="E36C0A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E36C0A"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color w:val="E36C0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E36C0A"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color w:val="E36C0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E36C0A"/>
                <w:kern w:val="0"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color w:val="E36C0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E36C0A"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color w:val="E36C0A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E36C0A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E36C0A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E36C0A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自己與別人的身體自主權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、動出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衡高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練習單腳站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做任何活動時，若能控制自己身體的穩定性，保持身體平衡，可以減少受傷的機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在平坦的空地進行單腳站立活動，檢核自己的平衡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單腳站立時，眼睛保持看一個定點、收小腹、穩定身體軀幹，可以增加身體的平衡感和穩定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腳站立的體驗活動中，引導兒童發表雙腳和單腳站立的差異，為什麼單腳站立時身體容易搖晃、不穩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帶領兒童在平衡木上進行單腳站立動作，比較在地面和平衡木上做單腳站立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在平衡木上練習轉身、後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在平衡木上，原地雙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度的轉身動作，再引導兒童輪流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平衡木上的後退動作，強調後退時雙腳要沿著平衡木緣後移、踩穩；雙手平舉，保持身體穩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輪流上平衡木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在平衡木上後退及轉身時的感覺，以及自己如何在行進時保持平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進行平衡木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在平衡木上練習前進、轉身、後退的組合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平衡木上的遊戲規則，以兩人一組進行三種平衡木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班分組進行平衡木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遊戲後的感覺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、動出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衡高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一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會食物在生理及心理需求上的重要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飲食對個人健康與生長發育的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自己的飲食習慣與喜好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、吃出營養和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食物與我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自己的飲食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在何時會想吃東西，例如：飢餓、正餐時間、美食引誘、無聊、看電視、聊天聚會、嘴饞、心情沮喪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歸納想吃食物的原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於課前先畫出喜歡及討論吃的食物，此時可請兒童分享圖畫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調查並記錄兒童喜歡或討厭吃的食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喜歡及討厭吃某種食物的原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析兒童不喜歡吃的食物種類，教師利用他人的經驗分享鼓勵兒童嘗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「食物猜謎遊戲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準備多樣的六大類食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將食物蓋在盒中，由一位知道答案的兒童，在臺前接受其他兒童發問有關食物特質的問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例如：味道、外形、顏色、質地等，回答時不可說出答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其他兒童舉手猜謎，答對獲得水果一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不同食物具有不同特質及營養價值，鼓勵兒童選擇多樣化的食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「品嘗不同食物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配兒童準備健康的食物，例如：蔬菜條、水果、牛奶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至洗手臺洗手，並清洗自備餐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將所準備的食物以自助餐的方式擺盤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自助式餐飲的用餐原則及禮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品嘗不同的食物，並討論品嘗心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平時要嘗試多吃不同味道的食物，攝取均衡的營養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、吃出營養和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食物與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二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會食物在生理及心理需求上的重要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常見的食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飲食對個人健康與生長發育的影響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、吃出營養和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食物王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認識六大類食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看圖說故事：「食物王國歷險記」，介紹食物王國的六大村落住著不同的食物，引導兒童認識六大類食物中包括哪些我們常見的食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六大類食物的分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食物圖卡介紹六大類食物與功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完成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的連連看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兒童利用自己蒐集的食物圖片，練習六大類食物的分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強調要每日均衡攝取六大類食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六大類食物的功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六大類食物的主要功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不同的食物有不同的功能，請兒童反省自己的飲食習慣，是不是每天都吃到六大類食物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養成良好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飲食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討論兒童飲食問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平日飲食攝取情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回憶並寫下昨天一天之中所吃的食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一位兒童的飲食紀錄為範例，全班兒童分析其攝取的食物是否符合均衡飲食的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兒童常見的飲食攝取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六大類食物的功用及攝取均衡飲食對健康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選擇營養的食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營養的食物有益健康，請兒童就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的內容，圈出自己的選擇，並且說一說為什麼會做這樣的選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準備自己平日常吃的點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析自己常吃的點心，包含哪幾大類食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介紹健康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簡單的點心供兒童選擇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、吃出營養和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食物王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三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食物與人體的關係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、吃出營養和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滾出活力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身體滾翻練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滾翻身體」的動作要領：身體先側躺，再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度的滾翻，例如：從右側連續翻滾至左側，或從左側連續翻滾至右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練習「滾翻身體」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雙人捲壽司」的動作要領：兩人一組，猜拳輸者負責推的動作，贏的兒童雙手夾耳伸直，讓輸的兒童推著向前滾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練習「雙人捲壽司」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連續翻滾」的動作要領：先躺臥在體操墊上，雙手夾耳伸直，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度的翻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練習「連續翻滾」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兩人合作翻滾」的動作要領：兩人互握手肘，一同喊口令向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前滾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練習「兩人合作翻滾」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練習各種翻滾動作的過程中，教師須視兒童練習的狀況，個別指導或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發表活動後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食物分類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將上一活動學會的食物分類概念，應用在身體活動遊戲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遊戲規則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、吃出營養和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滾出活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四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食物與人體的關係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、吃出營養和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滾出活力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食物分類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將上一活動學會的食物分類概念，應用在身體活動遊戲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遊戲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挑戰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發表除了滾翻活動移動方法之外，還可以利用哪些移動方法進行食物分類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嘗試以其他移動方法進行食物分類活動，找出最快的移動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享活動後的感受，教師亦可視情況請移動最快的小組，分享他們使用的方法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、吃出營養和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滾出活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五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不同親疏感的社區生活環境，與健康互動的情形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規劃及運用時間的能力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快樂時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親近社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蒐集社區活動資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配合課本的圖例說明社區的概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蒐集社區的活動資訊並做分類，了解社區活動的訊息來源包括：海報、社區公告、網路、學校轉知或傳單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多蒐集社區活動資訊，並利用休閒時間參與社區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參與社區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自己曾參與或看過的社區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了解，社區舉辦的各種活動，不但能降低居民之間的疏離感，也能提升社區的生活品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主動關心並積極參與社區活動，可以增進社區的親密感，營造更舒適的社區生活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快樂時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親近社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六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休閒運動並積極參與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生活中的有用資源與其對生活的影響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快樂時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休閒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認識各種休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參與休閒運動的好處，鼓勵兒童和家人一起參加社區的休閒運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課本介紹休閒運動的種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自己喜歡哪些休閒運動及喜歡的理由，例如：打羽球可以增進彼此之間的感情，又可鍛鍊身體，促進健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從事休閒活動，既可增進家人彼此之間的感情，又可鍛鍊身體，促進身心健康。鼓勵兒童善用時間，安排適當的休閒運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如何參與休閒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參與休閒運動的方法，包括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1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善用社區環境做運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2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根據自己的興趣，並參考家人或師長的意見，選擇合適的休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3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動前先檢查場地和器材的安全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4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遵守運動規則，養成健康的運動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參與休閒運動的經驗和感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補充注意事項，提醒兒童確實遵守運動規則，才能安全又愉快的遊戲或運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能在日常生活中養成運動的習慣，增強體適能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快樂時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休閒活動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七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辨日常生活情境的安全與不安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思考並演練處理危險和緊急情況的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環境與個人身心健康的關係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快樂時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傷害的預防與處理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實地訪查社區活動場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社區中有很多場地可以讓大家遊戲或運動，但也有一些危險地點要避免靠近，以免造成意外傷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自由發表自己居住的社區中有哪些危險地點，以及可能造成危險的因素是什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醒兒童在從事遊戲或運動時，要選擇安全的場所，並且事先徵求父母同意、結伴同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社區中有許多地方可能存在著危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小傷口的處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觀察課本圖文並共同討論：在危險的地點遊戲或運動，可能會發生什麼危險？如果真的受傷了，該怎麼處理才好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享擦傷、撞傷的經驗及處理過程。討論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受傷了該怎麼辦？要告訴誰？以及該怎麼處理傷口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看有聲投影片或海報「受傷了怎麼辦？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有聲投影片或海報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以醫藥箱內的藥水示範止血、清洗傷口、擦藥的方法，引導兒童演練，教師評量各組實做情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演練流鼻血的處理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發表流鼻血的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為什麼會流鼻血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流鼻血時，該怎麼處理，引導兒童分組演練，教師分組評量實做情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學會外傷、流鼻血的處理技巧，才能自助助人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快樂時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傷害的預防與處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第十八週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2/2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2/3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41" w:hanging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九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0"/>
              <w:ind w:right="41" w:hanging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41" w:hanging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41" w:hanging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41" w:hanging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41" w:hanging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41" w:hanging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環境與個人身心健康的關係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現簡單的全身性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3-1-3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現出操作器材的基本動作能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3-1-4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結合一系列的基本動作，表現出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簡單的動作技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4-1-1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藉語言或動作，來表達參與身體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活動的感覺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快樂時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隨著節奏起舞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認識簡易的舞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介紹認識常見的休閒性舞蹈運動，例如：元極舞、國際標準舞、流行熱舞、有氧舞蹈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練習帶動唱舞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舞序簡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配合音樂節奏，改編其他舞蹈之動作。</w:t>
            </w:r>
          </w:p>
          <w:p>
            <w:pPr>
              <w:pStyle w:val="Normal"/>
              <w:spacing w:before="120" w:after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活動單元名稱：【  歡樂拋接踢  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 xml:space="preserve">活動一：滾動的球  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30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以身體各部位做出推球滾動的變化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 xml:space="preserve">如：用手指、手背、手掌、手肘、臀部、 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足尖、足側等不同身體部位滾動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 xml:space="preserve">活動二 ：特技表演 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＊球拋過頭頂，拍手再接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 xml:space="preserve">活動三： 我是貝克漢 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0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以足背、足內側踢出，可助跑兩三步，注意安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 xml:space="preserve">活動四：五角大廈 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0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五人一組，五角拋接球，按順序或隨機喊對方名字，將球丟給對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五人一組，五角踢球，按順序或隨機喊對方名字，將球踢給對方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快樂時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隨著節奏起舞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操作評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十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、遵守團體的規則，並實踐民主法治的精神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快樂時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5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拍球快樂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練習原地拍球動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討論哪些運動項目會應用拍球的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「雙人拍球繞行」動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練習「雙人拍球繞行」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「拍球跨越」動作：輕拍球，單腳跨越球後繼續拍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練習「拍球跨越」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「蹲下拍球」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實際練習（左、右手均需進行練習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練習行進拍球動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行進拍球的動作技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練習「拍球前行」、「拍球側行」及「拍球後行」的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個別指導動作技巧，並引導兒童回答正確移動拍球的技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組合拍球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如影隨行」遊戲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進行「如影隨行」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拍球接力」遊戲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進行「拍球接力」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利用器具組合拍球通道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拍球遊戲，教師講解遊戲方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1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組自行利用器具，布置兩個五公尺彎道的拍球通道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2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哨聲響起後，組員合作輪流拍球通過通道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3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不可將球拍至通道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4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完成時間最少的組別獲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在遊戲中，為他人所接受或不被接受的行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鼓勵兒童利用平日放學課後時間，與家人或鄰居玩伴，利用寶特瓶、椅子等簡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易物品布置曲形通道，進行拍球遊戲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快樂時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5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拍球快樂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41" w:hanging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第二十一週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生活中的有用資源與其對生活的影響。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快樂時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6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歡樂打擊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進行「歡樂打擊」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簡單介紹棒球運動，強調打擊動作是棒球得分的關鍵，引起兒童學習打擊動作的興趣。教師講解遊戲方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1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班分成三組，每一組有一個打擊臺，目標區為前方五公尺直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2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組每次一人打擊一次，擊出的球超越五公尺線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，得分最高的組別獲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詢問兒童在瞄準打擊上的感覺如何，例如：大球好瞄準、小球不好瞄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詢問兒童對同一種球，如何能打擊較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兒童打擊時應注意的安全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利用假日休閒時間，一同與家人從事「歡樂打擊」的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練習握棒打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示範並說明利用球棒打擊的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分組練習不握棒的打擊動作技巧，瞄準打擊方向、轉身、揮棒打擊；再練習握棒的方法，包括：單手握棒和雙手握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倒放水桶的凹槽當作球座，把海灘球置於球座，引導兒童分組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嘗試打擊大小、輕重等不同的球，練習打擊的準確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練習打擊的遠度，提醒他們增加打擊的力量。</w:t>
            </w:r>
          </w:p>
          <w:p>
            <w:pPr>
              <w:pStyle w:val="Normal"/>
              <w:ind w:left="60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二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快樂時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6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歡樂打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rtoo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600"/>
        </w:tabs>
        <w:ind w:left="600" w:hanging="360"/>
      </w:pPr>
      <w:rPr>
        <w:rFonts w:ascii="新細明體" w:hAnsi="新細明體" w:cs="新細明體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sz w:val="24"/>
      <w:szCs w:val="24"/>
    </w:rPr>
  </w:style>
  <w:style w:type="character" w:styleId="WW8Num2z1">
    <w:name w:val="WW8Num2z1"/>
    <w:qFormat/>
    <w:rPr>
      <w:rFonts w:ascii="Cartoon" w:hAnsi="Cartoon" w:cs="Cartoo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1:59:00Z</dcterms:created>
  <dc:creator>翰林出版事業股份有限公司</dc:creator>
  <dc:description/>
  <dc:language>en-US</dc:language>
  <cp:lastModifiedBy>AE6502</cp:lastModifiedBy>
  <dcterms:modified xsi:type="dcterms:W3CDTF">2011-07-29T02:03:00Z</dcterms:modified>
  <cp:revision>5</cp:revision>
  <dc:subject/>
  <dc:title>市/縣   學年度   學期         國民小學    年級        領域教學計畫表　　設計者：</dc:title>
</cp:coreProperties>
</file>