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新北市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網溪</w:t>
      </w:r>
      <w:r>
        <w:rPr>
          <w:rFonts w:ascii="標楷體" w:hAnsi="標楷體" w:cs="標楷體" w:eastAsia="標楷體"/>
          <w:kern w:val="0"/>
          <w:sz w:val="32"/>
          <w:szCs w:val="32"/>
        </w:rPr>
        <w:t>國民小學</w:t>
      </w: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>100</w:t>
      </w:r>
      <w:r>
        <w:rPr>
          <w:rFonts w:ascii="標楷體" w:hAnsi="標楷體" w:cs="標楷體" w:eastAsia="標楷體"/>
          <w:kern w:val="0"/>
          <w:sz w:val="32"/>
          <w:szCs w:val="32"/>
        </w:rPr>
        <w:t>學年度第</w:t>
      </w: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kern w:val="0"/>
          <w:sz w:val="32"/>
          <w:szCs w:val="32"/>
        </w:rPr>
        <w:t>學期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 一 </w:t>
      </w:r>
      <w:r>
        <w:rPr>
          <w:rFonts w:ascii="標楷體" w:hAnsi="標楷體" w:cs="標楷體" w:eastAsia="標楷體"/>
          <w:kern w:val="0"/>
          <w:sz w:val="32"/>
          <w:szCs w:val="32"/>
        </w:rPr>
        <w:t>年級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>客家</w:t>
      </w:r>
      <w:r>
        <w:rPr>
          <w:rFonts w:ascii="標楷體" w:hAnsi="標楷體" w:cs="標楷體" w:eastAsia="標楷體"/>
          <w:sz w:val="32"/>
          <w:szCs w:val="32"/>
          <w:u w:val="single"/>
        </w:rPr>
        <w:t>語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領域教學計畫表 設計者：</w:t>
      </w:r>
      <w:r>
        <w:rPr>
          <w:rFonts w:ascii="標楷體" w:hAnsi="標楷體" w:cs="標楷體" w:eastAsia="標楷體"/>
          <w:bCs/>
          <w:kern w:val="0"/>
          <w:sz w:val="32"/>
          <w:szCs w:val="32"/>
          <w:u w:val="single"/>
        </w:rPr>
        <w:t>邱芳玉老師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kern w:val="0"/>
          <w:sz w:val="32"/>
          <w:szCs w:val="32"/>
          <w:u w:val="single"/>
        </w:rPr>
        <w:t>李欣苓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spacing w:lineRule="exact" w:line="520"/>
        <w:jc w:val="left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ascii="標楷體" w:hAnsi="標楷體" w:cs="標楷體" w:eastAsia="標楷體"/>
          <w:szCs w:val="28"/>
        </w:rPr>
        <w:t>（一）能正確認念各課的主要語詞和標音符號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二）能聽懂日常生活對話用語的大意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三）能正確拼讀相同韻母的相關詞語，</w:t>
      </w:r>
      <w:r>
        <w:rPr>
          <w:rFonts w:ascii="標楷體" w:hAnsi="標楷體" w:eastAsia="標楷體"/>
          <w:szCs w:val="28"/>
        </w:rPr>
        <w:t>幫助自我學習客家話。</w:t>
      </w:r>
    </w:p>
    <w:p>
      <w:pPr>
        <w:pStyle w:val="1"/>
        <w:spacing w:lineRule="exact" w:line="520"/>
        <w:ind w:left="480" w:hanging="0"/>
        <w:jc w:val="left"/>
        <w:rPr/>
      </w:pPr>
      <w:r>
        <w:rPr>
          <w:rFonts w:ascii="標楷體" w:hAnsi="標楷體" w:cs="標楷體" w:eastAsia="標楷體"/>
          <w:color w:val="000000"/>
          <w:szCs w:val="28"/>
        </w:rPr>
        <w:t>（四）能培養隨時隨地聽和學的習慣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五）能使用收音機、錄音機、電視節目等工具學習客語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六）能養成良好的聆聽習慣，並確實把握聆聽的方法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七）能正確應用客家的基本生活用語表達情意，與人溝通，分享經驗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八）能生動使用客語，敘述簡單的故事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color w:val="000000"/>
          <w:sz w:val="28"/>
          <w:szCs w:val="28"/>
        </w:rPr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（九）能欣賞客家童謠的趣味和優美，進而提升學習興趣，並</w:t>
      </w:r>
      <w:r>
        <w:rPr>
          <w:rFonts w:ascii="標楷體" w:hAnsi="標楷體" w:cs="標楷體" w:eastAsia="標楷體"/>
          <w:color w:val="000000"/>
          <w:sz w:val="28"/>
          <w:szCs w:val="28"/>
        </w:rPr>
        <w:t>了解客家族群的文化內涵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）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能藉著語文遊戲提升客語聽與說的能力。</w:t>
      </w:r>
    </w:p>
    <w:p>
      <w:pPr>
        <w:pStyle w:val="Normal"/>
        <w:snapToGrid w:val="false"/>
        <w:spacing w:lineRule="exact" w:line="52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一）能經由遊戲過程，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學習和他人溝通與互動的方法，發覺並體會合作的樂趣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二）能認識自我，了解自我的特色，並愛惜自我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008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十三）能用正確的客家語彙和語法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（十四）能培養學習其他族群語言、文化的興趣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sz w:val="28"/>
          <w:szCs w:val="28"/>
        </w:rPr>
      </w:pPr>
      <w:r>
        <w:rPr>
          <w:rFonts w:eastAsia="標楷體" w:cs="Arial Unicode MS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20"/>
        <w:ind w:left="480" w:hanging="0"/>
        <w:jc w:val="both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Arial Unicode MS"/>
          <w:color w:val="0000FF"/>
          <w:sz w:val="26"/>
          <w:szCs w:val="26"/>
        </w:rPr>
      </w:pPr>
      <w:r>
        <w:rPr>
          <w:rFonts w:eastAsia="標楷體" w:cs="Arial Unicode MS" w:ascii="標楷體" w:hAnsi="標楷體"/>
          <w:color w:val="0000FF"/>
          <w:sz w:val="26"/>
          <w:szCs w:val="26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color w:val="008000"/>
          <w:kern w:val="0"/>
          <w:sz w:val="28"/>
        </w:rPr>
      </w:pPr>
      <w:r>
        <w:rPr>
          <w:rFonts w:eastAsia="標楷體" w:cs="標楷體" w:ascii="標楷體" w:hAnsi="標楷體"/>
          <w:color w:val="008000"/>
          <w:kern w:val="0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標楷體" w:hAnsi="標楷體" w:cs="標楷體" w:eastAsia="標楷體"/>
          <w:sz w:val="28"/>
        </w:rPr>
        <w:t>三、</w:t>
      </w:r>
      <w:r>
        <w:rPr>
          <w:rFonts w:ascii="標楷體" w:hAnsi="標楷體" w:cs="標楷體" w:eastAsia="標楷體"/>
          <w:sz w:val="28"/>
        </w:rPr>
        <w:t>本學期課程架構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36"/>
          <w:lang w:val="en-US" w:eastAsia="en-US"/>
        </w:rPr>
      </w:pPr>
      <w:r>
        <w:rPr>
          <w:rFonts w:eastAsia="標楷體" w:cs="標楷體" w:ascii="標楷體" w:hAnsi="標楷體"/>
          <w:sz w:val="28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126365</wp:posOffset>
                </wp:positionV>
                <wp:extent cx="9709150" cy="5714365"/>
                <wp:effectExtent l="28575" t="28575" r="169926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0" cy="5714280"/>
                          <a:chOff x="0" y="0"/>
                          <a:chExt cx="9709200" cy="5714280"/>
                        </a:xfrm>
                      </wpg:grpSpPr>
                      <wpg:grpSp>
                        <wpg:cNvGrpSpPr/>
                        <wpg:grpSpPr>
                          <a:xfrm>
                            <a:off x="3773160" y="1485360"/>
                            <a:ext cx="2166480" cy="194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920" y="88200"/>
                              <a:ext cx="1672560" cy="141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2560" cy="14115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120" y="352440"/>
                                <a:ext cx="1083960" cy="87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歡喜學客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000080"/>
                                      <w:lang w:val="en-US" w:eastAsia="zh-TW" w:bidi="ar-SA"/>
                                    </w:rPr>
                                    <w:t>一 上 客 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000080"/>
                                      <w:lang w:val="en-US" w:eastAsia="zh-TW" w:bidi="ar-SA"/>
                                    </w:rPr>
                                    <w:t>縣府版第一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93840" y="0"/>
                              <a:ext cx="295920" cy="35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9120"/>
                              <a:ext cx="49032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393840" cy="35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1059120"/>
                              <a:ext cx="39384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9760"/>
                              <a:ext cx="720" cy="44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6400" y="800640"/>
                            <a:ext cx="1598760" cy="91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細倈仔細妹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家庭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286000"/>
                            <a:ext cx="1486080" cy="90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好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cs="標楷體" w:eastAsia="MS Mincho;ＭＳ 明朝"/>
                                  <w:color w:val="auto"/>
                                  <w:lang w:val="en-US" w:bidi="ar-SA" w:eastAsia="ja-JP"/>
                                </w:rPr>
                                <w:t>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cs="標楷體" w:eastAsia="標楷體"/>
                                  <w:color w:val="auto"/>
                                  <w:lang w:val="en-US" w:bidi="ar-SA" w:eastAsia="zh-TW"/>
                                </w:rPr>
                                <w:t>東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427560"/>
                            <a:ext cx="2053080" cy="90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恩俚住佇新北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2172240"/>
                            <a:ext cx="2166480" cy="102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放紙鷂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家庭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571680"/>
                            <a:ext cx="1940040" cy="91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烏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97240" cy="161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「細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 w:eastAsia="zh-CN"/>
                                </w:rPr>
                                <w:t>倈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 w:eastAsia="zh-TW"/>
                                </w:rPr>
                                <w:t>仔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bidi="ar-SA" w:eastAsia="zh-TW"/>
                                </w:rPr>
                                <w:t>」、「細妹仔」、「細人仔」、「大人」、「先生」、「學生仔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bidi="ar-SA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男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女性別的不同講法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「你係…，亻厓係…。」的句型作對話練習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能認讀標音符號：「e（ㄝ）」、「o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（ㄛ）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5能念出童謠「伯公伯婆」，並運用於遊戲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"/>
                                  <w:kern w:val="2"/>
                                  <w:szCs w:val="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中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2854440" cy="137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本課所介紹的名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本課語詞「阿爸」、「阿姆」、「阿哥」、「阿姊」、「老弟」、「老妹」及「金山鴨肉」、「深坑豆腐」、「永和豆乳」、「九份芋仔圓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「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…愛…抑係…」的句型作對話練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4.能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i（一）、a（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ㄚ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457160"/>
                            <a:ext cx="27392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5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語詞：「新北市」、「山」、「海」、「花」、「樹仔」、「路」及「車仔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96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「…恁…」及「…盡…」的句型作對話練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76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細明體;MingLiU" w:hAnsi="細明體;MingLiU" w:eastAsia="細明體;MingLiU" w:cs="Courier New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an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ㄢ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、「oi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ㄛ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）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0"/>
                            <a:ext cx="2282040" cy="176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語詞：「溫泉」、「街路」、「櫻花」及「桃花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「…盡…，…當…」的句型作對話練習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能認讀標音符號：「U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ㄨ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、「ang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ㄤ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5能念出童謠「阿勝牿」，並運用於遊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中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習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2640" y="3427560"/>
                            <a:ext cx="2511360" cy="159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5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語詞：「紙鷂仔」、「索仔」、「線仔」、「極樂仔」、「溜崎仔」、「生趣」、「好搞」、「好食」、「好聽」等語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6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「…（做麼介事）…當…」的句型作對話練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6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細明體;MingLiU" w:hAnsi="細明體;MingLiU" w:eastAsia="細明體;MingLiU" w:cs="Courier New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ong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ㄛㄥ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9.95pt;width:764.5pt;height:450pt" coordorigin="376,199" coordsize="15290,9000">
                <v:group id="shape_0" style="position:absolute;left:6318;top:2538;width:3411;height:3055">
                  <v:group id="shape_0" style="position:absolute;left:6784;top:2677;width:2634;height:2223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yellow" stroked="t" o:allowincell="f" style="position:absolute;left:6784;top:2677;width:2633;height:2222;mso-wrap-style:none;v-text-anchor:middle" type="_x0000_t56">
                      <v:fill o:detectmouseclick="t" type="solid" color2="blue"/>
                      <v:stroke color="black" weight="57240" dashstyle="shortdot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yellow" stroked="t" o:allowincell="f" style="position:absolute;left:7247;top:3232;width:1706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歡喜學客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000080"/>
                                <w:lang w:val="en-US" w:eastAsia="zh-TW" w:bidi="ar-SA"/>
                              </w:rPr>
                              <w:t>一 上 客 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80"/>
                                <w:lang w:val="en-US" w:eastAsia="zh-TW" w:bidi="ar-SA"/>
                              </w:rPr>
                              <w:t>縣府版第一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yellow" weight="9360" joinstyle="miter" endcap="flat"/>
                      <w10:wrap type="none"/>
                    </v:shape>
                  </v:group>
                  <v:line id="shape_0" from="6938,2538" to="7403,3092" stroked="t" o:allowincell="f" style="position:absolute;flip:xy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18,4206" to="7089,4482" stroked="t" o:allowincell="f" style="position:absolute;flip:x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99,2538" to="9418,3092" stroked="t" o:allowincell="f" style="position:absolute;flip:y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10,4206" to="9729,4482" stroked="t" o:allowincell="f" style="position:absolute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79,4900" to="8179,5594" stroked="t" o:allowincell="f" style="position:absolute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99cc" stroked="t" o:allowincell="f" style="position:absolute;left:4339;top:1460;width:2517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細倈仔細妹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家庭教育</w:t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3980;top:3799;width:2339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好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cs="標楷體" w:eastAsia="MS Mincho;ＭＳ 明朝"/>
                            <w:color w:val="auto"/>
                            <w:lang w:val="en-US" w:bidi="ar-SA" w:eastAsia="ja-JP"/>
                          </w:rPr>
                          <w:t>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cs="標楷體" w:eastAsia="標楷體"/>
                            <w:color w:val="auto"/>
                            <w:lang w:val="en-US" w:bidi="ar-SA" w:eastAsia="zh-TW"/>
                          </w:rPr>
                          <w:t>東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99cc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6854;top:5597;width:3232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恩俚住佇新北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9732;top:3620;width:3411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放紙鷂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家庭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8831;top:1099;width:3054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烏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99ccff" stroked="t" o:allowincell="f" style="position:absolute;left:376;top:199;width:3774;height:2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「細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 w:eastAsia="zh-CN"/>
                          </w:rPr>
                          <w:t>倈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 w:eastAsia="zh-TW"/>
                          </w:rPr>
                          <w:t>仔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bidi="ar-SA" w:eastAsia="zh-TW"/>
                          </w:rPr>
                          <w:t>」、「細妹仔」、「細人仔」、「大人」、「先生」、「學生仔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bidi="ar-SA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男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女性別的不同講法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「你係…，亻厓係…。」的句型作對話練習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能認讀標音符號：「e（ㄝ）」、「o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（ㄛ）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5能念出童謠「伯公伯婆」，並運用於遊戲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"/>
                            <w:kern w:val="2"/>
                            <w:szCs w:val="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中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376;top:5597;width:4494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本課所介紹的名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本課語詞「阿爸」、「阿姆」、「阿哥」、「阿姊」、「老弟」、「老妹」及「金山鴨肉」、「深坑豆腐」、「永和豆乳」、「九份芋仔圓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「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…愛…抑係…」的句型作對話練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4.能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i（一）、a（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ㄚ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6494;top:7218;width:4313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5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語詞：「新北市」、「山」、「海」、「花」、「樹仔」、「路」及「車仔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96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18"/>
                            <w:kern w:val="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「…恁…」及「…盡…」的句型作對話練習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76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細明體;MingLiU" w:hAnsi="細明體;MingLiU" w:eastAsia="細明體;MingLiU" w:cs="Courier New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an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ㄢ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、「oi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ㄛ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）」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12072;top:199;width:3593;height:2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語詞：「溫泉」、「街路」、「櫻花」及「桃花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「…盡…，…當…」的句型作對話練習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能認讀標音符號：「U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ㄨ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、「ang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ㄤ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5能念出童謠「阿勝牿」，並運用於遊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中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習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11530;top:5597;width:3954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5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語詞：「紙鷂仔」、「索仔」、「線仔」、「極樂仔」、「溜崎仔」、「生趣」、「好搞」、「好食」、「好聽」等語詞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6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sz w:val="18"/>
                            <w:kern w:val="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「…（做麼介事）…當…」的句型作對話練習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6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細明體;MingLiU" w:hAnsi="細明體;MingLiU" w:eastAsia="細明體;MingLiU" w:cs="Courier New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ong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ㄛㄥ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szCs w:val="36"/>
        </w:rPr>
      </w:pPr>
      <w:r>
        <w:rPr>
          <w:rFonts w:eastAsia="標楷體" w:ascii="標楷體" w:hAnsi="標楷體"/>
          <w:sz w:val="28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1875</wp:posOffset>
                </wp:positionH>
                <wp:positionV relativeFrom="paragraph">
                  <wp:posOffset>127000</wp:posOffset>
                </wp:positionV>
                <wp:extent cx="1149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10pt" to="590.2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12065</wp:posOffset>
                </wp:positionV>
                <wp:extent cx="1130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0.95pt" to="203.2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126365</wp:posOffset>
                </wp:positionV>
                <wp:extent cx="114300" cy="227965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9.95pt" to="185.2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3245</wp:posOffset>
                </wp:positionH>
                <wp:positionV relativeFrom="paragraph">
                  <wp:posOffset>126365</wp:posOffset>
                </wp:positionV>
                <wp:extent cx="227965" cy="22796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5pt,9.95pt" to="662.2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6510</wp:posOffset>
                </wp:positionH>
                <wp:positionV relativeFrom="paragraph">
                  <wp:posOffset>12636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9.95pt" to="401.3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339966"/>
          <w:sz w:val="28"/>
        </w:rPr>
      </w:pPr>
      <w:r>
        <w:rPr>
          <w:rFonts w:ascii="標楷體" w:hAnsi="標楷體" w:cs="標楷體" w:eastAsia="標楷體"/>
          <w:color w:val="339966"/>
          <w:sz w:val="28"/>
        </w:rPr>
        <w:t>四、本學期課程內涵：</w:t>
      </w:r>
      <w:r>
        <w:rPr>
          <w:rFonts w:ascii="標楷體" w:hAnsi="標楷體" w:cs="標楷體" w:eastAsia="標楷體"/>
          <w:color w:val="339966"/>
          <w:kern w:val="0"/>
          <w:sz w:val="28"/>
        </w:rPr>
        <w:t>▲新北市年度重要工作</w:t>
      </w:r>
      <w:r>
        <w:rPr>
          <w:rFonts w:ascii="標楷體" w:hAnsi="標楷體" w:cs="標楷體" w:eastAsia="標楷體"/>
          <w:color w:val="339966"/>
          <w:sz w:val="28"/>
        </w:rPr>
        <w:t>◎表示本校主題課程●表示自編課程</w:t>
      </w:r>
    </w:p>
    <w:tbl>
      <w:tblPr>
        <w:tblW w:w="1551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044"/>
        <w:gridCol w:w="6480"/>
        <w:gridCol w:w="540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0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88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/29</w:t>
            </w:r>
            <w:r>
              <w:rPr/>
              <w:t>－</w:t>
            </w:r>
            <w:r>
              <w:rPr/>
              <w:t>9/0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04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1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學習其他族群語言的興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atLeast" w:line="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察覺週遭美化生活的物品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11" w:right="120" w:hanging="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認識常見的食物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2"/>
              <w:rPr>
                <w:rFonts w:ascii="標楷體" w:hAnsi="標楷體" w:eastAsia="標楷體" w:cs="DFKaiShu-SB-Estd-BF;細明體"/>
                <w:b/>
                <w:b/>
                <w:color w:val="4078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一課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倈仔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妹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好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請學生發表自己的性別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教師揭示課文掛圖，讓學生辨別圖中人物的性別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情境圖，請學生說出男、女性別不同之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念本課課文「細倈仔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細妹仔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老師簡介課文內容意義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播放教學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，讓學生試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老師範念、領念，學生試念。（注意發音要清晰正確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課文內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容設計動作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配合教學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練習至熟練為止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shd w:fill="FF99CC" w:val="clear"/>
              </w:rPr>
              <w:t>活動二、來學客家話（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課文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詢問學生家中成員之性別為何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請學生發表家人對家事分擔的情形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統整說明兩性相處的正確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念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領念「細倈仔」、「細妹仔」、「大人」、「先生」、</w:t>
            </w:r>
          </w:p>
          <w:p>
            <w:pPr>
              <w:pStyle w:val="Normal"/>
              <w:autoSpaceDE w:val="false"/>
              <w:spacing w:lineRule="atLeast" w:line="0"/>
              <w:ind w:firstLine="5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「學生仔」等語詞的客家語念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DFKaiShu-SB-Estd-BF;細明體" w:hAnsi="DFKaiShu-SB-Estd-BF;細明體" w:eastAsia="DFKaiShu-SB-Estd-BF;細明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透過練習，讓學生熟讀上述語詞。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講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講解課文句型：「你係…，亻厓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係…。」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依「你係…，亻厓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係…。」的句型舉例說明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熟讀課本舉例句型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角色扮演：每兩人一組，作對話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讓學生熟讀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讓學生熟讀句型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firstLine="18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4"/>
                <w:szCs w:val="4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課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神秘袋一個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1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1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8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2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學習其他族群語言的興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利用標音系統拼讀課語語音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atLeast" w:line="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察覺週遭美化生活的物品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right="120" w:firstLine="58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認識常見的食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2"/>
              <w:rPr>
                <w:rFonts w:ascii="標楷體" w:hAnsi="標楷體" w:eastAsia="標楷體" w:cs="DFKaiShu-SB-Estd-BF;細明體"/>
                <w:b/>
                <w:b/>
                <w:color w:val="4078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一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倈仔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妹仔</w:t>
            </w:r>
          </w:p>
          <w:p>
            <w:pPr>
              <w:pStyle w:val="Normal"/>
              <w:spacing w:lineRule="atLeast" w:line="0"/>
              <w:ind w:right="120" w:firstLine="152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學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客家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話（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讀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範念「細倈仔」、「細妹仔」、「唱歌仔」等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學生全班念、分組念、個別念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進行句型卡「揣看啊」遊戲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全班學生分成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，請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各派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名學生上臺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句型卡放入神秘袋中，讓學生抽取並能回答出完整的句子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進行圖卡語詞「揣看啊」遊戲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全班學生分成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，請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各派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名學生上臺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圖卡放入神秘袋中，讓學生以搶答方式進行遊戲。</w:t>
            </w:r>
          </w:p>
          <w:p>
            <w:pPr>
              <w:pStyle w:val="Normal"/>
              <w:autoSpaceDE w:val="false"/>
              <w:spacing w:lineRule="atLeast" w:line="0"/>
              <w:ind w:left="870" w:hanging="474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學生搶答時，除了要能正確猜出圖卡外，還須正確讀出該圖卡語詞才算得分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計分完畢後，再換其他組員依序上臺，進行比賽。</w:t>
            </w:r>
          </w:p>
          <w:p>
            <w:pPr>
              <w:pStyle w:val="Normal"/>
              <w:autoSpaceDE w:val="false"/>
              <w:spacing w:lineRule="atLeast" w:line="0"/>
              <w:ind w:left="870" w:hanging="474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在學生熟練圖卡語詞後，請學生找出圖卡語詞中共同的「韻母」來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介紹韻母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ㄛ）」的正確讀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帶領學生複習圖卡中韻母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ㄛ）」的讀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透過練習讓學生熟讀上述語詞。</w:t>
            </w:r>
          </w:p>
          <w:p>
            <w:pPr>
              <w:pStyle w:val="Normal"/>
              <w:spacing w:lineRule="atLeast" w:line="0"/>
              <w:ind w:right="120" w:firstLine="152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客家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童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語詞「細倈仔」、「細妹仔」、「唱歌仔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句型「你係…，亻厓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係…。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韻母「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ㄛ）」的正確讀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唱童謠－伯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伯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autoSpaceDE w:val="false"/>
              <w:spacing w:lineRule="atLeast" w:line="0"/>
              <w:ind w:left="598" w:hanging="2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請學生將本課所學的課文、語詞及童謠，念給家人聽，並請家人給予評分或鼓勵。</w:t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課後教一句諺語「學好三年，學壞三日」並講解意義。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四週做一次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學習單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神秘袋一個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5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0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02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0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利用標音系統拼讀客語語音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</w:p>
          <w:p>
            <w:pPr>
              <w:pStyle w:val="Normal"/>
              <w:spacing w:lineRule="atLeast" w:line="0"/>
              <w:ind w:left="120" w:right="120" w:firstLine="518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360" w:right="120" w:hanging="36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1-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運用五官觀察來探究環境中的事物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藉由身體感官接觸自然環境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的動、植物和景觀，啟發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/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欣賞自然之美，並能以畫圖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勞作和說故事的方式表達對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動、植物和景觀的感受與敏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感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spacing w:lineRule="exact" w:line="260"/>
              <w:ind w:left="631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具有好奇心，思考存在環境中萬物的意義與價值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4-1-1能以清楚的言語與文字，適切描述自己的自然體驗與感覺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2162"/>
              <w:rPr>
                <w:rFonts w:ascii="標楷體" w:hAnsi="標楷體" w:eastAsia="標楷體" w:cs="DFKaiShu-SB-Estd-BF;細明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color w:val="000000"/>
                <w:kern w:val="0"/>
              </w:rPr>
              <w:t>好食个東西</w:t>
            </w:r>
          </w:p>
          <w:p>
            <w:pPr>
              <w:pStyle w:val="Normal"/>
              <w:spacing w:lineRule="atLeast" w:line="0"/>
              <w:ind w:right="120" w:firstLine="2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好食个東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報告曾經去過哪些好玩的地方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發表去過的地方有哪些好吃的東西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統整說明臺北縣各地有哪些不一樣的名產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情境圖，請學生說出圖中的物品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念本課課文「好食个東西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老師簡介課文內容意義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播放教學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，讓學生試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老師範念、領念，學生試念。（注意發音要清晰正確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課文內容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設計動作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配合教學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至熟練為止。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鼓勵學生自由創作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firstLine="2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（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詢問小朋友是否聽過「雪山隧道」及「漁人碼頭」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介紹「坪林鄉」、「淡水鎮」在臺北縣的大概位置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簡介「坪林鄉」、「淡水鎮」的特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念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領念語詞練習「阿爸」、「阿姆」、「阿哥」、「阿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姊」、「老弟」、「老妹」等家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「金山鴨肉」、「深坑豆腐」、「永和豆乳」、「九份芋仔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圓」的客家語念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透過練習讓學生熟讀上述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讓學生熟讀家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讓學生熟讀各地的美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exact" w:line="24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每週課後教一句諺語「食水愛念水源頭」並講解意義。四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18"/>
              </w:rPr>
              <w:t>週做一次複習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「臺北囝仔鄉土情」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ind w:left="321" w:right="120" w:hanging="1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課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「臺北囝仔鄉土情」鄉土教材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09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6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2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</w:p>
          <w:p>
            <w:pPr>
              <w:pStyle w:val="Normal"/>
              <w:spacing w:lineRule="atLeast" w:line="0"/>
              <w:ind w:left="120" w:right="120" w:firstLine="518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360" w:right="120" w:hanging="36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left="598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1-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運用五官觀察來探究環境中的事物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藉由身體感官接觸自然環境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的動、植物和景觀，啟發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/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欣賞自然之美，並能以畫圖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勞作和說故事的方式表達對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動、植物和景觀的感受與敏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感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spacing w:lineRule="exact" w:line="260"/>
              <w:ind w:left="598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具有好奇心，思考存在環境中萬物的意義與價值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4-1-1能以清楚的言語與文字，適切描述自己的自然體驗與感覺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2162"/>
              <w:rPr>
                <w:rFonts w:ascii="標楷體" w:hAnsi="標楷體" w:eastAsia="標楷體" w:cs="DFKaiShu-SB-Estd-BF;細明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b/>
                <w:color w:val="000000"/>
                <w:kern w:val="0"/>
              </w:rPr>
              <w:t>好食个東西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（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家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各地的美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講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講解課文句型：「…愛去…抑係…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依「…愛…抑係…」的句型舉例說明。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例：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你愛唱歌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抑係愛畫圖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阿爸愛去金山，抑係淡水。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你愛去金山食鴨肉，抑係深坑食豆腐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依照句型仿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left="398" w:hanging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依本課名產語詞「金山鴨肉」、「深坑豆腐」、「永和豆乳」、「九份芋仔圓」，將學生分成數組，進行『蘿蔔蹲』的遊戲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班以「你要去奈位？」詢問老師，教師就語詞擇一回答，如</w:t>
            </w:r>
          </w:p>
          <w:p>
            <w:pPr>
              <w:pStyle w:val="Normal"/>
              <w:autoSpaceDE w:val="false"/>
              <w:spacing w:lineRule="atLeast" w:line="0"/>
              <w:ind w:left="601" w:hanging="2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「金山食鴨肉呀！」全班再問「你要去奈位？」並由指定組，擇一回答，依此方式交替進行本遊戲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在黑板展示「去」、「你」、「佢」、「泡茶」、「遮</w:t>
            </w:r>
          </w:p>
          <w:p>
            <w:pPr>
              <w:pStyle w:val="Normal"/>
              <w:autoSpaceDE w:val="false"/>
              <w:spacing w:lineRule="atLeast" w:line="0"/>
              <w:ind w:firstLine="5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仔」、「花」及「車仔」等字卡讓學生複習正確的讀音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讓學生練習「</w:t>
            </w:r>
            <w:r>
              <w:rPr>
                <w:rFonts w:eastAsia="標楷體" w:cs="CharisSIL;Times New Roman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CharisSIL;Times New Roman" w:ascii="標楷體" w:hAnsi="標楷體"/>
                <w:kern w:val="0"/>
                <w:sz w:val="20"/>
                <w:szCs w:val="20"/>
              </w:rPr>
              <w:t>a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ㄚ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」的發音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在黑板展示「醫生、波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高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麗菜、王梨、阿公、茶米、車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仔、遮仔」等圖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範念「醫生、波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高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麗菜、王梨、阿公、茶米、車仔、遮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仔」等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學生全班念、分組念、個別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進行圖卡語詞賓果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將本課所學的課文、語詞念給家人聽，並請家人給予評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或鼓勵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臺北囝仔鄉土情」鄉土教材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學習單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「臺北囝仔鄉土情」鄉土教材</w:t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/23</w:t>
            </w:r>
            <w:r>
              <w:rPr/>
              <w:t>－</w:t>
            </w:r>
            <w:r>
              <w:rPr/>
              <w:t>10/2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30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0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三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恩俚住佇新北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恩俚住佇臺北縣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引起動機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教師播放「客家文化節」影片，經由觀賞義民祭典、客家酬神大戲、客家歌舞尬臺、千人挑擔踩街等活動，介紹客家風情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</w:rPr>
              <w:t>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提問：「我們住的地方是在哪裡？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</w:rPr>
              <w:t>教師揭示鄉土地圖，讓學生了解臺北縣的地理位置。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配合情境圖，請學生分享：曾經到過臺北縣哪些地方？知道這些地方的環境特色和特產嗎？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配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朗誦課文並熟悉課文內容。</w:t>
            </w:r>
          </w:p>
          <w:p>
            <w:pPr>
              <w:pStyle w:val="Normal"/>
              <w:snapToGrid w:val="false"/>
              <w:ind w:left="600" w:hanging="6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解釋新詞，協助學生了解文意。</w:t>
            </w:r>
          </w:p>
          <w:p>
            <w:pPr>
              <w:pStyle w:val="Normal"/>
              <w:snapToGrid w:val="false"/>
              <w:ind w:left="598" w:hanging="2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帶動唱：可依照課文內容設計動作，以幫助學生熟練課文和詞語。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恩俚住佇台北縣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兒童回家</w:t>
            </w:r>
            <w:r>
              <w:rPr>
                <w:rFonts w:ascii="標楷體" w:hAnsi="標楷體" w:cs="標楷體" w:eastAsia="標楷體"/>
                <w:sz w:val="20"/>
              </w:rPr>
              <w:t>詢</w:t>
            </w:r>
            <w:r>
              <w:rPr>
                <w:rFonts w:ascii="標楷體" w:hAnsi="標楷體" w:cs="標楷體" w:eastAsia="標楷體"/>
                <w:sz w:val="20"/>
              </w:rPr>
              <w:t>問或蒐集有關</w:t>
            </w:r>
            <w:r>
              <w:rPr>
                <w:rFonts w:ascii="標楷體" w:hAnsi="標楷體" w:cs="標楷體" w:eastAsia="標楷體"/>
                <w:sz w:val="20"/>
              </w:rPr>
              <w:t>台北縣環境特色</w:t>
            </w:r>
            <w:r>
              <w:rPr>
                <w:rFonts w:ascii="標楷體" w:hAnsi="標楷體" w:cs="標楷體" w:eastAsia="標楷體"/>
                <w:sz w:val="20"/>
              </w:rPr>
              <w:t>的資料，於下堂課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二、來學客家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兒童發表所蒐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</w:rPr>
              <w:t>「新北市新北市環境特色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資料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統整說明臺北縣的環境特色為：「山」、「海」、 「花」、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樹仔」、「路」及「車仔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atLeast" w:line="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配合圖卡領唸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山」、「海」、 「花」、「樹仔」、「路」及「車仔」。</w:t>
            </w:r>
          </w:p>
          <w:p>
            <w:pPr>
              <w:pStyle w:val="Normal"/>
              <w:spacing w:lineRule="exact" w:line="320"/>
              <w:ind w:left="1622" w:right="137" w:hanging="120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快打炫風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輪流上台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利用有聲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伸縮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槌子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搥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打教師念到的詞語，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藉由遊戲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加深學生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對上述語詞的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印象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舉例說明課文句型「…恁…」、「…盡…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引導學生運用校園裡見到的景物做句型仿作練習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四、綜合活動：</w:t>
            </w:r>
          </w:p>
          <w:p>
            <w:pPr>
              <w:pStyle w:val="Normal"/>
              <w:spacing w:lineRule="atLeast" w:line="0"/>
              <w:ind w:left="1412" w:right="120" w:hanging="1292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卡片旅行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：各組準備六張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圖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卡，一次拿一張出來，照著順序傳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406"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一面傳，一面唱歌，當教師喊停時，拿到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圖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片的人，要將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語詞讀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出來；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</w:rPr>
              <w:t>正確者，可得一分。教師為最後的優勝組蓋章獎勵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四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台北市政府客家事務委員會網站：客家風情影片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發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蒐集資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句型仿作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簡短例句對答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參與遊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客家文化節影片：</w:t>
            </w:r>
            <w:r>
              <w:rPr>
                <w:rFonts w:eastAsia="標楷體" w:cs="Arial" w:ascii="標楷體" w:hAnsi="標楷體"/>
                <w:color w:val="0000FF"/>
                <w:sz w:val="20"/>
                <w:szCs w:val="20"/>
              </w:rPr>
              <w:t>CNN</w:t>
            </w:r>
            <w:r>
              <w:rPr>
                <w:rFonts w:ascii="標楷體" w:hAnsi="標楷體" w:cs="Arial" w:eastAsia="標楷體"/>
                <w:color w:val="0000FF"/>
                <w:sz w:val="20"/>
                <w:szCs w:val="20"/>
              </w:rPr>
              <w:t>在第五屆客家文化節活動中介紹關於客家文化的記錄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電腦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投影機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若無此設備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則以光碟機和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電視代替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CD</w:t>
            </w:r>
            <w:r>
              <w:rPr>
                <w:rFonts w:ascii="標楷體" w:hAnsi="標楷體" w:cs="標楷體" w:eastAsia="標楷體"/>
                <w:sz w:val="20"/>
              </w:rPr>
              <w:t>播放器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詞語卡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句型卡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伸縮槌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鈴鼓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06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1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3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三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恩俚住佇臺北縣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複習活動：教師在黑板展示「山」、「海」、「花」、「樹仔」、「路」及「車仔」等圖卡，讓學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複習前一節課學習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正確讀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ㄢ）」、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一）」的正確讀法。</w:t>
            </w:r>
          </w:p>
          <w:p>
            <w:pPr>
              <w:pStyle w:val="Normal"/>
              <w:spacing w:lineRule="atLeast" w:line="0"/>
              <w:ind w:right="120" w:firstLine="152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000000"/>
                <w:sz w:val="20"/>
                <w:lang w:val="en-US" w:eastAsia="en-US"/>
              </w:rPr>
              <w:t>教師領念，學生個別認念。要特別注意發音的正確</w:t>
            </w:r>
            <w:r>
              <w:rPr>
                <w:rFonts w:cs="標楷體" w:eastAsia="標楷體"/>
                <w:color w:val="000000"/>
                <w:sz w:val="20"/>
                <w:lang w:val="en-US" w:eastAsia="en-US"/>
              </w:rPr>
              <w:t>及嘴型</w:t>
            </w:r>
            <w:r>
              <w:rPr>
                <w:rFonts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眼明手快</w:t>
            </w:r>
            <w:r>
              <w:rPr>
                <w:rFonts w:cs="標楷體" w:eastAsia="標楷體"/>
                <w:color w:val="339966"/>
                <w:sz w:val="20"/>
              </w:rPr>
              <w:t>：學生觀察教師嘴形，分辨</w:t>
            </w:r>
            <w:r>
              <w:rPr>
                <w:rFonts w:cs="標楷體" w:eastAsia="標楷體"/>
                <w:color w:val="339966"/>
                <w:sz w:val="20"/>
              </w:rPr>
              <w:t>韻母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ㄢ）」或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一）」的</w:t>
            </w:r>
            <w:r>
              <w:rPr>
                <w:rFonts w:cs="標楷體" w:eastAsia="標楷體"/>
                <w:color w:val="339966"/>
                <w:sz w:val="20"/>
              </w:rPr>
              <w:t>字</w:t>
            </w:r>
            <w:r>
              <w:rPr>
                <w:rFonts w:cs="標楷體" w:eastAsia="標楷體"/>
                <w:color w:val="339966"/>
                <w:sz w:val="20"/>
              </w:rPr>
              <w:t>詞</w:t>
            </w:r>
            <w:r>
              <w:rPr>
                <w:rFonts w:cs="標楷體" w:eastAsia="標楷體"/>
                <w:color w:val="339966"/>
                <w:sz w:val="20"/>
              </w:rPr>
              <w:t>，看到教師</w:t>
            </w:r>
            <w:r>
              <w:rPr>
                <w:rFonts w:cs="標楷體" w:eastAsia="標楷體"/>
                <w:color w:val="339966"/>
                <w:sz w:val="20"/>
              </w:rPr>
              <w:t>唸的韻母是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一）」的</w:t>
            </w:r>
            <w:r>
              <w:rPr>
                <w:rFonts w:cs="標楷體" w:eastAsia="標楷體"/>
                <w:color w:val="339966"/>
                <w:sz w:val="20"/>
              </w:rPr>
              <w:t>字</w:t>
            </w:r>
            <w:r>
              <w:rPr>
                <w:rFonts w:cs="標楷體" w:eastAsia="標楷體"/>
                <w:color w:val="339966"/>
                <w:sz w:val="20"/>
              </w:rPr>
              <w:t>詞</w:t>
            </w:r>
            <w:r>
              <w:rPr>
                <w:rFonts w:cs="標楷體" w:eastAsia="標楷體"/>
                <w:color w:val="339966"/>
                <w:sz w:val="20"/>
              </w:rPr>
              <w:t>時，</w:t>
            </w:r>
            <w:r>
              <w:rPr>
                <w:rFonts w:cs="標楷體" w:eastAsia="標楷體"/>
                <w:color w:val="339966"/>
                <w:sz w:val="20"/>
              </w:rPr>
              <w:t>兩手在頭頂比</w:t>
            </w:r>
            <w:r>
              <w:rPr>
                <w:rFonts w:eastAsia="標楷體" w:cs="標楷體"/>
                <w:color w:val="339966"/>
                <w:sz w:val="20"/>
              </w:rPr>
              <w:t>O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；</w:t>
            </w:r>
            <w:r>
              <w:rPr>
                <w:rFonts w:cs="標楷體" w:eastAsia="標楷體"/>
                <w:color w:val="339966"/>
                <w:sz w:val="20"/>
              </w:rPr>
              <w:t>看到教師</w:t>
            </w:r>
            <w:r>
              <w:rPr>
                <w:rFonts w:cs="標楷體" w:eastAsia="標楷體"/>
                <w:color w:val="339966"/>
                <w:sz w:val="20"/>
              </w:rPr>
              <w:t>唸的韻母是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「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ㄢ）」的</w:t>
            </w:r>
            <w:r>
              <w:rPr>
                <w:rFonts w:cs="標楷體" w:eastAsia="標楷體"/>
                <w:color w:val="339966"/>
                <w:sz w:val="20"/>
              </w:rPr>
              <w:t>字</w:t>
            </w:r>
            <w:r>
              <w:rPr>
                <w:rFonts w:cs="標楷體" w:eastAsia="標楷體"/>
                <w:color w:val="339966"/>
                <w:sz w:val="20"/>
              </w:rPr>
              <w:t>詞</w:t>
            </w:r>
            <w:r>
              <w:rPr>
                <w:rFonts w:cs="標楷體" w:eastAsia="標楷體"/>
                <w:color w:val="339966"/>
                <w:sz w:val="20"/>
              </w:rPr>
              <w:t>時，兩手</w:t>
            </w:r>
            <w:r>
              <w:rPr>
                <w:rFonts w:cs="標楷體" w:eastAsia="標楷體"/>
                <w:color w:val="339966"/>
                <w:sz w:val="20"/>
              </w:rPr>
              <w:t>就</w:t>
            </w:r>
            <w:r>
              <w:rPr>
                <w:rFonts w:cs="標楷體" w:eastAsia="標楷體"/>
                <w:color w:val="339966"/>
                <w:sz w:val="20"/>
              </w:rPr>
              <w:t>在胸前交叉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遊戲結束後，教師帶領學生複習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ㄢ）」和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一）」</w:t>
            </w:r>
          </w:p>
          <w:p>
            <w:pPr>
              <w:pStyle w:val="Normal"/>
              <w:spacing w:lineRule="atLeast" w:line="0"/>
              <w:ind w:right="120" w:firstLine="332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字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童謠教唱—嘴嘟嘟：「嘴嘟嘟，賣豆腐； 嘴扁扁，賣牛眼； 嘴圓圓，賣粄圓； 嘴長長，賣豬腸。」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解釋童謠內容，和學生一起依照內容設計動作，以幫助學生熟練童謠。</w:t>
            </w:r>
          </w:p>
          <w:p>
            <w:pPr>
              <w:pStyle w:val="Normal"/>
              <w:spacing w:lineRule="atLeast" w:line="0"/>
              <w:ind w:left="1320" w:right="120" w:hanging="1200"/>
              <w:rPr/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尋寶遊戲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引導兒童把童謠中有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ㄢ）」或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一）」韻母的字找出來，一起念一次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讓學生說一說住家和附近社區的景觀，再完成「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恩俚住佇臺北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學</w:t>
            </w:r>
          </w:p>
          <w:p>
            <w:pPr>
              <w:pStyle w:val="Normal"/>
              <w:spacing w:lineRule="atLeast" w:line="0"/>
              <w:ind w:left="120" w:right="120" w:firstLine="2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習單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鼓勵學生將本課所學的課文、語詞念給家人聽，並請家人給予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left="101" w:right="12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後教一句客家諺語「人怕無志，樹怕無皮」並講解涵義。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週做一次複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嘴嘟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標音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拼音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學海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</w:tc>
      </w:tr>
    </w:tbl>
    <w:p>
      <w:pPr>
        <w:pStyle w:val="Normal"/>
        <w:spacing w:before="25" w:after="25"/>
        <w:jc w:val="both"/>
        <w:rPr/>
      </w:pPr>
      <w:r>
        <w:rPr/>
      </w:r>
    </w:p>
    <w:p>
      <w:pPr>
        <w:pStyle w:val="Normal"/>
        <w:spacing w:before="25" w:after="25"/>
        <w:jc w:val="both"/>
        <w:rPr/>
      </w:pPr>
      <w:r>
        <w:rPr/>
      </w:r>
    </w:p>
    <w:tbl>
      <w:tblPr>
        <w:tblW w:w="1555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9"/>
        <w:gridCol w:w="3326"/>
        <w:gridCol w:w="6480"/>
        <w:gridCol w:w="540"/>
        <w:gridCol w:w="1440"/>
        <w:gridCol w:w="1440"/>
        <w:gridCol w:w="1290"/>
      </w:tblGrid>
      <w:tr>
        <w:trPr>
          <w:tblHeader w:val="true"/>
          <w:cantSplit w:val="true"/>
        </w:trPr>
        <w:tc>
          <w:tcPr>
            <w:tcW w:w="10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3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330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0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2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7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0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778" w:right="120" w:hanging="720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</w:t>
            </w:r>
          </w:p>
          <w:p>
            <w:pPr>
              <w:pStyle w:val="Normal"/>
              <w:spacing w:lineRule="atLeast" w:line="0"/>
              <w:ind w:left="797" w:right="120" w:hanging="0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</w:rPr>
              <w:t>切描述自己的自然體驗與感覺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四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放紙鷂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放紙鷂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教師展示風箏圖片與「石門國際風箏節」資料，介紹放風箏活動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20"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汝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放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無？  </w:t>
            </w:r>
          </w:p>
          <w:p>
            <w:pPr>
              <w:pStyle w:val="Normal"/>
              <w:spacing w:lineRule="exact" w:line="240"/>
              <w:ind w:left="120"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汝知怎麼放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無？</w:t>
            </w:r>
          </w:p>
          <w:p>
            <w:pPr>
              <w:pStyle w:val="Normal"/>
              <w:spacing w:lineRule="exact" w:line="240"/>
              <w:ind w:left="120" w:right="120" w:firstLine="4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麼介時節、麼介地方最適合放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？</w:t>
            </w:r>
          </w:p>
          <w:p>
            <w:pPr>
              <w:pStyle w:val="Normal"/>
              <w:snapToGrid w:val="false"/>
              <w:ind w:firstLine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介紹放風箏時應注意的安全事項。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揭示課文情境掛圖，讓學生觀察情境圖並說一說圖中景物，由此導入本課主題。</w:t>
            </w:r>
          </w:p>
          <w:p>
            <w:pPr>
              <w:pStyle w:val="Normal"/>
              <w:snapToGrid w:val="false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教師解釋新詞，簡介課文內容意義。 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，讓學生跟著試念。 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師範念、領念，再請學生分組朗讀。（注意發音要清晰正確）</w:t>
            </w:r>
          </w:p>
          <w:p>
            <w:pPr>
              <w:pStyle w:val="Normal"/>
              <w:snapToGrid w:val="false"/>
              <w:ind w:left="598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帶動唱：依照課文內容設計動作，以幫助學生熟練課文和詞語。</w:t>
            </w:r>
          </w:p>
          <w:p>
            <w:pPr>
              <w:pStyle w:val="Normal"/>
              <w:snapToGrid w:val="false"/>
              <w:ind w:left="598" w:hanging="200"/>
              <w:rPr>
                <w:rFonts w:eastAsia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.</w:t>
            </w:r>
            <w:r>
              <w:rPr>
                <w:rFonts w:cs="標楷體" w:eastAsia="標楷體"/>
                <w:sz w:val="20"/>
                <w:lang w:val="en-US" w:eastAsia="en-US"/>
              </w:rPr>
              <w:t>鼓勵</w:t>
            </w:r>
            <w:r>
              <w:rPr>
                <w:rFonts w:cs="標楷體" w:eastAsia="標楷體"/>
                <w:sz w:val="20"/>
                <w:lang w:val="en-US" w:eastAsia="en-US"/>
              </w:rPr>
              <w:t>孩子運用想像力創造出不同的舞蹈動作，</w:t>
            </w:r>
            <w:r>
              <w:rPr>
                <w:rFonts w:cs="標楷體" w:eastAsia="標楷體"/>
                <w:sz w:val="20"/>
                <w:lang w:val="en-US" w:eastAsia="en-US"/>
              </w:rPr>
              <w:t>配合教學</w:t>
            </w:r>
            <w:r>
              <w:rPr>
                <w:rFonts w:eastAsia="標楷體" w:cs="標楷體"/>
                <w:sz w:val="20"/>
                <w:lang w:val="en-US" w:eastAsia="en-US"/>
              </w:rPr>
              <w:t>CD</w:t>
            </w:r>
            <w:r>
              <w:rPr>
                <w:rFonts w:cs="標楷體" w:eastAsia="標楷體"/>
                <w:sz w:val="20"/>
                <w:lang w:val="en-US" w:eastAsia="en-US"/>
              </w:rPr>
              <w:t>練習至熟練為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放紙鷂仔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ind w:left="398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複習前一節課學習到的課文念謠與帶動唱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讀鄉土地圖，認識石門鄉在台北縣的大概位置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教師以教學簡報檔介紹風箏節的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atLeast" w:line="0"/>
              <w:ind w:left="598" w:right="120" w:hanging="2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利用圖卡讓學生認識「紙鷂仔」、「線仔」、「索仔」、「極樂仔」、 「溜崎仔」、「生趣」、「好搞」、「好食」、「好聽」等語詞的客家語念法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唸出語詞，請學生從黑板上找出正確語詞圖卡。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，請學生依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內容，寫下語詞順序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舉例說明課文句型「…當…。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引導學生運用學過的語詞做句型仿作練習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行分組「對話」角色扮演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綜合活動：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介紹沙包、毽子、跳繩…等童玩的玩法。學生分組進行遊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石門國際風箏節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簡報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課文說白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節奏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演出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發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參與遊戲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句型仿作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簡短例句對答</w:t>
            </w:r>
          </w:p>
          <w:p>
            <w:pPr>
              <w:pStyle w:val="Normal"/>
              <w:spacing w:lineRule="atLeast" w:line="0"/>
              <w:ind w:right="120" w:firstLine="152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137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石門國際風箏節資料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CD</w:t>
            </w:r>
            <w:r>
              <w:rPr>
                <w:rFonts w:ascii="標楷體" w:hAnsi="標楷體" w:cs="標楷體" w:eastAsia="標楷體"/>
                <w:sz w:val="20"/>
              </w:rPr>
              <w:t>播放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鈴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電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投影機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台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童玩（沙包、毽子、跳繩等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標楷體" w:cs="新細明體;PMingLiU"/>
                <w:color w:val="0000FF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 w:val="18"/>
              </w:rPr>
            </w:r>
          </w:p>
        </w:tc>
      </w:tr>
      <w:tr>
        <w:trPr>
          <w:trHeight w:val="9072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04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1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1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17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四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放紙鷂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複習活動：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前一節課所學習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課文、語詞及句型練習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在黑板上揭示並範念「糖仔」、「長長」、「湯」等字卡。</w:t>
            </w:r>
          </w:p>
          <w:p>
            <w:pPr>
              <w:pStyle w:val="Normal"/>
              <w:snapToGrid w:val="false"/>
              <w:spacing w:lineRule="exact" w:line="300"/>
              <w:ind w:right="137" w:firstLine="11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全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齊念→分組念→個別念，練習到正確精熟為止。</w:t>
            </w:r>
          </w:p>
          <w:p>
            <w:pPr>
              <w:pStyle w:val="Normal"/>
              <w:snapToGrid w:val="false"/>
              <w:ind w:left="1400" w:hanging="1282"/>
              <w:jc w:val="both"/>
              <w:rPr>
                <w:rFonts w:eastAsia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兩人三腳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</w:rPr>
              <w:t>教師先準備學生總數一半的報紙，在中央處用美工刀劃十字。</w:t>
            </w:r>
            <w:r>
              <w:rPr>
                <w:rFonts w:eastAsia="標楷體"/>
                <w:color w:val="339966"/>
                <w:kern w:val="0"/>
                <w:sz w:val="20"/>
              </w:rPr>
              <w:t>將本課圖卡放在講桌上，並將學生分成三組，每次每組派兩人出列，報紙套在兩位學生的腳踝，在教室後面取一起始線，並以講臺為終線，三組學生由起</w:t>
            </w:r>
            <w:r>
              <w:rPr>
                <w:rFonts w:eastAsia="標楷體"/>
                <w:color w:val="339966"/>
                <w:sz w:val="20"/>
              </w:rPr>
              <w:t>始線走至終線，扯破報紙的請回座，報紙還完整的一組，可選一張圖卡說出</w:t>
            </w:r>
            <w:r>
              <w:rPr>
                <w:rFonts w:eastAsia="標楷體"/>
                <w:color w:val="339966"/>
                <w:kern w:val="0"/>
                <w:sz w:val="20"/>
              </w:rPr>
              <w:t>內容，正確者，可得一分。遊戲依序進行，教師為優勝組蓋章獎勵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遊戲結束後，請學生找出語詞中共同的「韻母」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ㄥ）」的正確讀法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帶領學生複習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ㄥ）」的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童謠教唱—〈揚蝶仔〉：「揚蝶仔，飛過崗，船來等，轎來扛， 扛到黃泥崎頂直直上； 鹹豬肉，座中央， 地豆米，好拈香， 四炆四炒，請滿莊。」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解釋童謠內容，和學生一起依照內容設計動作，以幫助學生熟練童謠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尋寶遊戲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引導兒童把童謠中有韻母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ㄥ）」的字找出來</w:t>
            </w:r>
            <w:r>
              <w:rPr>
                <w:rFonts w:cs="標楷體" w:eastAsia="標楷體"/>
                <w:color w:val="339966"/>
                <w:sz w:val="20"/>
              </w:rPr>
              <w:t>，數一數有幾個，再念一念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韻母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ㄥ）」</w:t>
            </w:r>
            <w:r>
              <w:rPr>
                <w:rFonts w:cs="標楷體" w:eastAsia="標楷體"/>
                <w:color w:val="339966"/>
                <w:sz w:val="20"/>
              </w:rPr>
              <w:t>拼成的字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讓學生發揮創意，將「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學習單上的風箏設計圖案並著上美麗的顏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sz w:val="18"/>
                <w:lang w:val="en-US" w:eastAsia="en-US"/>
              </w:rPr>
              <w:t>完成後，請每位學生發表自己的作品與他人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鼓勵學生將本課所學的課文、語詞念給家人聽，並請家人給予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後教一句客家節慶諺語「冬至出日頭，正月凍死牛」並講解涵義。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四週做一次複習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揚蝶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報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美工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標音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學海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</w:tc>
      </w:tr>
      <w:tr>
        <w:trPr>
          <w:trHeight w:val="9072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8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2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5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3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五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烏來 </w:t>
            </w:r>
          </w:p>
          <w:p>
            <w:pPr>
              <w:pStyle w:val="Normal"/>
              <w:spacing w:lineRule="exact" w:line="22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烏來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220"/>
              <w:ind w:left="600" w:right="5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詢問學生是否有泡過溫泉？請泡過溫泉的學生分享當時的感受及注意事項。</w:t>
            </w:r>
          </w:p>
          <w:p>
            <w:pPr>
              <w:pStyle w:val="Normal"/>
              <w:spacing w:lineRule="exact" w:line="22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依兒童所述說，揭示詞語卡並補充說明兒童未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提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情境與注意事項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讀鄉土地圖，認識烏來鄉在台北縣的大概位置。</w:t>
            </w:r>
          </w:p>
          <w:p>
            <w:pPr>
              <w:pStyle w:val="Normal"/>
              <w:snapToGrid w:val="false"/>
              <w:spacing w:lineRule="exact" w:line="220"/>
              <w:ind w:left="400" w:right="50" w:hanging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揭示課文情境掛圖，讓學生觀察情境圖並說一說圖中景物，由此導入本課主題。</w:t>
            </w:r>
          </w:p>
          <w:p>
            <w:pPr>
              <w:pStyle w:val="Normal"/>
              <w:snapToGrid w:val="false"/>
              <w:spacing w:lineRule="exact" w:line="220"/>
              <w:ind w:left="600" w:right="50" w:hanging="6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請學生分享去過烏來的經驗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教師解釋新詞，簡介課文內容意義。 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，讓學生跟著試念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師範念、領念，再請學生分組朗讀。（注意發音要清晰正確）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帶動唱：依照課文內容設計動作，以幫助學生熟練課文和詞語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eastAsia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.</w:t>
            </w:r>
            <w:r>
              <w:rPr>
                <w:rFonts w:cs="標楷體" w:eastAsia="標楷體"/>
                <w:sz w:val="20"/>
                <w:lang w:val="en-US" w:eastAsia="en-US"/>
              </w:rPr>
              <w:t>鼓勵</w:t>
            </w:r>
            <w:r>
              <w:rPr>
                <w:rFonts w:cs="標楷體" w:eastAsia="標楷體"/>
                <w:sz w:val="20"/>
                <w:lang w:val="en-US" w:eastAsia="en-US"/>
              </w:rPr>
              <w:t>孩子運用想像力創造出不同的舞蹈動作，</w:t>
            </w:r>
            <w:r>
              <w:rPr>
                <w:rFonts w:cs="標楷體" w:eastAsia="標楷體"/>
                <w:sz w:val="20"/>
                <w:lang w:val="en-US" w:eastAsia="en-US"/>
              </w:rPr>
              <w:t>配合教學</w:t>
            </w:r>
            <w:r>
              <w:rPr>
                <w:rFonts w:eastAsia="標楷體" w:cs="標楷體"/>
                <w:sz w:val="20"/>
                <w:lang w:val="en-US" w:eastAsia="en-US"/>
              </w:rPr>
              <w:t>CD</w:t>
            </w:r>
            <w:r>
              <w:rPr>
                <w:rFonts w:cs="標楷體" w:eastAsia="標楷體"/>
                <w:sz w:val="20"/>
                <w:lang w:val="en-US" w:eastAsia="en-US"/>
              </w:rPr>
              <w:t>練習至熟練。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spacing w:lineRule="exact" w:line="220"/>
              <w:ind w:left="50" w:right="50" w:firstLine="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spacing w:lineRule="exact" w:line="220"/>
              <w:ind w:left="50" w:right="50" w:firstLine="400"/>
              <w:jc w:val="both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烏來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exact" w:line="22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/>
              <w:ind w:left="5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220"/>
              <w:ind w:left="398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複習前一節課學習到的課文念謠與帶動唱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詢問小朋友：「烏來鄉的特色為何？」</w:t>
            </w:r>
          </w:p>
          <w:p>
            <w:pPr>
              <w:pStyle w:val="Normal"/>
              <w:spacing w:lineRule="exact" w:line="220"/>
              <w:ind w:left="398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將小朋友述說的特色統整說明烏來鄉的特色為：「溫泉」、「街路」、「櫻花」及「桃花」。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exact" w:line="22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利用圖卡讓學生認識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溫泉」、「街路」、「櫻花」及「桃花」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等語詞的客家語念法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唸出語詞，請學生從黑板上找出正確語詞圖卡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，請學生依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內容，寫下語詞順序。</w:t>
            </w:r>
          </w:p>
          <w:p>
            <w:pPr>
              <w:pStyle w:val="Normal"/>
              <w:spacing w:lineRule="exact" w:line="22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舉例說明課文句型「…盡…，…當…。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引導學生運用學過的語詞做句型仿作練習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行分組「對話」角色扮演。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讀看啊：</w:t>
            </w:r>
          </w:p>
          <w:p>
            <w:pPr>
              <w:pStyle w:val="Normal"/>
              <w:snapToGrid w:val="false"/>
              <w:spacing w:lineRule="exact" w:line="220"/>
              <w:ind w:left="384" w:right="13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範念「烏來」、「街路」、「衫褲」、「山盡靚」、「水當淨」等語詞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齊念→分組念→個別念。</w:t>
            </w:r>
          </w:p>
          <w:p>
            <w:pPr>
              <w:pStyle w:val="Normal"/>
              <w:snapToGrid w:val="false"/>
              <w:spacing w:lineRule="exact" w:line="220"/>
              <w:ind w:right="13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綜合活動：</w:t>
            </w:r>
          </w:p>
          <w:p>
            <w:pPr>
              <w:pStyle w:val="Normal"/>
              <w:snapToGrid w:val="false"/>
              <w:spacing w:lineRule="exact" w:line="220"/>
              <w:ind w:left="1199" w:right="137" w:hanging="1000"/>
              <w:jc w:val="both"/>
              <w:rPr>
                <w:rFonts w:eastAsia="標楷體" w:cs="標楷體"/>
                <w:color w:val="339966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szCs w:val="20"/>
                <w:bdr w:val="single" w:sz="4" w:space="0" w:color="000000"/>
                <w:lang w:val="en-US" w:eastAsia="en-US"/>
              </w:rPr>
              <w:t>揣看啊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：將詞語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卡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、句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型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卡放在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神秘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袋裡，請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一位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學生上臺摸出一張</w:t>
            </w:r>
          </w:p>
          <w:p>
            <w:pPr>
              <w:pStyle w:val="Normal"/>
              <w:spacing w:lineRule="exact" w:line="220"/>
              <w:ind w:right="120" w:firstLine="10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szCs w:val="20"/>
              </w:rPr>
              <w:t>卡，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讓台下的同學搶答，表現優異者，</w:t>
            </w:r>
            <w:r>
              <w:rPr>
                <w:rFonts w:eastAsia="標楷體"/>
                <w:color w:val="339966"/>
                <w:kern w:val="0"/>
                <w:sz w:val="20"/>
                <w:szCs w:val="20"/>
              </w:rPr>
              <w:t>教師蓋章獎勵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台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CD</w:t>
            </w:r>
            <w:r>
              <w:rPr>
                <w:rFonts w:ascii="標楷體" w:hAnsi="標楷體" w:cs="標楷體" w:eastAsia="標楷體"/>
                <w:sz w:val="20"/>
              </w:rPr>
              <w:t>播放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鈴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語詞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神秘袋一個</w:t>
            </w:r>
          </w:p>
        </w:tc>
      </w:tr>
      <w:tr>
        <w:trPr>
          <w:trHeight w:val="9072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/01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01/0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廿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/08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01/1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廿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5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/2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  <w:t>領域能力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339966"/>
                <w:sz w:val="20"/>
              </w:rPr>
              <w:t>1-1-1</w:t>
            </w:r>
            <w:r>
              <w:rPr>
                <w:rFonts w:ascii="標楷體" w:hAnsi="標楷體" w:eastAsia="標楷體"/>
                <w:color w:val="339966"/>
                <w:sz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339966"/>
                <w:sz w:val="20"/>
              </w:rPr>
              <w:t>1-1-2</w:t>
            </w:r>
            <w:r>
              <w:rPr>
                <w:rFonts w:ascii="標楷體" w:hAnsi="標楷體" w:eastAsia="標楷體"/>
                <w:color w:val="339966"/>
                <w:sz w:val="20"/>
              </w:rPr>
              <w:t>能記住主要語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339966"/>
                <w:sz w:val="20"/>
              </w:rPr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1-1-5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能聽出語中的表面意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</w:rPr>
            </w:pPr>
            <w:r>
              <w:rPr>
                <w:rFonts w:eastAsia="標楷體" w:ascii="標楷體" w:hAnsi="標楷體"/>
                <w:color w:val="339966"/>
                <w:sz w:val="20"/>
              </w:rPr>
              <w:t>2-1-1</w:t>
            </w:r>
            <w:r>
              <w:rPr>
                <w:rFonts w:ascii="標楷體" w:hAnsi="標楷體" w:eastAsia="標楷體"/>
                <w:color w:val="339966"/>
                <w:sz w:val="20"/>
              </w:rPr>
              <w:t>能說客家基本生活用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</w:rPr>
            </w:pPr>
            <w:r>
              <w:rPr>
                <w:rFonts w:eastAsia="標楷體" w:ascii="標楷體" w:hAnsi="標楷體"/>
                <w:color w:val="339966"/>
                <w:sz w:val="20"/>
              </w:rPr>
              <w:t>2-1-2</w:t>
            </w:r>
            <w:r>
              <w:rPr>
                <w:rFonts w:ascii="標楷體" w:hAnsi="標楷體" w:eastAsia="標楷體"/>
                <w:color w:val="339966"/>
                <w:sz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</w:rPr>
            </w:pPr>
            <w:r>
              <w:rPr>
                <w:rFonts w:eastAsia="標楷體" w:ascii="標楷體" w:hAnsi="標楷體"/>
                <w:color w:val="339966"/>
                <w:sz w:val="20"/>
              </w:rPr>
            </w:r>
          </w:p>
          <w:p>
            <w:pPr>
              <w:pStyle w:val="Normal"/>
              <w:spacing w:lineRule="atLeast" w:line="0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  <w:t>學校願景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1-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3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-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能藉由才藝表演，培養自我肯定的能力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2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-1-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4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從各項學習經驗，培養生活智慧適應時代的變遷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9966"/>
                <w:sz w:val="20"/>
              </w:rPr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2-4-1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透過各種學習活動，瞭解本土與世界文化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3-3-4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摸索生活中所遇到的問題，主動探知解決方法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五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烏來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exact" w:line="24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複習活動：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前一節課所學習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課文、語詞及句型練習。</w:t>
            </w:r>
          </w:p>
          <w:p>
            <w:pPr>
              <w:pStyle w:val="Normal"/>
              <w:spacing w:lineRule="exact" w:line="240"/>
              <w:ind w:left="1720" w:right="120" w:hanging="16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猜謎兒歌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讀一首「猜謎兒歌」，內含有已教過之韻母，複習的同</w:t>
            </w:r>
          </w:p>
          <w:p>
            <w:pPr>
              <w:pStyle w:val="Normal"/>
              <w:spacing w:lineRule="exact" w:line="240"/>
              <w:ind w:left="1715" w:right="120" w:hanging="400"/>
              <w:rPr>
                <w:rFonts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時還能訓練邏輯思考。例：上片一行毛，下片一行毛，</w:t>
            </w:r>
          </w:p>
          <w:p>
            <w:pPr>
              <w:pStyle w:val="Normal"/>
              <w:spacing w:lineRule="exact" w:line="240"/>
              <w:ind w:left="1715" w:right="120" w:hanging="4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中央一粒烏珠仔（目珠）。</w:t>
            </w:r>
          </w:p>
          <w:p>
            <w:pPr>
              <w:pStyle w:val="Normal"/>
              <w:snapToGrid w:val="false"/>
              <w:spacing w:lineRule="exact" w:line="240"/>
              <w:ind w:right="137" w:firstLine="11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ㄨ）」、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ㄤ）」的正確讀法。</w:t>
            </w:r>
          </w:p>
          <w:p>
            <w:pPr>
              <w:pStyle w:val="Normal"/>
              <w:snapToGrid w:val="false"/>
              <w:spacing w:lineRule="exact" w:line="240"/>
              <w:ind w:left="1400" w:hanging="1282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帶領學生複習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ㄨ）」、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ㄤ）」的讀法及相關語詞。</w:t>
            </w:r>
          </w:p>
          <w:p>
            <w:pPr>
              <w:pStyle w:val="Normal"/>
              <w:snapToGrid w:val="false"/>
              <w:spacing w:lineRule="exact" w:line="240"/>
              <w:ind w:left="1400" w:hanging="1282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透過練習，讓學生熟讀上述語詞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25" w:right="120" w:hanging="405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複習活動：</w:t>
            </w:r>
          </w:p>
          <w:p>
            <w:pPr>
              <w:pStyle w:val="Normal"/>
              <w:spacing w:lineRule="exact" w:line="240"/>
              <w:ind w:right="120" w:firstLine="600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複習語詞「溫泉」、「街路」、「櫻花」及「桃花」。</w:t>
            </w:r>
          </w:p>
          <w:p>
            <w:pPr>
              <w:pStyle w:val="Normal"/>
              <w:spacing w:lineRule="exact" w:line="240"/>
              <w:ind w:left="600" w:right="120" w:hanging="0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複習句型：「…盡…，…當…。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25" w:right="120" w:hanging="405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發展活動：</w:t>
            </w:r>
          </w:p>
          <w:p>
            <w:pPr>
              <w:pStyle w:val="Normal"/>
              <w:spacing w:lineRule="exact" w:line="240"/>
              <w:ind w:left="720" w:right="120" w:hanging="206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童謠教唱—〈山牛牯撞著虎〉：「大憨牯，愛避暑， 走到大山肚，佢想擂大鼓。 擂大鼓，擂大鼓，吵著一條大老虎， 分虎逐到竹園肚，撞著一隻山牛牯， 山牛牯，看著虎，牛角尖尖愛撞虎， 老虎驚著撞著鼓。」</w:t>
            </w:r>
          </w:p>
          <w:p>
            <w:pPr>
              <w:pStyle w:val="Normal"/>
              <w:spacing w:lineRule="exact" w:line="240"/>
              <w:ind w:right="120" w:firstLine="600"/>
              <w:rPr/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napToGrid w:val="false"/>
              <w:spacing w:lineRule="exact" w:line="240"/>
              <w:ind w:firstLine="512"/>
              <w:rPr>
                <w:rFonts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2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說明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童謠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內涵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，和學生一起依照內容設計動作，並讓學生跟著跳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512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/>
                <w:color w:val="339966"/>
                <w:sz w:val="20"/>
                <w:lang w:val="en-US" w:eastAsia="en-US"/>
              </w:rPr>
              <w:t>3.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演一演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：讓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學生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運用想像力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將童謠內容表演出來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完成「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烏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學習單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學生將本課所學的課文、語詞及童謠念給家人聽，並請家人給予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或鼓勵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後教一句客家節慶諺語「過了新年大賺錢，榮華富貴萬萬年」並講解涵義。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18"/>
                <w:szCs w:val="18"/>
              </w:rPr>
              <w:t>四週做一次複習。</w:t>
            </w:r>
          </w:p>
          <w:p>
            <w:pPr>
              <w:pStyle w:val="Normal"/>
              <w:spacing w:lineRule="exact" w:line="24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【</w:t>
            </w:r>
            <w:r>
              <w:rPr>
                <w:rFonts w:eastAsia="標楷體"/>
                <w:color w:val="000000"/>
                <w:sz w:val="20"/>
                <w:szCs w:val="20"/>
              </w:rPr>
              <w:t>期末評量</w:t>
            </w:r>
            <w:r>
              <w:rPr>
                <w:rFonts w:ascii="標楷體" w:hAnsi="標楷體" w:eastAsia="標楷體"/>
                <w:sz w:val="20"/>
                <w:szCs w:val="20"/>
              </w:rPr>
              <w:t>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</w:rPr>
              <w:t>活動單元名稱：【客家童謠 客家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</w:rPr>
              <w:t>＜活動一：月光光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，聆聽「月光光」客家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範念並解釋「月光光」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用鈴鼓（響板、木魚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.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）說白節奏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或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VCD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，兒童跟著唱「月光光」。</w:t>
            </w:r>
          </w:p>
          <w:p>
            <w:pPr>
              <w:pStyle w:val="Normal"/>
              <w:spacing w:lineRule="exact" w:line="24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339966"/>
                <w:sz w:val="20"/>
              </w:rPr>
              <w:t>【休業式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lang w:val="en-US" w:eastAsia="en-US"/>
              </w:rPr>
              <w:t>山牛牯撞著虎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客語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CD.VCD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句型應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標音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學海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補充說明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低年級孩子特別愛玩遊戲，所以課程內增加許多</w:t>
      </w:r>
      <w:r>
        <w:rPr>
          <w:rFonts w:ascii="標楷體" w:hAnsi="標楷體" w:cs="標楷體" w:eastAsia="標楷體"/>
          <w:color w:val="0000FF"/>
        </w:rPr>
        <w:t>遊戲課程</w:t>
      </w:r>
      <w:r>
        <w:rPr>
          <w:rFonts w:ascii="標楷體" w:hAnsi="標楷體" w:cs="標楷體" w:eastAsia="標楷體"/>
        </w:rPr>
        <w:t>，讓學童從快樂學習中</w:t>
      </w:r>
      <w:r>
        <w:rPr>
          <w:rFonts w:ascii="標楷體" w:hAnsi="標楷體" w:cs="Arial Unicode MS" w:eastAsia="標楷體"/>
        </w:rPr>
        <w:t>提升客語聽與說的能力。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8000"/>
          <w:sz w:val="26"/>
          <w:szCs w:val="26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第三課的重點是讓兒童在學習客家語的過程中，對</w:t>
      </w:r>
      <w:r>
        <w:rPr>
          <w:rFonts w:ascii="標楷體" w:hAnsi="標楷體" w:cs="標楷體" w:eastAsia="標楷體"/>
          <w:u w:val="single"/>
        </w:rPr>
        <w:t>臺北縣</w:t>
      </w:r>
      <w:r>
        <w:rPr>
          <w:rFonts w:ascii="標楷體" w:hAnsi="標楷體" w:cs="標楷體" w:eastAsia="標楷體"/>
        </w:rPr>
        <w:t>能有概括的認識，知道</w:t>
      </w:r>
      <w:r>
        <w:rPr>
          <w:rFonts w:ascii="標楷體" w:hAnsi="標楷體" w:cs="標楷體" w:eastAsia="標楷體"/>
          <w:u w:val="single"/>
        </w:rPr>
        <w:t>臺北縣</w:t>
      </w:r>
      <w:r>
        <w:rPr>
          <w:rFonts w:ascii="標楷體" w:hAnsi="標楷體" w:cs="標楷體" w:eastAsia="標楷體"/>
        </w:rPr>
        <w:t>有山、有海、有花、有樹，是塊值得珍視的瑰寶；同時希望透過家長的投入，讓兒童進行體驗之旅，讓兒童自然學會本單元語言學習之內涵，且對</w:t>
      </w:r>
      <w:r>
        <w:rPr>
          <w:rFonts w:ascii="標楷體" w:hAnsi="標楷體" w:cs="標楷體" w:eastAsia="標楷體"/>
          <w:u w:val="single"/>
        </w:rPr>
        <w:t>臺北縣</w:t>
      </w:r>
      <w:r>
        <w:rPr>
          <w:rFonts w:ascii="標楷體" w:hAnsi="標楷體" w:cs="標楷體" w:eastAsia="標楷體"/>
        </w:rPr>
        <w:t>自然景觀能有初步的接觸與認識。</w:t>
      </w:r>
    </w:p>
    <w:p>
      <w:pPr>
        <w:pStyle w:val="Normal"/>
        <w:snapToGrid w:val="false"/>
        <w:spacing w:lineRule="exact" w:line="300"/>
        <w:ind w:left="264" w:right="137" w:hanging="24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000000"/>
        </w:rPr>
        <w:t>在每一課的延伸活動中</w:t>
      </w:r>
      <w:r>
        <w:rPr>
          <w:rFonts w:ascii="標楷體" w:hAnsi="標楷體" w:cs="標楷體" w:eastAsia="標楷體"/>
        </w:rPr>
        <w:t>。教師均選擇一首</w:t>
      </w:r>
      <w:r>
        <w:rPr>
          <w:rFonts w:ascii="標楷體" w:hAnsi="標楷體" w:cs="標楷體" w:eastAsia="標楷體"/>
          <w:color w:val="0000FF"/>
        </w:rPr>
        <w:t>童謠</w:t>
      </w:r>
      <w:r>
        <w:rPr>
          <w:rFonts w:ascii="標楷體" w:hAnsi="標楷體" w:cs="標楷體" w:eastAsia="標楷體"/>
        </w:rPr>
        <w:t>來配合韻母教學，希望在唱唱跳跳中，孩子能領略更多客語的音韻之美。</w:t>
      </w:r>
    </w:p>
    <w:p>
      <w:pPr>
        <w:pStyle w:val="Normal"/>
        <w:snapToGrid w:val="false"/>
        <w:spacing w:lineRule="exact" w:line="300"/>
        <w:ind w:left="264" w:right="137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課後補充的</w:t>
      </w:r>
      <w:r>
        <w:rPr>
          <w:rFonts w:ascii="標楷體" w:hAnsi="標楷體" w:cs="標楷體" w:eastAsia="標楷體"/>
          <w:color w:val="FF0000"/>
        </w:rPr>
        <w:t>「老古人言」</w:t>
      </w:r>
      <w:r>
        <w:rPr>
          <w:rFonts w:ascii="標楷體" w:hAnsi="標楷體" w:cs="標楷體" w:eastAsia="標楷體"/>
        </w:rPr>
        <w:t>，句句皆蘊含了先人無窮的智慧，希望透過教師的講解，能將這一份智慧的寶藏傳給我們的下一代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參考資料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古國順</w:t>
      </w:r>
      <w:r>
        <w:rPr>
          <w:rFonts w:ascii="標楷體" w:hAnsi="標楷體" w:cs="標楷體" w:eastAsia="標楷體"/>
          <w:szCs w:val="36"/>
        </w:rPr>
        <w:t>、</w:t>
      </w:r>
      <w:r>
        <w:rPr>
          <w:rFonts w:ascii="標楷體" w:hAnsi="標楷體" w:cs="標楷體" w:eastAsia="標楷體"/>
          <w:szCs w:val="36"/>
          <w:u w:val="single"/>
        </w:rPr>
        <w:t>何石松</w:t>
      </w:r>
      <w:r>
        <w:rPr>
          <w:rFonts w:ascii="標楷體" w:hAnsi="標楷體" w:cs="標楷體" w:eastAsia="標楷體"/>
          <w:szCs w:val="36"/>
        </w:rPr>
        <w:t>、</w:t>
      </w:r>
      <w:r>
        <w:rPr>
          <w:rFonts w:ascii="標楷體" w:hAnsi="標楷體" w:cs="標楷體" w:eastAsia="標楷體"/>
          <w:szCs w:val="36"/>
          <w:u w:val="single"/>
        </w:rPr>
        <w:t>劉醇鑫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2</w:t>
      </w:r>
      <w:r>
        <w:rPr>
          <w:rFonts w:ascii="標楷體" w:hAnsi="標楷體" w:cs="標楷體" w:eastAsia="標楷體"/>
          <w:szCs w:val="36"/>
        </w:rPr>
        <w:t>）：《客語發音學》，五南圖書出版公司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何石松</w:t>
      </w:r>
      <w:r>
        <w:rPr>
          <w:rFonts w:ascii="標楷體" w:hAnsi="標楷體" w:cs="標楷體" w:eastAsia="標楷體"/>
          <w:szCs w:val="36"/>
        </w:rPr>
        <w:t>著（</w:t>
      </w:r>
      <w:r>
        <w:rPr>
          <w:rFonts w:eastAsia="標楷體" w:cs="標楷體" w:ascii="標楷體" w:hAnsi="標楷體"/>
          <w:szCs w:val="36"/>
        </w:rPr>
        <w:t>2003</w:t>
      </w:r>
      <w:r>
        <w:rPr>
          <w:rFonts w:ascii="標楷體" w:hAnsi="標楷體" w:cs="標楷體" w:eastAsia="標楷體"/>
          <w:szCs w:val="36"/>
        </w:rPr>
        <w:t>）：《客語謎語（令子）欣賞》，五南圖書出版公司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徐兆泉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1</w:t>
      </w:r>
      <w:r>
        <w:rPr>
          <w:rFonts w:ascii="標楷體" w:hAnsi="標楷體" w:cs="標楷體" w:eastAsia="標楷體"/>
          <w:szCs w:val="36"/>
        </w:rPr>
        <w:t>）：《臺灣客家話辭典》，南天書局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行政院客家委員會（</w:t>
      </w:r>
      <w:r>
        <w:rPr>
          <w:rFonts w:eastAsia="標楷體" w:cs="標楷體" w:ascii="標楷體" w:hAnsi="標楷體"/>
          <w:szCs w:val="36"/>
        </w:rPr>
        <w:t>2008</w:t>
      </w:r>
      <w:r>
        <w:rPr>
          <w:rFonts w:ascii="標楷體" w:hAnsi="標楷體" w:cs="標楷體" w:eastAsia="標楷體"/>
          <w:szCs w:val="36"/>
        </w:rPr>
        <w:t>）。客語童謠精選。臺北市：作者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林素琴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7</w:t>
      </w:r>
      <w:r>
        <w:rPr>
          <w:rFonts w:ascii="標楷體" w:hAnsi="標楷體" w:cs="標楷體" w:eastAsia="標楷體"/>
          <w:szCs w:val="36"/>
        </w:rPr>
        <w:t>）。用恩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話 講恩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故鄉。臺北縣：臺北縣政府教育局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客家人母語教學百花園</w:t>
      </w:r>
      <w:hyperlink r:id="rId2">
        <w:r>
          <w:rPr>
            <w:rStyle w:val="InternetLink"/>
            <w:rFonts w:eastAsia="標楷體" w:cs="標楷體" w:ascii="標楷體" w:hAnsi="標楷體"/>
            <w:szCs w:val="36"/>
          </w:rPr>
          <w:t>http://home.kimo.com.tw/hakkangin/frame.htm</w:t>
        </w:r>
      </w:hyperlink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行政院客家委員會</w:t>
      </w:r>
      <w:hyperlink r:id="rId3">
        <w:r>
          <w:rPr>
            <w:rStyle w:val="InternetLink"/>
            <w:rFonts w:eastAsia="標楷體" w:cs="標楷體" w:ascii="標楷體" w:hAnsi="標楷體"/>
            <w:szCs w:val="36"/>
          </w:rPr>
          <w:t>http://www.hakka.gov.tw/hakka.htm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  <w:u w:val="single"/>
        </w:rPr>
        <w:t>臺北市</w:t>
      </w:r>
      <w:r>
        <w:rPr>
          <w:rFonts w:ascii="標楷體" w:hAnsi="標楷體" w:cs="標楷體" w:eastAsia="標楷體"/>
          <w:szCs w:val="36"/>
        </w:rPr>
        <w:t>政府客家事務委員會</w:t>
      </w:r>
      <w:hyperlink r:id="rId4">
        <w:r>
          <w:rPr>
            <w:rStyle w:val="InternetLink"/>
            <w:rFonts w:eastAsia="標楷體" w:cs="標楷體" w:ascii="標楷體" w:hAnsi="標楷體"/>
            <w:szCs w:val="36"/>
          </w:rPr>
          <w:t>http://www.hakka.taipei.gov.tw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  <w:u w:val="single"/>
        </w:rPr>
        <w:t>北埔</w:t>
      </w:r>
      <w:r>
        <w:rPr>
          <w:rFonts w:ascii="標楷體" w:hAnsi="標楷體" w:cs="標楷體" w:eastAsia="標楷體"/>
          <w:szCs w:val="36"/>
        </w:rPr>
        <w:t>客家文化</w:t>
      </w:r>
      <w:hyperlink r:id="rId5">
        <w:r>
          <w:rPr>
            <w:rStyle w:val="InternetLink"/>
            <w:rFonts w:eastAsia="標楷體" w:cs="標楷體" w:ascii="標楷體" w:hAnsi="標楷體"/>
            <w:szCs w:val="36"/>
          </w:rPr>
          <w:t>http://www.peipu.org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客家世界網</w:t>
      </w:r>
      <w:hyperlink r:id="rId6">
        <w:r>
          <w:rPr>
            <w:rStyle w:val="InternetLink"/>
            <w:rFonts w:eastAsia="標楷體" w:cs="標楷體" w:ascii="標楷體" w:hAnsi="標楷體"/>
            <w:szCs w:val="36"/>
          </w:rPr>
          <w:t>http://www.hakkaworld.com.tw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哈客網</w:t>
      </w:r>
      <w:hyperlink r:id="rId7">
        <w:r>
          <w:rPr>
            <w:rStyle w:val="InternetLink"/>
            <w:rFonts w:eastAsia="標楷體" w:cs="標楷體" w:ascii="標楷體" w:hAnsi="標楷體"/>
            <w:szCs w:val="36"/>
          </w:rPr>
          <w:t>http://www.ihakka.net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石門</w:t>
      </w:r>
      <w:r>
        <w:rPr>
          <w:rFonts w:ascii="標楷體" w:hAnsi="標楷體" w:cs="標楷體" w:eastAsia="標楷體"/>
          <w:szCs w:val="36"/>
        </w:rPr>
        <w:t>國際風箏節</w:t>
      </w:r>
      <w:hyperlink r:id="rId8">
        <w:r>
          <w:rPr>
            <w:rStyle w:val="InternetLink"/>
          </w:rPr>
          <w:t>http://www.twka.url.tw/web/active.htm</w:t>
        </w:r>
      </w:hyperlink>
    </w:p>
    <w:sectPr>
      <w:footerReference w:type="default" r:id="rId9"/>
      <w:type w:val="nextPage"/>
      <w:pgSz w:orient="landscape" w:w="16838" w:h="11906"/>
      <w:pgMar w:left="454" w:right="454" w:gutter="0" w:header="0" w:top="45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DFKaiShu-SB-Estd-BF">
    <w:altName w:val="細明體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t>客語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標楷體"/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ascii="Times New Roman" w:hAnsi="Times New Roman" w:eastAsia="標楷體" w:cs="Times New Roman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  <w:sz w:val="2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333399"/>
      <w:u w:val="single"/>
    </w:rPr>
  </w:style>
  <w:style w:type="character" w:styleId="Aspmaker1">
    <w:name w:val="aspmaker1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left="706" w:hanging="706"/>
    </w:pPr>
    <w:rPr>
      <w:sz w:val="36"/>
      <w:szCs w:val="36"/>
    </w:rPr>
  </w:style>
  <w:style w:type="paragraph" w:styleId="3">
    <w:name w:val="本文縮排 3"/>
    <w:basedOn w:val="Normal"/>
    <w:qFormat/>
    <w:pPr>
      <w:ind w:left="400" w:hanging="400"/>
    </w:pPr>
    <w:rPr>
      <w:rFonts w:ascii="新細明體;PMingLiU" w:hAnsi="新細明體;PMingLiU" w:cs="Courier New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Style21">
    <w:name w:val="區塊文字"/>
    <w:basedOn w:val="Normal"/>
    <w:qFormat/>
    <w:pPr>
      <w:spacing w:lineRule="atLeast" w:line="0"/>
      <w:ind w:left="1195" w:right="120" w:hanging="0"/>
    </w:pPr>
    <w:rPr>
      <w:rFonts w:ascii="標楷體" w:hAnsi="標楷體" w:eastAsia="標楷體" w:cs="標楷體"/>
      <w:kern w:val="0"/>
      <w:sz w:val="20"/>
    </w:rPr>
  </w:style>
  <w:style w:type="paragraph" w:styleId="Style22">
    <w:name w:val="無間距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kimo.com.tw/hakkangin/frame.htm" TargetMode="External"/><Relationship Id="rId3" Type="http://schemas.openxmlformats.org/officeDocument/2006/relationships/hyperlink" Target="http://www.hakka.gov.tw/hakka.htm" TargetMode="External"/><Relationship Id="rId4" Type="http://schemas.openxmlformats.org/officeDocument/2006/relationships/hyperlink" Target="http://www.hakka.taipei.gov.tw/" TargetMode="External"/><Relationship Id="rId5" Type="http://schemas.openxmlformats.org/officeDocument/2006/relationships/hyperlink" Target="http://www.peipu.org/" TargetMode="External"/><Relationship Id="rId6" Type="http://schemas.openxmlformats.org/officeDocument/2006/relationships/hyperlink" Target="http://www.hakkaworld.com.tw/" TargetMode="External"/><Relationship Id="rId7" Type="http://schemas.openxmlformats.org/officeDocument/2006/relationships/hyperlink" Target="http://www.ihakka.net/" TargetMode="External"/><Relationship Id="rId8" Type="http://schemas.openxmlformats.org/officeDocument/2006/relationships/hyperlink" Target="http://www.twka.url.tw/web/active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1:01:00Z</dcterms:created>
  <dc:creator>Customer</dc:creator>
  <dc:description/>
  <dc:language>en-US</dc:language>
  <cp:lastModifiedBy>AE6502</cp:lastModifiedBy>
  <cp:lastPrinted>2008-06-09T03:40:00Z</cp:lastPrinted>
  <dcterms:modified xsi:type="dcterms:W3CDTF">2011-08-04T01:06:00Z</dcterms:modified>
  <cp:revision>3</cp:revision>
  <dc:subject/>
  <dc:title>A1  市/縣 A2 學年度 A3 學期   A4   國民小學 A5 年級   A6  領域教學計畫表</dc:title>
</cp:coreProperties>
</file>