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看完這篇文章後，我覺得老張實在是太偉大了。他寧可自己犧牲，也不願意因為自己多活了幾年而浪費資源。相反的，有些人就是因為怕死，而消耗大量的資源。可是令我好奇的，是為什麼他們會怕死。如果你這一生中都沒做過壞事，那因該就沒有怕死的理由。我猜，這些寧可浪費資源，也要讓自己多活幾年的人，就是因為知道自己先前浪費了太多資源而怕死吧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如果每個人，都因為擁有榮華富貴而大吃大喝、買大房子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 w:cs="新細明體;PMingLiU"/>
        </w:rPr>
        <w:t>等，那全世界的資源不就都被用完了？這些因為自己的慾望和自私而浪費掉大家的資源的人，真因該感到羞恥！有奢侈的人，那就會有節儉的人，像老張就是一個最好的範例。他雖然擁有大筆財富，卻從不搭私人轎車，只搭公共汽車或地鐵；明明可以吃很好的東西，卻不曾大吃大喝；對於有需要幫助的人，總是慷慨解囊。他自己得到癌症卻不接受治療，他說：他如果接受治療，頂多也只能多活幾年，可是卻要消耗大量的醫藥資源，而他多活的這幾年中，他能做的回報，卻少之又少。所以他決定不接受治療，在死前還在遺囑中提到：謝絕花環、到指定地點搭乘遊覽車，因為他不希望因為他的過世而消耗大量的花環、石油，他更在死錢捐出一大筆錢給慈善機構。這種無私的偉大你懂嗎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最近我看了一部片子，片名叫做正負二度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。裡面主要是說人類如果不環保一點，那我們就將要面臨滅絕的命運。石油、天然氣、煤、水、食物等資源，我們如果不節省的用，那到最後害到的不是別人，正是我們人類。就像老張所說的，一個人活的太健康就會像癌症細胞，雖然很健康，卻消耗大量資源。如果不從現在起改變，那人類滅絕的日子，只會越來越近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我覺得我們因該要懂得知福、惜福、再造福，為自己現在所有的一切而滿足。更該節約能源，做好資源回收，為我們下一的代留下美麗的地球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41:00Z</dcterms:created>
  <dc:creator>user</dc:creator>
  <dc:description/>
  <cp:keywords/>
  <dc:language>en-US</dc:language>
  <cp:lastModifiedBy>user</cp:lastModifiedBy>
  <dcterms:modified xsi:type="dcterms:W3CDTF">2010-03-22T06:00:00Z</dcterms:modified>
  <cp:revision>13</cp:revision>
  <dc:subject/>
  <dc:title>    看完這篇文章後，我覺得老張實在是太偉大了</dc:title>
</cp:coreProperties>
</file>