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>資源是人類最為需要的東西，而這『產品』則是我們的大工廠─地球，給我們的。蟑螂沒有食物與水，也可活三十天；蛇一個冬季沒有飲食，甦醒後也可存活三天；人類只要一日無水，隔日立即死亡。由此可知，人類是多麼需要資源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>但在現在，有許多資源對人類是沒必要的。舉例石油，就是一個沒必要使用的資源；你一定會問我為何這樣說，因為自古以來，人們不斷追求新科技，使得地球暖化、環境汙染……等問題加重，然而，因果循環；人言『父債子還』祖先造孽，子孫受罪；我們破壞地球，後代拯救地球。我們製造</w:t>
      </w:r>
      <w:r>
        <w:rPr/>
        <w:t>CO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/>
        <w:t>造成臭氧層破洞，大自然給我們的便是全球暖化。工廠為了省錢，將有毒廢水直接排放河川，大自然給我們的就是鎘米等有毒食品。我們傷的越多，要環的對不只我們製造的那些。也許你認為：『這不關我的事』，但請你想想，當全球六十億人都這樣想時，你就知道何未「聚沙成塔」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>如果你已覺醒，那嘛，就請你「節能請從今日始」。就算是睡前關掉總電源這個小動作，一個月下來，你可能已經幫你家省了兩三百，甚至更多的錢，也可能讓地球少了一項負擔，但如果是全國，甚至全世界，那省下來的就不只是錢，而是救了地球一命，別說你做不到，問題只出在於你想不想做到而已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</w:t>
      </w:r>
      <w:r>
        <w:rPr/>
        <w:t>我們只有一個家，就算我們發現了星球可供居住，但那顆星球，已經不是我們的地球，請容我撈叨這些，但也請把我的話銘記在心，謝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2:00Z</dcterms:created>
  <dc:creator>user</dc:creator>
  <dc:description/>
  <cp:keywords/>
  <dc:language>en-US</dc:language>
  <cp:lastModifiedBy>user</cp:lastModifiedBy>
  <dcterms:modified xsi:type="dcterms:W3CDTF">2010-03-22T06:05:00Z</dcterms:modified>
  <cp:revision>1</cp:revision>
  <dc:subject/>
  <dc:title>    資源是人類最為需要的東西，而這『產品』則是我們的大工廠─地球，給我們的</dc:title>
</cp:coreProperties>
</file>