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HK"/>
        </w:rPr>
      </w:pPr>
      <w:r>
        <w:rPr>
          <w:rFonts w:eastAsia="Times New Roman"/>
          <w:lang w:eastAsia="zh-HK"/>
        </w:rPr>
        <w:t xml:space="preserve">    </w:t>
      </w:r>
      <w:r>
        <w:rPr>
          <w:lang w:eastAsia="zh-HK"/>
        </w:rPr>
        <w:t>老張是位癌症醫生，我在看到他自己也得癌症時，我簡直比李家同更驚訝，當時我想「老張應該會幫自己治療吧」，沒想到老張因為不願意浪費人類大量的資源而不接受治療，向他這樣的人世間少有，他的作法讓我欽佩不已，想必他以經救了很多人了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老張教我癌症的知識，</w:t>
      </w:r>
      <w:r>
        <w:rPr>
          <w:lang w:eastAsia="zh-HK"/>
        </w:rPr>
        <w:t>另外我門若在繼續浪費資源下去</w:t>
      </w:r>
      <w:r>
        <w:rPr/>
        <w:t>地</w:t>
      </w:r>
      <w:r>
        <w:rPr>
          <w:lang w:eastAsia="zh-HK"/>
        </w:rPr>
        <w:t>球會變除了房子以外什麼都沒有</w:t>
      </w:r>
      <w:r>
        <w:rPr/>
        <w:t>，我門的後代以後和道的只有一大堆的高樓大廈、烏煙瘴氣的城市、以及渾濁的河水，在也看不到美麗的大草原和森林了，就連小小的一個漢堡也會造成許多的廢氣，非洲得到愛滋病的人比台灣的總人口還多，他們都非常可憐，我們的升活品質太好，非洲的那些人們，三餐不繼，連衣服都沒得穿，我門卻每天吃的飽飽的，穿著漂亮的衣服，你說，我們是不是太幸福了呢</w:t>
      </w:r>
      <w:r>
        <w:rPr/>
        <w:t>?</w:t>
      </w:r>
      <w:r>
        <w:rPr/>
        <w:t>是不是應該看看我門浪費了多少資源呢</w:t>
      </w:r>
      <w:r>
        <w:rPr/>
        <w:t>?</w:t>
      </w:r>
      <w:r>
        <w:rPr/>
        <w:t>癌症細胞會不斷分裂，也會不停的吸收養分，我門這樣不是就跟癌症細胞一樣了嗎，讀完文章後我大有感觸，我門必須放棄原本食衣住行樣樣好的生活，食物清淡一點，</w:t>
      </w:r>
      <w:r>
        <w:rPr/>
        <w:t>30</w:t>
      </w:r>
      <w:r>
        <w:rPr/>
        <w:t>度以上才開冷氣，如果每個人都這樣做，我門的後代就能看到大片的草原和美麗的森林了。</w:t>
      </w:r>
      <w:r>
        <w:rPr/>
        <w:t>5602</w:t>
      </w:r>
      <w:r>
        <w:rPr/>
        <w:t>魏麒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25:00Z</dcterms:created>
  <dc:creator>user</dc:creator>
  <dc:description/>
  <cp:keywords/>
  <dc:language>en-US</dc:language>
  <cp:lastModifiedBy>user</cp:lastModifiedBy>
  <dcterms:modified xsi:type="dcterms:W3CDTF">2010-03-22T05:25:00Z</dcterms:modified>
  <cp:revision>2</cp:revision>
  <dc:subject/>
  <dc:title>    老張是位癌症醫生，我在看到他自己也得癌症時，我簡直比李家同更驚訝，當時我想「老張應該會幫自己治療吧」，沒想到老張因為不願意浪費人類大量的資源而不接受治療，向他這樣的人世間少有，他的作法讓我欽佩不已，想必他以經救了很多人了</dc:title>
</cp:coreProperties>
</file>