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讀完這本書後，我覺得人生有許多的困難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都是要我們來依依面對的，如果人生中，我們真的不小心遇到了嚴重、及可怕的病魔，我想</w:t>
      </w:r>
      <w:r>
        <w:rPr/>
        <w:t>..</w:t>
      </w:r>
      <w:r>
        <w:rPr/>
        <w:t>也有許多人，會覺得失望、難過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面對一個樂觀的人來說，這並不是個嚴重打擊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他會用剩下來的所有時間，去做他真正要做的事情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不是像自暴自棄的人一樣，每天過著怨天尤人的生活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故事可以給我們學到許多知識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當我們在遇到任何困難時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必須想想身旁的人，是不是同樣害怕、難過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我們能夠健康快樂的長大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是不是也可以給身旁的人帶來快樂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許有的時候會一不小心，得了無法醫治的病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會不會感到緊張而害怕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我們能夠用好的方向去想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就會知道，不是老天爺在對付你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是老天爺為你開新的一扇窗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讓你走你沒走過，而且是新的開始的路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在面對事情時，是不是該想想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許多事情，是還沒做完的，正等著你去發揮生命力、想像力去完成它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我們不只要用樂觀的態度去觀看，還要知福惜福的心去看待每個事物，</w:t>
      </w:r>
    </w:p>
    <w:p>
      <w:pPr>
        <w:pStyle w:val="Normal"/>
        <w:rPr/>
      </w:pPr>
      <w:r>
        <w:rPr/>
        <w:t>不僅能把握剩下來的時間，更可以充分的與家人和朋友分享過去的點點滴滴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讓家人們聽到你的心聲，也可以讓他們更瞭解你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們也許也可以用個輕鬆的方式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來觀看你最害怕的人事物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就好像故事裡的老張一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他死亡前把所有的錢捐給慈善機構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為什麼他不用剩下的前來醫治他的病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為他不想讓他的家人花費大量的金錢與力量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只為他的癌症病而辛苦的賺錢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個原因是因為他能夠體會他身旁的人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為什麼他不多活個三、四年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為他能夠替他身旁的人著想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能用樂觀的態度去看待人生的每一個角度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體會每個事情的重要性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去懂得人生的觀念與想法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樣的，如果在現實社會中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了這樣子的事情發生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會希望你的家人因為你的病而整天省吃儉用嗎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我們用正確的方式來看待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就會知道一般人是會不管自己的病多嚴重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會讓自己的爸媽好好的活下去，</w:t>
      </w:r>
    </w:p>
    <w:p>
      <w:pPr>
        <w:pStyle w:val="Normal"/>
        <w:rPr/>
      </w:pPr>
      <w:r>
        <w:rPr/>
      </w:r>
    </w:p>
    <w:p>
      <w:pPr>
        <w:pStyle w:val="Normal"/>
        <w:ind w:left="180" w:right="26" w:hanging="180"/>
        <w:rPr/>
      </w:pPr>
      <w:r>
        <w:rPr/>
        <w:t>這就是為什麼我們要體會身旁的人的道理，</w:t>
      </w:r>
    </w:p>
    <w:p>
      <w:pPr>
        <w:pStyle w:val="Normal"/>
        <w:ind w:left="180" w:right="26" w:hanging="180"/>
        <w:rPr/>
      </w:pPr>
      <w:r>
        <w:rPr/>
      </w:r>
    </w:p>
    <w:p>
      <w:pPr>
        <w:pStyle w:val="Normal"/>
        <w:ind w:left="180" w:right="26" w:hanging="180"/>
        <w:rPr/>
      </w:pPr>
      <w:r>
        <w:rPr/>
        <w:t>所以我們要更懂得關心身旁的人，</w:t>
      </w:r>
    </w:p>
    <w:p>
      <w:pPr>
        <w:pStyle w:val="Normal"/>
        <w:ind w:left="180" w:right="26" w:hanging="180"/>
        <w:rPr/>
      </w:pPr>
      <w:r>
        <w:rPr/>
      </w:r>
    </w:p>
    <w:p>
      <w:pPr>
        <w:pStyle w:val="Normal"/>
        <w:ind w:left="180" w:right="26" w:hanging="180"/>
        <w:rPr/>
      </w:pPr>
      <w:r>
        <w:rPr/>
        <w:t>才能把握每一天的時間，</w:t>
      </w:r>
    </w:p>
    <w:p>
      <w:pPr>
        <w:pStyle w:val="Normal"/>
        <w:ind w:left="180" w:right="26" w:hanging="180"/>
        <w:rPr/>
      </w:pPr>
      <w:r>
        <w:rPr/>
      </w:r>
    </w:p>
    <w:p>
      <w:pPr>
        <w:pStyle w:val="Normal"/>
        <w:ind w:left="180" w:right="26" w:hanging="180"/>
        <w:rPr/>
      </w:pPr>
      <w:r>
        <w:rPr/>
        <w:t>健健康康的活下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30:00Z</dcterms:created>
  <dc:creator>user</dc:creator>
  <dc:description/>
  <cp:keywords/>
  <dc:language>en-US</dc:language>
  <cp:lastModifiedBy>user</cp:lastModifiedBy>
  <dcterms:modified xsi:type="dcterms:W3CDTF">2010-03-22T05:30:00Z</dcterms:modified>
  <cp:revision>2</cp:revision>
  <dc:subject/>
  <dc:title>讀完這本書後，我覺得人生有許多的困難，</dc:title>
</cp:coreProperties>
</file>