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77" w:type="dxa"/>
        <w:jc w:val="left"/>
        <w:tblInd w:w="13" w:type="dxa"/>
        <w:tblLayout w:type="fixed"/>
        <w:tblCellMar>
          <w:top w:w="0" w:type="dxa"/>
          <w:left w:w="28" w:type="dxa"/>
          <w:bottom w:w="0" w:type="dxa"/>
          <w:right w:w="28" w:type="dxa"/>
        </w:tblCellMar>
      </w:tblPr>
      <w:tblGrid>
        <w:gridCol w:w="696"/>
        <w:gridCol w:w="682"/>
        <w:gridCol w:w="3599"/>
      </w:tblGrid>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編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行政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園所名稱</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萬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萬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鵬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金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金金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金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光仁文教基金會附設新北市私立天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悅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園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衛斯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豆芽四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童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紅蘋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寶貝媽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國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主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雀兒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南雅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喜閱寶寶托嬰中心附設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悅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禮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唯揚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台北基督教女青年會附設新北市私立員工實驗幼兒園（新北市政府委託辦理）</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凱思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貝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圓心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蘇格拉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科見板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古典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緹家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耶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皇家貴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勁寶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優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禾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世紀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悅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能愛彌兒板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仕揚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莉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一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錡板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生活村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陽光森林文教股份有限公司臺北縣分公司附設新北市私立陽光小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亞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勵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鹿兒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艾法薇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福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康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卡爾斯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優貝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菩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樂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巧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發現小熊森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夏恩雙響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神奇寶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聖路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晨暘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葳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幼光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諾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靜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寶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寶貝世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雅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雨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豆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漂亮寶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漢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慧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興名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今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板橋育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使寶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正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江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國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培揚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自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0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幸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忠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忠孝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台北市中華基督教青年會附設新北市私立板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恬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省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致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若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班尼迪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偉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道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治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童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藍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雙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慈惠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森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溫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漢林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精緻之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遠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莒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山姆叔叔板橋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台灣省台北縣大觀書社附設新北市私立大觀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光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彬彬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海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和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力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田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板橋天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板橋大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台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佳佳幼稚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唯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板橋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奈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威頓皇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維格爾托嬰中心附設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維格爾經典托嬰中心附設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華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惟柰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花仙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青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芝蔴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皇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恩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崴崴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荳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格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社團法人台北市親子成長協會附設新北市私立成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君格綠園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康萊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唯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崇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康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康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耶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明聲托兒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托嬰部</w:t>
            </w:r>
            <w:r>
              <w:rPr>
                <w:rFonts w:cs="新細明體;PMingLiU" w:ascii="新細明體;PMingLiU" w:hAnsi="新細明體;PMingLiU"/>
                <w:kern w:val="0"/>
                <w:sz w:val="20"/>
                <w:szCs w:val="20"/>
              </w:rPr>
              <w:t>)</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華森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哈寶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若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神奇小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慧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麗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寶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汐止一二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向日葵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汐止名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曼哈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柏克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童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聯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大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榮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宏米優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穗興幼稚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汐止新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1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汐止育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書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汐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超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汐止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深坑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涵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深坑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麗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深坑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春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深坑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深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深坑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藍之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深坑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米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金幼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星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培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亞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瑞芳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樺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水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幼立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禾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朋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雅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綠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積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乖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寶媽媽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康軒文教事業股份有限公司附設新北市私立員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欣中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尼斯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好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欣北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俏媽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炫媽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容石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道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瑄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嚕啦啦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通泉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菲力復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太平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象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芯琦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巨耀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方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向日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芯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李氏姊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培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之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天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松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菲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菲力中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店昱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新慈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莘莘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凱撒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景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榮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漢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漢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劍聲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樂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樂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童心圓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耕莘健康管理專科學校附設新北市私立實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聯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聯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偉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恩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台灣省國籍主顧傳教修女會附設新北市私立育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碧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宏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道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林肯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康橋學校財團法人新北市康橋高級中學附屬新北市私立康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劍聲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小太陽教育事業股份有限公司附設新北市私立小太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幼國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淯馨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耕莘醫院附設新北市私立永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淯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彩虹鳥蒙特梭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親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詠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葳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發拉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揚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2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迪芬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巧可麗雙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佳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傳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格萊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艾瑞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雅德賽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比弗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巧可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民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迪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何嘉仁得和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小太陽教育事業股份有限公司附設新北市私立小太陽美學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學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野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榮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七賢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巨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育兒童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合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宏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培賢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荳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翰尼永和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小太陽教育事業股份有限公司附設新北市私立小太陽藝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藍天永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奧爾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佳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新北市私立竹林國民小學附設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新北市私立及人國民小學附設新北市私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七賢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愛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秀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樂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台灣省台北縣私立育才國民小學附設新北市私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惠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永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科見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遊戲橘子數位科技股份有限公司附設新北市私立幼橘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崇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美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福樂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小太陽教育事業股份有限公司附設新北市私立童話實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貝吉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娃娃屋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中國文化大學附設新北市私立文化中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奧林匹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連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民德義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巧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底格里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汎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興南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南山學校財團法人新北市南山高級中學附設新北市私立員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真理蒙特梭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創意蘋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雙和巨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宜安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臺灣省臺北縣私立竹林高級中學附設新北市私立竹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博士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天地國際蒙特梭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弘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民治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泡泡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安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瑞迪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芫銘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春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時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朗德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日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普林斯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景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時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椰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實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精緻童年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艾蒙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兆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辰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巨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巧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布朗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3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邦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成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心寶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康德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上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忠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逸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迪仕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效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格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勝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景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森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慈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茁壯園中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義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聖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德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白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愛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會臺北教區附設新北市私立玫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家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德明幼稚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和松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和宏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景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偉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丹妮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慈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迪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春夏托兒所附設課後托育中心</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森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廣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米亞藝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奇士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肯恩土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惠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延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京揚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北極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心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河馬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肯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金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常春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孟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裕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高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裕德藝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嘉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茁壯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惠星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三龍產業股份有限公司附設新北市私立三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多莉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多莉爾南天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廣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樹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優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史丹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正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土城名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土城育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培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土城區農會附設新北市私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征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海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聖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頂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新連城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華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酷寶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學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慈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休士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土城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裕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4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溫特爾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龍埔成長幼兒園－教育部友善教保服務計畫非營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瑪莉亞蒙特梭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東橙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童話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靜思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佩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山姆叔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心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啟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北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群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萱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全三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甜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樹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金祥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兒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三峽區安溪社區發展協會附設新北市私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三峽區農會附設新北市私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東北藝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恆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朝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聖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啟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峽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精英中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北大心世紀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奇異鳥米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博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富雅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全保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全樹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安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花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雅立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樹林育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柏克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橡樹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雅立福大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企鵝家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立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地球村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象兒園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冠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哈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建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政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迴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樹林匯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親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人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會台北教區附設新北市私立聖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劍聲樹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鑫立群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新北市私立張方大慈善事業基金會附設新北市私立士箱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新北市樹林基督長老教會附設新北市私立牧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樹林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國王城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山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及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全鶯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宏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徠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長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揚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宏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皇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迪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愛倫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學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朱徠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康乃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鶯歌芝麻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鶯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精英昌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喜星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學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重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徠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藤井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勁寶兒喜芊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肯妮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尼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重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艾力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學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蘋果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彩虹城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丹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5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楓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文兒童領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天鵝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長頸鹿吉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能愛彌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英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英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美利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英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苗國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強森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班博士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喬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艾美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天使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益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象寶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威妮斯特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威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悅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兒園精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啟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勁寶兒喜星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永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邦喬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仁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邦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來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兒童天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二重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上綸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子禕天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宜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翔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咪咪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恆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夏綠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復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茱莉亞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欣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哈佛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鼎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多力雅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甜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東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重忠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三重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會台北教區附設新北市私立母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重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碧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榮富新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育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何嘉仁昌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傑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尼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名欣八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世紀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民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傑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奇異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勁寶兒晨星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勵輝國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林肯托兒所附設課後托育中心</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杜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蜜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楷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苗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夏恩昌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生活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尼爾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萊斯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凱達格蘭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長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巧依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尼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米貝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德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傑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誠中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建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親親袋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史丹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鶴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建豐建設股份有限公司附設新北市私立卡爾維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錡光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錡裕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健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塏地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榮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博登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格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6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鵬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捷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和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悠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寶貝家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意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德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榮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青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儒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及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互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笙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民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同心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妙博士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宏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超級小太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傑瑞兒童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勵德國際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基督教芥菜種會附設新北市私立愛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寧馨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慷乃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福華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輔仁大學學校財團法人輔仁大學附設新北市私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鳳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蓮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全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千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安安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會台北教區附設新北市私立恆毅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台北教區附設新北市私立鳴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晨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惠文領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欣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永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蘋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成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榮富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僑治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何嘉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勵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成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昌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思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新莊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太陽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仁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比佛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妙媽咪托嬰中心附設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泰山天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榕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吉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喬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無尾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吉興泰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及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振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晴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黎明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瑪利亞方濟各傳教女修會附設新北市私立曉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泰山慈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青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菂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泰山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臺灣省天主教道明傳教修女會附設新北市私立道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勁寶兒林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奇異鳥麗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奇異鳥頭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林城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溫德爾林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林口啟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而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多芮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萬美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邇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兒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心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千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翔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林口愛丁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天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林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微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7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南蒂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福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林口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林口哈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長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書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多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勁寶兒長榮托嬰中心附設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康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綠森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美樂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榕榕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凱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博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美敦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民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今人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幸運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幸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冠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華兒童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邦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環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向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佳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兜群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來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蘆洲星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美式夏綠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佳安長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翊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麗斯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功學社教育用品股份有限公司附設新北市私立燕翔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日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高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萱榳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馨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光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光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全人快樂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頂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正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中冠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育成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佳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佳能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徐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復興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普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慈育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心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大智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興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蘆幼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國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西雅圖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蘆洲北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蘆洲來來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丁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多利亞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蘆洲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劍橋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成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美育群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菲米力托嬰中心附設托兒所</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百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溫德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薇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凱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學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平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良華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強生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城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華盛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振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聖雅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優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天母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維珍妮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德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文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五股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星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人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匹茲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青子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芝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大崁璽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青樹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邱吉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學園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臺北縣私立聖心國民小學附設新北市私立善牧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八里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八里文心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89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新重光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普登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英格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悅慧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博學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凱樂蒂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萬甲田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卓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漢斯堡國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雨果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家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森林小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唯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皮諾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吉的堡北馨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蘋果苑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可爾威德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育碩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臻寶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淡水松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菁英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博士兒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溫斯頓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萊恩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小親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淡水啟文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寶貝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紅樹林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淡水新興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啓蒙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愛家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快樂小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歡樂寶貝熊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新北市私立一信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國花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台灣省台北縣私立淡江高級中學附設新北市私立純德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淡水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會臺北教區附設新北市私立福幼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私立馬偕醫護管理專科學校附設新北市馬偕示範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親國際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芝柏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敦品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幼親幼兒園</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新北市私立智成幼兒園</w:t>
            </w:r>
          </w:p>
        </w:tc>
      </w:tr>
      <w:tr>
        <w:trPr>
          <w:trHeight w:val="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私</w:t>
            </w:r>
            <w:r>
              <w:rPr>
                <w:rFonts w:cs="新細明體;PMingLiU" w:ascii="新細明體;PMingLiU" w:hAnsi="新細明體;PMingLiU"/>
                <w:kern w:val="0"/>
                <w:sz w:val="20"/>
                <w:szCs w:val="20"/>
              </w:rPr>
              <w:t>9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三芝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cs="新細明體;PMingLiU"/>
                <w:kern w:val="0"/>
                <w:sz w:val="20"/>
                <w:szCs w:val="20"/>
              </w:rPr>
            </w:pPr>
            <w:r>
              <w:rPr>
                <w:rFonts w:ascii="新細明體;PMingLiU" w:hAnsi="新細明體;PMingLiU" w:cs="新細明體;PMingLiU"/>
                <w:kern w:val="0"/>
                <w:sz w:val="20"/>
                <w:szCs w:val="20"/>
              </w:rPr>
              <w:t>財團法人天主教光仁文教基金會附設新北市私立三芝幼兒園</w:t>
            </w:r>
          </w:p>
        </w:tc>
      </w:tr>
    </w:tbl>
    <w:p>
      <w:pPr>
        <w:pStyle w:val="Normal"/>
        <w:rPr/>
      </w:pPr>
      <w:r>
        <w:rPr/>
      </w:r>
    </w:p>
    <w:sectPr>
      <w:headerReference w:type="default" r:id="rId2"/>
      <w:footerReference w:type="default" r:id="rId3"/>
      <w:type w:val="nextPage"/>
      <w:pgSz w:w="11906" w:h="16838"/>
      <w:pgMar w:left="851" w:right="851" w:gutter="0" w:header="794" w:top="1134" w:footer="794" w:bottom="113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新北市</w:t>
    </w:r>
    <w:r>
      <w:rPr>
        <w:sz w:val="28"/>
        <w:szCs w:val="28"/>
      </w:rPr>
      <w:t>102</w:t>
    </w:r>
    <w:r>
      <w:rPr>
        <w:sz w:val="28"/>
        <w:szCs w:val="28"/>
      </w:rPr>
      <w:t>年度兒童節禮物採購</w:t>
    </w:r>
  </w:p>
  <w:p>
    <w:pPr>
      <w:pStyle w:val="Header"/>
      <w:jc w:val="center"/>
      <w:rPr/>
    </w:pPr>
    <w:r>
      <w:rPr>
        <w:sz w:val="28"/>
        <w:szCs w:val="28"/>
      </w:rPr>
      <w:t>私立幼兒園</w:t>
    </w:r>
    <w:r>
      <w:rPr>
        <w:sz w:val="28"/>
        <w:szCs w:val="28"/>
      </w:rPr>
      <w:t>(</w:t>
    </w:r>
    <w:r>
      <w:rPr>
        <w:sz w:val="28"/>
        <w:szCs w:val="28"/>
      </w:rPr>
      <w:t>含私立學校附幼</w:t>
    </w:r>
    <w:r>
      <w:rPr>
        <w:sz w:val="28"/>
        <w:szCs w:val="28"/>
      </w:rPr>
      <w:t>)</w:t>
    </w:r>
    <w:r>
      <w:rPr>
        <w:sz w:val="28"/>
        <w:szCs w:val="28"/>
      </w:rPr>
      <w:t>編號表</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pPr>
    <w:rPr>
      <w:rFonts w:ascii="新細明體;PMingLiU" w:hAnsi="新細明體;PMingLiU" w:cs="新細明體;PMingLiU"/>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新細明體;PMingLiU" w:hAnsi="新細明體;PMingLiU" w:cs="新細明體;PMingLiU"/>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C99FF" w:val="clear"/>
      <w:spacing w:before="280" w:after="280"/>
    </w:pPr>
    <w:rPr>
      <w:rFonts w:ascii="新細明體;PMingLiU" w:hAnsi="新細明體;PMingLiU" w:cs="新細明體;PMingLiU"/>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43:00Z</dcterms:created>
  <dc:creator>User</dc:creator>
  <dc:description/>
  <cp:keywords/>
  <dc:language>en-US</dc:language>
  <cp:lastModifiedBy> </cp:lastModifiedBy>
  <dcterms:modified xsi:type="dcterms:W3CDTF">2013-03-04T08:33:00Z</dcterms:modified>
  <cp:revision>3</cp:revision>
  <dc:subject/>
  <dc:title>編號</dc:title>
</cp:coreProperties>
</file>