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sz w:val="32"/>
          <w:szCs w:val="32"/>
        </w:rPr>
        <w:t>100</w:t>
      </w:r>
      <w:r>
        <w:rPr>
          <w:rFonts w:eastAsia="標楷體"/>
          <w:sz w:val="32"/>
          <w:szCs w:val="32"/>
        </w:rPr>
        <w:t>年教育部補助本市私</w:t>
      </w:r>
      <w:r>
        <w:rPr/>
        <w:t>立幼稚園設施設備經費核定表</w:t>
      </w:r>
    </w:p>
    <w:tbl>
      <w:tblPr>
        <w:tblW w:w="954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620"/>
        <w:gridCol w:w="1620"/>
        <w:gridCol w:w="1800"/>
      </w:tblGrid>
      <w:tr>
        <w:trPr/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幼稚園名稱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核定金額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合計</w:t>
            </w:r>
          </w:p>
        </w:tc>
      </w:tr>
      <w:tr>
        <w:trPr/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常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本門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財團法人信誼基金會附設新竹市私立光明幼稚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5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,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財團法人天主教耶穌會附設私立震旦幼稚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5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,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財團法人台灣省天主教會新竹教區附設私立貞德幼稚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5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,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財團法人台灣基督長老教會聖經書院附設仁光幼稚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5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,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慈心幼稚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5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,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莊幼稚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5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,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雅幼稚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5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,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華幼稚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5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,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同信幼稚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5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,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源順幼稚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5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,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功幼稚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5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,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欣幼稚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5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,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財團法人台灣省天主教會新竹教區附設私立聖家幼稚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5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,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財團法人台灣省天主教會新竹教區附設私立德蘭幼稚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5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,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佳佳幼稚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5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,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美加幼稚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5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,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聲幼稚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5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,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小天地幼稚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5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,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延平幼稚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5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,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幼福幼稚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5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,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天福幼稚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5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,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皇家幼稚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5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,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及幼幼稚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5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,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天仁幼稚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5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,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筑幼稚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5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,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智兒館幼稚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5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,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愛彌兒幼稚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5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,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蒲公英幼稚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5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,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貞彥幼稚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5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,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喬治叔叔幼稚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5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,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迪尼幼</w:t>
            </w:r>
            <w:r>
              <w:rPr>
                <w:rFonts w:ascii="標楷體" w:hAnsi="標楷體" w:cs="標楷體" w:eastAsia="標楷體"/>
              </w:rPr>
              <w:t>稚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5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,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塏欣幼稚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5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,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華德幼稚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5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,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荷蘭村幼稚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5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,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弋果幼稚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5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,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晨新幼稚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5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,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諾貝兒幼稚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5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,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但以理幼稚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5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,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晨光幼稚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5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,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矽谷幼稚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5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,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綠太陽幼稚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5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,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理想圓幼稚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5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,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加米幼稚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5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,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標楷體" w:eastAsia="標楷體"/>
              </w:rPr>
              <w:t>童欣幼稚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5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,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ascii="新細明體;PMingLiU" w:hAnsi="新細明體;PMingLiU" w:cs="新細明體;PMingLiU" w:eastAsia="標楷體"/>
              </w:rPr>
              <w:t>總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54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,640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737" w:footer="0" w:bottom="73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8:33:00Z</dcterms:created>
  <dc:creator>01718</dc:creator>
  <dc:description/>
  <cp:keywords/>
  <dc:language>en-US</dc:language>
  <cp:lastModifiedBy>01718</cp:lastModifiedBy>
  <dcterms:modified xsi:type="dcterms:W3CDTF">2011-12-08T01:57:00Z</dcterms:modified>
  <cp:revision>5</cp:revision>
  <dc:subject/>
  <dc:title>100年教育部補助本市公立幼稚園設施設備經費核定表</dc:title>
</cp:coreProperties>
</file>