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1212516118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1285645341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1187716594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