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1380470922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258270287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1780258525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