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2</w:t>
      </w:r>
      <w:r>
        <w:rPr>
          <w:sz w:val="40"/>
          <w:szCs w:val="40"/>
        </w:rPr>
        <w:t>(</w:t>
      </w:r>
      <w:r>
        <w:rPr>
          <w:sz w:val="32"/>
          <w:szCs w:val="32"/>
        </w:rPr>
        <w:t>水桶一圈有多長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積木長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張相同的桌子排在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共有</w:t>
      </w:r>
      <w:r>
        <w:rPr/>
        <w:t>（　　　　）</w:t>
      </w:r>
      <w:r>
        <w:rPr>
          <w:rFonts w:eastAsia="文鼎標楷注音"/>
        </w:rPr>
        <w:t>條積木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8_QQ_001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62115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2692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粗繩比細繩多了</w:t>
      </w:r>
      <w:r>
        <w:rPr/>
        <w:t>（　　　　）</w:t>
      </w:r>
      <w:r>
        <w:rPr>
          <w:rFonts w:eastAsia="文鼎標楷注音"/>
        </w:rPr>
        <w:t>個積木長</w:t>
      </w:r>
      <w:r>
        <w:rPr/>
        <w:t>。</w:t>
      </w:r>
      <w:bookmarkStart w:id="13" w:name="AC18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4" w:name="AC18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2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" w:name="AC18_QQ_002"/>
      <w:bookmarkStart w:id="20" w:name="AC18_QQ_002"/>
      <w:bookmarkEnd w:id="20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8_QQ_002"/>
      <w:bookmarkStart w:id="22" w:name="AC18_QA_002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23" w:name="AC18_QA_002"/>
      <w:bookmarkStart w:id="24" w:name="AC18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8_QN_002"/>
      <w:r>
        <w:rPr>
          <w:rFonts w:ascii="標楷體" w:hAnsi="標楷體" w:cs="標楷體"/>
          <w:vanish/>
          <w:color w:val="666699"/>
        </w:rPr>
        <w:t>難易度：難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3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D14_QQ_001"/>
      <w:bookmarkEnd w:id="29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最長的比最短的多了</w:t>
      </w:r>
      <w:r>
        <w:rPr/>
        <w:t>（　　）</w:t>
      </w:r>
      <w:r>
        <w:rPr>
          <w:rFonts w:eastAsia="文鼎標楷注音"/>
        </w:rPr>
        <w:t>條</w:t>
      </w:r>
      <w:r>
        <w:rPr>
          <w:w w:val="25"/>
        </w:rPr>
        <w:t>　</w:t>
      </w:r>
      <w:r>
        <w:rPr/>
        <w:drawing>
          <wp:inline distT="0" distB="0" distL="0" distR="0">
            <wp:extent cx="24765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0" r="-472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D14_QQ_001"/>
      <w:bookmarkStart w:id="31" w:name="AD14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D14_QA_001"/>
      <w:bookmarkStart w:id="33" w:name="AD14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D14_QQ_002"/>
      <w:bookmarkEnd w:id="38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92913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細繩比粗繩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D14_QQ_002"/>
      <w:bookmarkStart w:id="40" w:name="AD14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1" w:name="AD14_QA_002"/>
      <w:bookmarkStart w:id="42" w:name="AD14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42"/>
    </w:p>
    <w:p>
      <w:pPr>
        <w:pStyle w:val="Normal"/>
        <w:spacing w:lineRule="atLeast" w:line="0"/>
        <w:jc w:val="both"/>
        <w:rPr/>
      </w:pPr>
      <w:bookmarkStart w:id="43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D14_QQ_003"/>
      <w:bookmarkEnd w:id="47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bookmarkStart w:id="48" w:name="_1258905738"/>
      <w:bookmarkStart w:id="49" w:name="_1225526782"/>
      <w:bookmarkEnd w:id="48"/>
      <w:bookmarkEnd w:id="49"/>
      <w:r>
        <w:rPr>
          <w:rFonts w:eastAsia="文鼎標楷注音"/>
        </w:rPr>
        <w:object w:dxaOrig="4513" w:dyaOrig="2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65pt;height:101.7pt" filled="f" o:ole="">
            <v:imagedata r:id="rId8" o:title=""/>
          </v:shape>
          <o:OLEObject Type="Embed" ProgID="Word.Document.12" ShapeID="ole_rId7" DrawAspect="Content" ObjectID="_31205667" r:id="rId7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D14_QQ_003"/>
      <w:bookmarkStart w:id="51" w:name="AD14_QA_003"/>
      <w:bookmarkEnd w:id="50"/>
      <w:bookmarkEnd w:id="5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2" w:name="AD14_QA_003"/>
      <w:bookmarkStart w:id="53" w:name="AD14_QL_003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</w:t>
      </w:r>
      <w:bookmarkEnd w:id="53"/>
    </w:p>
    <w:p>
      <w:pPr>
        <w:pStyle w:val="Normal"/>
        <w:spacing w:lineRule="atLeast" w:line="0"/>
        <w:jc w:val="both"/>
        <w:rPr/>
      </w:pPr>
      <w:bookmarkStart w:id="54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9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8" w:name="AD14_QQ_004"/>
      <w:bookmarkEnd w:id="58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</w:t>
      </w:r>
      <w:r>
        <w:rPr>
          <w:rFonts w:eastAsia="文鼎標楷注音"/>
        </w:rPr>
        <w:t>細繩</w:t>
      </w:r>
      <w:r>
        <w:rPr/>
        <w:t>，</w:t>
      </w:r>
      <w:r>
        <w:rPr>
          <w:rFonts w:eastAsia="文鼎標楷注音"/>
        </w:rPr>
        <w:t>粗繩</w:t>
      </w:r>
      <w:r>
        <w:rPr/>
        <w:t>　）</w:t>
      </w:r>
      <w:r>
        <w:rPr>
          <w:rFonts w:eastAsia="文鼎標楷注音"/>
        </w:rPr>
        <w:t>比較長</w:t>
      </w:r>
      <w:r>
        <w:rPr/>
        <w:t>，</w:t>
      </w:r>
      <w:r>
        <w:rPr>
          <w:rFonts w:eastAsia="文鼎標楷注音"/>
        </w:rPr>
        <w:t>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D14_QQ_004"/>
      <w:bookmarkStart w:id="60" w:name="AD14_QA_004"/>
      <w:bookmarkEnd w:id="59"/>
      <w:bookmarkEnd w:id="60"/>
      <w:r>
        <w:rPr>
          <w:vanish/>
          <w:color w:val="0000FF"/>
        </w:rPr>
        <w:t>答案：</w:t>
      </w:r>
      <w:r>
        <w:rPr>
          <w:vanish/>
          <w:color w:val="0000FF"/>
        </w:rPr>
        <w:t>細繩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61" w:name="AD14_QA_004"/>
      <w:bookmarkStart w:id="62" w:name="AD1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0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D14_QA_005"/>
      <w:bookmarkEnd w:id="67"/>
      <w:r>
        <w:rPr>
          <w:vanish/>
          <w:color w:val="0000FF"/>
        </w:rPr>
        <w:t>答案：</w:t>
      </w:r>
      <w:r>
        <w:rPr>
          <w:vanish/>
          <w:color w:val="0000FF"/>
        </w:rPr>
        <w:t>繩子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8" w:name="AD14_QA_005"/>
      <w:bookmarkStart w:id="69" w:name="AD14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K01_QQ_001"/>
      <w:bookmarkEnd w:id="74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733675" cy="157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飛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374015" cy="2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2" r="-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路線採花蜜</w:t>
      </w:r>
      <w:r>
        <w:rPr/>
        <w:t>，</w:t>
      </w:r>
      <w:r>
        <w:rPr>
          <w:rFonts w:eastAsia="文鼎標楷注音"/>
        </w:rPr>
        <w:t>飛了多少格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5" w:name="_1226207301"/>
      <w:bookmarkStart w:id="76" w:name="_1225526992"/>
      <w:bookmarkStart w:id="77" w:name="_1225526881"/>
      <w:bookmarkEnd w:id="75"/>
      <w:bookmarkEnd w:id="76"/>
      <w:bookmarkEnd w:id="77"/>
      <w:r>
        <w:rPr>
          <w:rFonts w:eastAsia="文鼎標楷注音"/>
        </w:rPr>
        <w:object w:dxaOrig="1750" w:dyaOrig="4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35pt" filled="f" o:ole="">
            <v:imagedata r:id="rId13" o:title=""/>
          </v:shape>
          <o:OLEObject Type="Embed" ProgID="Word.Document.12" ShapeID="ole_rId12" DrawAspect="Content" ObjectID="_1137459108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採花蜜</w:t>
      </w:r>
      <w:r>
        <w:rPr/>
        <w:t>，</w:t>
      </w:r>
      <w:r>
        <w:rPr>
          <w:rFonts w:eastAsia="文鼎標楷注音"/>
        </w:rPr>
        <w:t>飛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比較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8" w:name="_1225526842"/>
      <w:bookmarkEnd w:id="78"/>
      <w:r>
        <w:rPr>
          <w:rFonts w:eastAsia="文鼎標楷注音"/>
        </w:rPr>
        <w:object w:dxaOrig="1750" w:dyaOrig="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5pt;height:21.5pt" filled="f" o:ole="">
            <v:imagedata r:id="rId15" o:title=""/>
          </v:shape>
          <o:OLEObject Type="Embed" ProgID="Word.Document.12" ShapeID="ole_rId14" DrawAspect="Content" ObjectID="_219314110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1"/>
      <w:bookmarkStart w:id="80" w:name="AK01_QA_001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drawing>
          <wp:inline distT="0" distB="0" distL="0" distR="0">
            <wp:extent cx="374015" cy="2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81" w:name="AK01_QA_001"/>
      <w:bookmarkStart w:id="82" w:name="AK01_QL_001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7" w:name="AK01_QQ_002"/>
      <w:bookmarkEnd w:id="8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6555" cy="51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條繩子最長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88" w:name="_1227515030"/>
      <w:bookmarkStart w:id="89" w:name="_1227514995"/>
      <w:bookmarkStart w:id="90" w:name="_1227514991"/>
      <w:bookmarkStart w:id="91" w:name="_1227514967"/>
      <w:bookmarkStart w:id="92" w:name="_1225526993"/>
      <w:bookmarkStart w:id="93" w:name="_1225526932"/>
      <w:bookmarkEnd w:id="88"/>
      <w:bookmarkEnd w:id="89"/>
      <w:bookmarkEnd w:id="90"/>
      <w:bookmarkEnd w:id="91"/>
      <w:bookmarkEnd w:id="92"/>
      <w:bookmarkEnd w:id="93"/>
      <w:r>
        <w:rPr>
          <w:rFonts w:eastAsia="文鼎標楷注音"/>
        </w:rPr>
        <w:object w:dxaOrig="3940" w:dyaOrig="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pt;height:38.5pt" filled="f" o:ole="">
            <v:imagedata r:id="rId19" o:title=""/>
          </v:shape>
          <o:OLEObject Type="Embed" ProgID="Word.Document.12" ShapeID="ole_rId18" DrawAspect="Content" ObjectID="_1757880813" r:id="rId18"/>
        </w:object>
      </w:r>
    </w:p>
    <w:p>
      <w:pPr>
        <w:pStyle w:val="Normal"/>
        <w:spacing w:lineRule="atLeast" w:line="0"/>
        <w:ind w:left="720" w:hanging="720"/>
        <w:rPr/>
      </w:pPr>
      <w:bookmarkStart w:id="94" w:name="AK01_QQ_002"/>
      <w:bookmarkStart w:id="95" w:name="AK01_QA_00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粗繩</w:t>
      </w:r>
    </w:p>
    <w:p>
      <w:pPr>
        <w:pStyle w:val="Normal"/>
        <w:spacing w:lineRule="atLeast" w:line="0"/>
        <w:jc w:val="both"/>
        <w:rPr/>
      </w:pPr>
      <w:bookmarkStart w:id="96" w:name="AK01_QA_002"/>
      <w:bookmarkStart w:id="97" w:name="AK01_QL_00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9,1-n-10,1-s-01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M01_QQ_001"/>
      <w:bookmarkEnd w:id="1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比較長的打</w:t>
      </w:r>
      <w:r>
        <w:rPr/>
        <w:t>ˇ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071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134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03" w:name="AM01_QQ_001"/>
      <w:bookmarkStart w:id="104" w:name="AM01_QA_001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05" w:name="AM01_QA_001"/>
      <w:bookmarkStart w:id="106" w:name="AM01_QL_001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M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M01_QN_001"/>
      <w:r>
        <w:rPr>
          <w:rFonts w:ascii="標楷體" w:hAnsi="標楷體" w:cs="標楷體"/>
          <w:vanish/>
          <w:color w:val="666699"/>
        </w:rPr>
        <w:t>難易度：易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5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M01_QQ_002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長的打</w:t>
      </w:r>
      <w:r>
        <w:rPr/>
        <w:t>「ˇ」，</w:t>
      </w:r>
      <w:r>
        <w:rPr>
          <w:rFonts w:eastAsia="文鼎標楷注音"/>
        </w:rPr>
        <w:t>短的畫</w:t>
      </w:r>
      <w:r>
        <w:rPr/>
        <w:t>「○」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702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638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43" r="11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12" w:name="AM01_QQ_002"/>
      <w:bookmarkStart w:id="113" w:name="AM01_QA_002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14" w:name="AM01_QA_002"/>
      <w:bookmarkStart w:id="115" w:name="AM01_QL_002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M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M01_QN_002"/>
      <w:r>
        <w:rPr>
          <w:rFonts w:ascii="標楷體" w:hAnsi="標楷體" w:cs="標楷體"/>
          <w:vanish/>
          <w:color w:val="666699"/>
        </w:rPr>
        <w:t>難易度：易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6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0" w:name="ALLExam"/>
      <w:bookmarkStart w:id="121" w:name="ALLExam"/>
      <w:bookmarkEnd w:id="12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package" Target="embeddings/oleObject3.docx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package" Target="embeddings/oleObject4.docx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14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1:00Z</dcterms:created>
  <dc:creator>ox01ox01</dc:creator>
  <dc:description/>
  <cp:keywords/>
  <dc:language>en-US</dc:language>
  <cp:lastModifiedBy>ox01ox01</cp:lastModifiedBy>
  <dcterms:modified xsi:type="dcterms:W3CDTF">2010-07-03T08:24:00Z</dcterms:modified>
  <cp:revision>1</cp:revision>
  <dc:subject/>
  <dc:title>___年 ___班 座號：___ 姓名：__________</dc:title>
</cp:coreProperties>
</file>