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1841304970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1831248026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782096836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