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基本加法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2" w:name="AB08_QQ_002"/>
      <w:bookmarkEnd w:id="12"/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08_QQ_002"/>
      <w:bookmarkStart w:id="14" w:name="AB08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15" w:name="AB08_QA_002"/>
      <w:bookmarkStart w:id="16" w:name="AB08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7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13665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9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0" w:name="AC10_QQ_002"/>
      <w:bookmarkEnd w:id="30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02057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,01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0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C10_QQ_003"/>
      <w:bookmarkEnd w:id="39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135001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3. 7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0_QQ_003"/>
      <w:bookmarkStart w:id="41" w:name="AC10_QA_003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2" w:name="AC10_QA_003"/>
      <w:bookmarkStart w:id="43" w:name="AC10_QL_003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1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A_004"/>
      <w:bookmarkEnd w:id="4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49" w:name="AC10_QA_004"/>
      <w:bookmarkStart w:id="50" w:name="AC10_QL_004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,1-a-02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2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5" w:name="AC11_QQ_001"/>
      <w:bookmarkEnd w:id="55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6" w:name="AC11_QQ_001"/>
      <w:bookmarkStart w:id="57" w:name="AC11_QA_001"/>
      <w:bookmarkEnd w:id="56"/>
      <w:bookmarkEnd w:id="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58" w:name="AC11_QA_001"/>
      <w:bookmarkStart w:id="59" w:name="AC11_QE_001"/>
      <w:bookmarkEnd w:id="58"/>
      <w:bookmarkEnd w:id="59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1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60" w:name="AC11_QE_001"/>
      <w:bookmarkStart w:id="61" w:name="AC1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3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C11_QQ_002"/>
      <w:bookmarkEnd w:id="66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58770" cy="70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1_QQ_002"/>
      <w:bookmarkStart w:id="68" w:name="AC1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69" w:name="AC11_QA_002"/>
      <w:bookmarkStart w:id="70" w:name="AC11_QE_002"/>
      <w:bookmarkEnd w:id="69"/>
      <w:bookmarkEnd w:id="70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2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71" w:name="AC11_QE_002"/>
      <w:bookmarkStart w:id="72" w:name="AC11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4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C11_QQ_003"/>
      <w:r>
        <w:rPr>
          <w:rFonts w:cs="標楷體" w:ascii="標楷體" w:hAnsi="標楷體"/>
        </w:rPr>
        <w:t xml:space="preserve">3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78" w:name="AC11_QQ_003"/>
      <w:r>
        <w:rPr/>
        <w:drawing>
          <wp:inline distT="0" distB="0" distL="0" distR="0">
            <wp:extent cx="238188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AC11_QA_003"/>
      <w:bookmarkEnd w:id="7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bookmarkStart w:id="80" w:name="AC11_QQ_004"/>
      <w:bookmarkEnd w:id="79"/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94" w:hanging="360"/>
        <w:rPr/>
      </w:pPr>
      <w:r>
        <w:rPr>
          <w:rFonts w:eastAsia="文鼎標楷注音"/>
        </w:rPr>
        <w:t>4. 8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81" w:name="_1198647965"/>
      <w:bookmarkStart w:id="82" w:name="_1198646366"/>
      <w:bookmarkEnd w:id="81"/>
      <w:bookmarkEnd w:id="82"/>
      <w:r>
        <w:rPr>
          <w:w w:val="30"/>
        </w:rPr>
        <w:object w:dxaOrig="642" w:dyaOrig="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1pt;height:28.15pt" filled="f" o:ole="">
            <v:imagedata r:id="rId9" o:title=""/>
          </v:shape>
          <o:OLEObject Type="Embed" ProgID="" ShapeID="ole_rId8" DrawAspect="Content" ObjectID="_2129662129" r:id="rId8"/>
        </w:object>
      </w:r>
    </w:p>
    <w:p>
      <w:pPr>
        <w:pStyle w:val="Normal"/>
        <w:spacing w:lineRule="atLeast" w:line="0"/>
        <w:rPr>
          <w:vanish/>
          <w:color w:val="0000FF"/>
        </w:rPr>
      </w:pPr>
      <w:bookmarkStart w:id="83" w:name="AC11_QA_004"/>
      <w:bookmarkEnd w:id="80"/>
      <w:bookmarkEnd w:id="83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84" w:name="AC11_QA_004"/>
      <w:bookmarkStart w:id="85" w:name="AC11_QL_004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6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0" w:hanging="238"/>
        <w:rPr/>
      </w:pPr>
      <w:bookmarkStart w:id="90" w:name="AC11_QQ_005"/>
      <w:bookmarkEnd w:id="90"/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91" w:name="_1198647967"/>
      <w:bookmarkStart w:id="92" w:name="_1198646552"/>
      <w:bookmarkEnd w:id="91"/>
      <w:bookmarkEnd w:id="92"/>
      <w:r>
        <w:rPr>
          <w:w w:val="30"/>
        </w:rPr>
        <w:object w:dxaOrig="642" w:dyaOrig="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1pt;height:28.15pt" filled="f" o:ole="">
            <v:imagedata r:id="rId11" o:title=""/>
          </v:shape>
          <o:OLEObject Type="Embed" ProgID="" ShapeID="ole_rId10" DrawAspect="Content" ObjectID="_1797281624" r:id="rId10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1_QQ_005"/>
      <w:bookmarkStart w:id="94" w:name="AC11_QA_005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5" w:name="AC11_QA_005"/>
      <w:bookmarkStart w:id="96" w:name="AC11_QL_005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7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1_QQ_006"/>
      <w:bookmarkEnd w:id="101"/>
      <w:r>
        <w:rPr>
          <w:rFonts w:cs="標楷體" w:ascii="標楷體" w:hAnsi="標楷體"/>
        </w:rPr>
        <w:t xml:space="preserve">6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02" w:name="_1198647968"/>
      <w:bookmarkStart w:id="103" w:name="_1198647064"/>
      <w:bookmarkEnd w:id="102"/>
      <w:bookmarkEnd w:id="103"/>
      <w:r>
        <w:rPr>
          <w:w w:val="30"/>
        </w:rPr>
        <w:object w:dxaOrig="642" w:dyaOrig="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1pt;height:28.15pt" filled="f" o:ole="">
            <v:imagedata r:id="rId13" o:title=""/>
          </v:shape>
          <o:OLEObject Type="Embed" ProgID="" ShapeID="ole_rId12" DrawAspect="Content" ObjectID="_717063599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4" w:name="AC11_QQ_006"/>
      <w:bookmarkStart w:id="105" w:name="AC11_QA_006"/>
      <w:bookmarkEnd w:id="104"/>
      <w:bookmarkEnd w:id="10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106" w:name="AC11_QA_006"/>
      <w:bookmarkStart w:id="107" w:name="AC11_QL_006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8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C11_QQ_007"/>
      <w:bookmarkEnd w:id="112"/>
      <w:r>
        <w:rPr>
          <w:rFonts w:cs="標楷體" w:ascii="標楷體" w:hAnsi="標楷體"/>
        </w:rPr>
        <w:t xml:space="preserve">7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13" w:name="_1198647970"/>
      <w:bookmarkStart w:id="114" w:name="_1198647106"/>
      <w:bookmarkEnd w:id="113"/>
      <w:bookmarkEnd w:id="114"/>
      <w:r>
        <w:rPr>
          <w:w w:val="30"/>
        </w:rPr>
        <w:object w:dxaOrig="642" w:dyaOrig="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28.15pt" filled="f" o:ole="">
            <v:imagedata r:id="rId15" o:title=""/>
          </v:shape>
          <o:OLEObject Type="Embed" ProgID="" ShapeID="ole_rId14" DrawAspect="Content" ObjectID="_732827664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1_QQ_007"/>
      <w:bookmarkStart w:id="116" w:name="AC11_QA_007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17" w:name="AC11_QA_007"/>
      <w:bookmarkStart w:id="118" w:name="AC11_QL_007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9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C11_QA_008"/>
      <w:bookmarkEnd w:id="123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24" w:name="AC11_QA_008"/>
      <w:bookmarkStart w:id="125" w:name="AC11_QL_008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0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0" w:name="AC11_QA_011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31" w:name="AC11_QA_011"/>
      <w:bookmarkStart w:id="132" w:name="AC11_QL_011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3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1_QQ_012"/>
      <w:bookmarkEnd w:id="13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8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1_QQ_012"/>
      <w:bookmarkStart w:id="139" w:name="AC11_QA_012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40" w:name="AC11_QA_012"/>
      <w:bookmarkStart w:id="141" w:name="AC11_QL_012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4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1_QQ_013"/>
      <w:bookmarkEnd w:id="146"/>
      <w:r>
        <w:rPr>
          <w:rFonts w:cs="標楷體" w:ascii="標楷體" w:hAnsi="標楷體"/>
        </w:rPr>
        <w:t>9.</w:t>
      </w:r>
      <w:r>
        <w:rPr>
          <w:rFonts w:eastAsia="文鼎標楷注音"/>
        </w:rPr>
        <w:t>7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1_QQ_013"/>
      <w:bookmarkStart w:id="148" w:name="AC11_QA_013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49" w:name="AC11_QA_013"/>
      <w:bookmarkStart w:id="150" w:name="AC11_QL_013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1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1_QN_013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1_QC_013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1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5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1_QQ_014"/>
      <w:bookmarkEnd w:id="155"/>
      <w:r>
        <w:rPr>
          <w:rFonts w:cs="標楷體" w:ascii="標楷體" w:hAnsi="標楷體"/>
        </w:rPr>
        <w:t xml:space="preserve">10. </w:t>
      </w:r>
      <w:r>
        <w:rPr>
          <w:rFonts w:eastAsia="文鼎標楷注音"/>
        </w:rPr>
        <w:t>6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1_QQ_014"/>
      <w:bookmarkStart w:id="157" w:name="AC11_QA_014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58" w:name="AC11_QA_014"/>
      <w:bookmarkStart w:id="159" w:name="AC11_QL_014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6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1_QQ_015"/>
      <w:bookmarkEnd w:id="164"/>
      <w:r>
        <w:rPr>
          <w:rFonts w:cs="標楷體" w:ascii="標楷體" w:hAnsi="標楷體"/>
        </w:rPr>
        <w:t xml:space="preserve">11. </w:t>
      </w:r>
      <w:r>
        <w:rPr>
          <w:rFonts w:eastAsia="文鼎標楷注音"/>
        </w:rPr>
        <w:t>5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1_QQ_015"/>
      <w:bookmarkStart w:id="166" w:name="AC11_QA_015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67" w:name="AC11_QA_015"/>
      <w:bookmarkStart w:id="168" w:name="AC11_QL_015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7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3" w:name="AC11_QA_017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74" w:name="AC11_QA_017"/>
      <w:bookmarkStart w:id="175" w:name="AC11_QL_017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C11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C11_QN_017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9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0" w:name="AE04_QQ_001"/>
      <w:bookmarkEnd w:id="180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383665" cy="25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1" w:name="AE04_QQ_001"/>
      <w:bookmarkStart w:id="182" w:name="AE04_QA_001"/>
      <w:bookmarkEnd w:id="181"/>
      <w:bookmarkEnd w:id="182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83" w:name="AE04_QA_001"/>
      <w:bookmarkStart w:id="184" w:name="AE04_QL_001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0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9" w:name="AE04_QA_002"/>
      <w:bookmarkEnd w:id="1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90" w:name="AE04_QA_002"/>
      <w:bookmarkStart w:id="191" w:name="AE04_QL_002"/>
      <w:bookmarkEnd w:id="1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91"/>
    </w:p>
    <w:p>
      <w:pPr>
        <w:pStyle w:val="Normal"/>
        <w:spacing w:lineRule="atLeast" w:line="0"/>
        <w:jc w:val="both"/>
        <w:rPr/>
      </w:pPr>
      <w:bookmarkStart w:id="19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94"/>
    </w:p>
    <w:p>
      <w:pPr>
        <w:pStyle w:val="Normal"/>
        <w:spacing w:lineRule="atLeast" w:line="0"/>
        <w:jc w:val="both"/>
        <w:rPr/>
      </w:pPr>
      <w:bookmarkStart w:id="19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1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96" w:name="AE04_QQ_003"/>
      <w:bookmarkEnd w:id="196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1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374"/>
        <w:gridCol w:w="374"/>
        <w:gridCol w:w="374"/>
        <w:gridCol w:w="374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7" w:name="AE04_QQ_003"/>
      <w:bookmarkStart w:id="198" w:name="AE04_QA_003"/>
      <w:bookmarkEnd w:id="197"/>
      <w:bookmarkEnd w:id="1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99" w:name="AE04_QA_003"/>
      <w:bookmarkStart w:id="200" w:name="AE04_QL_003"/>
      <w:bookmarkEnd w:id="1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0"/>
    </w:p>
    <w:p>
      <w:pPr>
        <w:pStyle w:val="Normal"/>
        <w:spacing w:lineRule="atLeast" w:line="0"/>
        <w:jc w:val="both"/>
        <w:rPr/>
      </w:pPr>
      <w:bookmarkStart w:id="201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03"/>
    </w:p>
    <w:p>
      <w:pPr>
        <w:pStyle w:val="Normal"/>
        <w:spacing w:lineRule="atLeast" w:line="0"/>
        <w:jc w:val="both"/>
        <w:rPr/>
      </w:pPr>
      <w:bookmarkStart w:id="20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2</w:t>
      </w:r>
      <w:bookmarkEnd w:id="2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5" w:name="AE04_QQ_004"/>
      <w:bookmarkEnd w:id="205"/>
      <w:r>
        <w:rPr>
          <w:rFonts w:cs="標楷體" w:ascii="標楷體" w:hAnsi="標楷體"/>
        </w:rPr>
        <w:t>3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406"/>
        <w:gridCol w:w="406"/>
        <w:gridCol w:w="406"/>
        <w:gridCol w:w="406"/>
      </w:tblGrid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Q_004"/>
      <w:bookmarkStart w:id="207" w:name="AE04_QA_004"/>
      <w:bookmarkEnd w:id="206"/>
      <w:bookmarkEnd w:id="2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08" w:name="AE04_QA_004"/>
      <w:bookmarkStart w:id="209" w:name="AE04_QL_004"/>
      <w:bookmarkEnd w:id="2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9"/>
    </w:p>
    <w:p>
      <w:pPr>
        <w:pStyle w:val="Normal"/>
        <w:spacing w:lineRule="atLeast" w:line="0"/>
        <w:jc w:val="both"/>
        <w:rPr/>
      </w:pPr>
      <w:bookmarkStart w:id="210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1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2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2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2"/>
    </w:p>
    <w:p>
      <w:pPr>
        <w:pStyle w:val="Normal"/>
        <w:spacing w:lineRule="atLeast" w:line="0"/>
        <w:jc w:val="both"/>
        <w:rPr/>
      </w:pPr>
      <w:bookmarkStart w:id="213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3</w:t>
      </w:r>
      <w:bookmarkEnd w:id="2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4" w:name="AE04_QQ_005"/>
      <w:bookmarkEnd w:id="214"/>
      <w:r>
        <w:rPr>
          <w:rFonts w:cs="標楷體" w:ascii="標楷體" w:hAnsi="標楷體"/>
        </w:rPr>
        <w:t>4.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比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5" w:name="AE04_QQ_005"/>
      <w:bookmarkStart w:id="216" w:name="AE04_QA_005"/>
      <w:bookmarkEnd w:id="215"/>
      <w:bookmarkEnd w:id="216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17" w:name="AE04_QA_005"/>
      <w:bookmarkStart w:id="218" w:name="AE04_QL_005"/>
      <w:bookmarkEnd w:id="2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18"/>
    </w:p>
    <w:p>
      <w:pPr>
        <w:pStyle w:val="Normal"/>
        <w:spacing w:lineRule="atLeast" w:line="0"/>
        <w:jc w:val="both"/>
        <w:rPr/>
      </w:pPr>
      <w:bookmarkStart w:id="219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0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2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1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221"/>
    </w:p>
    <w:p>
      <w:pPr>
        <w:pStyle w:val="Normal"/>
        <w:spacing w:lineRule="atLeast" w:line="0"/>
        <w:jc w:val="both"/>
        <w:rPr/>
      </w:pPr>
      <w:bookmarkStart w:id="222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4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23" w:name="AK01_QQ_001"/>
      <w:bookmarkStart w:id="224" w:name="AK01_QQ_001"/>
      <w:bookmarkEnd w:id="22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5" w:name="AK01_QQ_001"/>
      <w:bookmarkStart w:id="226" w:name="AK01_QA_001"/>
      <w:bookmarkEnd w:id="225"/>
      <w:bookmarkEnd w:id="2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227" w:name="AK01_QA_001"/>
      <w:bookmarkStart w:id="228" w:name="AK01_QL_001"/>
      <w:bookmarkEnd w:id="2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28"/>
    </w:p>
    <w:p>
      <w:pPr>
        <w:pStyle w:val="Normal"/>
        <w:spacing w:lineRule="atLeast" w:line="0"/>
        <w:jc w:val="both"/>
        <w:rPr/>
      </w:pPr>
      <w:bookmarkStart w:id="229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2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0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1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31"/>
    </w:p>
    <w:p>
      <w:pPr>
        <w:pStyle w:val="Normal"/>
        <w:spacing w:lineRule="atLeast" w:line="0"/>
        <w:jc w:val="both"/>
        <w:rPr/>
      </w:pPr>
      <w:bookmarkStart w:id="232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5</w:t>
      </w:r>
      <w:bookmarkEnd w:id="2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33" w:name="ALLExam"/>
      <w:bookmarkStart w:id="234" w:name="ALLExam"/>
      <w:bookmarkEnd w:id="2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62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6:00Z</dcterms:created>
  <dc:creator>ox01ox01</dc:creator>
  <dc:description/>
  <cp:keywords/>
  <dc:language>en-US</dc:language>
  <cp:lastModifiedBy>ox01ox01</cp:lastModifiedBy>
  <dcterms:modified xsi:type="dcterms:W3CDTF">2010-07-03T07:13:00Z</dcterms:modified>
  <cp:revision>1</cp:revision>
  <dc:subject/>
  <dc:title>___年 ___班 座號：___ 姓名：__________</dc:title>
</cp:coreProperties>
</file>