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1788674569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549891688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1740425416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