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377707062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831978303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1053086132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1994562101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