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1082030007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1503445842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358763857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