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1894356609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527873004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959587648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1383530621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