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1267254907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692859334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934774221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