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</w:t>
      </w:r>
      <w:r>
        <w:rPr>
          <w:sz w:val="40"/>
          <w:szCs w:val="40"/>
        </w:rPr>
        <w:t>4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減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答案相等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56"/>
        <w:gridCol w:w="813"/>
        <w:gridCol w:w="1048"/>
      </w:tblGrid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5</w:t>
            </w:r>
            <w:r>
              <w:rPr/>
              <w:t>－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5</w:t>
            </w:r>
            <w:r>
              <w:rPr/>
              <w:t>－</w:t>
            </w:r>
            <w:r>
              <w:rPr>
                <w:rFonts w:eastAsia="文鼎標楷注音"/>
              </w:rPr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4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6</w:t>
            </w:r>
            <w:r>
              <w:rPr/>
              <w:t>－</w:t>
            </w:r>
            <w:r>
              <w:rPr>
                <w:rFonts w:eastAsia="文鼎標楷注音"/>
              </w:rPr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6</w:t>
            </w:r>
            <w:r>
              <w:rPr/>
              <w:t>－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4</w:t>
            </w:r>
            <w:r>
              <w:rPr/>
              <w:t>－</w:t>
            </w:r>
            <w:r>
              <w:rPr>
                <w:rFonts w:eastAsia="文鼎標楷注音"/>
              </w:rPr>
              <w:t>8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1_QQ_001"/>
      <w:bookmarkEnd w:id="12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9042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19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1"/>
      <w:bookmarkStart w:id="14" w:name="AC11_QA_001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" w:name="AC11_QA_001"/>
      <w:bookmarkStart w:id="16" w:name="AC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1" w:name="AC11_QQ_002"/>
      <w:bookmarkEnd w:id="2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353060" cy="100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pacing w:lineRule="atLeast" w:line="0"/>
        <w:ind w:left="240" w:hanging="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2"/>
      <w:bookmarkStart w:id="23" w:name="AC11_QA_002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4" w:name="AC11_QA_002"/>
      <w:bookmarkStart w:id="25" w:name="AC11_QL_002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30" w:name="AC11_QQ_003"/>
      <w:bookmarkEnd w:id="30"/>
      <w:r>
        <w:rPr>
          <w:rFonts w:cs="標楷體" w:ascii="標楷體" w:hAnsi="標楷體"/>
        </w:rPr>
        <w:t xml:space="preserve">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3"/>
      <w:bookmarkStart w:id="32" w:name="AC11_QA_003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3"/>
      <w:bookmarkStart w:id="34" w:name="AC11_QL_003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3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2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39" w:name="AC11_QQ_004"/>
      <w:bookmarkEnd w:id="39"/>
      <w:r>
        <w:rPr>
          <w:rFonts w:cs="標楷體" w:ascii="標楷體" w:hAnsi="標楷體"/>
        </w:rPr>
        <w:t xml:space="preserve">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4"/>
      <w:bookmarkStart w:id="41" w:name="AC11_QA_004"/>
      <w:bookmarkEnd w:id="40"/>
      <w:bookmarkEnd w:id="4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2" w:name="AC11_QA_004"/>
      <w:bookmarkStart w:id="43" w:name="AC11_QL_004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4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3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48" w:name="AC11_QQ_005"/>
      <w:bookmarkEnd w:id="48"/>
      <w:r>
        <w:rPr>
          <w:rFonts w:cs="標楷體" w:ascii="標楷體" w:hAnsi="標楷體"/>
        </w:rPr>
        <w:t xml:space="preserve">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5"/>
      <w:bookmarkStart w:id="50" w:name="AC11_QA_005"/>
      <w:bookmarkEnd w:id="49"/>
      <w:bookmarkEnd w:id="5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5"/>
      <w:bookmarkStart w:id="52" w:name="AC11_QL_005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4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57" w:name="AC11_QQ_006"/>
      <w:bookmarkEnd w:id="57"/>
      <w:r>
        <w:rPr>
          <w:rFonts w:cs="標楷體" w:ascii="標楷體" w:hAnsi="標楷體"/>
        </w:rPr>
        <w:t xml:space="preserve"> 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6"/>
      <w:bookmarkStart w:id="59" w:name="AC11_QA_006"/>
      <w:bookmarkEnd w:id="58"/>
      <w:bookmarkEnd w:id="5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60" w:name="AC11_QA_006"/>
      <w:bookmarkStart w:id="61" w:name="AC11_QL_006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E04_QQ_001"/>
      <w:bookmarkEnd w:id="6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教室裡有女生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男生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比男生多幾人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　）－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E04_QQ_001"/>
      <w:bookmarkStart w:id="68" w:name="AE04_QA_001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9" w:name="AE04_QA_001"/>
      <w:bookmarkStart w:id="70" w:name="AE04_QL_001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0"/>
    </w:p>
    <w:p>
      <w:pPr>
        <w:pStyle w:val="Normal"/>
        <w:spacing w:lineRule="atLeast" w:line="0"/>
        <w:jc w:val="both"/>
        <w:rPr/>
      </w:pPr>
      <w:bookmarkStart w:id="71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1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大多少</w:t>
      </w:r>
      <w:r>
        <w:rPr/>
        <w:t>？</w:t>
      </w:r>
      <w:r>
        <w:rPr>
          <w:rFonts w:eastAsia="文鼎標楷注音"/>
        </w:rPr>
        <w:t>圈出正確算式</w:t>
      </w:r>
      <w:r>
        <w:rPr/>
        <w:t>。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0"/>
      </w:tblGrid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3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</w:tbl>
    <w:p>
      <w:pPr>
        <w:pStyle w:val="Normal"/>
        <w:spacing w:lineRule="atLeast" w:line="0"/>
        <w:rPr>
          <w:vanish/>
          <w:color w:val="0000FF"/>
        </w:rPr>
      </w:pPr>
      <w:bookmarkStart w:id="76" w:name="AK01_QQ_001"/>
      <w:bookmarkStart w:id="77" w:name="AK01_QA_001"/>
      <w:bookmarkEnd w:id="76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84" w:name="ALLExam"/>
      <w:bookmarkStart w:id="85" w:name="ALLExam"/>
      <w:bookmarkEnd w:id="85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134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13:00Z</dcterms:created>
  <dc:creator>ox01ox01</dc:creator>
  <dc:description/>
  <cp:keywords/>
  <dc:language>en-US</dc:language>
  <cp:lastModifiedBy>ox01ox01</cp:lastModifiedBy>
  <dcterms:modified xsi:type="dcterms:W3CDTF">2010-07-03T07:16:00Z</dcterms:modified>
  <cp:revision>1</cp:revision>
  <dc:subject/>
  <dc:title>___年 ___班 座號：___ 姓名：__________</dc:title>
</cp:coreProperties>
</file>