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538825853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986910059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656711222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62778659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442160907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1040102820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778667578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621789918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1521413135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1630684303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