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624299899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856170012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1448890765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1480618664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