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做記號量量看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鉛筆有</w:t>
      </w:r>
      <w:r>
        <w:rPr/>
        <w:t>（　　　　）</w:t>
      </w:r>
      <w:r>
        <w:rPr>
          <w:rFonts w:eastAsia="文鼎標楷注音"/>
        </w:rPr>
        <w:t>個迴紋針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356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8_QQ_001"/>
      <w:bookmarkStart w:id="4" w:name="AC18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8_QA_001"/>
      <w:bookmarkStart w:id="6" w:name="AC1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"/>
    </w:p>
    <w:p>
      <w:pPr>
        <w:pStyle w:val="Normal"/>
        <w:spacing w:lineRule="atLeast" w:line="0"/>
        <w:jc w:val="both"/>
        <w:rPr/>
      </w:pPr>
      <w:bookmarkStart w:id="7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8_QQ_002"/>
      <w:bookmarkEnd w:id="10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8829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8_QQ_002"/>
      <w:bookmarkStart w:id="12" w:name="AC18_QA_002"/>
      <w:bookmarkEnd w:id="11"/>
      <w:bookmarkEnd w:id="1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8_QA_002"/>
      <w:bookmarkStart w:id="14" w:name="AC18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napToGrid w:val="false"/>
        <w:spacing w:lineRule="atLeast" w:line="0"/>
        <w:jc w:val="center"/>
        <w:rPr/>
      </w:pPr>
      <w:bookmarkStart w:id="18" w:name="AC18_QQ_003"/>
      <w:bookmarkEnd w:id="18"/>
      <w:r>
        <w:rPr/>
        <w:drawing>
          <wp:inline distT="0" distB="0" distL="0" distR="0">
            <wp:extent cx="22764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甲繩大概</w:t>
      </w:r>
      <w:r>
        <w:rPr>
          <w:rFonts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條黑色積木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8_QQ_003"/>
      <w:bookmarkStart w:id="20" w:name="AC18_QA_003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1" w:name="AC18_QA_003"/>
      <w:bookmarkStart w:id="22" w:name="AC18_QL_003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8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6" w:name="AC18_QQ_004"/>
      <w:r>
        <w:rPr>
          <w:vanish/>
          <w:color w:val="0000FF"/>
        </w:rPr>
        <w:t>4.4.</w:t>
      </w:r>
      <w:r>
        <w:rPr>
          <w:rFonts w:cs="標楷體" w:ascii="標楷體" w:hAnsi="標楷體"/>
        </w:rPr>
        <w:t>4.</w:t>
      </w:r>
      <w:bookmarkStart w:id="27" w:name="AC18_QQ_005"/>
      <w:bookmarkEnd w:id="26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56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這條繩子原來有</w:t>
      </w:r>
      <w:r>
        <w:rPr/>
        <w:t>（　　　　）</w:t>
      </w:r>
      <w:r>
        <w:rPr>
          <w:rFonts w:eastAsia="文鼎標楷注音"/>
        </w:rPr>
        <w:t>格硬紙板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8_QA_005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9" w:name="AC18_QA_005"/>
      <w:bookmarkStart w:id="30" w:name="AC18_QL_005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8_QN_005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Q_006"/>
      <w:r>
        <w:rPr>
          <w:rFonts w:cs="標楷體" w:ascii="標楷體" w:hAnsi="標楷體"/>
        </w:rPr>
        <w:t>5.</w:t>
      </w:r>
      <w:bookmarkStart w:id="35" w:name="AC18_QQ_008"/>
      <w:bookmarkEnd w:id="34"/>
      <w:r>
        <w:rPr>
          <w:rFonts w:cs="標楷體" w:ascii="標楷體" w:hAnsi="標楷體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610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8_QA_008"/>
      <w:bookmarkEnd w:id="35"/>
      <w:bookmarkEnd w:id="36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7" w:name="AC18_QA_008"/>
      <w:bookmarkStart w:id="38" w:name="AC18_QL_008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8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8_QN_008"/>
      <w:r>
        <w:rPr>
          <w:rFonts w:ascii="標楷體" w:hAnsi="標楷體" w:cs="標楷體"/>
          <w:vanish/>
          <w:color w:val="666699"/>
        </w:rPr>
        <w:t>難易度：難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8_QC_008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napToGrid w:val="false"/>
        <w:spacing w:lineRule="atLeast" w:line="0"/>
        <w:rPr/>
      </w:pPr>
      <w:bookmarkStart w:id="42" w:name="AC18_QQ_009"/>
      <w:bookmarkEnd w:id="42"/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四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15260" cy="34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3" w:name="AC18_QQ_009"/>
      <w:bookmarkStart w:id="44" w:name="AC18_QA_009"/>
      <w:bookmarkEnd w:id="43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5" w:name="AC18_QA_009"/>
      <w:bookmarkStart w:id="46" w:name="AC18_QL_009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8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8_QN_009"/>
      <w:r>
        <w:rPr>
          <w:rFonts w:ascii="標楷體" w:hAnsi="標楷體" w:cs="標楷體"/>
          <w:vanish/>
          <w:color w:val="666699"/>
        </w:rPr>
        <w:t>難易度：難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8_QC_009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0" w:name="AD14_QQ_001"/>
      <w:bookmarkEnd w:id="5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97810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比乙帶子長</w:t>
      </w:r>
      <w:r>
        <w:rPr/>
        <w:t>（　　）</w:t>
      </w:r>
      <w:r>
        <w:rPr>
          <w:rFonts w:eastAsia="文鼎標楷注音"/>
        </w:rPr>
        <w:t>格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D14_QQ_001"/>
      <w:bookmarkStart w:id="52" w:name="AD14_QA_001"/>
      <w:bookmarkEnd w:id="51"/>
      <w:bookmarkEnd w:id="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3" w:name="AD14_QA_001"/>
      <w:bookmarkStart w:id="54" w:name="AD14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D14_QQ_002"/>
      <w:bookmarkEnd w:id="5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帶子有多長</w:t>
      </w:r>
      <w:r>
        <w:rPr/>
        <w:t>？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61615" cy="112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9" w:name="_1322582784"/>
      <w:bookmarkStart w:id="60" w:name="_1225526770"/>
      <w:bookmarkStart w:id="61" w:name="_1225526675"/>
      <w:bookmarkEnd w:id="59"/>
      <w:bookmarkEnd w:id="60"/>
      <w:bookmarkEnd w:id="61"/>
      <w:r>
        <w:rPr>
          <w:rFonts w:eastAsia="文鼎標楷注音"/>
        </w:rPr>
        <w:object w:dxaOrig="2577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85pt;height:29.05pt" filled="f" o:ole="">
            <v:imagedata r:id="rId14" o:title=""/>
          </v:shape>
          <o:OLEObject Type="Embed" ProgID="Word.Document.12" ShapeID="ole_rId13" DrawAspect="Content" ObjectID="_1584707260" r:id="rId1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2" w:name="_1225526771"/>
      <w:bookmarkStart w:id="63" w:name="_1225526712"/>
      <w:bookmarkEnd w:id="62"/>
      <w:bookmarkEnd w:id="63"/>
      <w:r>
        <w:rPr>
          <w:rFonts w:eastAsia="文鼎標楷注音"/>
        </w:rPr>
        <w:object w:dxaOrig="2650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.5pt;height:29.05pt" filled="f" o:ole="">
            <v:imagedata r:id="rId16" o:title=""/>
          </v:shape>
          <o:OLEObject Type="Embed" ProgID="Word.Document.12" ShapeID="ole_rId15" DrawAspect="Content" ObjectID="_293449206" r:id="rId15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比乙帶子多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D14_QQ_002"/>
      <w:bookmarkStart w:id="65" w:name="AD14_QA_002"/>
      <w:bookmarkEnd w:id="64"/>
      <w:bookmarkEnd w:id="6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6" w:name="AD14_QA_002"/>
      <w:bookmarkStart w:id="67" w:name="AD14_QL_002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7"/>
    </w:p>
    <w:p>
      <w:pPr>
        <w:pStyle w:val="Normal"/>
        <w:spacing w:lineRule="atLeast" w:line="0"/>
        <w:jc w:val="both"/>
        <w:rPr/>
      </w:pPr>
      <w:bookmarkStart w:id="68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rPr>
          <w:rFonts w:ascii="標楷體" w:hAnsi="標楷體" w:cs="標楷體"/>
          <w:vanish/>
          <w:color w:val="FF6600"/>
        </w:rPr>
      </w:pPr>
      <w:r>
        <w:rPr>
          <w:rFonts w:cs="標楷體" w:ascii="標楷體" w:hAnsi="標楷體"/>
          <w:vanish/>
          <w:color w:val="FF6600"/>
        </w:rPr>
      </w:r>
      <w:bookmarkStart w:id="71" w:name="ALLExam"/>
      <w:bookmarkStart w:id="72" w:name="ALLExam"/>
      <w:bookmarkEnd w:id="7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package" Target="embeddings/oleObject1.docx"/><Relationship Id="rId14" Type="http://schemas.openxmlformats.org/officeDocument/2006/relationships/image" Target="media/image10.wmf"/><Relationship Id="rId15" Type="http://schemas.openxmlformats.org/officeDocument/2006/relationships/package" Target="embeddings/oleObject2.docx"/><Relationship Id="rId16" Type="http://schemas.openxmlformats.org/officeDocument/2006/relationships/image" Target="media/image11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65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6:00Z</dcterms:created>
  <dc:creator>ox01ox01</dc:creator>
  <dc:description/>
  <cp:keywords/>
  <dc:language>en-US</dc:language>
  <cp:lastModifiedBy>ox01ox01</cp:lastModifiedBy>
  <dcterms:modified xsi:type="dcterms:W3CDTF">2010-07-03T08:21:00Z</dcterms:modified>
  <cp:revision>1</cp:revision>
  <dc:subject/>
  <dc:title>___年 ___班 座號：___ 姓名：__________</dc:title>
</cp:coreProperties>
</file>