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671698422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1969542857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2120218789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1468218207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660732937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135913274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380639391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1302955799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605682994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805258673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