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5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向上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/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  <w:bookmarkStart w:id="2" w:name="AB08_QQ_001"/>
      <w:r>
        <w:rPr>
          <w:rFonts w:ascii="標楷體" w:hAnsi="標楷體" w:cs="標楷體"/>
          <w:b/>
          <w:color w:val="000000"/>
        </w:rPr>
        <w:t>：</w:t>
      </w:r>
      <w:bookmarkStart w:id="3" w:name="AB08_QA_001"/>
      <w:bookmarkEnd w:id="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4" w:name="AB08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B08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7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9" w:name="AB08_QQ_002"/>
      <w:bookmarkEnd w:id="9"/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56"/>
        <w:gridCol w:w="729"/>
        <w:gridCol w:w="1132"/>
      </w:tblGrid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5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7</w:t>
            </w:r>
            <w:r>
              <w:rPr/>
              <w:t>＋</w:t>
            </w:r>
            <w:r>
              <w:rPr>
                <w:rFonts w:eastAsia="文鼎標楷注音"/>
              </w:rPr>
              <w:t>20</w:t>
            </w:r>
          </w:p>
        </w:tc>
      </w:tr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3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4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1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1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2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4</w:t>
            </w:r>
            <w:r>
              <w:rPr/>
              <w:t>＋</w:t>
            </w:r>
            <w:r>
              <w:rPr>
                <w:rFonts w:eastAsia="文鼎標楷注音"/>
              </w:rPr>
              <w:t>10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0" w:name="AB08_QQ_002"/>
      <w:bookmarkStart w:id="11" w:name="AB08_QA_002"/>
      <w:bookmarkEnd w:id="10"/>
      <w:bookmarkEnd w:id="1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12" w:name="AB08_QA_002"/>
      <w:bookmarkStart w:id="13" w:name="AB08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B08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8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8" w:name="AC10_QQ_001"/>
      <w:bookmarkEnd w:id="18"/>
      <w:r>
        <w:rPr>
          <w:rFonts w:cs="標楷體" w:ascii="標楷體" w:hAnsi="標楷體"/>
        </w:rPr>
        <w:t>1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30822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/>
        <w:t>（　　　　）＋（　　　　）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0_QQ_001"/>
      <w:bookmarkStart w:id="20" w:name="AC10_QA_001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3</w:t>
      </w:r>
    </w:p>
    <w:p>
      <w:pPr>
        <w:pStyle w:val="Normal"/>
        <w:spacing w:lineRule="atLeast" w:line="0"/>
        <w:jc w:val="both"/>
        <w:rPr/>
      </w:pPr>
      <w:bookmarkStart w:id="21" w:name="AC10_QA_001"/>
      <w:bookmarkStart w:id="22" w:name="AC10_QL_001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32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7" w:name="AC10_QQ_002"/>
      <w:bookmarkEnd w:id="27"/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2733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35</w:t>
      </w:r>
      <w:r>
        <w:rPr/>
        <w:t>＋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33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6" w:name="AC10_QQ_003"/>
      <w:bookmarkEnd w:id="36"/>
      <w:r>
        <w:rPr>
          <w:rFonts w:cs="標楷體" w:ascii="標楷體" w:hAnsi="標楷體"/>
        </w:rPr>
        <w:t>3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094230" cy="49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23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C10_QQ_003"/>
      <w:bookmarkStart w:id="38" w:name="AC10_QA_003"/>
      <w:bookmarkEnd w:id="37"/>
      <w:bookmarkEnd w:id="38"/>
      <w:r>
        <w:rPr>
          <w:color w:val="0000FF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39" w:name="AC10_QA_003"/>
      <w:bookmarkStart w:id="40" w:name="AC10_QL_003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40"/>
    </w:p>
    <w:p>
      <w:pPr>
        <w:pStyle w:val="Normal"/>
        <w:spacing w:lineRule="atLeast" w:line="0"/>
        <w:jc w:val="both"/>
        <w:rPr/>
      </w:pPr>
      <w:bookmarkStart w:id="41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34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5" w:name="AC10_QQ_006"/>
      <w:bookmarkStart w:id="46" w:name="AC10_QQ_006"/>
      <w:bookmarkEnd w:id="4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7" w:name="AC10_QQ_006"/>
      <w:bookmarkStart w:id="48" w:name="AC10_QA_006"/>
      <w:bookmarkEnd w:id="47"/>
      <w:bookmarkEnd w:id="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49" w:name="AC10_QA_006"/>
      <w:bookmarkStart w:id="50" w:name="AC10_QL_006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37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0"/>
        <w:rPr/>
      </w:pPr>
      <w:bookmarkStart w:id="55" w:name="AC10_QQ_007"/>
      <w:bookmarkEnd w:id="55"/>
      <w:r>
        <w:rPr/>
        <w:drawing>
          <wp:inline distT="0" distB="0" distL="0" distR="0">
            <wp:extent cx="2051050" cy="55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3866" w:leader="none"/>
        </w:tabs>
        <w:spacing w:lineRule="atLeast" w:line="0"/>
        <w:ind w:left="240" w:hanging="0"/>
        <w:rPr/>
      </w:pPr>
      <w:r>
        <w:rPr>
          <w:rFonts w:eastAsia="文鼎標楷注音"/>
        </w:rPr>
        <w:t>2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6" w:name="AC10_QQ_007"/>
      <w:bookmarkStart w:id="57" w:name="AC10_QA_007"/>
      <w:bookmarkEnd w:id="56"/>
      <w:bookmarkEnd w:id="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58" w:name="AC10_QA_007"/>
      <w:bookmarkStart w:id="59" w:name="AC10_QL_007"/>
      <w:bookmarkEnd w:id="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59"/>
    </w:p>
    <w:p>
      <w:pPr>
        <w:pStyle w:val="Normal"/>
        <w:spacing w:lineRule="atLeast" w:line="0"/>
        <w:jc w:val="both"/>
        <w:rPr/>
      </w:pPr>
      <w:bookmarkStart w:id="60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1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2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2"/>
    </w:p>
    <w:p>
      <w:pPr>
        <w:pStyle w:val="Normal"/>
        <w:spacing w:lineRule="atLeast" w:line="0"/>
        <w:jc w:val="both"/>
        <w:rPr/>
      </w:pPr>
      <w:bookmarkStart w:id="63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38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4" w:name="AC10_QQ_008"/>
      <w:bookmarkEnd w:id="64"/>
      <w:r>
        <w:rPr>
          <w:rFonts w:cs="標楷體" w:ascii="標楷體" w:hAnsi="標楷體"/>
        </w:rPr>
        <w:t>5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1901825" cy="868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58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5" w:name="AC10_QQ_008"/>
      <w:bookmarkStart w:id="66" w:name="AC10_QA_008"/>
      <w:bookmarkEnd w:id="65"/>
      <w:bookmarkEnd w:id="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67" w:name="AC10_QA_008"/>
      <w:bookmarkStart w:id="68" w:name="AC10_QL_008"/>
      <w:bookmarkEnd w:id="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0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1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1"/>
    </w:p>
    <w:p>
      <w:pPr>
        <w:pStyle w:val="Normal"/>
        <w:spacing w:lineRule="atLeast" w:line="0"/>
        <w:jc w:val="both"/>
        <w:rPr/>
      </w:pPr>
      <w:bookmarkStart w:id="72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39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bookmarkStart w:id="73" w:name="AC10_QA_018"/>
      <w:bookmarkEnd w:id="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7</w:t>
      </w:r>
    </w:p>
    <w:p>
      <w:pPr>
        <w:pStyle w:val="Normal"/>
        <w:spacing w:lineRule="atLeast" w:line="0"/>
        <w:jc w:val="both"/>
        <w:rPr/>
      </w:pPr>
      <w:bookmarkStart w:id="74" w:name="AC10_QA_018"/>
      <w:bookmarkStart w:id="75" w:name="AC10_QL_018"/>
      <w:bookmarkEnd w:id="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7" w:name="AC10_QN_018"/>
      <w:r>
        <w:rPr>
          <w:rFonts w:ascii="標楷體" w:hAnsi="標楷體" w:cs="標楷體"/>
          <w:vanish/>
          <w:color w:val="666699"/>
        </w:rPr>
        <w:t>難易度：難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8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49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寫寫看</w:t>
      </w:r>
    </w:p>
    <w:p>
      <w:pPr>
        <w:pStyle w:val="Normal"/>
        <w:snapToGrid w:val="false"/>
        <w:spacing w:lineRule="atLeast" w:line="0"/>
        <w:rPr/>
      </w:pPr>
      <w:bookmarkStart w:id="80" w:name="AC11_QQ_001"/>
      <w:bookmarkEnd w:id="80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26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2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1" w:name="AC11_QQ_001"/>
      <w:bookmarkStart w:id="82" w:name="AC11_QA_001"/>
      <w:bookmarkEnd w:id="81"/>
      <w:bookmarkEnd w:id="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83" w:name="AC11_QA_001"/>
      <w:bookmarkStart w:id="84" w:name="AC11_QL_001"/>
      <w:bookmarkEnd w:id="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84"/>
    </w:p>
    <w:p>
      <w:pPr>
        <w:pStyle w:val="Normal"/>
        <w:spacing w:lineRule="atLeast" w:line="0"/>
        <w:jc w:val="both"/>
        <w:rPr/>
      </w:pPr>
      <w:bookmarkStart w:id="85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6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7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0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9" w:name="AC11_QQ_002"/>
      <w:bookmarkEnd w:id="89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37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37</w:t>
      </w:r>
      <w:r>
        <w:rPr/>
        <w:t>＋</w:t>
      </w:r>
      <w:r>
        <w:rPr>
          <w:rFonts w:eastAsia="文鼎標楷注音"/>
        </w:rPr>
        <w:t>3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0" w:name="AC11_QQ_002"/>
      <w:bookmarkStart w:id="91" w:name="AC11_QA_002"/>
      <w:bookmarkEnd w:id="90"/>
      <w:bookmarkEnd w:id="9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7</w:t>
      </w:r>
    </w:p>
    <w:p>
      <w:pPr>
        <w:pStyle w:val="Normal"/>
        <w:spacing w:lineRule="atLeast" w:line="0"/>
        <w:jc w:val="both"/>
        <w:rPr/>
      </w:pPr>
      <w:bookmarkStart w:id="92" w:name="AC11_QA_002"/>
      <w:bookmarkStart w:id="93" w:name="AC11_QL_002"/>
      <w:bookmarkEnd w:id="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93"/>
    </w:p>
    <w:p>
      <w:pPr>
        <w:pStyle w:val="Normal"/>
        <w:spacing w:lineRule="atLeast" w:line="0"/>
        <w:jc w:val="both"/>
        <w:rPr/>
      </w:pPr>
      <w:bookmarkStart w:id="94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5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6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1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8" w:name="AC11_QQ_003"/>
      <w:bookmarkEnd w:id="98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94105" cy="42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51</w:t>
      </w:r>
      <w:r>
        <w:rPr/>
        <w:t>＋</w:t>
      </w:r>
      <w:r>
        <w:rPr/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409700" cy="417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37</w:t>
      </w:r>
      <w:r>
        <w:rPr/>
        <w:t>＋</w:t>
      </w:r>
      <w:r>
        <w:rPr/>
        <w:t>2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788670" cy="432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99</w:t>
      </w:r>
      <w:r>
        <w:rPr/>
        <w:t>＋</w:t>
      </w:r>
      <w:r>
        <w:rPr/>
        <w:t>1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461645" cy="42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9" w:name="AC11_QQ_003"/>
      <w:bookmarkStart w:id="100" w:name="AC11_QA_003"/>
      <w:bookmarkEnd w:id="99"/>
      <w:bookmarkEnd w:id="10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1" w:name="AC11_QA_003"/>
      <w:bookmarkStart w:id="102" w:name="AC11_QL_003"/>
      <w:bookmarkEnd w:id="10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C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4" w:name="AC11_QN_003"/>
      <w:r>
        <w:rPr>
          <w:rFonts w:ascii="標楷體" w:hAnsi="標楷體" w:cs="標楷體"/>
          <w:vanish/>
          <w:color w:val="666699"/>
        </w:rPr>
        <w:t>難易度：易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5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2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7" w:name="AC11_QA_004"/>
      <w:bookmarkEnd w:id="10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2</w:t>
      </w:r>
    </w:p>
    <w:p>
      <w:pPr>
        <w:pStyle w:val="Normal"/>
        <w:spacing w:lineRule="atLeast" w:line="0"/>
        <w:jc w:val="both"/>
        <w:rPr/>
      </w:pPr>
      <w:bookmarkStart w:id="108" w:name="AC11_QA_004"/>
      <w:bookmarkStart w:id="109" w:name="AC11_QL_004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3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看圖做做看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4" w:name="AD14_QA_001"/>
      <w:bookmarkEnd w:id="114"/>
      <w:r>
        <w:rPr>
          <w:color w:val="0000FF"/>
        </w:rPr>
        <w:t>1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115" w:name="AD14_QA_001"/>
      <w:bookmarkStart w:id="116" w:name="AD14_QL_001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D14_QN_001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9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21" w:name="AD14_QQ_002"/>
      <w:bookmarkEnd w:id="121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幾枝鉛筆</w:t>
      </w:r>
      <w:r>
        <w:rPr/>
        <w:t>？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334260" cy="859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60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D14_QQ_002"/>
      <w:bookmarkStart w:id="123" w:name="AD14_QA_002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124" w:name="AD14_QA_002"/>
      <w:bookmarkStart w:id="125" w:name="AD14_QL_002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D14_QN_002"/>
      <w:r>
        <w:rPr>
          <w:rFonts w:ascii="標楷體" w:hAnsi="標楷體" w:cs="標楷體"/>
          <w:vanish/>
          <w:color w:val="666699"/>
        </w:rPr>
        <w:t>難易度：中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60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0" w:name="AD14_QA_005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131" w:name="AD14_QA_005"/>
      <w:bookmarkStart w:id="132" w:name="AD14_QL_005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D1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D14_QN_005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D14_QC_005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D1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63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D14_QQ_006"/>
      <w:bookmarkEnd w:id="137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57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95475" cy="895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7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D14_QQ_006"/>
      <w:bookmarkStart w:id="139" w:name="AD14_QA_006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140" w:name="AD14_QA_006"/>
      <w:bookmarkStart w:id="141" w:name="AD14_QL_006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D1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D14_QN_006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D14_QC_006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D1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64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D14_QQ_007"/>
      <w:bookmarkEnd w:id="146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788795" cy="889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3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D14_QQ_007"/>
      <w:bookmarkStart w:id="148" w:name="AD14_QA_007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49" w:name="AD14_QA_007"/>
      <w:bookmarkStart w:id="150" w:name="AD14_QL_007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D14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D14_QN_007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D14_QC_007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D1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65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5" w:name="AD14_QA_008"/>
      <w:bookmarkEnd w:id="15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0</w:t>
      </w:r>
    </w:p>
    <w:p>
      <w:pPr>
        <w:pStyle w:val="Normal"/>
        <w:spacing w:lineRule="atLeast" w:line="0"/>
        <w:jc w:val="both"/>
        <w:rPr/>
      </w:pPr>
      <w:bookmarkStart w:id="156" w:name="AD14_QA_008"/>
      <w:bookmarkStart w:id="157" w:name="AD14_QL_008"/>
      <w:bookmarkEnd w:id="15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57"/>
    </w:p>
    <w:p>
      <w:pPr>
        <w:pStyle w:val="Normal"/>
        <w:spacing w:lineRule="atLeast" w:line="0"/>
        <w:jc w:val="both"/>
        <w:rPr/>
      </w:pPr>
      <w:bookmarkStart w:id="158" w:name="AD14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9" w:name="AD14_QN_008"/>
      <w:r>
        <w:rPr>
          <w:rFonts w:ascii="標楷體" w:hAnsi="標楷體" w:cs="標楷體"/>
          <w:vanish/>
          <w:color w:val="666699"/>
        </w:rPr>
        <w:t>難易度：中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0" w:name="AD14_QC_008"/>
      <w:r>
        <w:rPr>
          <w:rFonts w:ascii="標楷體" w:hAnsi="標楷體" w:cs="標楷體"/>
          <w:vanish/>
          <w:color w:val="FF6600"/>
        </w:rPr>
        <w:t>出處：試題</w:t>
      </w:r>
      <w:bookmarkEnd w:id="160"/>
    </w:p>
    <w:p>
      <w:pPr>
        <w:pStyle w:val="Normal"/>
        <w:spacing w:lineRule="atLeast" w:line="0"/>
        <w:jc w:val="both"/>
        <w:rPr/>
      </w:pPr>
      <w:bookmarkStart w:id="161" w:name="AD1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66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2" w:name="AE04_QQ_001"/>
      <w:bookmarkEnd w:id="162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每天存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0205" cy="370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天後</w:t>
      </w:r>
      <w:r>
        <w:rPr/>
        <w:t>，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的撲滿裡有多少元</w:t>
      </w:r>
      <w:r>
        <w:rPr/>
        <w:t>？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19</w:t>
      </w:r>
      <w:r>
        <w:rPr/>
        <w:t>＋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3" w:name="AE04_QQ_001"/>
      <w:bookmarkStart w:id="164" w:name="AE04_QA_001"/>
      <w:bookmarkEnd w:id="163"/>
      <w:bookmarkEnd w:id="16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9</w:t>
      </w:r>
    </w:p>
    <w:p>
      <w:pPr>
        <w:pStyle w:val="Normal"/>
        <w:spacing w:lineRule="atLeast" w:line="0"/>
        <w:jc w:val="both"/>
        <w:rPr/>
      </w:pPr>
      <w:bookmarkStart w:id="165" w:name="AE04_QA_001"/>
      <w:bookmarkStart w:id="166" w:name="AE04_QL_001"/>
      <w:bookmarkEnd w:id="16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66"/>
    </w:p>
    <w:p>
      <w:pPr>
        <w:pStyle w:val="Normal"/>
        <w:spacing w:lineRule="atLeast" w:line="0"/>
        <w:jc w:val="both"/>
        <w:rPr/>
      </w:pPr>
      <w:bookmarkStart w:id="167" w:name="AE04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8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9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4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1" w:name="AE04_QQ_002"/>
      <w:bookmarkEnd w:id="17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個男生</w:t>
      </w:r>
      <w:r>
        <w:rPr/>
        <w:t>、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個女生參加畫畫比賽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幾人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2" w:name="AE04_QQ_002"/>
      <w:bookmarkStart w:id="173" w:name="AE04_QA_002"/>
      <w:bookmarkEnd w:id="172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6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174" w:name="AE04_QA_002"/>
      <w:bookmarkStart w:id="175" w:name="AE04_QL_002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5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0" w:name="AE04_QA_003"/>
      <w:bookmarkEnd w:id="18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6</w:t>
      </w:r>
    </w:p>
    <w:p>
      <w:pPr>
        <w:pStyle w:val="Normal"/>
        <w:spacing w:lineRule="atLeast" w:line="0"/>
        <w:jc w:val="both"/>
        <w:rPr/>
      </w:pPr>
      <w:bookmarkStart w:id="181" w:name="AE04_QA_003"/>
      <w:bookmarkStart w:id="182" w:name="AE04_QL_003"/>
      <w:bookmarkEnd w:id="1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82"/>
    </w:p>
    <w:p>
      <w:pPr>
        <w:pStyle w:val="Normal"/>
        <w:spacing w:lineRule="atLeast" w:line="0"/>
        <w:jc w:val="both"/>
        <w:rPr/>
      </w:pPr>
      <w:bookmarkStart w:id="183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4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5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85"/>
    </w:p>
    <w:p>
      <w:pPr>
        <w:pStyle w:val="Normal"/>
        <w:spacing w:lineRule="atLeast" w:line="0"/>
        <w:jc w:val="both"/>
        <w:rPr/>
      </w:pPr>
      <w:bookmarkStart w:id="186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56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87" w:name="ALLExam"/>
      <w:bookmarkStart w:id="188" w:name="ALLExam"/>
      <w:bookmarkEnd w:id="188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511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51:00Z</dcterms:created>
  <dc:creator>ox01ox01</dc:creator>
  <dc:description/>
  <cp:keywords/>
  <dc:language>en-US</dc:language>
  <cp:lastModifiedBy>ox01ox01</cp:lastModifiedBy>
  <dcterms:modified xsi:type="dcterms:W3CDTF">2010-07-03T07:57:00Z</dcterms:modified>
  <cp:revision>1</cp:revision>
  <dc:subject/>
  <dc:title>___年 ___班 座號：___ 姓名：__________</dc:title>
</cp:coreProperties>
</file>