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2" w:name="AC10_QQ_001"/>
      <w:r>
        <w:rPr>
          <w:rFonts w:cs="標楷體" w:ascii="標楷體" w:hAnsi="標楷體"/>
        </w:rPr>
        <w:t xml:space="preserve"> </w:t>
      </w:r>
      <w:bookmarkStart w:id="3" w:name="AC10_QA_001"/>
      <w:bookmarkEnd w:id="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" w:name="AC10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9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C10_QQ_002"/>
      <w:bookmarkEnd w:id="9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盒子可以裝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/>
        <w:t>，</w:t>
      </w:r>
      <w:r>
        <w:rPr>
          <w:rFonts w:eastAsia="文鼎標楷注音"/>
        </w:rPr>
        <w:t>要把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顆雞蛋全部裝進盒子裡</w:t>
      </w:r>
      <w:r>
        <w:rPr/>
        <w:t>，</w:t>
      </w:r>
      <w:r>
        <w:rPr>
          <w:rFonts w:eastAsia="文鼎標楷注音"/>
        </w:rPr>
        <w:t>最少需要</w:t>
      </w:r>
      <w:r>
        <w:rPr/>
        <w:t>（　　　　）</w:t>
      </w:r>
      <w:r>
        <w:rPr>
          <w:rFonts w:eastAsia="文鼎標楷注音"/>
        </w:rPr>
        <w:t>個盒子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jc w:val="center"/>
        <w:rPr/>
      </w:pPr>
      <w:r>
        <w:rPr>
          <w:rFonts w:eastAsia="文鼎標楷注音"/>
        </w:rPr>
        <w:drawing>
          <wp:inline distT="0" distB="0" distL="0" distR="0">
            <wp:extent cx="26689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" w:name="AC10_QQ_002"/>
      <w:bookmarkStart w:id="11" w:name="AC10_QA_002"/>
      <w:bookmarkEnd w:id="10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2" w:name="AC10_QA_002"/>
      <w:bookmarkStart w:id="13" w:name="AC10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C10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1"/>
      <w:bookmarkEnd w:id="1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年仁班學生共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其中男生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有多少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女生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E04_QQ_001"/>
      <w:bookmarkStart w:id="20" w:name="AE04_QA_001"/>
      <w:bookmarkEnd w:id="19"/>
      <w:bookmarkEnd w:id="2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bookmarkStart w:id="21" w:name="_1227516874"/>
      <w:bookmarkStart w:id="22" w:name="_1227516870"/>
      <w:bookmarkStart w:id="23" w:name="_1227516838"/>
      <w:bookmarkEnd w:id="21"/>
      <w:bookmarkEnd w:id="22"/>
      <w:bookmarkEnd w:id="23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4" w:name="AE04_QA_001"/>
      <w:bookmarkStart w:id="25" w:name="AE04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2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31" w:name="AE04_QA_002"/>
      <w:bookmarkStart w:id="32" w:name="AE04_QL_002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2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麵包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飲料</w:t>
      </w:r>
      <w:r>
        <w:rPr/>
        <w:t>，</w:t>
      </w:r>
      <w:r>
        <w:rPr>
          <w:rFonts w:eastAsia="文鼎標楷注音"/>
        </w:rPr>
        <w:t>共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Times New Roman"/>
        </w:rPr>
        <w:t xml:space="preserve">          </w:t>
      </w:r>
      <w:r>
        <w:rPr>
          <w:rFonts w:eastAsia="文鼎標楷注音"/>
        </w:rPr>
        <w:t>共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Start w:id="38" w:name="AE04_QA_003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bookmarkStart w:id="39" w:name="_1198590018"/>
      <w:bookmarkStart w:id="40" w:name="_1198589743"/>
      <w:bookmarkEnd w:id="39"/>
      <w:bookmarkEnd w:id="40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41" w:name="AE04_QL_003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3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6" w:name="AE04_QQ_005"/>
      <w:bookmarkStart w:id="47" w:name="AE04_QQ_005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5"/>
      <w:bookmarkStart w:id="49" w:name="AE04_QA_005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50" w:name="_1198590020"/>
      <w:bookmarkStart w:id="51" w:name="_1198589885"/>
      <w:bookmarkEnd w:id="50"/>
      <w:bookmarkEnd w:id="5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2" w:name="AE04_QA_005"/>
      <w:bookmarkStart w:id="53" w:name="AE04_QL_005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3"/>
    </w:p>
    <w:p>
      <w:pPr>
        <w:pStyle w:val="Normal"/>
        <w:spacing w:lineRule="atLeast" w:line="0"/>
        <w:jc w:val="both"/>
        <w:rPr/>
      </w:pPr>
      <w:bookmarkStart w:id="54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5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E04_QQ_006"/>
      <w:bookmarkEnd w:id="5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公車裡原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個乘客</w:t>
      </w:r>
      <w:r>
        <w:rPr/>
        <w:t>，</w:t>
      </w:r>
      <w:r>
        <w:rPr>
          <w:rFonts w:eastAsia="文鼎標楷注音"/>
        </w:rPr>
        <w:t>靠站後上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幾個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jc w:val="right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E04_QQ_006"/>
      <w:bookmarkStart w:id="60" w:name="AE04_QA_006"/>
      <w:bookmarkEnd w:id="59"/>
      <w:bookmarkEnd w:id="60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；</w:t>
      </w:r>
      <w:bookmarkStart w:id="61" w:name="_1198590022"/>
      <w:bookmarkStart w:id="62" w:name="_1198589938"/>
      <w:bookmarkEnd w:id="61"/>
      <w:bookmarkEnd w:id="62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63" w:name="AE04_QA_006"/>
      <w:bookmarkStart w:id="64" w:name="AE04_QL_006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E04_QN_006"/>
      <w:r>
        <w:rPr>
          <w:rFonts w:ascii="標楷體" w:hAnsi="標楷體" w:cs="標楷體"/>
          <w:vanish/>
          <w:color w:val="666699"/>
        </w:rPr>
        <w:t>難易度：易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6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A_00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bookmarkStart w:id="70" w:name="_1198590024"/>
      <w:bookmarkStart w:id="71" w:name="_1198589995"/>
      <w:bookmarkEnd w:id="70"/>
      <w:bookmarkEnd w:id="7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72" w:name="AE04_QA_008"/>
      <w:bookmarkStart w:id="73" w:name="AE04_QL_008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8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E04_QQ_009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盒子裡原來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鉛筆</w:t>
      </w:r>
      <w:r>
        <w:rPr/>
        <w:t>，</w:t>
      </w:r>
      <w:r>
        <w:rPr>
          <w:rFonts w:eastAsia="文鼎標楷注音"/>
        </w:rPr>
        <w:t>再放進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枝後</w:t>
      </w:r>
      <w:r>
        <w:rPr/>
        <w:t>，</w:t>
      </w:r>
      <w:r>
        <w:rPr>
          <w:rFonts w:eastAsia="文鼎標楷注音"/>
        </w:rPr>
        <w:t>就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盒子裡原來有幾枝鉛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枝鉛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E04_QQ_009"/>
      <w:bookmarkStart w:id="80" w:name="AE04_QA_009"/>
      <w:bookmarkEnd w:id="79"/>
      <w:bookmarkEnd w:id="80"/>
      <w:r>
        <w:rPr/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81" w:name="_1198590121"/>
      <w:bookmarkEnd w:id="8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2" w:name="AE04_QA_009"/>
      <w:bookmarkStart w:id="83" w:name="AE04_QL_009"/>
      <w:bookmarkEnd w:id="8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5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6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9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bookmarkStart w:id="88" w:name="AE04_QQ_010"/>
      <w:bookmarkEnd w:id="88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昨天看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頁故事書</w:t>
      </w:r>
      <w:r>
        <w:rPr/>
        <w:t>，</w:t>
      </w:r>
      <w:r>
        <w:rPr>
          <w:rFonts w:eastAsia="文鼎標楷注音"/>
        </w:rPr>
        <w:t>今天比昨天少看了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頁</w:t>
      </w:r>
      <w:r>
        <w:rPr/>
        <w:t>，</w:t>
      </w:r>
      <w:r>
        <w:rPr>
          <w:rFonts w:eastAsia="文鼎標楷注音"/>
        </w:rPr>
        <w:t>今天看了幾頁故事書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jc w:val="right"/>
        <w:rPr/>
      </w:pPr>
      <w:r>
        <w:rPr>
          <w:rFonts w:eastAsia="文鼎標楷注音"/>
        </w:rPr>
        <w:t>今天看了</w:t>
      </w:r>
      <w:r>
        <w:rPr/>
        <w:t>（　　　　）</w:t>
      </w:r>
      <w:r>
        <w:rPr>
          <w:rFonts w:eastAsia="文鼎標楷注音"/>
        </w:rPr>
        <w:t>頁故事書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Q_010"/>
      <w:bookmarkStart w:id="90" w:name="AE04_QA_010"/>
      <w:bookmarkEnd w:id="89"/>
      <w:bookmarkEnd w:id="9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91" w:name="AE04_QA_010"/>
      <w:bookmarkStart w:id="92" w:name="AE04_QL_010"/>
      <w:bookmarkEnd w:id="9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2"/>
    </w:p>
    <w:p>
      <w:pPr>
        <w:pStyle w:val="Normal"/>
        <w:spacing w:lineRule="atLeast" w:line="0"/>
        <w:jc w:val="both"/>
        <w:rPr/>
      </w:pPr>
      <w:bookmarkStart w:id="93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4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5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0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A_011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8" w:name="AE04_QA_011"/>
      <w:bookmarkStart w:id="99" w:name="AE04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E04_QQ_0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顆蘋果分給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多少顆蘋果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蘋果</w:t>
      </w:r>
      <w:r>
        <w:rPr/>
        <w:t>。</w:t>
      </w:r>
      <w:bookmarkStart w:id="105" w:name="AE04_QA_012"/>
      <w:bookmarkEnd w:id="10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06" w:name="AE04_QL_012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E04_QN_012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2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1" w:name="AE04_QQ_016"/>
      <w:bookmarkStart w:id="112" w:name="AE04_QQ_016"/>
      <w:bookmarkEnd w:id="11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3" w:name="AE04_QQ_016"/>
      <w:bookmarkStart w:id="114" w:name="AE04_QA_016"/>
      <w:bookmarkEnd w:id="113"/>
      <w:bookmarkEnd w:id="1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115" w:name="AE04_QA_016"/>
      <w:bookmarkStart w:id="116" w:name="AE04_QL_016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6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17"/>
      <w:bookmarkEnd w:id="121"/>
      <w:r>
        <w:rPr>
          <w:rFonts w:cs="標楷體" w:ascii="標楷體" w:hAnsi="標楷體"/>
        </w:rPr>
        <w:t>7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棒棒糖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走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後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幾枝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200" w:hanging="72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17"/>
      <w:bookmarkStart w:id="123" w:name="AE04_QA_017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4" w:name="AE04_QA_017"/>
      <w:bookmarkStart w:id="125" w:name="AE04_QL_017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17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7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0" w:name="AE04_QQ_018"/>
      <w:bookmarkEnd w:id="130"/>
      <w:r>
        <w:rPr>
          <w:rFonts w:cs="標楷體" w:ascii="標楷體" w:hAnsi="標楷體"/>
        </w:rPr>
        <w:t>8.</w:t>
      </w:r>
      <w:r>
        <w:rPr>
          <w:rFonts w:eastAsia="文鼎標楷注音"/>
        </w:rPr>
        <w:t>下表是小朋友跳繩的次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131" w:name="_1225530697"/>
      <w:bookmarkStart w:id="132" w:name="_1225530642"/>
      <w:bookmarkEnd w:id="131"/>
      <w:bookmarkEnd w:id="132"/>
      <w:r>
        <w:rPr>
          <w:rFonts w:eastAsia="文鼎標楷注音"/>
        </w:rPr>
        <w:object w:dxaOrig="38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pt;height:52pt" filled="f" o:ole="">
            <v:imagedata r:id="rId4" o:title=""/>
          </v:shape>
          <o:OLEObject Type="Embed" ProgID="Word.Document.12" ShapeID="ole_rId3" DrawAspect="Content" ObjectID="_798070006" r:id="rId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共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共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Times New Roman"/>
        </w:rPr>
        <w:t xml:space="preserve">       </w:t>
      </w: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E04_QQ_018"/>
      <w:bookmarkStart w:id="134" w:name="AE04_QA_018"/>
      <w:bookmarkEnd w:id="133"/>
      <w:bookmarkEnd w:id="13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35" w:name="AE04_QA_018"/>
      <w:bookmarkStart w:id="136" w:name="AE04_QL_018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8"/>
      <w:r>
        <w:rPr>
          <w:rFonts w:ascii="標楷體" w:hAnsi="標楷體" w:cs="標楷體"/>
          <w:vanish/>
          <w:color w:val="666699"/>
        </w:rPr>
        <w:t>難易度：難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8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8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41" w:name="AE04_QQ_019"/>
      <w:r>
        <w:rPr>
          <w:rFonts w:cs="標楷體" w:ascii="標楷體" w:hAnsi="標楷體"/>
        </w:rPr>
        <w:t xml:space="preserve">  </w:t>
      </w:r>
      <w:bookmarkEnd w:id="141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2" w:name="ALLExam"/>
      <w:bookmarkStart w:id="143" w:name="ALLExam"/>
      <w:bookmarkEnd w:id="14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15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15:00Z</dcterms:created>
  <dc:creator>ox01ox01</dc:creator>
  <dc:description/>
  <cp:keywords/>
  <dc:language>en-US</dc:language>
  <cp:lastModifiedBy>ox01ox01</cp:lastModifiedBy>
  <dcterms:modified xsi:type="dcterms:W3CDTF">2010-07-03T09:21:00Z</dcterms:modified>
  <cp:revision>1</cp:revision>
  <dc:subject/>
  <dc:title>___年 ___班 座號：___ 姓名：__________</dc:title>
</cp:coreProperties>
</file>