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854475076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1222437786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2135489289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755097060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854518515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696911292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627464547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2036022624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