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</w:t>
      </w:r>
      <w:r>
        <w:rPr>
          <w:sz w:val="40"/>
          <w:szCs w:val="40"/>
        </w:rPr>
        <w:t>5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分與合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  <w:t>1.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 xml:space="preserve"> </w:t>
      </w:r>
      <w:r>
        <w:rPr/>
        <w:drawing>
          <wp:inline distT="0" distB="0" distL="0" distR="0">
            <wp:extent cx="2401570" cy="37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19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" w:name="AC10_QQ_002"/>
      <w:bookmarkEnd w:id="11"/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401570" cy="37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0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0" w:name="AC10_QQ_003"/>
      <w:bookmarkEnd w:id="20"/>
      <w:r>
        <w:rPr>
          <w:rFonts w:cs="標楷體" w:ascii="標楷體" w:hAnsi="標楷體"/>
        </w:rPr>
        <w:t>3.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691130" cy="276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3"/>
      <w:bookmarkStart w:id="22" w:name="AC10_QA_003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3" w:name="AC10_QA_003"/>
      <w:bookmarkStart w:id="24" w:name="AC10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C10_QQ_004"/>
      <w:bookmarkEnd w:id="29"/>
      <w:r>
        <w:rPr>
          <w:rFonts w:cs="標楷體" w:ascii="標楷體" w:hAnsi="標楷體"/>
        </w:rPr>
        <w:t>4.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828290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4"/>
      <w:bookmarkStart w:id="31" w:name="AC10_QA_004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32" w:name="AC10_QA_004"/>
      <w:bookmarkStart w:id="33" w:name="AC10_QL_004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5"/>
      <w:bookmarkEnd w:id="38"/>
      <w:r>
        <w:rPr>
          <w:rFonts w:cs="標楷體" w:ascii="標楷體" w:hAnsi="標楷體"/>
        </w:rPr>
        <w:t>5.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82829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/>
        <w:t>10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0</w:t>
      </w:r>
      <w:r>
        <w:rPr/>
        <w:t>＋</w:t>
      </w:r>
      <w:r>
        <w:rPr/>
        <w:t>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5"/>
      <w:bookmarkStart w:id="40" w:name="AC10_QA_005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1" w:name="AC10_QA_005"/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>6.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687955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4</w:t>
      </w:r>
      <w:r>
        <w:rPr/>
        <w:t>＋</w:t>
      </w:r>
      <w:r>
        <w:rPr/>
        <w:t>7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7.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843280" cy="100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5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8.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843280" cy="10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7</w:t>
      </w:r>
      <w:r>
        <w:rPr/>
        <w:t>＋</w:t>
      </w:r>
      <w:r>
        <w:rPr/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8"/>
      <w:bookmarkStart w:id="67" w:name="AC10_QA_008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8" w:name="AC10_QA_008"/>
      <w:bookmarkStart w:id="69" w:name="AC10_QL_008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6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4" w:name="AC10_QQ_009"/>
      <w:bookmarkEnd w:id="74"/>
      <w:r>
        <w:rPr>
          <w:rFonts w:cs="標楷體" w:ascii="標楷體" w:hAnsi="標楷體"/>
        </w:rPr>
        <w:t>9.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773430" cy="100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6</w:t>
      </w:r>
      <w:r>
        <w:rPr/>
        <w:t>＋</w:t>
      </w:r>
      <w:r>
        <w:rPr/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9"/>
      <w:bookmarkStart w:id="76" w:name="AC10_QA_009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77" w:name="AC10_QA_009"/>
      <w:bookmarkStart w:id="78" w:name="AC10_QL_009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7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3" w:name="AC10_QQ_010"/>
      <w:bookmarkEnd w:id="83"/>
      <w:r>
        <w:rPr>
          <w:rFonts w:cs="標楷體" w:ascii="標楷體" w:hAnsi="標楷體"/>
        </w:rPr>
        <w:t>10.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633730" cy="414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2</w:t>
      </w:r>
      <w:r>
        <w:rPr/>
        <w:t>－</w:t>
      </w:r>
      <w:r>
        <w:rPr/>
        <w:t>8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10"/>
      <w:bookmarkStart w:id="85" w:name="AC10_QA_010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86" w:name="AC10_QA_010"/>
      <w:bookmarkStart w:id="87" w:name="AC10_QL_010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10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8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2" w:name="AC10_QQ_011"/>
      <w:bookmarkEnd w:id="92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11.</w:t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1834515" cy="111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480" w:hanging="240"/>
        <w:rPr/>
      </w:pPr>
      <w:r>
        <w:rPr/>
        <w:t>3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11"/>
      <w:bookmarkStart w:id="94" w:name="AC10_QA_011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95" w:name="AC10_QA_011"/>
      <w:bookmarkStart w:id="96" w:name="AC10_QL_011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1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11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29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12"/>
      <w:bookmarkEnd w:id="101"/>
      <w:r>
        <w:rPr>
          <w:rFonts w:cs="標楷體" w:ascii="標楷體" w:hAnsi="標楷體"/>
        </w:rPr>
        <w:t>12.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743200" cy="405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6</w:t>
      </w:r>
      <w:r>
        <w:rPr/>
        <w:t>＋</w:t>
      </w:r>
      <w:r>
        <w:rPr/>
        <w:t>8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12"/>
      <w:bookmarkStart w:id="103" w:name="AC10_QA_012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104" w:name="AC10_QA_012"/>
      <w:bookmarkStart w:id="105" w:name="AC10_QL_012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12"/>
      <w:r>
        <w:rPr>
          <w:rFonts w:ascii="標楷體" w:hAnsi="標楷體" w:cs="標楷體"/>
          <w:vanish/>
          <w:color w:val="666699"/>
        </w:rPr>
        <w:t>難易度：中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0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3"/>
      <w:bookmarkEnd w:id="110"/>
      <w:r>
        <w:rPr>
          <w:rFonts w:cs="標楷體" w:ascii="標楷體" w:hAnsi="標楷體"/>
        </w:rPr>
        <w:t>13.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562860" cy="405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8</w:t>
      </w:r>
      <w:r>
        <w:rPr/>
        <w:t>＋</w:t>
      </w:r>
      <w:r>
        <w:rPr/>
        <w:t>5</w:t>
      </w:r>
      <w:r>
        <w:rPr/>
        <w:t>＝（　　　　）</w:t>
      </w:r>
    </w:p>
    <w:p>
      <w:pPr>
        <w:pStyle w:val="Normal"/>
        <w:spacing w:lineRule="atLeast" w:line="0"/>
        <w:ind w:left="600" w:hanging="360"/>
        <w:rPr/>
      </w:pP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3"/>
      <w:bookmarkStart w:id="112" w:name="AC10_QA_013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113" w:name="AC10_QA_013"/>
      <w:bookmarkStart w:id="114" w:name="AC10_QL_013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3"/>
      <w:r>
        <w:rPr>
          <w:rFonts w:ascii="標楷體" w:hAnsi="標楷體" w:cs="標楷體"/>
          <w:vanish/>
          <w:color w:val="666699"/>
        </w:rPr>
        <w:t>難易度：中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1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D13_QQ_001"/>
      <w:bookmarkEnd w:id="11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</w:t>
      </w:r>
      <w:r>
        <w:rPr/>
        <w:t>（　）</w:t>
      </w:r>
      <w:r>
        <w:rPr>
          <w:rFonts w:eastAsia="文鼎標楷注音"/>
        </w:rPr>
        <w:t>裡答案相同的連起來</w:t>
      </w:r>
      <w:r>
        <w:rPr/>
        <w:t>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81"/>
        <w:gridCol w:w="581"/>
        <w:gridCol w:w="1631"/>
      </w:tblGrid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6</w:t>
            </w:r>
            <w:r>
              <w:rPr/>
              <w:t>－（　）＝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9</w:t>
            </w:r>
            <w:r>
              <w:rPr/>
              <w:t>＝（　）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3</w:t>
            </w:r>
            <w:r>
              <w:rPr/>
              <w:t>－（　）＝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6</w:t>
            </w:r>
            <w:r>
              <w:rPr/>
              <w:t>－</w:t>
            </w:r>
            <w:r>
              <w:rPr>
                <w:rFonts w:eastAsia="文鼎標楷注音"/>
              </w:rPr>
              <w:t>9</w:t>
            </w:r>
            <w:r>
              <w:rPr/>
              <w:t>＝（　）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4</w:t>
            </w:r>
            <w:r>
              <w:rPr/>
              <w:t>－（　）＝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5</w:t>
            </w:r>
            <w:r>
              <w:rPr/>
              <w:t>－</w:t>
            </w:r>
            <w:r>
              <w:rPr>
                <w:rFonts w:eastAsia="文鼎標楷注音"/>
              </w:rPr>
              <w:t>9</w:t>
            </w:r>
            <w:r>
              <w:rPr/>
              <w:t>＝（　）</w:t>
            </w:r>
          </w:p>
        </w:tc>
      </w:tr>
      <w:tr>
        <w:trPr>
          <w:trHeight w:val="8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5</w:t>
            </w:r>
            <w:r>
              <w:rPr/>
              <w:t>－（　）＝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5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/>
              </w:rPr>
              <w:t>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4</w:t>
            </w:r>
            <w:r>
              <w:rPr/>
              <w:t>－</w:t>
            </w:r>
            <w:r>
              <w:rPr>
                <w:rFonts w:eastAsia="文鼎標楷注音"/>
              </w:rPr>
              <w:t>9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120" w:name="AD13_QQ_001"/>
      <w:bookmarkStart w:id="121" w:name="AD13_QA_001"/>
      <w:bookmarkEnd w:id="120"/>
      <w:bookmarkEnd w:id="12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4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ㄈ</w:t>
      </w:r>
      <w:r>
        <w:rPr>
          <w:rFonts w:ascii="標楷體" w:hAnsi="標楷體" w:cs="標楷體"/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rFonts w:ascii="標楷體" w:hAnsi="標楷體" w:cs="標楷體"/>
          <w:vanish/>
          <w:color w:val="0000FF"/>
        </w:rPr>
        <w:t>ㄈ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122" w:name="AD13_QA_001"/>
      <w:bookmarkStart w:id="123" w:name="AD13_QL_00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4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E04_QQ_001"/>
      <w:bookmarkEnd w:id="12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魚缸裡有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條紅色小魚</w:t>
      </w:r>
      <w:r>
        <w:rPr/>
        <w:t>、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藍色小魚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幾條小魚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條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129" w:name="AE04_QQ_001"/>
      <w:bookmarkStart w:id="130" w:name="AE04_QA_001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31" w:name="AE04_QA_001"/>
      <w:bookmarkStart w:id="132" w:name="AE04_QL_00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E04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2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E04_QQ_0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白羊有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隻</w:t>
      </w:r>
      <w:r>
        <w:rPr/>
        <w:t>，</w:t>
      </w:r>
      <w:r>
        <w:rPr>
          <w:rFonts w:eastAsia="文鼎標楷注音"/>
        </w:rPr>
        <w:t>黑羊有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隻</w:t>
      </w:r>
      <w:r>
        <w:rPr/>
        <w:t>，</w:t>
      </w:r>
      <w:r>
        <w:rPr>
          <w:rFonts w:eastAsia="文鼎標楷注音"/>
        </w:rPr>
        <w:t>白羊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黑羊合起來共有幾隻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隻</w:t>
      </w:r>
      <w:r>
        <w:rPr/>
        <w:t>。</w:t>
      </w:r>
      <w:bookmarkStart w:id="138" w:name="AE04_QA_002"/>
      <w:bookmarkEnd w:id="1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39" w:name="AE04_QL_002"/>
      <w:bookmarkEnd w:id="1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1" w:name="AE04_QN_002"/>
      <w:r>
        <w:rPr>
          <w:rFonts w:ascii="標楷體" w:hAnsi="標楷體" w:cs="標楷體"/>
          <w:vanish/>
          <w:color w:val="666699"/>
        </w:rPr>
        <w:t>難易度：易</w:t>
      </w:r>
      <w:bookmarkEnd w:id="1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2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33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4" w:name="ALLExam"/>
      <w:bookmarkStart w:id="145" w:name="ALLExam"/>
      <w:bookmarkEnd w:id="145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161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16:00Z</dcterms:created>
  <dc:creator>ox01ox01</dc:creator>
  <dc:description/>
  <cp:keywords/>
  <dc:language>en-US</dc:language>
  <cp:lastModifiedBy>ox01ox01</cp:lastModifiedBy>
  <dcterms:modified xsi:type="dcterms:W3CDTF">2010-07-03T07:18:00Z</dcterms:modified>
  <cp:revision>1</cp:revision>
  <dc:subject/>
  <dc:title>___年 ___班 座號：___ 姓名：__________</dc:title>
</cp:coreProperties>
</file>