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5 (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一數五個一數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填填看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0_QQ_002"/>
      <w:bookmarkEnd w:id="12"/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2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87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0_QQ_002"/>
      <w:bookmarkStart w:id="14" w:name="AC10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4</w:t>
      </w:r>
    </w:p>
    <w:p>
      <w:pPr>
        <w:pStyle w:val="Normal"/>
        <w:spacing w:lineRule="atLeast" w:line="0"/>
        <w:jc w:val="both"/>
        <w:rPr/>
      </w:pPr>
      <w:bookmarkStart w:id="15" w:name="AC10_QA_002"/>
      <w:bookmarkStart w:id="16" w:name="AC10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1" w:name="AC10_QQ_003"/>
      <w:bookmarkStart w:id="22" w:name="AC10_QQ_003"/>
      <w:bookmarkEnd w:id="22"/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76020" cy="79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" w:name="AC10_QQ_003"/>
      <w:bookmarkStart w:id="24" w:name="AC10_QA_003"/>
      <w:bookmarkEnd w:id="23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25" w:name="AC10_QA_003"/>
      <w:bookmarkStart w:id="26" w:name="AC10_QL_003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4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1" w:name="AC10_QQ_004"/>
      <w:bookmarkEnd w:id="31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4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5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0" w:name="AC10_QQ_005"/>
      <w:bookmarkStart w:id="41" w:name="AC10_QQ_00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194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  <w:bookmarkStart w:id="42" w:name="AC10_QA_005"/>
      <w:bookmarkEnd w:id="41"/>
    </w:p>
    <w:p>
      <w:pPr>
        <w:pStyle w:val="Normal"/>
        <w:snapToGrid w:val="false"/>
        <w:spacing w:lineRule="atLeast" w:line="0"/>
        <w:rPr/>
      </w:pPr>
      <w:r>
        <w:rPr/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2</w:t>
      </w:r>
      <w:bookmarkStart w:id="43" w:name="AC10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5"/>
      <w:r>
        <w:rPr>
          <w:rFonts w:ascii="標楷體" w:hAnsi="標楷體" w:cs="標楷體"/>
          <w:vanish/>
          <w:color w:val="666699"/>
        </w:rPr>
        <w:t>難易度：難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6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48" w:name="AC10_QQ_006"/>
      <w:bookmarkEnd w:id="48"/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47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0_QQ_006"/>
      <w:bookmarkStart w:id="50" w:name="AC10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51" w:name="AC10_QA_006"/>
      <w:bookmarkStart w:id="52" w:name="AC10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0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7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bookmarkStart w:id="57" w:name="AC10_QQ_007"/>
      <w:bookmarkEnd w:id="5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0_QQ_007"/>
      <w:bookmarkStart w:id="59" w:name="AC10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60" w:name="AC10_QA_007"/>
      <w:bookmarkStart w:id="61" w:name="AC10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0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8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6" w:name="AC10_QQ_008"/>
      <w:bookmarkEnd w:id="66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2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0_QQ_008"/>
      <w:bookmarkStart w:id="68" w:name="AC10_QA_008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69" w:name="AC10_QA_008"/>
      <w:bookmarkStart w:id="70" w:name="AC10_QL_008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5" w:name="AC10_QQ_009"/>
      <w:bookmarkEnd w:id="75"/>
      <w:r>
        <w:rPr>
          <w:rFonts w:cs="標楷體" w:ascii="標楷體" w:hAnsi="標楷體"/>
        </w:rPr>
        <w:t>8.</w:t>
      </w: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94635" cy="816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C10_QQ_009"/>
      <w:bookmarkStart w:id="77" w:name="AC10_QA_009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8" w:name="AC10_QA_009"/>
      <w:bookmarkStart w:id="79" w:name="AC10_QL_009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84" w:name="AD13_QQ_001"/>
      <w:bookmarkEnd w:id="84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兩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紅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72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藍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３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下表中</w:t>
      </w:r>
      <w:r>
        <w:rPr>
          <w:rFonts w:ascii="文鼎標楷注音" w:hAnsi="文鼎標楷注音" w:eastAsia="文鼎標楷注音"/>
          <w:bCs/>
        </w:rPr>
        <w:t>有</w:t>
      </w:r>
      <w:r>
        <w:rPr>
          <w:rFonts w:eastAsia="文鼎標楷注音"/>
        </w:rPr>
        <w:t>哪些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同時被紅筆</w:t>
      </w:r>
      <w:r>
        <w:rPr>
          <w:rFonts w:eastAsia="文鼎標楷注音破音一"/>
        </w:rPr>
        <w:t>和</w:t>
      </w:r>
      <w:r>
        <w:rPr>
          <w:rFonts w:eastAsia="文鼎標楷注音"/>
        </w:rPr>
        <w:t>藍筆圈起來</w:t>
      </w:r>
      <w:r>
        <w:rPr/>
        <w:t>？（　　　　）</w:t>
      </w:r>
    </w:p>
    <w:p>
      <w:pPr>
        <w:pStyle w:val="Normal"/>
        <w:snapToGrid w:val="false"/>
        <w:spacing w:lineRule="atLeast" w:line="0"/>
        <w:jc w:val="center"/>
        <w:rPr/>
      </w:pPr>
      <w:bookmarkStart w:id="85" w:name="_1258901047"/>
      <w:bookmarkStart w:id="86" w:name="_1225522461"/>
      <w:bookmarkStart w:id="87" w:name="_1225522455"/>
      <w:bookmarkEnd w:id="85"/>
      <w:bookmarkEnd w:id="86"/>
      <w:bookmarkEnd w:id="87"/>
      <w:r>
        <w:rPr>
          <w:rFonts w:eastAsia="文鼎標楷注音"/>
        </w:rPr>
        <w:object w:dxaOrig="4513" w:dyaOrig="1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5.65pt;height:61.5pt" filled="f" o:ole="">
            <v:imagedata r:id="rId12" o:title=""/>
          </v:shape>
          <o:OLEObject Type="Embed" ProgID="Word.Document.12" ShapeID="ole_rId11" DrawAspect="Content" ObjectID="_930480101" r:id="rId11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8" w:name="AD13_QQ_001"/>
      <w:bookmarkStart w:id="89" w:name="AD13_QA_001"/>
      <w:bookmarkEnd w:id="88"/>
      <w:bookmarkEnd w:id="89"/>
      <w:r>
        <w:rPr>
          <w:vanish/>
          <w:color w:val="0000FF"/>
        </w:rPr>
        <w:t>答案：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１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rFonts w:ascii="標楷體" w:hAnsi="標楷體" w:cs="標楷體"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２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bCs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30</w:t>
      </w:r>
      <w:r>
        <w:rPr>
          <w:bCs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３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90" w:name="AD13_QA_001"/>
      <w:bookmarkStart w:id="91" w:name="AD13_QL_001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1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96" w:name="AD13_QQ_002"/>
      <w:bookmarkEnd w:id="96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圈圈看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時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個</w:t>
      </w:r>
      <w:r>
        <w:rPr>
          <w:rFonts w:eastAsia="文鼎標楷注音"/>
        </w:rPr>
        <w:t>位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字</w:t>
      </w:r>
      <w:r>
        <w:rPr>
          <w:rFonts w:eastAsia="文鼎標楷注音"/>
        </w:rPr>
        <w:t>都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bookmarkStart w:id="97" w:name="_1258901139"/>
      <w:bookmarkEnd w:id="97"/>
      <w:r>
        <w:rPr>
          <w:rFonts w:eastAsia="文鼎標楷注音"/>
        </w:rPr>
        <w:object w:dxaOrig="4463" w:dyaOrig="124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3.15pt;height:62.4pt" filled="f" o:ole="">
            <v:imagedata r:id="rId14" o:title=""/>
          </v:shape>
          <o:OLEObject Type="Embed" ProgID="" ShapeID="ole_rId13" DrawAspect="Content" ObjectID="_1513490895" r:id="rId13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8" w:name="AD13_QQ_002"/>
      <w:bookmarkStart w:id="99" w:name="AD13_QA_002"/>
      <w:bookmarkEnd w:id="98"/>
      <w:bookmarkEnd w:id="99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5</w:t>
      </w:r>
      <w:r>
        <w:rPr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vanish/>
          <w:color w:val="0000FF"/>
        </w:rPr>
        <w:t>、</w:t>
      </w:r>
      <w:r>
        <w:rPr>
          <w:vanish/>
          <w:color w:val="0000FF"/>
        </w:rPr>
        <w:t>25</w:t>
      </w:r>
      <w:r>
        <w:rPr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0" w:name="AD13_QA_002"/>
      <w:bookmarkStart w:id="101" w:name="AD13_QL_002"/>
      <w:bookmarkEnd w:id="10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1"/>
    </w:p>
    <w:p>
      <w:pPr>
        <w:pStyle w:val="Normal"/>
        <w:spacing w:lineRule="atLeast" w:line="0"/>
        <w:jc w:val="both"/>
        <w:rPr/>
      </w:pPr>
      <w:bookmarkStart w:id="102" w:name="AD13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3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4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2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6" w:name="ALLExam"/>
      <w:bookmarkStart w:id="107" w:name="ALLExam"/>
      <w:bookmarkEnd w:id="107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5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5:00Z</dcterms:created>
  <dc:creator>ox01ox01</dc:creator>
  <dc:description/>
  <cp:keywords/>
  <dc:language>en-US</dc:language>
  <cp:lastModifiedBy>ox01ox01</cp:lastModifiedBy>
  <dcterms:modified xsi:type="dcterms:W3CDTF">2010-07-03T05:28:00Z</dcterms:modified>
  <cp:revision>1</cp:revision>
  <dc:subject/>
  <dc:title>___年 ___班 座號：___ 姓名：__________</dc:title>
</cp:coreProperties>
</file>