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1825164923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1799330870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1531398958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626392296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588075020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913197786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810308542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1828393927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1737202631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1075213486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