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錢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錢連起來</w:t>
      </w:r>
      <w:r>
        <w:rPr/>
        <w:t>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406"/>
        <w:gridCol w:w="406"/>
        <w:gridCol w:w="1967"/>
      </w:tblGrid>
      <w:tr>
        <w:trPr>
          <w:trHeight w:val="20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13" w:name="_1339669307"/>
      <w:bookmarkStart w:id="14" w:name="_1225524180"/>
      <w:bookmarkEnd w:id="13"/>
      <w:bookmarkEnd w:id="14"/>
      <w:r>
        <w:rPr>
          <w:rFonts w:eastAsia="文鼎標楷注音"/>
        </w:rPr>
        <w:object w:dxaOrig="3471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3.55pt;height:92pt" filled="f" o:ole="">
            <v:imagedata r:id="rId38" o:title=""/>
          </v:shape>
          <o:OLEObject Type="Embed" ProgID="Word.Document.12" ShapeID="ole_rId37" DrawAspect="Content" ObjectID="_1675977950" r:id="rId37"/>
        </w:object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" w:name="AC10_QQ_001"/>
      <w:bookmarkStart w:id="16" w:name="AC10_QA_001"/>
      <w:bookmarkEnd w:id="15"/>
      <w:bookmarkEnd w:id="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17" w:name="AC10_QA_001"/>
      <w:bookmarkStart w:id="18" w:name="AC10_QL_001"/>
      <w:bookmarkEnd w:id="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7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02"/>
      <w:bookmarkEnd w:id="2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24" w:name="_1339669308"/>
      <w:bookmarkStart w:id="25" w:name="_1322328893"/>
      <w:bookmarkStart w:id="26" w:name="_1287404218"/>
      <w:bookmarkStart w:id="27" w:name="_1225524239"/>
      <w:bookmarkEnd w:id="24"/>
      <w:bookmarkEnd w:id="25"/>
      <w:bookmarkEnd w:id="26"/>
      <w:bookmarkEnd w:id="27"/>
      <w:r>
        <w:rPr>
          <w:rFonts w:eastAsia="文鼎標楷注音"/>
        </w:rPr>
        <w:object w:dxaOrig="2910" w:dyaOrig="1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5pt;height:75.5pt" filled="f" o:ole="">
            <v:imagedata r:id="rId40" o:title=""/>
          </v:shape>
          <o:OLEObject Type="Embed" ProgID="Word.Document.12" ShapeID="ole_rId39" DrawAspect="Content" ObjectID="_1548795524" r:id="rId39"/>
        </w:objec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03"/>
      <w:bookmarkEnd w:id="3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37" w:name="_1339669309"/>
      <w:bookmarkStart w:id="38" w:name="_1258902800"/>
      <w:bookmarkEnd w:id="37"/>
      <w:bookmarkEnd w:id="38"/>
      <w:r>
        <w:rPr>
          <w:rFonts w:eastAsia="文鼎標楷注音"/>
        </w:rPr>
        <w:object w:dxaOrig="3775" w:dyaOrig="1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.9pt;height:75.15pt" filled="f" o:ole="">
            <v:imagedata r:id="rId42" o:title=""/>
          </v:shape>
          <o:OLEObject Type="Embed" ProgID="" ShapeID="ole_rId41" DrawAspect="Content" ObjectID="_1729890960" r:id="rId41"/>
        </w:object>
      </w:r>
      <w:r>
        <w:rPr/>
        <w:t>（　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4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48" w:name="_1339669310"/>
      <w:bookmarkStart w:id="49" w:name="_1258902848"/>
      <w:bookmarkEnd w:id="48"/>
      <w:bookmarkEnd w:id="49"/>
      <w:r>
        <w:rPr>
          <w:rFonts w:eastAsia="文鼎標楷注音"/>
        </w:rPr>
        <w:object w:dxaOrig="3791" w:dyaOrig="18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.7pt;height:66.45pt" filled="f" o:ole="">
            <v:imagedata r:id="rId44" o:title=""/>
          </v:shape>
          <o:OLEObject Type="Embed" ProgID="" ShapeID="ole_rId43" DrawAspect="Content" ObjectID="_1318332547" r:id="rId43"/>
        </w:object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文鼎標楷注音"/>
        </w:rPr>
        <w:t>元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C10_QQ_004"/>
      <w:bookmarkStart w:id="51" w:name="AC10_QA_004"/>
      <w:bookmarkEnd w:id="50"/>
      <w:bookmarkEnd w:id="5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52" w:name="AC10_QA_004"/>
      <w:bookmarkStart w:id="53" w:name="AC10_QL_004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0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C10_QQ_00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bookmarkStart w:id="59" w:name="AC10_QQ_007"/>
      <w:bookmarkEnd w:id="58"/>
      <w:r>
        <w:rPr>
          <w:rFonts w:cs="標楷體" w:ascii="標楷體" w:hAnsi="標楷體"/>
        </w:rPr>
        <w:t>.</w:t>
      </w:r>
      <w:bookmarkStart w:id="60" w:name="AC10_QQ_008"/>
      <w:bookmarkEnd w:id="59"/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37465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C10_QA_008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62" w:name="AC10_QA_008"/>
      <w:bookmarkStart w:id="63" w:name="AC10_QL_008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4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C10_QQ_009"/>
      <w:bookmarkEnd w:id="6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5334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9"/>
      <w:bookmarkStart w:id="70" w:name="AC10_QA_009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71" w:name="AC10_QA_009"/>
      <w:bookmarkStart w:id="72" w:name="AC10_QL_009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5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7" w:name="AC10_QA_014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78" w:name="AC10_QA_014"/>
      <w:bookmarkStart w:id="79" w:name="AC10_QL_014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0_QQ_015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她每天存入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存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天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79395" cy="77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5"/>
      <w:bookmarkStart w:id="86" w:name="AC10_QA_015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87" w:name="AC10_QA_015"/>
      <w:bookmarkStart w:id="88" w:name="AC10_QL_015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C10_QQ_016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19075" cy="2146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後</w:t>
      </w:r>
      <w:r>
        <w:rPr/>
        <w:t>，</w:t>
      </w:r>
      <w:r>
        <w:rPr>
          <w:rFonts w:eastAsia="文鼎標楷注音"/>
        </w:rPr>
        <w:t>撲滿裡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98065" cy="779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C10_QQ_016"/>
      <w:bookmarkStart w:id="95" w:name="AC10_QA_016"/>
      <w:bookmarkEnd w:id="94"/>
      <w:bookmarkEnd w:id="9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96" w:name="AC10_QA_016"/>
      <w:bookmarkStart w:id="97" w:name="AC10_QL_016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0_QN_016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A_017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3" w:name="AC10_QA_017"/>
      <w:bookmarkStart w:id="104" w:name="AC10_QL_017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3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bookmarkStart w:id="109" w:name="AK01_QQ_0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A_003"/>
      <w:bookmarkEnd w:id="109"/>
      <w:bookmarkEnd w:id="11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1962785" cy="1094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1" w:name="AK01_QA_003"/>
      <w:bookmarkStart w:id="112" w:name="AK01_QL_003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6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K01_QQ_004"/>
      <w:bookmarkEnd w:id="11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）</w:t>
      </w:r>
    </w:p>
    <w:p>
      <w:pPr>
        <w:pStyle w:val="Normal"/>
        <w:spacing w:lineRule="atLeast" w:line="0"/>
        <w:ind w:left="720" w:hanging="720"/>
        <w:rPr/>
      </w:pPr>
      <w:bookmarkStart w:id="118" w:name="AK01_QQ_004"/>
      <w:bookmarkStart w:id="119" w:name="AK01_QA_004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元</w:t>
      </w:r>
    </w:p>
    <w:p>
      <w:pPr>
        <w:pStyle w:val="Normal"/>
        <w:spacing w:lineRule="atLeast" w:line="0"/>
        <w:jc w:val="both"/>
        <w:rPr/>
      </w:pPr>
      <w:bookmarkStart w:id="120" w:name="AK01_QA_004"/>
      <w:bookmarkStart w:id="121" w:name="AK01_QL_004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K01_QN_004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7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26" w:name="AK01_QQ_0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後</w:t>
      </w:r>
      <w:r>
        <w:rPr/>
        <w:t>，</w:t>
      </w:r>
      <w:r>
        <w:rPr>
          <w:rFonts w:eastAsia="文鼎標楷注音"/>
        </w:rPr>
        <w:t>撲滿裡共有</w:t>
      </w:r>
      <w:r>
        <w:rPr/>
        <w:t>（　</w:t>
      </w:r>
      <w:r>
        <w:rPr>
          <w:rFonts w:eastAsia="文鼎標楷注音"/>
        </w:rPr>
        <w:t>23</w:t>
      </w:r>
      <w:r>
        <w:rPr/>
        <w:t>，</w:t>
      </w:r>
      <w:r>
        <w:rPr>
          <w:rFonts w:eastAsia="文鼎標楷注音"/>
        </w:rPr>
        <w:t>50</w:t>
      </w:r>
      <w:r>
        <w:rPr/>
        <w:t>　）</w:t>
      </w:r>
      <w:r>
        <w:rPr>
          <w:rFonts w:eastAsia="文鼎標楷注音"/>
        </w:rPr>
        <w:t>元</w:t>
      </w:r>
      <w:r>
        <w:rPr/>
        <w:t>。</w:t>
      </w:r>
      <w:bookmarkStart w:id="127" w:name="AK01_QA_005"/>
      <w:bookmarkEnd w:id="1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128" w:name="AK01_QL_005"/>
      <w:bookmarkEnd w:id="1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0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1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31"/>
    </w:p>
    <w:p>
      <w:pPr>
        <w:pStyle w:val="Normal"/>
        <w:spacing w:lineRule="atLeast" w:line="0"/>
        <w:jc w:val="both"/>
        <w:rPr/>
      </w:pPr>
      <w:bookmarkStart w:id="132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8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3" w:name="ALLExam"/>
      <w:bookmarkStart w:id="134" w:name="ALLExam"/>
      <w:bookmarkEnd w:id="1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package" Target="embeddings/oleObject1.docx"/><Relationship Id="rId38" Type="http://schemas.openxmlformats.org/officeDocument/2006/relationships/image" Target="media/image5.wmf"/><Relationship Id="rId39" Type="http://schemas.openxmlformats.org/officeDocument/2006/relationships/package" Target="embeddings/oleObject2.docx"/><Relationship Id="rId40" Type="http://schemas.openxmlformats.org/officeDocument/2006/relationships/image" Target="media/image6.wmf"/><Relationship Id="rId41" Type="http://schemas.openxmlformats.org/officeDocument/2006/relationships/oleObject" Target="embeddings/oleObject3.bin"/><Relationship Id="rId42" Type="http://schemas.openxmlformats.org/officeDocument/2006/relationships/image" Target="media/image7.wmf"/><Relationship Id="rId43" Type="http://schemas.openxmlformats.org/officeDocument/2006/relationships/oleObject" Target="embeddings/oleObject4.bin"/><Relationship Id="rId44" Type="http://schemas.openxmlformats.org/officeDocument/2006/relationships/image" Target="media/image8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3102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31:00Z</dcterms:created>
  <dc:creator>ox01ox01</dc:creator>
  <dc:description/>
  <cp:keywords/>
  <dc:language>en-US</dc:language>
  <cp:lastModifiedBy>ox01ox01</cp:lastModifiedBy>
  <dcterms:modified xsi:type="dcterms:W3CDTF">2010-07-03T06:46:00Z</dcterms:modified>
  <cp:revision>2</cp:revision>
  <dc:subject/>
  <dc:title>___年 ___班 座號：___ 姓名：__________</dc:title>
</cp:coreProperties>
</file>