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876765511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1135841599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1050373237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744176617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669619487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1196467522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