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做圖表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圓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長方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8162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D13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先畫記再寫寫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006"/>
        <w:gridCol w:w="1006"/>
        <w:gridCol w:w="100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錢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ascii="文鼎標楷注音破音一" w:hAnsi="文鼎標楷注音破音一" w:eastAsia="文鼎標楷注音破音一"/>
              </w:rPr>
              <w:t>數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破音一" w:ascii="文鼎標楷注音破音一" w:hAnsi="文鼎標楷注音破音一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D13_QQ_001"/>
      <w:bookmarkStart w:id="14" w:name="AD13_QA_001"/>
      <w:bookmarkEnd w:id="13"/>
      <w:bookmarkEnd w:id="1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15" w:name="_1324100391"/>
      <w:bookmarkStart w:id="16" w:name="_1287993075"/>
      <w:bookmarkStart w:id="17" w:name="_1225554154"/>
      <w:bookmarkEnd w:id="15"/>
      <w:bookmarkEnd w:id="16"/>
      <w:bookmarkEnd w:id="1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18" w:name="AD13_QA_001"/>
      <w:bookmarkStart w:id="19" w:name="AD13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D13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" w:name="AD13_QA_002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5" w:name="AD13_QA_002"/>
      <w:bookmarkStart w:id="26" w:name="AD13_QL_002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6"/>
    </w:p>
    <w:p>
      <w:pPr>
        <w:pStyle w:val="Normal"/>
        <w:spacing w:lineRule="atLeast" w:line="0"/>
        <w:jc w:val="both"/>
        <w:rPr/>
      </w:pPr>
      <w:bookmarkStart w:id="27" w:name="AD13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8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1" w:name="AD13_QQ_00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其他兩</w:t>
      </w:r>
      <w:r>
        <w:rPr>
          <w:rFonts w:eastAsia="文鼎標楷注音"/>
        </w:rPr>
        <w:t>人比賽投籃</w:t>
      </w:r>
      <w:r>
        <w:rPr/>
        <w:t>，</w:t>
      </w:r>
      <w:r>
        <w:rPr>
          <w:rFonts w:eastAsia="文鼎標楷注音"/>
        </w:rPr>
        <w:t>結果如下表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32" w:name="_1322582788"/>
      <w:bookmarkStart w:id="33" w:name="_1322582610"/>
      <w:bookmarkStart w:id="34" w:name="_1287993272"/>
      <w:bookmarkStart w:id="35" w:name="_1256718253"/>
      <w:bookmarkStart w:id="36" w:name="_1256716308"/>
      <w:bookmarkStart w:id="37" w:name="_1227515661"/>
      <w:bookmarkStart w:id="38" w:name="_1226208491"/>
      <w:bookmarkStart w:id="39" w:name="_1225554580"/>
      <w:bookmarkStart w:id="40" w:name="_1198991062"/>
      <w:bookmarkStart w:id="41" w:name="_1198991011"/>
      <w:bookmarkStart w:id="42" w:name="_1198932777"/>
      <w:bookmarkStart w:id="43" w:name="_1198932588"/>
      <w:bookmarkStart w:id="44" w:name="_11989323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eastAsia="文鼎標楷注音"/>
        </w:rPr>
        <w:object w:dxaOrig="4705" w:dyaOrig="2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25pt;height:102.2pt" filled="f" o:ole="">
            <v:imagedata r:id="rId25" o:title=""/>
          </v:shape>
          <o:OLEObject Type="Embed" ProgID="" ShapeID="ole_rId24" DrawAspect="Content" ObjectID="_1940357563" r:id="rId2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宏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兩場投</w:t>
      </w:r>
      <w:r>
        <w:rPr>
          <w:rFonts w:eastAsia="文鼎標楷注音破音一"/>
        </w:rPr>
        <w:t>中數</w:t>
      </w:r>
      <w:r>
        <w:rPr>
          <w:rFonts w:eastAsia="文鼎標楷注音"/>
        </w:rPr>
        <w:t>相差</w:t>
      </w:r>
      <w:r>
        <w:rPr/>
        <w:t>（　　）</w:t>
      </w:r>
      <w:r>
        <w:rPr>
          <w:rFonts w:eastAsia="文鼎標楷注音"/>
        </w:rPr>
        <w:t>球</w:t>
      </w:r>
      <w:bookmarkStart w:id="45" w:name="AD13_QQ_004"/>
      <w:bookmarkEnd w:id="3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D13_QA_004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47" w:name="AD13_QA_004"/>
      <w:bookmarkStart w:id="48" w:name="AD13_QL_004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D13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D13_QN_004"/>
      <w:r>
        <w:rPr>
          <w:rFonts w:ascii="標楷體" w:hAnsi="標楷體" w:cs="標楷體"/>
          <w:vanish/>
          <w:color w:val="666699"/>
        </w:rPr>
        <w:t>難易度：易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D13_QC_004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D13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0000FF"/>
        </w:rPr>
      </w:pPr>
      <w:r>
        <w:rPr>
          <w:rFonts w:cs="標楷體" w:ascii="標楷體" w:hAnsi="標楷體"/>
          <w:vanish/>
          <w:color w:val="0000FF"/>
        </w:rPr>
      </w:r>
      <w:bookmarkStart w:id="53" w:name="AD13_QA_005"/>
      <w:bookmarkStart w:id="54" w:name="AD13_QA_005"/>
      <w:bookmarkEnd w:id="54"/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55" w:name="AD13_QA_005"/>
      <w:bookmarkStart w:id="56" w:name="AD13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3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D13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D13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D13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1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1" w:name="AD13_QQ_006"/>
      <w:bookmarkEnd w:id="6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下表記錄了</w:t>
      </w:r>
      <w:r>
        <w:rPr>
          <w:rFonts w:eastAsia="文鼎標楷注音"/>
          <w:u w:val="single"/>
        </w:rPr>
        <w:t>小玉</w:t>
      </w:r>
      <w:r>
        <w:rPr/>
        <w:t>、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三個人投球的進球</w:t>
      </w:r>
      <w:r>
        <w:rPr>
          <w:rFonts w:eastAsia="文鼎標楷注音破音一"/>
        </w:rPr>
        <w:t>數</w:t>
      </w:r>
      <w:r>
        <w:rPr/>
        <w:t>，</w:t>
      </w:r>
      <w:r>
        <w:rPr>
          <w:rFonts w:eastAsia="文鼎標楷注音"/>
        </w:rPr>
        <w:t>填上次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再圈圈看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947"/>
        <w:gridCol w:w="947"/>
        <w:gridCol w:w="947"/>
      </w:tblGrid>
      <w:tr>
        <w:trPr>
          <w:trHeight w:val="6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文鼎標楷注音"/>
              </w:rPr>
              <w:t>姓名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  <w:t>進球</w:t>
            </w:r>
            <w:r>
              <w:rPr>
                <w:rFonts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次</w:t>
            </w:r>
            <w:r>
              <w:rPr>
                <w:rFonts w:ascii="文鼎標楷注音破音一" w:hAnsi="文鼎標楷注音破音一"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bookmarkStart w:id="62" w:name="_1256718254"/>
      <w:bookmarkStart w:id="63" w:name="_1225529200"/>
      <w:bookmarkEnd w:id="62"/>
      <w:bookmarkEnd w:id="63"/>
      <w:r>
        <w:rPr>
          <w:rFonts w:eastAsia="文鼎標楷注音"/>
        </w:rPr>
        <w:object w:dxaOrig="3445" w:dyaOrig="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25pt;height:30.5pt" filled="f" o:ole="">
            <v:imagedata r:id="rId33" o:title=""/>
          </v:shape>
          <o:OLEObject Type="Embed" ProgID="Word.Document.12" ShapeID="ole_rId32" DrawAspect="Content" ObjectID="_1988171213" r:id="rId3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4" w:name="_1225529119"/>
      <w:bookmarkEnd w:id="64"/>
      <w:r>
        <w:rPr>
          <w:rFonts w:eastAsia="文鼎標楷注音"/>
        </w:rPr>
        <w:object w:dxaOrig="3460" w:dyaOrig="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30.5pt" filled="f" o:ole="">
            <v:imagedata r:id="rId35" o:title=""/>
          </v:shape>
          <o:OLEObject Type="Embed" ProgID="Word.Document.12" ShapeID="ole_rId34" DrawAspect="Content" ObjectID="_1120763263" r:id="rId3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的是投進幾球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5" w:name="_1225529163"/>
      <w:bookmarkEnd w:id="65"/>
      <w:r>
        <w:rPr>
          <w:rFonts w:eastAsia="文鼎標楷注音"/>
        </w:rPr>
        <w:object w:dxaOrig="3445" w:dyaOrig="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25pt;height:30.45pt" filled="f" o:ole="">
            <v:imagedata r:id="rId37" o:title=""/>
          </v:shape>
          <o:OLEObject Type="Embed" ProgID="Word.Document.12" ShapeID="ole_rId36" DrawAspect="Content" ObjectID="_1334477164" r:id="rId3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D13_QQ_006"/>
      <w:bookmarkStart w:id="67" w:name="AD13_QA_006"/>
      <w:bookmarkEnd w:id="66"/>
      <w:bookmarkEnd w:id="6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8" w:name="AD13_QA_006"/>
      <w:bookmarkStart w:id="69" w:name="AD13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3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3_QN_006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3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D13_QA_007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75" w:name="_1287993409"/>
      <w:bookmarkStart w:id="76" w:name="_1258957133"/>
      <w:bookmarkStart w:id="77" w:name="_1256718260"/>
      <w:bookmarkStart w:id="78" w:name="_1256717094"/>
      <w:bookmarkStart w:id="79" w:name="_1225554664"/>
      <w:bookmarkStart w:id="80" w:name="_1225554604"/>
      <w:bookmarkEnd w:id="75"/>
      <w:bookmarkEnd w:id="76"/>
      <w:bookmarkEnd w:id="77"/>
      <w:bookmarkEnd w:id="78"/>
      <w:bookmarkEnd w:id="79"/>
      <w:bookmarkEnd w:id="80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ind w:left="240" w:hanging="0"/>
        <w:rPr/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膠水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貼紙</w:t>
      </w:r>
    </w:p>
    <w:p>
      <w:pPr>
        <w:pStyle w:val="Normal"/>
        <w:spacing w:lineRule="atLeast" w:line="0"/>
        <w:jc w:val="both"/>
        <w:rPr/>
      </w:pPr>
      <w:bookmarkStart w:id="81" w:name="AD13_QA_007"/>
      <w:bookmarkStart w:id="82" w:name="AD13_QL_00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2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3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3_QN_007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3_QC_00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3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1"/>
      <w:bookmarkEnd w:id="8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74010" cy="969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jc w:val="both"/>
        <w:rPr>
          <w:rFonts w:eastAsia="文鼎標楷注音"/>
        </w:rPr>
      </w:pPr>
      <w:bookmarkStart w:id="88" w:name="_1322582786"/>
      <w:bookmarkStart w:id="89" w:name="_1322582400"/>
      <w:bookmarkStart w:id="90" w:name="_1287993154"/>
      <w:bookmarkStart w:id="91" w:name="_1225529601"/>
      <w:bookmarkStart w:id="92" w:name="_1225529239"/>
      <w:bookmarkEnd w:id="88"/>
      <w:bookmarkEnd w:id="89"/>
      <w:bookmarkEnd w:id="90"/>
      <w:bookmarkEnd w:id="91"/>
      <w:bookmarkEnd w:id="92"/>
      <w:r>
        <w:rPr>
          <w:rFonts w:eastAsia="文鼎標楷注音"/>
        </w:rPr>
        <w:object w:dxaOrig="4546" w:dyaOrig="26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7.3pt;height:131.5pt" filled="f" o:ole="">
            <v:imagedata r:id="rId40" o:title=""/>
          </v:shape>
          <o:OLEObject Type="Embed" ProgID="Word.Document.12" ShapeID="ole_rId39" DrawAspect="Content" ObjectID="_1944512577" r:id="rId39"/>
        </w:objec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多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少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三角形</w:t>
      </w:r>
      <w:r>
        <w:rPr/>
        <w:t>、</w:t>
      </w:r>
      <w:r>
        <w:rPr>
          <w:rFonts w:eastAsia="文鼎標楷注音"/>
        </w:rPr>
        <w:t>長方形</w:t>
      </w:r>
      <w:r>
        <w:rPr/>
        <w:t>、</w:t>
      </w:r>
      <w:r>
        <w:rPr>
          <w:rFonts w:eastAsia="文鼎標楷注音"/>
        </w:rPr>
        <w:t>正方形合起來共有多少個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3" w:name="ALLExam"/>
      <w:bookmarkStart w:id="94" w:name="AD14_QQ_001"/>
      <w:bookmarkStart w:id="95" w:name="ALLExam"/>
      <w:bookmarkStart w:id="96" w:name="AD14_QQ_001"/>
      <w:bookmarkEnd w:id="95"/>
      <w:bookmarkEnd w:id="9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package" Target="embeddings/oleObject2.docx"/><Relationship Id="rId33" Type="http://schemas.openxmlformats.org/officeDocument/2006/relationships/image" Target="media/image9.wmf"/><Relationship Id="rId34" Type="http://schemas.openxmlformats.org/officeDocument/2006/relationships/package" Target="embeddings/oleObject3.docx"/><Relationship Id="rId35" Type="http://schemas.openxmlformats.org/officeDocument/2006/relationships/image" Target="media/image10.wmf"/><Relationship Id="rId36" Type="http://schemas.openxmlformats.org/officeDocument/2006/relationships/package" Target="embeddings/oleObject4.docx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package" Target="embeddings/oleObject5.docx"/><Relationship Id="rId40" Type="http://schemas.openxmlformats.org/officeDocument/2006/relationships/image" Target="media/image1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94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9:00Z</dcterms:created>
  <dc:creator>ox01ox01</dc:creator>
  <dc:description/>
  <cp:keywords/>
  <dc:language>en-US</dc:language>
  <cp:lastModifiedBy>ox01ox01</cp:lastModifiedBy>
  <dcterms:modified xsi:type="dcterms:W3CDTF">2010-07-03T08:47:00Z</dcterms:modified>
  <cp:revision>1</cp:revision>
  <dc:subject/>
  <dc:title>___年 ___班 座號：___ 姓名：__________</dc:title>
</cp:coreProperties>
</file>