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</w:t>
      </w:r>
      <w:r>
        <w:rPr>
          <w:sz w:val="40"/>
          <w:szCs w:val="40"/>
        </w:rPr>
        <w:t>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25</w:t>
      </w:r>
      <w:r>
        <w:rPr>
          <w:sz w:val="40"/>
          <w:szCs w:val="40"/>
        </w:rPr>
        <w:t>元的組合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8912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的果汁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1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19" w:name="AC10_QA_003"/>
      <w:bookmarkEnd w:id="19"/>
      <w:r>
        <w:rPr>
          <w:vanish/>
          <w:color w:val="0000FF"/>
        </w:rPr>
        <w:t>答案：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0" w:name="AC10_QA_003"/>
      <w:bookmarkStart w:id="21" w:name="AC10_QL_003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2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04"/>
      <w:bookmarkEnd w:id="2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84120" cy="88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7" w:name="AC10_QQ_004"/>
      <w:bookmarkStart w:id="28" w:name="AC10_QA_004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29" w:name="AC10_QA_004"/>
      <w:bookmarkStart w:id="30" w:name="AC10_QL_004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3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5" w:name="AC10_QQ_005"/>
      <w:bookmarkEnd w:id="3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40" w:hanging="60"/>
        <w:rPr/>
      </w:pP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337820" cy="335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5"/>
      <w:bookmarkStart w:id="37" w:name="AC10_QA_005"/>
      <w:bookmarkEnd w:id="36"/>
      <w:bookmarkEnd w:id="3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38" w:name="AC10_QA_005"/>
      <w:bookmarkStart w:id="39" w:name="AC10_QL_005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4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4" w:name="AC10_QQ_006"/>
      <w:bookmarkEnd w:id="44"/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錢幣組合有哪些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72"/>
        <w:rPr/>
      </w:pPr>
      <w:r>
        <w:rPr/>
        <w:drawing>
          <wp:inline distT="0" distB="0" distL="0" distR="0">
            <wp:extent cx="441960" cy="438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19" w:hanging="0"/>
        <w:rPr/>
      </w:pPr>
      <w:r>
        <w:rPr/>
        <w:drawing>
          <wp:inline distT="0" distB="0" distL="0" distR="0">
            <wp:extent cx="337820" cy="335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93"/>
        <w:ind w:left="72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C10_QQ_006"/>
      <w:bookmarkStart w:id="46" w:name="AC10_QA_006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7" w:name="AC10_QA_006"/>
      <w:bookmarkStart w:id="48" w:name="AC10_QL_006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8"/>
    </w:p>
    <w:p>
      <w:pPr>
        <w:pStyle w:val="Normal"/>
        <w:spacing w:lineRule="atLeast" w:line="0"/>
        <w:jc w:val="both"/>
        <w:rPr/>
      </w:pPr>
      <w:bookmarkStart w:id="49" w:name="AC10_QR_006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5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C10_QA_008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4" w:name="AC10_QA_008"/>
      <w:bookmarkStart w:id="55" w:name="AC10_QL_008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R_008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C10_QQ_009"/>
      <w:r>
        <w:rPr>
          <w:rFonts w:cs="標楷體" w:ascii="標楷體" w:hAnsi="標楷體"/>
        </w:rPr>
        <w:t>5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7465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  <w:bookmarkStart w:id="61" w:name="AC10_QA_009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bookmarkStart w:id="62" w:name="AC10_QQ_010"/>
      <w:bookmarkEnd w:id="61"/>
    </w:p>
    <w:p>
      <w:pPr>
        <w:pStyle w:val="Normal"/>
        <w:spacing w:lineRule="atLeast" w:line="0"/>
        <w:rPr>
          <w:vanish/>
          <w:color w:val="0000FF"/>
        </w:rPr>
      </w:pPr>
      <w:bookmarkStart w:id="63" w:name="AC10_QA_010"/>
      <w:bookmarkEnd w:id="62"/>
      <w:bookmarkEnd w:id="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4" w:name="AC10_QA_010"/>
      <w:bookmarkStart w:id="65" w:name="AC10_QL_010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5"/>
    </w:p>
    <w:p>
      <w:pPr>
        <w:pStyle w:val="Normal"/>
        <w:spacing w:lineRule="atLeast" w:line="0"/>
        <w:jc w:val="both"/>
        <w:rPr/>
      </w:pPr>
      <w:bookmarkStart w:id="66" w:name="AC10_QR_010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9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70" w:name="AD13_QA_001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（圈法請小朋友自行圈圈看）</w:t>
      </w:r>
    </w:p>
    <w:p>
      <w:pPr>
        <w:pStyle w:val="Normal"/>
        <w:spacing w:lineRule="atLeast" w:line="0"/>
        <w:jc w:val="both"/>
        <w:rPr/>
      </w:pPr>
      <w:bookmarkStart w:id="71" w:name="AD13_QA_001"/>
      <w:bookmarkStart w:id="72" w:name="AD13_QL_001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D13_QN_001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6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77" w:name="AK01_QA_001"/>
      <w:bookmarkEnd w:id="7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77745" cy="1586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78" w:name="AK01_QA_001"/>
      <w:bookmarkStart w:id="79" w:name="AK01_QL_001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2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圈出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錢幣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85" w:name="_1257830554"/>
      <w:bookmarkStart w:id="86" w:name="_1257830454"/>
      <w:bookmarkStart w:id="87" w:name="_1257830274"/>
      <w:bookmarkStart w:id="88" w:name="_1257830228"/>
      <w:bookmarkEnd w:id="85"/>
      <w:bookmarkEnd w:id="86"/>
      <w:bookmarkEnd w:id="87"/>
      <w:bookmarkEnd w:id="88"/>
      <w:r>
        <w:rPr>
          <w:rFonts w:eastAsia="文鼎標楷注音"/>
        </w:rPr>
        <w:object w:dxaOrig="4281" w:dyaOrig="56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5.15pt;height:242.8pt" filled="f" o:ole="">
            <v:imagedata r:id="rId84" o:title=""/>
          </v:shape>
          <o:OLEObject Type="Embed" ProgID="" ShapeID="ole_rId83" DrawAspect="Content" ObjectID="_481061172" r:id="rId83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9" w:name="AK01_QQ_002"/>
      <w:bookmarkStart w:id="90" w:name="AK01_QA_002"/>
      <w:bookmarkEnd w:id="89"/>
      <w:bookmarkEnd w:id="9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91" w:name="_1258957130"/>
      <w:bookmarkStart w:id="92" w:name="_1256984651"/>
      <w:bookmarkStart w:id="93" w:name="_1256984570"/>
      <w:bookmarkStart w:id="94" w:name="_1256651305"/>
      <w:bookmarkStart w:id="95" w:name="_1256650722"/>
      <w:bookmarkStart w:id="96" w:name="_1226155639"/>
      <w:bookmarkStart w:id="97" w:name="_1226155590"/>
      <w:bookmarkEnd w:id="91"/>
      <w:bookmarkEnd w:id="92"/>
      <w:bookmarkEnd w:id="93"/>
      <w:bookmarkEnd w:id="94"/>
      <w:bookmarkEnd w:id="95"/>
      <w:bookmarkEnd w:id="96"/>
      <w:bookmarkEnd w:id="9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2"/>
      <w:bookmarkStart w:id="99" w:name="AK01_QL_002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/>
      </w:pPr>
      <w:bookmarkStart w:id="104" w:name="AK01_QQ_003"/>
      <w:r>
        <w:rPr>
          <w:rFonts w:cs="標楷體" w:ascii="標楷體" w:hAnsi="標楷體"/>
        </w:rPr>
        <w:t xml:space="preserve"> </w:t>
      </w:r>
      <w:bookmarkStart w:id="105" w:name="AK01_QQ_006"/>
      <w:bookmarkEnd w:id="10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A_006"/>
      <w:bookmarkEnd w:id="105"/>
      <w:bookmarkEnd w:id="106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305685" cy="1205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7" w:name="AK01_QA_006"/>
      <w:bookmarkStart w:id="108" w:name="AK01_QL_006"/>
      <w:bookmarkEnd w:id="1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K0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0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1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5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3" w:name="ALLExam"/>
      <w:bookmarkStart w:id="114" w:name="ALLExam"/>
      <w:bookmarkEnd w:id="11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oleObject" Target="embeddings/oleObject1.bin"/><Relationship Id="rId84" Type="http://schemas.openxmlformats.org/officeDocument/2006/relationships/image" Target="media/image7.wmf"/><Relationship Id="rId85" Type="http://schemas.openxmlformats.org/officeDocument/2006/relationships/image" Target="media/image8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470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47:00Z</dcterms:created>
  <dc:creator>ox01ox01</dc:creator>
  <dc:description/>
  <cp:keywords/>
  <dc:language>en-US</dc:language>
  <cp:lastModifiedBy>ox01ox01</cp:lastModifiedBy>
  <dcterms:modified xsi:type="dcterms:W3CDTF">2010-07-03T06:53:00Z</dcterms:modified>
  <cp:revision>1</cp:revision>
  <dc:subject/>
  <dc:title>___年 ___班 座號：___ 姓名：__________</dc:title>
</cp:coreProperties>
</file>