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堆立體積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立體積木很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連起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3" w:name="_1324100856"/>
      <w:bookmarkStart w:id="4" w:name="_1322327727"/>
      <w:bookmarkStart w:id="5" w:name="_1257838886"/>
      <w:bookmarkStart w:id="6" w:name="_1257838813"/>
      <w:bookmarkEnd w:id="3"/>
      <w:bookmarkEnd w:id="4"/>
      <w:bookmarkEnd w:id="5"/>
      <w:bookmarkEnd w:id="6"/>
      <w:r>
        <w:rPr>
          <w:rFonts w:eastAsia="文鼎標楷注音"/>
        </w:rPr>
        <w:object w:dxaOrig="4421" w:dyaOrig="9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15pt;height:404.65pt" filled="f" o:ole="">
            <v:imagedata r:id="rId3" o:title=""/>
          </v:shape>
          <o:OLEObject Type="Embed" ProgID="" ShapeID="ole_rId2" DrawAspect="Content" ObjectID="_1244852633" r:id="rId2"/>
        </w:object>
      </w:r>
    </w:p>
    <w:p>
      <w:pPr>
        <w:pStyle w:val="Normal"/>
        <w:spacing w:lineRule="atLeast" w:line="0"/>
        <w:ind w:left="720" w:hanging="720"/>
        <w:rPr/>
      </w:pPr>
      <w:bookmarkStart w:id="7" w:name="AB08_QQ_001"/>
      <w:bookmarkStart w:id="8" w:name="AB08_QA_001"/>
      <w:bookmarkEnd w:id="7"/>
      <w:bookmarkEnd w:id="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</w:t>
      </w:r>
    </w:p>
    <w:p>
      <w:pPr>
        <w:pStyle w:val="Normal"/>
        <w:spacing w:lineRule="atLeast" w:line="0"/>
        <w:jc w:val="both"/>
        <w:rPr/>
      </w:pPr>
      <w:bookmarkStart w:id="9" w:name="AB08_QA_001"/>
      <w:bookmarkStart w:id="10" w:name="AB08_QL_001"/>
      <w:bookmarkEnd w:id="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0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K01_QQ_001"/>
      <w:bookmarkEnd w:id="15"/>
      <w:r>
        <w:rPr>
          <w:rFonts w:cs="標楷體" w:ascii="標楷體" w:hAnsi="標楷體"/>
        </w:rPr>
        <w:t>1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3898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很像</w:t>
      </w:r>
      <w:r>
        <w:rPr/>
        <w:t>？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2435"/>
      </w:tblGrid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517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9433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330" cy="682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6" w:name="AK01_QQ_001"/>
      <w:bookmarkStart w:id="17" w:name="AK01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18" w:name="AK01_QA_001"/>
      <w:bookmarkStart w:id="19" w:name="AK01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1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4" w:name="AK01_QQ_002"/>
      <w:bookmarkEnd w:id="24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1665"/>
      </w:tblGrid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1719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61645" cy="758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70993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671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5" w:name="AK01_QQ_002"/>
      <w:bookmarkStart w:id="26" w:name="AK01_QA_002"/>
      <w:bookmarkEnd w:id="25"/>
      <w:bookmarkEnd w:id="2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7" w:name="AK01_QA_002"/>
      <w:bookmarkStart w:id="28" w:name="AK01_QL_002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2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3" w:name="AK01_QQ_003"/>
      <w:bookmarkEnd w:id="33"/>
      <w:r>
        <w:rPr>
          <w:rFonts w:cs="標楷體" w:ascii="標楷體" w:hAnsi="標楷體"/>
        </w:rPr>
        <w:t>3.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541"/>
      </w:tblGrid>
      <w:tr>
        <w:trPr>
          <w:trHeight w:val="276" w:hRule="atLeast"/>
          <w:cantSplit w:val="true"/>
        </w:trPr>
        <w:tc>
          <w:tcPr>
            <w:tcW w:w="15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82930" cy="76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337820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2867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2799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4" w:name="AK01_QQ_003"/>
      <w:bookmarkStart w:id="35" w:name="AK01_QA_005"/>
      <w:bookmarkEnd w:id="34"/>
      <w:bookmarkEnd w:id="3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6" w:name="AK01_QA_005"/>
      <w:bookmarkStart w:id="37" w:name="AK01_QL_005"/>
      <w:bookmarkEnd w:id="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R_005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9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40"/>
    </w:p>
    <w:p>
      <w:pPr>
        <w:pStyle w:val="Normal"/>
        <w:spacing w:lineRule="atLeast" w:line="0"/>
        <w:jc w:val="both"/>
        <w:rPr/>
      </w:pPr>
      <w:bookmarkStart w:id="4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5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2" w:name="AK01_QQ_006"/>
      <w:bookmarkEnd w:id="42"/>
      <w:r>
        <w:rPr>
          <w:rFonts w:cs="標楷體" w:ascii="標楷體" w:hAnsi="標楷體"/>
        </w:rPr>
        <w:t>4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4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48640" cy="721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64845" cy="782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28625" cy="461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3" w:name="AK01_QQ_006"/>
      <w:bookmarkStart w:id="44" w:name="AK01_QA_006"/>
      <w:bookmarkEnd w:id="43"/>
      <w:bookmarkEnd w:id="4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5" w:name="AK01_QA_006"/>
      <w:bookmarkStart w:id="46" w:name="AK01_QL_006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6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1" w:name="AK01_QQ_007"/>
      <w:bookmarkEnd w:id="51"/>
      <w:r>
        <w:rPr>
          <w:rFonts w:cs="標楷體" w:ascii="標楷體" w:hAnsi="標楷體"/>
        </w:rPr>
        <w:t>5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1420"/>
        <w:gridCol w:w="1367"/>
      </w:tblGrid>
      <w:tr>
        <w:trPr>
          <w:trHeight w:val="313" w:hRule="atLeast"/>
          <w:cantSplit w:val="true"/>
        </w:trPr>
        <w:tc>
          <w:tcPr>
            <w:tcW w:w="1405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55980" cy="691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5505" cy="652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54305" cy="558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" r="-4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  <w:cantSplit w:val="true"/>
        </w:trPr>
        <w:tc>
          <w:tcPr>
            <w:tcW w:w="140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2" w:name="AK01_QQ_007"/>
      <w:bookmarkStart w:id="53" w:name="AK01_QA_007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4" w:name="AK01_QA_007"/>
      <w:bookmarkStart w:id="55" w:name="AK01_QL_007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7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8"/>
      <w:bookmarkEnd w:id="60"/>
      <w:r>
        <w:rPr>
          <w:rFonts w:cs="標楷體" w:ascii="標楷體" w:hAnsi="標楷體"/>
        </w:rPr>
        <w:t>6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7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>
                <w:rFonts w:eastAsia="文鼎標楷注音"/>
                <w:spacing w:val="-10"/>
                <w:w w:val="9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91515" cy="331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5780" cy="508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54685" cy="572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1" w:name="ALLExam"/>
      <w:bookmarkStart w:id="62" w:name="AK01_QQ_008"/>
      <w:bookmarkStart w:id="63" w:name="ALLExam"/>
      <w:bookmarkStart w:id="64" w:name="AK01_QQ_008"/>
      <w:bookmarkEnd w:id="63"/>
      <w:bookmarkEnd w:id="6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7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7:00Z</dcterms:created>
  <dc:creator>ox01ox01</dc:creator>
  <dc:description/>
  <cp:keywords/>
  <dc:language>en-US</dc:language>
  <cp:lastModifiedBy>ox01ox01</cp:lastModifiedBy>
  <dcterms:modified xsi:type="dcterms:W3CDTF">2010-07-03T08:31:00Z</dcterms:modified>
  <cp:revision>1</cp:revision>
  <dc:subject/>
  <dc:title>___年 ___班 座號：___ 姓名：__________</dc:title>
</cp:coreProperties>
</file>