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156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41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5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bookmarkStart w:id="19" w:name="AC10_QQ_003"/>
      <w:bookmarkEnd w:id="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855595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3"/>
      <w:bookmarkStart w:id="21" w:name="AC10_QA_003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22" w:name="AC10_QA_003"/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6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1"/>
      <w:bookmarkEnd w:id="2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1"/>
      <w:bookmarkStart w:id="30" w:name="AC11_QA_001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31" w:name="AC11_QA_001"/>
      <w:bookmarkStart w:id="32" w:name="AC11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7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1_QQ_002"/>
      <w:bookmarkEnd w:id="37"/>
      <w:r>
        <w:rPr>
          <w:rFonts w:cs="標楷體" w:ascii="標楷體" w:hAnsi="標楷體"/>
        </w:rPr>
        <w:t>2.</w:t>
      </w:r>
      <w:r>
        <w:rPr>
          <w:rFonts w:eastAsia="文鼎標楷注音"/>
        </w:rPr>
        <w:t>3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341120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2"/>
      <w:bookmarkStart w:id="39" w:name="AC11_QA_002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40" w:name="AC11_QA_002"/>
      <w:bookmarkStart w:id="41" w:name="AC11_QL_002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8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1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40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bookmarkStart w:id="47" w:name="AC11_QQ_003"/>
      <w:r>
        <w:rPr>
          <w:rFonts w:cs="新細明體;PMingLiU" w:ascii="新細明體;PMingLiU" w:hAnsi="新細明體;PMingLiU"/>
        </w:rPr>
        <w:drawing>
          <wp:inline distT="0" distB="0" distL="0" distR="0">
            <wp:extent cx="104521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AC11_QQ_004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A_004"/>
      <w:bookmarkEnd w:id="48"/>
      <w:bookmarkEnd w:id="49"/>
      <w:r>
        <w:rPr>
          <w:color w:val="0000FF"/>
        </w:rPr>
        <w:t xml:space="preserve">4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0" w:name="AC11_QA_004"/>
      <w:bookmarkStart w:id="51" w:name="AC11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6" w:name="AC11_QQ_005"/>
      <w:bookmarkEnd w:id="56"/>
      <w:r>
        <w:rPr>
          <w:rFonts w:eastAsia="文鼎標楷注音"/>
        </w:rPr>
        <w:t>6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78940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1_QQ_005"/>
      <w:bookmarkStart w:id="58" w:name="AC11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7</w:t>
      </w:r>
    </w:p>
    <w:p>
      <w:pPr>
        <w:pStyle w:val="Normal"/>
        <w:spacing w:lineRule="atLeast" w:line="0"/>
        <w:jc w:val="both"/>
        <w:rPr/>
      </w:pPr>
      <w:bookmarkStart w:id="59" w:name="AC11_QA_005"/>
      <w:bookmarkStart w:id="60" w:name="AC11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1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1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1_QQ_006"/>
      <w:bookmarkEnd w:id="65"/>
      <w:r>
        <w:rPr>
          <w:rFonts w:cs="標楷體" w:ascii="標楷體" w:hAnsi="標楷體"/>
        </w:rPr>
        <w:t>5.</w:t>
      </w:r>
      <w:r>
        <w:rPr>
          <w:rFonts w:eastAsia="文鼎標楷注音"/>
        </w:rPr>
        <w:t>53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1_QQ_006"/>
      <w:bookmarkStart w:id="67" w:name="AC11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8" w:name="AC11_QA_006"/>
      <w:bookmarkStart w:id="69" w:name="AC11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1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A_007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5" w:name="AC11_QA_007"/>
      <w:bookmarkStart w:id="76" w:name="AC11_QL_007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7"/>
      <w:r>
        <w:rPr>
          <w:rFonts w:ascii="標楷體" w:hAnsi="標楷體" w:cs="標楷體"/>
          <w:vanish/>
          <w:color w:val="666699"/>
        </w:rPr>
        <w:t>難易度：易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8"/>
      <w:r>
        <w:rPr>
          <w:rFonts w:cs="標楷體" w:ascii="標楷體" w:hAnsi="標楷體"/>
        </w:rPr>
        <w:t>6.</w:t>
      </w:r>
      <w:r>
        <w:rPr>
          <w:rFonts w:eastAsia="文鼎標楷注音"/>
        </w:rPr>
        <w:t>100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  <w:bookmarkStart w:id="82" w:name="AC11_QA_008"/>
      <w:bookmarkEnd w:id="8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A_012"/>
      <w:bookmarkEnd w:id="82"/>
      <w:bookmarkEnd w:id="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84" w:name="AC11_QA_012"/>
      <w:bookmarkStart w:id="85" w:name="AC11_QL_012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12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8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0" w:name="AD14_QQ_001"/>
      <w:bookmarkEnd w:id="9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97480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35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D14_QQ_001"/>
      <w:bookmarkStart w:id="92" w:name="AD14_QA_001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3" w:name="AD14_QA_001"/>
      <w:bookmarkStart w:id="94" w:name="AD14_QL_001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7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/>
      </w:pPr>
      <w:bookmarkStart w:id="99" w:name="AD14_QQ_002"/>
      <w:bookmarkEnd w:id="99"/>
      <w:r>
        <w:rPr/>
        <w:drawing>
          <wp:inline distT="0" distB="0" distL="0" distR="0">
            <wp:extent cx="2237105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0" w:name="AD14_QQ_002"/>
      <w:bookmarkStart w:id="101" w:name="AD14_QA_002"/>
      <w:bookmarkEnd w:id="100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02" w:name="AD14_QA_002"/>
      <w:bookmarkStart w:id="103" w:name="AD14_QL_00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8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包裡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枝冰棒後</w:t>
      </w:r>
      <w:r>
        <w:rPr/>
        <w:t>，</w:t>
      </w:r>
      <w:r>
        <w:rPr>
          <w:rFonts w:eastAsia="文鼎標楷注音"/>
        </w:rPr>
        <w:t>錢包裡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109" w:name="OLE_LINK2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0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E04_QQ_001"/>
      <w:bookmarkStart w:id="111" w:name="AE04_QA_001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12" w:name="AE04_QA_001"/>
      <w:bookmarkStart w:id="113" w:name="AE04_QL_001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E04_QQ_002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個甜甜圈</w:t>
      </w:r>
      <w:r>
        <w:rPr/>
        <w:t>，</w:t>
      </w:r>
      <w:r>
        <w:rPr>
          <w:rFonts w:eastAsia="文鼎標楷注音"/>
        </w:rPr>
        <w:t>賣出了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還剩下多少個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51050" cy="85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9" w:name="AE04_QQ_002"/>
      <w:bookmarkStart w:id="120" w:name="AE04_QA_002"/>
      <w:bookmarkEnd w:id="119"/>
      <w:bookmarkEnd w:id="1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1" w:name="AE04_QA_002"/>
      <w:bookmarkStart w:id="122" w:name="AE04_QL_002"/>
      <w:bookmarkEnd w:id="1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2"/>
    </w:p>
    <w:p>
      <w:pPr>
        <w:pStyle w:val="Normal"/>
        <w:spacing w:lineRule="atLeast" w:line="0"/>
        <w:jc w:val="both"/>
        <w:rPr/>
      </w:pPr>
      <w:bookmarkStart w:id="12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0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7" w:name="AE04_QQ_003"/>
      <w:bookmarkEnd w:id="127"/>
      <w:r>
        <w:rPr>
          <w:rFonts w:cs="標楷體" w:ascii="標楷體" w:hAnsi="標楷體"/>
        </w:rPr>
        <w:t>3.</w:t>
      </w:r>
      <w:r>
        <w:rPr>
          <w:rFonts w:eastAsia="文鼎標楷注音"/>
        </w:rPr>
        <w:t>原本有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顆蛋</w:t>
      </w:r>
      <w:r>
        <w:rPr/>
        <w:t>，</w:t>
      </w:r>
      <w:r>
        <w:rPr>
          <w:rFonts w:eastAsia="文鼎標楷注音"/>
        </w:rPr>
        <w:t>做蛋糕用掉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還剩下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28" w:name="_1227515843"/>
      <w:bookmarkStart w:id="129" w:name="_1227515824"/>
      <w:bookmarkStart w:id="130" w:name="_1225555557"/>
      <w:bookmarkEnd w:id="128"/>
      <w:bookmarkEnd w:id="129"/>
      <w:bookmarkEnd w:id="130"/>
      <w:r>
        <w:rPr>
          <w:rFonts w:cs="新細明體;PMingLiU" w:ascii="新細明體;PMingLiU" w:hAnsi="新細明體;PMingLiU"/>
        </w:rPr>
        <w:object w:dxaOrig="3756" w:dyaOrig="10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7.8pt;height:53.15pt" filled="f" o:ole="">
            <v:imagedata r:id="rId12" o:title=""/>
          </v:shape>
          <o:OLEObject Type="Embed" ProgID="Word.Document.12" ShapeID="ole_rId11" DrawAspect="Content" ObjectID="_1922510318" r:id="rId11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E04_QQ_003"/>
      <w:bookmarkStart w:id="132" w:name="AE04_QA_003"/>
      <w:bookmarkEnd w:id="131"/>
      <w:bookmarkEnd w:id="1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33" w:name="AE04_QA_003"/>
      <w:bookmarkStart w:id="134" w:name="AE04_QL_003"/>
      <w:bookmarkEnd w:id="1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4"/>
    </w:p>
    <w:p>
      <w:pPr>
        <w:pStyle w:val="Normal"/>
        <w:spacing w:lineRule="atLeast" w:line="0"/>
        <w:jc w:val="both"/>
        <w:rPr/>
      </w:pPr>
      <w:bookmarkStart w:id="135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1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9" w:name="AM01_QQ_001"/>
      <w:bookmarkEnd w:id="1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40" w:name="_1225527234"/>
      <w:bookmarkEnd w:id="140"/>
      <w:r>
        <w:rPr>
          <w:rFonts w:eastAsia="文鼎標楷注音"/>
        </w:rPr>
        <w:object w:dxaOrig="2310" w:dyaOrig="12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60.5pt" filled="f" o:ole="">
            <v:imagedata r:id="rId14" o:title=""/>
          </v:shape>
          <o:OLEObject Type="Embed" ProgID="Word.Document.12" ShapeID="ole_rId13" DrawAspect="Content" ObjectID="_1916102512" r:id="rId13"/>
        </w:object>
      </w:r>
    </w:p>
    <w:p>
      <w:pPr>
        <w:pStyle w:val="Normal"/>
        <w:spacing w:lineRule="atLeast" w:line="0"/>
        <w:ind w:left="720" w:hanging="720"/>
        <w:rPr/>
      </w:pPr>
      <w:bookmarkStart w:id="141" w:name="AM01_QQ_001"/>
      <w:bookmarkStart w:id="142" w:name="AM01_QA_001"/>
      <w:bookmarkEnd w:id="141"/>
      <w:bookmarkEnd w:id="14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43" w:name="AM01_QA_001"/>
      <w:bookmarkStart w:id="144" w:name="AM01_QL_001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M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M01_QN_001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2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9" w:name="AM01_QQ_002"/>
      <w:bookmarkEnd w:id="1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50" w:name="_1225527277"/>
      <w:bookmarkEnd w:id="150"/>
      <w:r>
        <w:rPr>
          <w:rFonts w:eastAsia="文鼎標楷注音"/>
        </w:rPr>
        <w:object w:dxaOrig="2310" w:dyaOrig="12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5pt;height:60.3pt" filled="f" o:ole="">
            <v:imagedata r:id="rId16" o:title=""/>
          </v:shape>
          <o:OLEObject Type="Embed" ProgID="Word.Document.12" ShapeID="ole_rId15" DrawAspect="Content" ObjectID="_943982082" r:id="rId15"/>
        </w:object>
      </w:r>
    </w:p>
    <w:p>
      <w:pPr>
        <w:pStyle w:val="Normal"/>
        <w:spacing w:lineRule="atLeast" w:line="0"/>
        <w:ind w:left="720" w:hanging="720"/>
        <w:rPr/>
      </w:pPr>
      <w:bookmarkStart w:id="151" w:name="AM01_QQ_002"/>
      <w:bookmarkStart w:id="152" w:name="AM01_QA_002"/>
      <w:bookmarkEnd w:id="151"/>
      <w:bookmarkEnd w:id="1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53" w:name="AM01_QA_002"/>
      <w:bookmarkStart w:id="154" w:name="AM01_QL_002"/>
      <w:bookmarkEnd w:id="1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M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6" w:name="AM01_QN_002"/>
      <w:r>
        <w:rPr>
          <w:rFonts w:ascii="標楷體" w:hAnsi="標楷體" w:cs="標楷體"/>
          <w:vanish/>
          <w:color w:val="666699"/>
        </w:rPr>
        <w:t>難易度：中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7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3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59" w:name="AM01_QQ_003"/>
      <w:r>
        <w:rPr>
          <w:rFonts w:cs="標楷體" w:ascii="標楷體" w:hAnsi="標楷體"/>
        </w:rPr>
        <w:t xml:space="preserve">  </w:t>
      </w:r>
      <w:bookmarkEnd w:id="159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474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47:00Z</dcterms:created>
  <dc:creator>ox01ox01</dc:creator>
  <dc:description/>
  <cp:keywords/>
  <dc:language>en-US</dc:language>
  <cp:lastModifiedBy>ox01ox01</cp:lastModifiedBy>
  <dcterms:modified xsi:type="dcterms:W3CDTF">2010-07-03T08:51:00Z</dcterms:modified>
  <cp:revision>1</cp:revision>
  <dc:subject/>
  <dc:title>___年 ___班 座號：___ 姓名：__________</dc:title>
</cp:coreProperties>
</file>