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幾個十的加減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把加起來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ascii="文鼎標楷注音" w:hAnsi="文鼎標楷注音" w:eastAsia="文鼎標楷注音"/>
        </w:rPr>
        <w:t>的連起來</w:t>
      </w:r>
      <w:r>
        <w:rPr>
          <w:rFonts w:ascii="標楷體" w:hAnsi="標楷體"/>
        </w:rPr>
        <w:t>。</w:t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518"/>
        <w:gridCol w:w="518"/>
        <w:gridCol w:w="1302"/>
      </w:tblGrid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ㄉ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5" w:name="AB08_QA_001"/>
      <w:bookmarkStart w:id="6" w:name="AB0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2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59"/>
        <w:gridCol w:w="560"/>
        <w:gridCol w:w="17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/>
      </w:pPr>
      <w:bookmarkStart w:id="12" w:name="AB08_QQ_002"/>
      <w:bookmarkStart w:id="13" w:name="AB08_QA_002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4" w:name="AB08_QA_002"/>
      <w:bookmarkStart w:id="15" w:name="AB08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08_QQ_003"/>
      <w:bookmarkEnd w:id="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626"/>
        <w:gridCol w:w="504"/>
        <w:gridCol w:w="1764"/>
      </w:tblGrid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ind w:left="450" w:hanging="45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21" w:name="AB08_QQ_003"/>
      <w:bookmarkStart w:id="22" w:name="AB08_QA_003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23" w:name="AB08_QA_003"/>
      <w:bookmarkStart w:id="24" w:name="AB08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08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1"/>
      <w:bookmarkEnd w:id="29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1"/>
      <w:bookmarkStart w:id="31" w:name="AC10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32" w:name="AC10_QA_001"/>
      <w:bookmarkStart w:id="33" w:name="AC10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6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C10_QQ_002"/>
      <w:bookmarkEnd w:id="38"/>
      <w:r>
        <w:rPr>
          <w:rFonts w:cs="標楷體" w:ascii="標楷體" w:hAnsi="標楷體"/>
        </w:rPr>
        <w:t>2.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2"/>
      <w:bookmarkStart w:id="40" w:name="AC10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41" w:name="AC10_QA_002"/>
      <w:bookmarkStart w:id="42" w:name="AC10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7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3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3"/>
      <w:bookmarkStart w:id="49" w:name="AC10_QA_003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50" w:name="AC10_QA_003"/>
      <w:bookmarkStart w:id="51" w:name="AC10_QL_003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8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C10_QQ_004"/>
      <w:bookmarkEnd w:id="5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4"/>
      <w:bookmarkStart w:id="58" w:name="AC10_QA_004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59" w:name="AC10_QA_004"/>
      <w:bookmarkStart w:id="60" w:name="AC10_QL_004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9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0_QQ_005"/>
      <w:bookmarkEnd w:id="6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5"/>
      <w:bookmarkStart w:id="67" w:name="AC10_QA_005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8" w:name="AC10_QA_005"/>
      <w:bookmarkStart w:id="69" w:name="AC10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0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C10_QQ_006"/>
      <w:bookmarkEnd w:id="7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6"/>
      <w:bookmarkStart w:id="76" w:name="AC10_QA_006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7" w:name="AC10_QA_006"/>
      <w:bookmarkStart w:id="78" w:name="AC10_QL_006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1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C10_QQ_007"/>
      <w:bookmarkEnd w:id="8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07"/>
      <w:bookmarkStart w:id="85" w:name="AC10_QA_007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86" w:name="AC10_QA_007"/>
      <w:bookmarkStart w:id="87" w:name="AC10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2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C10_QQ_008"/>
      <w:bookmarkEnd w:id="9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08"/>
      <w:bookmarkStart w:id="94" w:name="AC10_QA_008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5" w:name="AC10_QA_008"/>
      <w:bookmarkStart w:id="96" w:name="AC10_QL_008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3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09"/>
      <w:bookmarkEnd w:id="1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09"/>
      <w:bookmarkStart w:id="103" w:name="AC10_QA_009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4" w:name="AC10_QA_009"/>
      <w:bookmarkStart w:id="105" w:name="AC10_QL_009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09"/>
      <w:r>
        <w:rPr>
          <w:rFonts w:ascii="標楷體" w:hAnsi="標楷體" w:cs="標楷體"/>
          <w:vanish/>
          <w:color w:val="666699"/>
        </w:rPr>
        <w:t>難易度：難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4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0"/>
      <w:bookmarkEnd w:id="11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0"/>
      <w:bookmarkStart w:id="112" w:name="AC10_QA_010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13" w:name="AC10_QA_010"/>
      <w:bookmarkStart w:id="114" w:name="AC10_QL_010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5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C10_QQ_011"/>
      <w:bookmarkEnd w:id="1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1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C10_QQ_011"/>
      <w:bookmarkStart w:id="121" w:name="AC10_QA_01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22" w:name="AC10_QA_011"/>
      <w:bookmarkStart w:id="123" w:name="AC10_QL_01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6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0_QQ_012"/>
      <w:bookmarkEnd w:id="12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2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0_QQ_012"/>
      <w:bookmarkStart w:id="130" w:name="AC10_QA_012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31" w:name="AC10_QA_012"/>
      <w:bookmarkStart w:id="132" w:name="AC10_QL_01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0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0_QN_01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7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0_QQ_013"/>
      <w:bookmarkEnd w:id="1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3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0_QQ_013"/>
      <w:bookmarkStart w:id="139" w:name="AC10_QA_013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0" w:name="AC10_QA_013"/>
      <w:bookmarkStart w:id="141" w:name="AC10_QL_013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0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8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0_QQ_014"/>
      <w:bookmarkEnd w:id="1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4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0_QQ_014"/>
      <w:bookmarkStart w:id="148" w:name="AC10_QA_014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49" w:name="AC10_QA_014"/>
      <w:bookmarkStart w:id="150" w:name="AC10_QL_014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0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9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0_QQ_015"/>
      <w:bookmarkEnd w:id="15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5.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0_QQ_015"/>
      <w:bookmarkStart w:id="157" w:name="AC10_QA_015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58" w:name="AC10_QA_015"/>
      <w:bookmarkStart w:id="159" w:name="AC10_QL_015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0_QN_015"/>
      <w:r>
        <w:rPr>
          <w:rFonts w:ascii="標楷體" w:hAnsi="標楷體" w:cs="標楷體"/>
          <w:vanish/>
          <w:color w:val="666699"/>
        </w:rPr>
        <w:t>難易度：難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0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0_QQ_016"/>
      <w:bookmarkEnd w:id="1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6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0_QQ_016"/>
      <w:bookmarkStart w:id="166" w:name="AC10_QA_016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67" w:name="AC10_QA_016"/>
      <w:bookmarkStart w:id="168" w:name="AC10_QL_016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0_QN_016"/>
      <w:r>
        <w:rPr>
          <w:rFonts w:ascii="標楷體" w:hAnsi="標楷體" w:cs="標楷體"/>
          <w:vanish/>
          <w:color w:val="666699"/>
        </w:rPr>
        <w:t>難易度：難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1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3" w:name="AC10_QQ_017"/>
      <w:bookmarkEnd w:id="17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7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C10_QQ_017"/>
      <w:bookmarkStart w:id="175" w:name="AC10_QA_017"/>
      <w:bookmarkEnd w:id="174"/>
      <w:bookmarkEnd w:id="1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76" w:name="AC10_QA_017"/>
      <w:bookmarkStart w:id="177" w:name="AC10_QL_017"/>
      <w:bookmarkEnd w:id="1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7"/>
    </w:p>
    <w:p>
      <w:pPr>
        <w:pStyle w:val="Normal"/>
        <w:spacing w:lineRule="atLeast" w:line="0"/>
        <w:jc w:val="both"/>
        <w:rPr/>
      </w:pPr>
      <w:bookmarkStart w:id="178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9" w:name="AC10_QN_017"/>
      <w:r>
        <w:rPr>
          <w:rFonts w:ascii="標楷體" w:hAnsi="標楷體" w:cs="標楷體"/>
          <w:vanish/>
          <w:color w:val="666699"/>
        </w:rPr>
        <w:t>難易度：難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0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80"/>
    </w:p>
    <w:p>
      <w:pPr>
        <w:pStyle w:val="Normal"/>
        <w:spacing w:lineRule="atLeast" w:line="0"/>
        <w:jc w:val="both"/>
        <w:rPr/>
      </w:pPr>
      <w:bookmarkStart w:id="181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2</w:t>
      </w:r>
      <w:bookmarkEnd w:id="1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82" w:name="AC10_QA_018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83" w:name="AC10_QA_018"/>
      <w:bookmarkStart w:id="184" w:name="AC10_QL_018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3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K01_QQ_00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多少個十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190" w:name="AK01_QQ_001"/>
      <w:bookmarkStart w:id="191" w:name="_1225527558"/>
      <w:bookmarkEnd w:id="191"/>
      <w:r>
        <w:rPr>
          <w:rFonts w:eastAsia="文鼎標楷注音"/>
        </w:rPr>
        <w:object w:dxaOrig="1711" w:dyaOrig="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25.85pt" filled="f" o:ole="">
            <v:imagedata r:id="rId3" o:title=""/>
          </v:shape>
          <o:OLEObject Type="Embed" ProgID="Word.Document.12" ShapeID="ole_rId2" DrawAspect="Content" ObjectID="_1040811458" r:id="rId2"/>
        </w:object>
      </w:r>
      <w:bookmarkStart w:id="192" w:name="AK01_QA_001"/>
      <w:bookmarkEnd w:id="19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93" w:name="AK01_QL_001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4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8" w:name="ALLExam"/>
      <w:bookmarkStart w:id="199" w:name="ALLExam"/>
      <w:bookmarkEnd w:id="1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53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5:00Z</dcterms:created>
  <dc:creator>ox01ox01</dc:creator>
  <dc:description/>
  <cp:keywords/>
  <dc:language>en-US</dc:language>
  <cp:lastModifiedBy>ox01ox01</cp:lastModifiedBy>
  <dcterms:modified xsi:type="dcterms:W3CDTF">2010-07-03T08:59:00Z</dcterms:modified>
  <cp:revision>1</cp:revision>
  <dc:subject/>
  <dc:title>___年 ___班 座號：___ 姓名：__________</dc:title>
</cp:coreProperties>
</file>