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941703257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1508863698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2094949494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1937097220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