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842998960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1275476282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1355280700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1907129888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1696643140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1840887874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141777304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1507760819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