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5-</w:t>
      </w:r>
      <w:r>
        <w:rPr>
          <w:sz w:val="40"/>
          <w:szCs w:val="40"/>
        </w:rPr>
        <w:t>5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三個數相加</w:t>
      </w:r>
      <w:r>
        <w:rPr>
          <w:sz w:val="40"/>
          <w:szCs w:val="40"/>
        </w:rPr>
        <w:t xml:space="preserve">)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</w:rPr>
        <w:t>把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482"/>
        <w:gridCol w:w="482"/>
        <w:gridCol w:w="1336"/>
      </w:tblGrid>
      <w:tr>
        <w:trPr>
          <w:trHeight w:val="4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/>
              <w:t>9</w:t>
            </w:r>
          </w:p>
        </w:tc>
      </w:tr>
      <w:tr>
        <w:trPr>
          <w:trHeight w:val="4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/>
              <w:t>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/>
              <w:t>＋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/>
              <w:t>4</w:t>
            </w:r>
          </w:p>
        </w:tc>
      </w:tr>
      <w:tr>
        <w:trPr>
          <w:trHeight w:val="4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  <w:r>
              <w:rPr/>
              <w:t>＋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/>
              <w:t>6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  <w:r>
              <w:rPr/>
              <w:t>＋</w:t>
            </w: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</w:rPr>
              <w:fldChar w:fldCharType="begin"/>
            </w:r>
            <w:r>
              <w:rPr>
                <w:rFonts w:ascii="標楷體" w:hAnsi="標楷體"/>
              </w:rPr>
              <w:instrText xml:space="preserve"> FILLIN "○"</w:instrText>
            </w:r>
            <w:r>
              <w:rPr>
                <w:rFonts w:ascii="標楷體" w:hAnsi="標楷體"/>
              </w:rPr>
              <w:fldChar w:fldCharType="separate"/>
            </w:r>
            <w:r>
              <w:rPr>
                <w:rFonts w:ascii="標楷體" w:hAnsi="標楷體"/>
              </w:rPr>
              <w:t>○</w:t>
            </w:r>
            <w:r>
              <w:rPr>
                <w:rFonts w:ascii="標楷體" w:hAnsi="標楷體"/>
              </w:rPr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/>
              <w:t>7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  <w:r>
              <w:rPr/>
              <w:t>＋</w:t>
            </w:r>
            <w:r>
              <w:rPr/>
              <w:t>8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" w:name="AB08_QQ_001"/>
      <w:bookmarkStart w:id="4" w:name="AB08_QA_002"/>
      <w:bookmarkEnd w:id="3"/>
      <w:bookmarkEnd w:id="4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rFonts w:ascii="標楷體" w:hAnsi="標楷體"/>
          <w:vanish/>
          <w:color w:val="0000FF"/>
        </w:rPr>
        <w:fldChar w:fldCharType="begin"/>
      </w:r>
      <w:r>
        <w:rPr>
          <w:vanish/>
          <w:rFonts w:ascii="標楷體" w:hAnsi="標楷體"/>
          <w:color w:val="0000FF"/>
        </w:rPr>
        <w:instrText xml:space="preserve"> FILLIN "○"</w:instrText>
      </w:r>
      <w:r>
        <w:rPr>
          <w:vanish/>
          <w:rFonts w:ascii="標楷體" w:hAnsi="標楷體"/>
          <w:color w:val="0000FF"/>
        </w:rPr>
        <w:fldChar w:fldCharType="separate"/>
      </w:r>
      <w:r>
        <w:rPr>
          <w:vanish/>
          <w:rFonts w:ascii="標楷體" w:hAnsi="標楷體"/>
          <w:color w:val="0000FF"/>
        </w:rPr>
        <w:t>○</w:t>
      </w:r>
      <w:r>
        <w:rPr>
          <w:vanish/>
          <w:rFonts w:ascii="標楷體" w:hAnsi="標楷體"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5" w:name="AB08_QA_002"/>
      <w:bookmarkStart w:id="6" w:name="AB08_QL_002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B0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08_QN_002"/>
      <w:r>
        <w:rPr>
          <w:rFonts w:ascii="標楷體" w:hAnsi="標楷體" w:cs="標楷體"/>
          <w:vanish/>
          <w:color w:val="666699"/>
        </w:rPr>
        <w:t>難易度：難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72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08_QQ_003"/>
      <w:bookmarkEnd w:id="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482"/>
        <w:gridCol w:w="482"/>
        <w:gridCol w:w="1336"/>
      </w:tblGrid>
      <w:tr>
        <w:trPr>
          <w:trHeight w:val="4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/>
              <w:t>1</w:t>
            </w:r>
          </w:p>
        </w:tc>
      </w:tr>
      <w:tr>
        <w:trPr>
          <w:trHeight w:val="4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/>
              <w:t>9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  <w:r>
              <w:rPr/>
              <w:t>＋</w:t>
            </w:r>
            <w:r>
              <w:rPr/>
              <w:t>5</w:t>
            </w:r>
          </w:p>
        </w:tc>
      </w:tr>
      <w:tr>
        <w:trPr>
          <w:trHeight w:val="4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/>
              <w:t>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/>
              <w:t>8</w:t>
            </w:r>
          </w:p>
        </w:tc>
      </w:tr>
      <w:tr>
        <w:trPr>
          <w:trHeight w:val="43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/>
              </w:rPr>
              <w:fldChar w:fldCharType="begin"/>
            </w:r>
            <w:r>
              <w:rPr>
                <w:rFonts w:ascii="標楷體" w:hAnsi="標楷體"/>
              </w:rPr>
              <w:instrText xml:space="preserve"> FILLIN "○"</w:instrText>
            </w:r>
            <w:r>
              <w:rPr>
                <w:rFonts w:ascii="標楷體" w:hAnsi="標楷體"/>
              </w:rPr>
              <w:fldChar w:fldCharType="separate"/>
            </w:r>
            <w:r>
              <w:rPr>
                <w:rFonts w:ascii="標楷體" w:hAnsi="標楷體"/>
              </w:rPr>
              <w:t>○</w:t>
            </w:r>
            <w:r>
              <w:rPr>
                <w:rFonts w:ascii="標楷體" w:hAnsi="標楷體"/>
              </w:rPr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/>
              <w:t>8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/>
              <w:t>6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2" w:name="AB08_QQ_003"/>
      <w:bookmarkStart w:id="13" w:name="AB08_QA_003"/>
      <w:bookmarkEnd w:id="12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rFonts w:ascii="標楷體" w:hAnsi="標楷體"/>
          <w:vanish/>
          <w:color w:val="0000FF"/>
        </w:rPr>
        <w:fldChar w:fldCharType="begin"/>
      </w:r>
      <w:r>
        <w:rPr>
          <w:vanish/>
          <w:rFonts w:ascii="標楷體" w:hAnsi="標楷體"/>
          <w:color w:val="0000FF"/>
        </w:rPr>
        <w:instrText xml:space="preserve"> FILLIN "○"</w:instrText>
      </w:r>
      <w:r>
        <w:rPr>
          <w:vanish/>
          <w:rFonts w:ascii="標楷體" w:hAnsi="標楷體"/>
          <w:color w:val="0000FF"/>
        </w:rPr>
        <w:fldChar w:fldCharType="separate"/>
      </w:r>
      <w:r>
        <w:rPr>
          <w:vanish/>
          <w:rFonts w:ascii="標楷體" w:hAnsi="標楷體"/>
          <w:color w:val="0000FF"/>
        </w:rPr>
        <w:t>○</w:t>
      </w:r>
      <w:r>
        <w:rPr>
          <w:vanish/>
          <w:rFonts w:ascii="標楷體" w:hAnsi="標楷體"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14" w:name="AB08_QA_003"/>
      <w:bookmarkStart w:id="15" w:name="AB08_QL_003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7,1-a-01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08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08_QN_003"/>
      <w:r>
        <w:rPr>
          <w:rFonts w:ascii="標楷體" w:hAnsi="標楷體" w:cs="標楷體"/>
          <w:vanish/>
          <w:color w:val="666699"/>
        </w:rPr>
        <w:t>難易度：難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08_QC_003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08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73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0" w:name="AC10_QQ_001"/>
      <w:bookmarkEnd w:id="2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1895475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1"/>
      <w:bookmarkStart w:id="22" w:name="AC10_QA_001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23" w:name="AC10_QA_001"/>
      <w:bookmarkStart w:id="24" w:name="AC10_QL_001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46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9" w:name="AC10_QQ_002"/>
      <w:bookmarkEnd w:id="29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○○○○○○○</w:t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○○○</w:t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○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2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2"/>
      <w:bookmarkStart w:id="31" w:name="AC10_QA_002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32" w:name="AC10_QA_002"/>
      <w:bookmarkStart w:id="33" w:name="AC10_QL_002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47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C10_QQ_003"/>
      <w:bookmarkEnd w:id="38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○○○○○</w:t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○○○○○○○○○</w:t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○○○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48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4"/>
      <w:bookmarkEnd w:id="47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drawing>
          <wp:inline distT="0" distB="0" distL="0" distR="0">
            <wp:extent cx="1271905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4"/>
      <w:bookmarkStart w:id="49" w:name="AC10_QA_004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50" w:name="AC10_QA_004"/>
      <w:bookmarkStart w:id="51" w:name="AC10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49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C10_QQ_005"/>
      <w:bookmarkEnd w:id="56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drawing>
          <wp:inline distT="0" distB="0" distL="0" distR="0">
            <wp:extent cx="115062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2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5"/>
      <w:bookmarkStart w:id="58" w:name="AC10_QA_005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59" w:name="AC10_QA_005"/>
      <w:bookmarkStart w:id="60" w:name="AC10_QL_005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50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5" w:name="AC10_QQ_006"/>
      <w:bookmarkEnd w:id="65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drawing>
          <wp:inline distT="0" distB="0" distL="0" distR="0">
            <wp:extent cx="1403350" cy="49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1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0_QQ_006"/>
      <w:bookmarkStart w:id="67" w:name="AC10_QA_006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68" w:name="AC10_QA_006"/>
      <w:bookmarkStart w:id="69" w:name="AC10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51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4" w:name="AC10_QQ_007"/>
      <w:bookmarkEnd w:id="74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drawing>
          <wp:inline distT="0" distB="0" distL="0" distR="0">
            <wp:extent cx="1390650" cy="122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5" w:name="AC10_QQ_007"/>
      <w:bookmarkStart w:id="76" w:name="AC10_QA_007"/>
      <w:bookmarkEnd w:id="75"/>
      <w:bookmarkEnd w:id="7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77" w:name="AC10_QA_007"/>
      <w:bookmarkStart w:id="78" w:name="AC10_QL_007"/>
      <w:bookmarkEnd w:id="7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0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1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52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3" w:name="AC10_QQ_008"/>
      <w:r>
        <w:rPr>
          <w:rFonts w:cs="標楷體" w:ascii="標楷體" w:hAnsi="標楷體"/>
        </w:rPr>
        <w:t>8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drawing>
          <wp:inline distT="0" distB="0" distL="0" distR="0">
            <wp:extent cx="1081405" cy="478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2</w:t>
      </w:r>
      <w:r>
        <w:rPr/>
        <w:t>＝（　　　　）</w:t>
      </w:r>
      <w:bookmarkStart w:id="84" w:name="AC10_QA_008"/>
      <w:bookmarkEnd w:id="83"/>
    </w:p>
    <w:p>
      <w:pPr>
        <w:pStyle w:val="Normal"/>
        <w:spacing w:lineRule="atLeast" w:line="0"/>
        <w:rPr/>
      </w:pPr>
      <w:r>
        <w:rPr/>
        <w:t>9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t>12</w:t>
      </w:r>
      <w:bookmarkStart w:id="85" w:name="AC10_QL_008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53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>
          <w:rFonts w:ascii="標楷體" w:hAnsi="標楷體" w:eastAsia="文鼎標楷注音" w:cs="標楷體"/>
          <w:vanish/>
          <w:color w:val="339966"/>
        </w:rPr>
      </w:pPr>
      <w:r>
        <w:rPr>
          <w:rFonts w:eastAsia="文鼎標楷注音" w:cs="標楷體" w:ascii="標楷體" w:hAnsi="標楷體"/>
          <w:vanish/>
          <w:color w:val="339966"/>
        </w:rPr>
      </w:r>
      <w:bookmarkStart w:id="90" w:name="AC10_QQ_009"/>
      <w:bookmarkStart w:id="91" w:name="AC10_QQ_009"/>
      <w:bookmarkEnd w:id="91"/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drawing>
          <wp:inline distT="0" distB="0" distL="0" distR="0">
            <wp:extent cx="1403350" cy="467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92" w:name="AC10_QQ_009"/>
      <w:bookmarkStart w:id="93" w:name="AC10_QA_009"/>
      <w:bookmarkEnd w:id="92"/>
      <w:bookmarkEnd w:id="93"/>
      <w:r>
        <w:rPr>
          <w:vanish/>
          <w:color w:val="0000FF"/>
        </w:rPr>
        <w:t>答案：</w:t>
      </w:r>
      <w:r>
        <w:rPr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94" w:name="AC10_QA_009"/>
      <w:bookmarkStart w:id="95" w:name="AC10_QL_009"/>
      <w:bookmarkEnd w:id="9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95"/>
    </w:p>
    <w:p>
      <w:pPr>
        <w:pStyle w:val="Normal"/>
        <w:spacing w:lineRule="atLeast" w:line="0"/>
        <w:jc w:val="both"/>
        <w:rPr/>
      </w:pPr>
      <w:bookmarkStart w:id="96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7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8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98"/>
    </w:p>
    <w:p>
      <w:pPr>
        <w:pStyle w:val="Normal"/>
        <w:spacing w:lineRule="atLeast" w:line="0"/>
        <w:jc w:val="both"/>
        <w:rPr/>
      </w:pPr>
      <w:bookmarkStart w:id="99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54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0" w:name="AC11_QQ_001"/>
      <w:bookmarkEnd w:id="10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1" w:name="AC11_QQ_001"/>
      <w:bookmarkStart w:id="102" w:name="AC11_QA_001"/>
      <w:bookmarkEnd w:id="101"/>
      <w:bookmarkEnd w:id="10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9</w:t>
      </w:r>
    </w:p>
    <w:p>
      <w:pPr>
        <w:pStyle w:val="Normal"/>
        <w:spacing w:lineRule="atLeast" w:line="0"/>
        <w:jc w:val="both"/>
        <w:rPr/>
      </w:pPr>
      <w:bookmarkStart w:id="103" w:name="AC11_QA_001"/>
      <w:bookmarkStart w:id="104" w:name="AC11_QL_001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C11_QN_001"/>
      <w:r>
        <w:rPr>
          <w:rFonts w:ascii="標楷體" w:hAnsi="標楷體" w:cs="標楷體"/>
          <w:vanish/>
          <w:color w:val="666699"/>
        </w:rPr>
        <w:t>難易度：中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55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9" w:name="AC11_QQ_002"/>
      <w:bookmarkEnd w:id="10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C11_QQ_002"/>
      <w:bookmarkStart w:id="111" w:name="AC11_QA_002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12" w:name="AC11_QA_002"/>
      <w:bookmarkStart w:id="113" w:name="AC11_QL_002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56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C11_QQ_00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  <w:bookmarkStart w:id="119" w:name="AC11_QA_003"/>
      <w:bookmarkEnd w:id="11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  <w:bookmarkStart w:id="120" w:name="AC11_QQ_004"/>
      <w:bookmarkEnd w:id="11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1" w:name="AC11_QA_004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122" w:name="AC11_QA_004"/>
      <w:bookmarkStart w:id="123" w:name="AC11_QL_004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58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C11_QQ_005"/>
      <w:bookmarkEnd w:id="12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C11_QQ_005"/>
      <w:bookmarkStart w:id="130" w:name="AC11_QA_005"/>
      <w:bookmarkEnd w:id="129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9</w:t>
      </w:r>
    </w:p>
    <w:p>
      <w:pPr>
        <w:pStyle w:val="Normal"/>
        <w:spacing w:lineRule="atLeast" w:line="0"/>
        <w:jc w:val="both"/>
        <w:rPr/>
      </w:pPr>
      <w:bookmarkStart w:id="131" w:name="AC11_QA_005"/>
      <w:bookmarkStart w:id="132" w:name="AC11_QL_005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59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1_QQ_00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  <w:bookmarkStart w:id="138" w:name="AC11_QQ_007"/>
      <w:bookmarkEnd w:id="137"/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9" w:name="AC11_QA_007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</w:p>
    <w:p>
      <w:pPr>
        <w:pStyle w:val="Normal"/>
        <w:spacing w:lineRule="atLeast" w:line="0"/>
        <w:jc w:val="both"/>
        <w:rPr/>
      </w:pPr>
      <w:bookmarkStart w:id="140" w:name="AC11_QA_007"/>
      <w:bookmarkStart w:id="141" w:name="AC11_QL_007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61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1_QQ_008"/>
      <w:bookmarkEnd w:id="14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</w:t>
      </w:r>
      <w:r>
        <w:rPr/>
        <w:t>＋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1_QQ_008"/>
      <w:bookmarkStart w:id="148" w:name="AC11_QA_008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49" w:name="AC11_QA_008"/>
      <w:bookmarkStart w:id="150" w:name="AC11_QL_008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1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1_QN_008"/>
      <w:r>
        <w:rPr>
          <w:rFonts w:ascii="標楷體" w:hAnsi="標楷體" w:cs="標楷體"/>
          <w:vanish/>
          <w:color w:val="666699"/>
        </w:rPr>
        <w:t>難易度：中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1_QC_008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62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1_QQ_009"/>
      <w:bookmarkEnd w:id="15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1_QQ_009"/>
      <w:bookmarkStart w:id="157" w:name="AC11_QA_009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</w:p>
    <w:p>
      <w:pPr>
        <w:pStyle w:val="Normal"/>
        <w:spacing w:lineRule="atLeast" w:line="0"/>
        <w:jc w:val="both"/>
        <w:rPr/>
      </w:pPr>
      <w:bookmarkStart w:id="158" w:name="AC11_QA_009"/>
      <w:bookmarkStart w:id="159" w:name="AC11_QL_009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1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1_QN_009"/>
      <w:r>
        <w:rPr>
          <w:rFonts w:ascii="標楷體" w:hAnsi="標楷體" w:cs="標楷體"/>
          <w:vanish/>
          <w:color w:val="666699"/>
        </w:rPr>
        <w:t>難易度：中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1_QC_009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63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1_QQ_010"/>
      <w:bookmarkEnd w:id="16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1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1_QQ_010"/>
      <w:bookmarkStart w:id="166" w:name="AC11_QA_010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67" w:name="AC11_QA_010"/>
      <w:bookmarkStart w:id="168" w:name="AC11_QL_010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1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1_QN_010"/>
      <w:r>
        <w:rPr>
          <w:rFonts w:ascii="標楷體" w:hAnsi="標楷體" w:cs="標楷體"/>
          <w:vanish/>
          <w:color w:val="666699"/>
        </w:rPr>
        <w:t>難易度：中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1_QC_010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1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64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3" w:name="AC11_QA_012"/>
      <w:bookmarkEnd w:id="1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74" w:name="AC11_QA_012"/>
      <w:bookmarkStart w:id="175" w:name="AC11_QL_012"/>
      <w:bookmarkEnd w:id="1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175"/>
    </w:p>
    <w:p>
      <w:pPr>
        <w:pStyle w:val="Normal"/>
        <w:spacing w:lineRule="atLeast" w:line="0"/>
        <w:jc w:val="both"/>
        <w:rPr/>
      </w:pPr>
      <w:bookmarkStart w:id="176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7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8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78"/>
    </w:p>
    <w:p>
      <w:pPr>
        <w:pStyle w:val="Normal"/>
        <w:spacing w:lineRule="atLeast" w:line="0"/>
        <w:jc w:val="both"/>
        <w:rPr/>
      </w:pPr>
      <w:bookmarkStart w:id="179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66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0" w:name="AE04_QQ_001"/>
      <w:bookmarkEnd w:id="180"/>
      <w:r>
        <w:rPr>
          <w:rFonts w:cs="標楷體" w:ascii="標楷體" w:hAnsi="標楷體"/>
        </w:rPr>
        <w:t>1.</w:t>
      </w:r>
      <w:r>
        <w:rPr>
          <w:rFonts w:eastAsia="文鼎標楷注音"/>
        </w:rPr>
        <w:t>29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1" w:name="AE04_QQ_001"/>
      <w:bookmarkStart w:id="182" w:name="AE04_QA_001"/>
      <w:bookmarkEnd w:id="181"/>
      <w:bookmarkEnd w:id="18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183" w:name="AE04_QA_001"/>
      <w:bookmarkStart w:id="184" w:name="AE04_QL_001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67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9" w:name="AE04_QQ_002"/>
      <w:bookmarkEnd w:id="189"/>
      <w:r>
        <w:rPr>
          <w:rFonts w:cs="標楷體" w:ascii="標楷體" w:hAnsi="標楷體"/>
        </w:rPr>
        <w:t>2.</w:t>
      </w:r>
      <w:r>
        <w:rPr>
          <w:rFonts w:eastAsia="文鼎標楷注音"/>
        </w:rPr>
        <w:t>37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0" w:name="AE04_QQ_002"/>
      <w:bookmarkStart w:id="191" w:name="AE04_QA_002"/>
      <w:bookmarkEnd w:id="190"/>
      <w:bookmarkEnd w:id="19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192" w:name="AE04_QA_002"/>
      <w:bookmarkStart w:id="193" w:name="AE04_QL_002"/>
      <w:bookmarkEnd w:id="1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93"/>
    </w:p>
    <w:p>
      <w:pPr>
        <w:pStyle w:val="Normal"/>
        <w:spacing w:lineRule="atLeast" w:line="0"/>
        <w:jc w:val="both"/>
        <w:rPr/>
      </w:pPr>
      <w:bookmarkStart w:id="194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5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6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96"/>
    </w:p>
    <w:p>
      <w:pPr>
        <w:pStyle w:val="Normal"/>
        <w:spacing w:lineRule="atLeast" w:line="0"/>
        <w:jc w:val="both"/>
        <w:rPr/>
      </w:pPr>
      <w:bookmarkStart w:id="197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68</w:t>
      </w:r>
      <w:bookmarkEnd w:id="1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98" w:name="AE04_QQ_003"/>
      <w:bookmarkEnd w:id="198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原有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eastAsia="文鼎標楷注音"/>
        </w:rPr>
        <w:t>給她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爸</w:t>
      </w:r>
      <w:r>
        <w:rPr>
          <w:rFonts w:eastAsia="文鼎標楷注音破音一"/>
        </w:rPr>
        <w:t>爸</w:t>
      </w:r>
      <w:r>
        <w:rPr>
          <w:rFonts w:eastAsia="文鼎標楷注音"/>
        </w:rPr>
        <w:t>再給她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共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9" w:name="AE04_QQ_003"/>
      <w:bookmarkStart w:id="200" w:name="AE04_QA_003"/>
      <w:bookmarkEnd w:id="199"/>
      <w:bookmarkEnd w:id="20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201" w:name="AE04_QA_003"/>
      <w:bookmarkStart w:id="202" w:name="AE04_QL_003"/>
      <w:bookmarkEnd w:id="20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,1-a-02</w:t>
      </w:r>
      <w:bookmarkEnd w:id="202"/>
    </w:p>
    <w:p>
      <w:pPr>
        <w:pStyle w:val="Normal"/>
        <w:spacing w:lineRule="atLeast" w:line="0"/>
        <w:jc w:val="both"/>
        <w:rPr/>
      </w:pPr>
      <w:bookmarkStart w:id="203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4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2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5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205"/>
    </w:p>
    <w:p>
      <w:pPr>
        <w:pStyle w:val="Normal"/>
        <w:spacing w:lineRule="atLeast" w:line="0"/>
        <w:jc w:val="both"/>
        <w:rPr/>
      </w:pPr>
      <w:bookmarkStart w:id="206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69</w:t>
      </w:r>
      <w:bookmarkEnd w:id="2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207" w:name="AE04_QQ_004"/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原有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媽</w:t>
      </w:r>
      <w:r>
        <w:rPr>
          <w:rFonts w:eastAsia="文鼎標楷注音破音一"/>
        </w:rPr>
        <w:t>媽</w:t>
      </w:r>
      <w:r>
        <w:rPr>
          <w:rFonts w:eastAsia="文鼎標楷注音"/>
        </w:rPr>
        <w:t>給她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r>
        <w:rPr>
          <w:rFonts w:eastAsia="Times New Roman"/>
        </w:rPr>
        <w:t xml:space="preserve">   </w:t>
      </w:r>
      <w:r>
        <w:rPr>
          <w:rFonts w:eastAsia="文鼎標楷注音"/>
        </w:rPr>
        <w:t>爸</w:t>
      </w:r>
      <w:r>
        <w:rPr>
          <w:rFonts w:eastAsia="文鼎標楷注音破音一"/>
        </w:rPr>
        <w:t>爸</w:t>
      </w:r>
      <w:r>
        <w:rPr>
          <w:rFonts w:eastAsia="文鼎標楷注音"/>
        </w:rPr>
        <w:t>再給她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共有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>
          <w:rFonts w:ascii="標楷體" w:hAnsi="標楷體" w:cs="標楷體"/>
          <w:vanish/>
          <w:color w:val="339966"/>
        </w:rPr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  <w:bookmarkEnd w:id="207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08" w:name="ALLExam"/>
      <w:bookmarkStart w:id="209" w:name="ALLExam"/>
      <w:bookmarkEnd w:id="20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123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12:00Z</dcterms:created>
  <dc:creator>ox01ox01</dc:creator>
  <dc:description/>
  <cp:keywords/>
  <dc:language>en-US</dc:language>
  <cp:lastModifiedBy>ox01ox01</cp:lastModifiedBy>
  <dcterms:modified xsi:type="dcterms:W3CDTF">2010-07-03T08:16:00Z</dcterms:modified>
  <cp:revision>1</cp:revision>
  <dc:subject/>
  <dc:title>___年 ___班 座號：___ 姓名：__________</dc:title>
</cp:coreProperties>
</file>