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1-3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2-1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因數分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×55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因數分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×133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短除法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做質因數分解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用質因數分解找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所有因數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邊長一樣的正方形來排一個長方形，請問有幾種排法？可能排出正方形嗎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2×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7×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最大公因數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短除法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最大公因數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沒有互質？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將正確的敘述打ˇ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3×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裡只有一個共同的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最大公因數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3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×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互質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因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裡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3×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因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，所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3×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3×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2×3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。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將正確的敘述打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×3×3×5×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2×2×3×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因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沒有出現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2×3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乘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積裡，所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×2×3×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0:22:00Z</dcterms:created>
  <dc:creator>nyes</dc:creator>
  <dc:description/>
  <cp:keywords/>
  <dc:language>en-US</dc:language>
  <cp:lastModifiedBy>nyes</cp:lastModifiedBy>
  <dcterms:modified xsi:type="dcterms:W3CDTF">2001-01-22T00:22:00Z</dcterms:modified>
  <cp:revision>2</cp:revision>
  <dc:subject/>
  <dc:title> 臺中市南陽國小六年級攜手計畫數學練習卷   範圍：1-1、1-2</dc:title>
</cp:coreProperties>
</file>