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9-1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9-2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9-3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班級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: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姓名：    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</w:t>
            </w:r>
            <w:bookmarkStart w:id="0" w:name="Q_6669453983B047839061E10DA1838FC1"/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2712085" cy="1713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１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那些是直角柱？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240"/>
              <w:textAlignment w:val="baseline"/>
              <w:rPr/>
            </w:pPr>
            <w:r>
              <w:rPr/>
              <w:t>（　　　　　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　）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２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那些直角柱的底面是四邊形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9" w:firstLine="120"/>
              <w:textAlignment w:val="baseline"/>
              <w:rPr/>
            </w:pPr>
            <w:r>
              <w:rPr/>
              <w:t>（　　　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３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那些直角柱的側面是長方形？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9" w:firstLine="120"/>
              <w:textAlignment w:val="baseline"/>
              <w:rPr/>
            </w:pPr>
            <w:r>
              <w:rPr/>
              <w:t>（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　　　　　）</w:t>
            </w:r>
            <w:bookmarkEnd w:id="0"/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</w:t>
            </w:r>
            <w:bookmarkStart w:id="1" w:name="Q_7FB0001F407F4E7D9340454DDA958510"/>
            <w:r>
              <w:rPr/>
              <w:t>完成下表：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3"/>
              <w:gridCol w:w="1271"/>
              <w:gridCol w:w="1271"/>
              <w:gridCol w:w="1271"/>
            </w:tblGrid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589915" cy="80899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991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657860" cy="5308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860" cy="530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601345" cy="78994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1345" cy="789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t>形體名稱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t>面的個數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t>頂點個數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/>
                    <w:t>邊的個數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  <w:bookmarkEnd w:id="1"/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</w:t>
            </w:r>
            <w:r>
              <w:rPr/>
              <w:t>寫出六角柱各部位的名稱：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2825" cy="1468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bookmarkStart w:id="2" w:name="Q_FFED5301BFC74CB5838FED88F0B31789"/>
            <w:r>
              <w:rPr>
                <w:rFonts w:eastAsia="Wingdings" w:cs="Wingdings" w:ascii="Wingdings" w:hAnsi="Wingdings"/>
                <w:sz w:val="32"/>
                <w:szCs w:val="32"/>
              </w:rPr>
              <w:t>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１</w:t>
            </w:r>
            <w:r>
              <w:rPr>
                <w:rFonts w:cs="標楷體" w:ascii="標楷體" w:hAnsi="標楷體"/>
              </w:rPr>
              <w:t>)</w:t>
            </w:r>
            <w:r>
              <w:rPr/>
              <w:t>有一個柱體的底面是七邊形，這個柱體有</w:t>
            </w:r>
          </w:p>
          <w:p>
            <w:pPr>
              <w:pStyle w:val="Normal"/>
              <w:ind w:firstLine="360"/>
              <w:rPr/>
            </w:pPr>
            <w:r>
              <w:rPr/>
              <w:t>（　　　）個面，（　　　）個邊，（　　　）</w:t>
            </w:r>
          </w:p>
          <w:p>
            <w:pPr>
              <w:pStyle w:val="Normal"/>
              <w:ind w:firstLine="480"/>
              <w:rPr/>
            </w:pPr>
            <w:r>
              <w:rPr/>
              <w:t>個頂點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40" w:hanging="24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２</w:t>
            </w:r>
            <w:r>
              <w:rPr>
                <w:rFonts w:cs="標楷體" w:ascii="標楷體" w:hAnsi="標楷體"/>
              </w:rPr>
              <w:t>)</w:t>
            </w:r>
            <w:r>
              <w:rPr/>
              <w:t xml:space="preserve"> </w:t>
            </w:r>
            <w:r>
              <w:rPr/>
              <w:t>有一個柱體有</w:t>
            </w:r>
            <w:r>
              <w:rPr>
                <w:w w:val="25"/>
              </w:rPr>
              <w:t>　</w:t>
            </w:r>
            <w:r>
              <w:rPr/>
              <w:t>9</w:t>
            </w:r>
            <w:r>
              <w:rPr>
                <w:w w:val="25"/>
              </w:rPr>
              <w:t>　</w:t>
            </w:r>
            <w:r>
              <w:rPr/>
              <w:t>個面，它是（　　　）柱。</w:t>
            </w:r>
            <w:bookmarkEnd w:id="2"/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320" w:hanging="320"/>
              <w:textAlignment w:val="baselin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</w:t>
            </w:r>
            <w:r>
              <w:rPr/>
              <w:t>下面是直圓柱和它的展開圖，展開圖中長方形的長是（　　　　）公分，寬是（　　　　）公分。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/>
              <w:drawing>
                <wp:inline distT="0" distB="0" distL="0" distR="0">
                  <wp:extent cx="2276475" cy="1301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</w:t>
            </w:r>
            <w:bookmarkStart w:id="3" w:name="Q_996AD37B488648DE89A2F3237429D01C"/>
            <w:bookmarkEnd w:id="3"/>
            <w:r>
              <w:rPr/>
              <w:t>下圖是一個直圓柱的展開圖，展開圖的面積是多少平方公分？（</w:t>
            </w:r>
            <w:bookmarkStart w:id="4" w:name="Q_D95F4C0B1CE147558386EFBBBD08C57F"/>
            <w:r>
              <w:rPr/>
              <w:t>單位：公分</w:t>
            </w:r>
            <w:bookmarkEnd w:id="4"/>
            <w:r>
              <w:rPr/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drawing>
                <wp:inline distT="0" distB="0" distL="0" distR="0">
                  <wp:extent cx="1575435" cy="1617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5" w:name="Q_996AD37B488648DE89A2F3237429D01C"/>
            <w:bookmarkEnd w:id="5"/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40"/>
        <w:textAlignment w:val="baselin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36:00Z</dcterms:created>
  <dc:creator>nyes</dc:creator>
  <dc:description/>
  <cp:keywords/>
  <dc:language>en-US</dc:language>
  <cp:lastModifiedBy>nyes</cp:lastModifiedBy>
  <dcterms:modified xsi:type="dcterms:W3CDTF">2012-12-29T07:00:00Z</dcterms:modified>
  <cp:revision>10</cp:revision>
  <dc:subject/>
  <dc:title> 臺中市南陽國小六年級攜手計畫數學練習卷   範圍：1-1、1-2</dc:title>
</cp:coreProperties>
</file>