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6-3_</w:t>
      </w:r>
      <w:r>
        <w:rPr>
          <w:rFonts w:ascii="標楷體" w:hAnsi="標楷體" w:cs="標楷體"/>
          <w:b/>
          <w:color w:val="FF0000"/>
        </w:rPr>
        <w:t>複合圖形的體積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8520</wp:posOffset>
            </wp:positionH>
            <wp:positionV relativeFrom="paragraph">
              <wp:posOffset>190500</wp:posOffset>
            </wp:positionV>
            <wp:extent cx="990600" cy="768350"/>
            <wp:effectExtent l="0" t="0" r="0" b="0"/>
            <wp:wrapTight wrapText="bothSides">
              <wp:wrapPolygon edited="0">
                <wp:start x="-139" y="0"/>
                <wp:lineTo x="-139" y="21374"/>
                <wp:lineTo x="21552" y="21374"/>
                <wp:lineTo x="21552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" w:name="Q_1401D927CD5F4320A5F704B78C6567BC"/>
      <w:r>
        <w:rPr/>
        <w:t>算出下面形體的體積。（單位：公分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190500</wp:posOffset>
            </wp:positionV>
            <wp:extent cx="990600" cy="854710"/>
            <wp:effectExtent l="0" t="0" r="0" b="0"/>
            <wp:wrapTight wrapText="bothSides">
              <wp:wrapPolygon edited="0">
                <wp:start x="-130" y="0"/>
                <wp:lineTo x="-130" y="21404"/>
                <wp:lineTo x="21600" y="21404"/>
                <wp:lineTo x="21600" y="0"/>
                <wp:lineTo x="-1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2" w:name="A_1401D927CD5F4320A5F704B78C6567BC"/>
      <w:bookmarkStart w:id="3" w:name="A_1401D927CD5F4320A5F704B78C6567BC"/>
      <w:bookmarkEnd w:id="1"/>
      <w:bookmarkEnd w:id="3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4" w:name="A_1401D927CD5F4320A5F704B78C6567BC"/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5" w:name="Q_E839C2E56FAE4F2FBFCD47BB1F60CAC7"/>
      <w:r>
        <w:rPr/>
        <w:t>算出下面形體的體積。（單位：公分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</wp:posOffset>
            </wp:positionH>
            <wp:positionV relativeFrom="paragraph">
              <wp:posOffset>190500</wp:posOffset>
            </wp:positionV>
            <wp:extent cx="990600" cy="898525"/>
            <wp:effectExtent l="0" t="0" r="0" b="0"/>
            <wp:wrapTight wrapText="bothSides">
              <wp:wrapPolygon edited="0">
                <wp:start x="-163" y="0"/>
                <wp:lineTo x="-163" y="21364"/>
                <wp:lineTo x="21600" y="21364"/>
                <wp:lineTo x="21600" y="0"/>
                <wp:lineTo x="-16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6" w:name="A_E839C2E56FAE4F2FBFCD47BB1F60CAC7"/>
      <w:bookmarkStart w:id="7" w:name="A_E839C2E56FAE4F2FBFCD47BB1F60CAC7"/>
      <w:bookmarkEnd w:id="5"/>
      <w:bookmarkEnd w:id="7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8" w:name="A_E839C2E56FAE4F2FBFCD47BB1F60CAC7"/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9" w:name="Q_C45CC1C535714F28B4B0B38E848260FD"/>
      <w:r>
        <w:rPr/>
        <w:t>算出下面形體的體積。（單位：公分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8120</wp:posOffset>
            </wp:positionH>
            <wp:positionV relativeFrom="paragraph">
              <wp:posOffset>190500</wp:posOffset>
            </wp:positionV>
            <wp:extent cx="934085" cy="1024255"/>
            <wp:effectExtent l="0" t="0" r="0" b="0"/>
            <wp:wrapTight wrapText="bothSides">
              <wp:wrapPolygon edited="0">
                <wp:start x="-150" y="0"/>
                <wp:lineTo x="-150" y="21413"/>
                <wp:lineTo x="21600" y="21413"/>
                <wp:lineTo x="21600" y="0"/>
                <wp:lineTo x="-1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10" w:name="A_C45CC1C535714F28B4B0B38E848260FD"/>
      <w:bookmarkStart w:id="11" w:name="A_C45CC1C535714F28B4B0B38E848260FD"/>
      <w:bookmarkEnd w:id="9"/>
      <w:bookmarkEnd w:id="11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2" w:name="A_C45CC1C535714F28B4B0B38E848260FD"/>
      <w:bookmarkEnd w:id="1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3" w:name="Q_8B79BDCA81664700A5667DBFFEA7CEF9"/>
      <w:r>
        <w:rPr/>
        <w:t>算出下面形體的體積。（單位：公分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1920</wp:posOffset>
            </wp:positionH>
            <wp:positionV relativeFrom="paragraph">
              <wp:posOffset>190500</wp:posOffset>
            </wp:positionV>
            <wp:extent cx="1094105" cy="617855"/>
            <wp:effectExtent l="0" t="0" r="0" b="0"/>
            <wp:wrapTight wrapText="bothSides">
              <wp:wrapPolygon edited="0">
                <wp:start x="-139" y="0"/>
                <wp:lineTo x="-139" y="21306"/>
                <wp:lineTo x="21600" y="21306"/>
                <wp:lineTo x="21600" y="0"/>
                <wp:lineTo x="-13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14" w:name="A_8B79BDCA81664700A5667DBFFEA7CEF9"/>
      <w:bookmarkStart w:id="15" w:name="A_8B79BDCA81664700A5667DBFFEA7CEF9"/>
      <w:bookmarkEnd w:id="13"/>
      <w:bookmarkEnd w:id="15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68195</wp:posOffset>
            </wp:positionH>
            <wp:positionV relativeFrom="paragraph">
              <wp:posOffset>190500</wp:posOffset>
            </wp:positionV>
            <wp:extent cx="1030605" cy="689610"/>
            <wp:effectExtent l="0" t="0" r="0" b="0"/>
            <wp:wrapTight wrapText="bothSides">
              <wp:wrapPolygon edited="0">
                <wp:start x="-154" y="0"/>
                <wp:lineTo x="-154" y="21316"/>
                <wp:lineTo x="21600" y="21316"/>
                <wp:lineTo x="21600" y="0"/>
                <wp:lineTo x="-1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6" w:name="A_8B79BDCA81664700A5667DBFFEA7CEF9"/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7" w:name="Q_7119011EF7BB47B889747DBB504ECCEB"/>
      <w:r>
        <w:rPr/>
        <w:t>算出下面形體的體積。（單位：公尺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18" w:name="A_7119011EF7BB47B889747DBB504ECCEB"/>
      <w:bookmarkStart w:id="19" w:name="A_7119011EF7BB47B889747DBB504ECCEB"/>
      <w:bookmarkEnd w:id="17"/>
      <w:bookmarkEnd w:id="19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20" w:name="A_7119011EF7BB47B889747DBB504ECCEB"/>
      <w:bookmarkEnd w:id="2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21" w:name="Q_31708140CC9F46D0A2CD1041148E9F9D"/>
      <w:r>
        <w:rPr/>
        <w:t>算出下面形體的體積。（單位：公尺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260</wp:posOffset>
            </wp:positionH>
            <wp:positionV relativeFrom="paragraph">
              <wp:posOffset>190500</wp:posOffset>
            </wp:positionV>
            <wp:extent cx="970280" cy="804545"/>
            <wp:effectExtent l="0" t="0" r="0" b="0"/>
            <wp:wrapTight wrapText="bothSides">
              <wp:wrapPolygon edited="0">
                <wp:start x="-150" y="0"/>
                <wp:lineTo x="-150" y="21367"/>
                <wp:lineTo x="21600" y="21367"/>
                <wp:lineTo x="21600" y="0"/>
                <wp:lineTo x="-15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22" w:name="A_31708140CC9F46D0A2CD1041148E9F9D"/>
      <w:bookmarkStart w:id="23" w:name="A_31708140CC9F46D0A2CD1041148E9F9D"/>
      <w:bookmarkEnd w:id="21"/>
      <w:bookmarkEnd w:id="23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Start w:id="24" w:name="A_31708140CC9F46D0A2CD1041148E9F9D"/>
      <w:bookmarkEnd w:id="2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25" w:name="Q_067703A1B83B4CED8355E845DC1C2B5E"/>
      <w:r>
        <w:rPr/>
        <w:t>儲藏室的內部空間本來有</w:t>
      </w:r>
      <w:r>
        <w:rPr>
          <w:w w:val="25"/>
        </w:rPr>
        <w:t>　</w:t>
      </w:r>
      <w:r>
        <w:rPr/>
        <w:t>240</w:t>
      </w:r>
      <w:r>
        <w:rPr>
          <w:w w:val="25"/>
        </w:rPr>
        <w:t>　</w:t>
      </w:r>
      <w:r>
        <w:rPr/>
        <w:t>立方公尺，放進一個長、寬、高分別為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公尺、</w:t>
      </w:r>
      <w:r>
        <w:rPr/>
        <w:t>3</w:t>
      </w:r>
      <w:r>
        <w:rPr>
          <w:w w:val="25"/>
        </w:rPr>
        <w:t>　</w:t>
      </w:r>
      <w:r>
        <w:rPr/>
        <w:t>公尺、</w:t>
      </w:r>
      <w:r>
        <w:rPr/>
        <w:t>2</w:t>
      </w:r>
      <w:r>
        <w:rPr>
          <w:w w:val="25"/>
        </w:rPr>
        <w:t>　</w:t>
      </w:r>
      <w:r>
        <w:rPr/>
        <w:t>公尺的長方體櫃子後，還剩下多少立方公尺的空間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2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26" w:name="Q_842F9FF5EB7245238879E8EF9B9D7474"/>
      <w:r>
        <w:rPr/>
        <w:t>有一個長方體水池，長、寬、高分別是</w:t>
      </w:r>
      <w:r>
        <w:rPr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公分、</w:t>
      </w:r>
      <w:r>
        <w:rPr/>
        <w:t>100</w:t>
      </w:r>
      <w:r>
        <w:rPr>
          <w:w w:val="25"/>
        </w:rPr>
        <w:t>　</w:t>
      </w:r>
      <w:r>
        <w:rPr/>
        <w:t>公分、</w:t>
      </w:r>
      <w:r>
        <w:rPr/>
        <w:t>120</w:t>
      </w:r>
      <w:r>
        <w:rPr>
          <w:w w:val="25"/>
        </w:rPr>
        <w:t>　</w:t>
      </w:r>
      <w:r>
        <w:rPr/>
        <w:t>公分。將水注入水池直到裝滿，共需要多少公升的水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2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bookmarkStart w:id="27" w:name="Q_BA93E9877BDF41699DEC6B7AA60D7E10"/>
      <w:r>
        <w:rPr/>
        <w:t>下圖是一個長方體保麗龍盒，盒子的容積是多少立方公分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28" w:name="A_BA93E9877BDF41699DEC6B7AA60D7E10"/>
      <w:bookmarkStart w:id="29" w:name="A_BA93E9877BDF41699DEC6B7AA60D7E10"/>
      <w:bookmarkEnd w:id="27"/>
      <w:bookmarkEnd w:id="29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30" w:name="ALLExam"/>
      <w:bookmarkStart w:id="31" w:name="A_BA93E9877BDF41699DEC6B7AA60D7E10"/>
      <w:bookmarkStart w:id="32" w:name="End01"/>
      <w:bookmarkStart w:id="33" w:name="ALLExam"/>
      <w:bookmarkStart w:id="34" w:name="A_BA93E9877BDF41699DEC6B7AA60D7E10"/>
      <w:bookmarkStart w:id="35" w:name="End01"/>
      <w:bookmarkEnd w:id="33"/>
      <w:bookmarkEnd w:id="34"/>
      <w:bookmarkEnd w:id="35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43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04:00Z</dcterms:created>
  <dc:creator>e99999</dc:creator>
  <dc:description/>
  <cp:keywords/>
  <dc:language>en-US</dc:language>
  <cp:lastModifiedBy>nyes</cp:lastModifiedBy>
  <dcterms:modified xsi:type="dcterms:W3CDTF">2012-11-14T01:08:00Z</dcterms:modified>
  <cp:revision>7</cp:revision>
  <dc:subject/>
  <dc:title>範本檔</dc:title>
</cp:coreProperties>
</file>