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start"/>
      <w:bookmarkStart w:id="1" w:name="ALLExam"/>
      <w:bookmarkEnd w:id="0"/>
      <w:bookmarkEnd w:id="1"/>
      <w:r>
        <w:rPr>
          <w:rFonts w:ascii="標楷體" w:hAnsi="標楷體" w:cs="標楷體"/>
          <w:b/>
          <w:color w:val="FF0000"/>
        </w:rPr>
        <w:t>第</w:t>
      </w:r>
      <w:r>
        <w:rPr>
          <w:rFonts w:cs="標楷體" w:ascii="標楷體" w:hAnsi="標楷體"/>
          <w:b/>
          <w:color w:val="FF0000"/>
        </w:rPr>
        <w:t>4</w:t>
      </w:r>
      <w:r>
        <w:rPr>
          <w:rFonts w:ascii="標楷體" w:hAnsi="標楷體" w:cs="標楷體"/>
          <w:b/>
          <w:color w:val="FF0000"/>
        </w:rPr>
        <w:t>章</w:t>
      </w:r>
      <w:r>
        <w:rPr>
          <w:rFonts w:cs="標楷體" w:ascii="標楷體" w:hAnsi="標楷體"/>
          <w:b/>
          <w:color w:val="FF0000"/>
        </w:rPr>
        <w:t>_</w:t>
      </w:r>
      <w:r>
        <w:rPr>
          <w:rFonts w:ascii="標楷體" w:hAnsi="標楷體" w:cs="標楷體"/>
          <w:b/>
          <w:color w:val="FF0000"/>
        </w:rPr>
        <w:t>分數</w:t>
      </w:r>
      <w:r>
        <w:rPr>
          <w:rFonts w:cs="標楷體" w:ascii="標楷體" w:hAnsi="標楷體"/>
          <w:b/>
          <w:color w:val="FF0000"/>
        </w:rPr>
        <w:t>4-3_</w:t>
      </w:r>
      <w:r>
        <w:rPr>
          <w:rFonts w:ascii="標楷體" w:hAnsi="標楷體" w:cs="標楷體"/>
          <w:b/>
          <w:color w:val="FF0000"/>
        </w:rPr>
        <w:t>通分和分數的大小比較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2" w:name="Q_EAEE30898E6C47F489EBB95B118927CE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在下列那兩個分數之間？將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填在正確的（　）中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（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（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3" w:name="Q_FEB41580FCFA4B699B943B5FF2980BED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在下列那兩個分數之間？將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填在正確的（　）中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（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（　）</w:t>
      </w:r>
      <w:r>
        <w:rPr/>
        <w:t>1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bookmarkStart w:id="4" w:name="Q_03F22595804B46A7B96607523071535E"/>
      <w:r>
        <w:rPr/>
        <w:t>在（　）中填入＜、＝或＞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5" w:name="Q_49A9C955F89E4D4E99DFF7027C90E2EF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bookmarkStart w:id="6" w:name="Q_8F9C86758BCE49B4AB3BE184AAB7C3FA"/>
      <w:bookmarkEnd w:id="5"/>
      <w:bookmarkEnd w:id="6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7" w:name="Q_8F9C86758BCE49B4AB3BE184AAB7C3FA"/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8" w:name="Q_B24668370D4F4D108F727BD482DD32E5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9" w:name="Q_DAC53689E3C24FA7AF168662DD91B8C5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0" w:name="Q_F0FCC95CC668426A94402D170619904B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0"/>
      <w:r>
        <w:rPr>
          <w:rFonts w:cs="Times Ten Roman;Times New Roman" w:ascii="Times Ten Roman;Times New Roman" w:hAnsi="Times Ten Roman;Times New Roman"/>
          <w:b/>
          <w:color w:val="000000"/>
        </w:rPr>
        <w:t>9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1" w:name="Q_45DC7DD6634C4F2EB39D9C7426C735E6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1"/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2" w:name="Q_A45374F41CFE462CAB5AD69D876B6B18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2"/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3" w:name="Q_497AB0DF51B84E3C9708A7666C74FD16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3"/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4" w:name="Q_9C613097F1474F37B97A68FE0A90CCCA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（　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End w:id="14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15" w:name="ALLExam"/>
      <w:bookmarkStart w:id="16" w:name="End01"/>
      <w:bookmarkEnd w:id="15"/>
      <w:bookmarkEnd w:id="1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7" w:name="Q_C950159B844E427698A11289B260A607"/>
      <w:r>
        <w:rPr/>
        <w:t>相同的飲料，</w:t>
      </w:r>
      <w:r>
        <w:rPr>
          <w:u w:val="single"/>
        </w:rPr>
        <w:t>小瑛</w:t>
      </w:r>
      <w:r>
        <w:rPr/>
        <w:t>這一組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人平分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瓶，</w:t>
      </w:r>
      <w:r>
        <w:rPr>
          <w:u w:val="single"/>
        </w:rPr>
        <w:t>小揚</w:t>
      </w:r>
      <w:r>
        <w:rPr/>
        <w:t>這一組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人平分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瓶，那一組人分到的飲料比較多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End w:id="17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35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6:02:00Z</dcterms:created>
  <dc:creator>e99999</dc:creator>
  <dc:description/>
  <dc:language>en-US</dc:language>
  <cp:lastModifiedBy>HUANG</cp:lastModifiedBy>
  <dcterms:modified xsi:type="dcterms:W3CDTF">2012-10-07T16:04:00Z</dcterms:modified>
  <cp:revision>5</cp:revision>
  <dc:subject/>
  <dc:title>範本檔</dc:title>
</cp:coreProperties>
</file>