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新竹縣東安國民小學辦理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99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度第二期『攜手計畫課後扶助』參加學生學習程度分析表～    年級  班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學習前測程度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62"/>
        <w:gridCol w:w="1118"/>
        <w:gridCol w:w="1118"/>
        <w:gridCol w:w="1118"/>
        <w:gridCol w:w="1118"/>
        <w:gridCol w:w="1118"/>
        <w:gridCol w:w="1121"/>
        <w:gridCol w:w="1118"/>
      </w:tblGrid>
      <w:tr>
        <w:trPr>
          <w:trHeight w:val="439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就讀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6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學習前診斷程度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學習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落差</w:t>
            </w:r>
          </w:p>
        </w:tc>
      </w:tr>
      <w:tr>
        <w:trPr>
          <w:trHeight w:val="452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六年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五年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四年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三年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二年級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一年級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鄒○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賴○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○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彭○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○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古○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徐○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徐○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szCs w:val="24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szCs w:val="24"/>
        </w:rPr>
        <w:t>使用教材：博幼基金會編選教材，一套共十二冊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學習後測程度（一學期輔導）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743"/>
        <w:gridCol w:w="768"/>
        <w:gridCol w:w="768"/>
        <w:gridCol w:w="754"/>
        <w:gridCol w:w="768"/>
        <w:gridCol w:w="768"/>
        <w:gridCol w:w="771"/>
        <w:gridCol w:w="834"/>
        <w:gridCol w:w="874"/>
        <w:gridCol w:w="1425"/>
      </w:tblGrid>
      <w:tr>
        <w:trPr>
          <w:trHeight w:val="49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就讀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szCs w:val="24"/>
              </w:rPr>
              <w:t>學習後診斷程度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學習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落差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進步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說明</w:t>
            </w:r>
          </w:p>
        </w:tc>
      </w:tr>
      <w:tr>
        <w:trPr>
          <w:trHeight w:val="507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三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一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年級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鄒○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賴○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○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彭○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○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古○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徐○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徐○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80"/>
        <w:rPr/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szCs w:val="24"/>
        </w:rPr>
        <w:t>使用教材：博幼基金會編選教材，一套共十二冊。</w:t>
      </w:r>
    </w:p>
    <w:p>
      <w:pPr>
        <w:pStyle w:val="Normal"/>
        <w:snapToGrid w:val="false"/>
        <w:spacing w:lineRule="exact" w:line="480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spacing w:lineRule="exact" w:line="480"/>
        <w:rPr>
          <w:szCs w:val="24"/>
        </w:rPr>
      </w:pPr>
      <w:r>
        <w:rPr>
          <w:szCs w:val="24"/>
        </w:rPr>
        <w:t>任課教師：　　　　　　　組長：　　　　　　主任：　　　　　　　校長：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1:57:00Z</dcterms:created>
  <dc:creator>teacher</dc:creator>
  <dc:description/>
  <cp:keywords/>
  <dc:language>en-US</dc:language>
  <cp:lastModifiedBy>user</cp:lastModifiedBy>
  <cp:lastPrinted>2008-01-15T13:45:00Z</cp:lastPrinted>
  <dcterms:modified xsi:type="dcterms:W3CDTF">2010-03-05T06:18:00Z</dcterms:modified>
  <cp:revision>3</cp:revision>
  <dc:subject/>
  <dc:title>新竹縣田寮國民小學辦理96學年度上學期</dc:title>
</cp:coreProperties>
</file>