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縣東安國民小學九十九年度第二期「攜手計畫課後扶助」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課業輔導教學日誌【    年級    班】　</w:t>
      </w:r>
    </w:p>
    <w:p>
      <w:pPr>
        <w:pStyle w:val="Normal"/>
        <w:ind w:firstLine="2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478"/>
        <w:gridCol w:w="1003"/>
        <w:gridCol w:w="623"/>
        <w:gridCol w:w="4469"/>
        <w:gridCol w:w="1221"/>
      </w:tblGrid>
      <w:tr>
        <w:trPr>
          <w:trHeight w:val="82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號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　　期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時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節數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   </w:t>
            </w:r>
            <w:r>
              <w:rPr/>
              <w:t>學</w:t>
            </w:r>
            <w:r>
              <w:rPr>
                <w:rFonts w:eastAsia="Times New Roman"/>
              </w:rPr>
              <w:t xml:space="preserve">     </w:t>
            </w:r>
            <w:r>
              <w:rPr/>
              <w:t>內</w:t>
            </w:r>
            <w:r>
              <w:rPr>
                <w:rFonts w:eastAsia="Times New Roman"/>
              </w:rPr>
              <w:t xml:space="preserve">     </w:t>
            </w:r>
            <w:r>
              <w:rPr/>
              <w:t>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課教師</w:t>
            </w:r>
          </w:p>
        </w:tc>
      </w:tr>
      <w:tr>
        <w:trPr>
          <w:trHeight w:val="8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節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080" w:hanging="108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一年級：</w:t>
            </w:r>
            <w:r>
              <w:rPr/>
              <w:t>10</w:t>
            </w:r>
            <w:r>
              <w:rPr/>
              <w:t>個一數／位值表／數的順序／比較數的大小／</w:t>
            </w:r>
            <w:r>
              <w:rPr/>
              <w:t>100</w:t>
            </w:r>
            <w:r>
              <w:rPr/>
              <w:t>以內的數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二年級：乘法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四年級：大數與概數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語　文：閱讀／唸讀（抽唸）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節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一年級：錢幣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二年級：乘法／</w:t>
            </w:r>
            <w:r>
              <w:rPr/>
              <w:t>1000</w:t>
            </w:r>
            <w:r>
              <w:rPr/>
              <w:t>以內的數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四年級：大數與概數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語　文：閱讀／唸讀（抽唸）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節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一年級：十幾減幾／基本加法、減法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二年級：</w:t>
            </w:r>
            <w:r>
              <w:rPr/>
              <w:t>1000</w:t>
            </w:r>
            <w:r>
              <w:rPr/>
              <w:t>以內的數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四年級：大數與概數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語　文：閱讀／唸讀（抽唸）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節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080" w:hanging="108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一年級：</w:t>
            </w:r>
            <w:r>
              <w:rPr/>
              <w:t>20</w:t>
            </w:r>
            <w:r>
              <w:rPr/>
              <w:t>以內的加減／上午到中午／中午到晚上／認識月曆及年曆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二年級：</w:t>
            </w:r>
            <w:r>
              <w:rPr/>
              <w:t>1000</w:t>
            </w:r>
            <w:r>
              <w:rPr/>
              <w:t>以內的數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四年級：整數的四則運算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語　文：閱讀／唸讀（抽唸）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節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一年級：時間和日期／１～４章複習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二年級：用錢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四年級：整數的四則運算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語　文：閱讀／唸讀（抽唸）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節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一年級：１～４章複習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二年級：</w:t>
            </w:r>
            <w:r>
              <w:rPr/>
              <w:t>1000</w:t>
            </w:r>
            <w:r>
              <w:rPr/>
              <w:t>以內的加減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四年級：整數的四則運算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語　文：閱讀／唸讀（抽唸）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節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200" w:hanging="120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一年級：向上數／二位數加二位數／三個數相加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二年級：</w:t>
            </w:r>
            <w:r>
              <w:rPr/>
              <w:t>1000</w:t>
            </w:r>
            <w:r>
              <w:rPr/>
              <w:t>以內的加減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三年級：認識千位位名與位值單位換算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四年級：整數的四則運算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語　文：閱讀／唸讀（抽唸）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rPr/>
      </w:pPr>
      <w:r>
        <w:rPr/>
        <w:t>教學組長：　　　　　　　　　　教務主任：　　　　　　　　　校長：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釋標題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ind w:left="100" w:hanging="0"/>
    </w:pPr>
    <w:rPr/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1:48:00Z</dcterms:created>
  <dc:creator>yjs</dc:creator>
  <dc:description/>
  <cp:keywords/>
  <dc:language>en-US</dc:language>
  <cp:lastModifiedBy>user</cp:lastModifiedBy>
  <cp:lastPrinted>2008-06-21T14:00:00Z</cp:lastPrinted>
  <dcterms:modified xsi:type="dcterms:W3CDTF">2010-03-05T06:17:00Z</dcterms:modified>
  <cp:revision>4</cp:revision>
  <dc:subject/>
  <dc:title>九十四學年度第一學期五龍國民小學課後輔導教學計畫實施紀錄表</dc:title>
</cp:coreProperties>
</file>