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新竹縣東安國小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學年度上學期攜手計畫課程進度表</w:t>
      </w:r>
    </w:p>
    <w:p>
      <w:pPr>
        <w:pStyle w:val="Normal"/>
        <w:jc w:val="center"/>
        <w:rPr/>
      </w:pPr>
      <w:r>
        <w:rPr/>
        <w:t>四年</w:t>
      </w:r>
      <w:r>
        <w:rPr/>
        <w:t>1</w:t>
      </w:r>
      <w:r>
        <w:rPr/>
        <w:t>班        教師</w:t>
      </w:r>
      <w:r>
        <w:rPr/>
        <w:t>:</w:t>
      </w:r>
      <w:r>
        <w:rPr/>
        <w:t>李日逢</w:t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96"/>
        <w:gridCol w:w="1800"/>
        <w:gridCol w:w="3024"/>
        <w:gridCol w:w="14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時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度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1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國語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2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數學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3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數學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後一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4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國語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後一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5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-15:5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國語補救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前一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後一節</w:t>
            </w:r>
          </w:p>
        </w:tc>
      </w:tr>
      <w:tr>
        <w:trPr>
          <w:trHeight w:val="4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8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國語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9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數學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30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-15:5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數學補救教學、國語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前三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後一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31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-15:5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國語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前一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後一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4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國語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5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數學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6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-15:5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數學補救教學、國語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前三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後一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7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-15:5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國語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前一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後一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8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-15:5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國語補救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前一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後一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1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國語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2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-16: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數學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3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-14: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、國語補救教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點前一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四點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四點後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1:53:00Z</dcterms:created>
  <dc:creator>user</dc:creator>
  <dc:description/>
  <cp:keywords/>
  <dc:language>en-US</dc:language>
  <cp:lastModifiedBy>user</cp:lastModifiedBy>
  <cp:lastPrinted>2010-01-22T09:17:00Z</cp:lastPrinted>
  <dcterms:modified xsi:type="dcterms:W3CDTF">2010-03-08T01:53:00Z</dcterms:modified>
  <cp:revision>2</cp:revision>
  <dc:subject/>
  <dc:title>新竹縣東安國小98學年度上學期攜手計畫課程進度表</dc:title>
</cp:coreProperties>
</file>