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隆市八堵國小一百零二學年度三年級自由軟體教學計畫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619885</wp:posOffset>
                </wp:positionV>
                <wp:extent cx="5817235" cy="429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593"/>
                              <w:gridCol w:w="3316"/>
                              <w:gridCol w:w="3685"/>
                              <w:gridCol w:w="567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單元名稱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學習目標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力指標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節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認識 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>Firefox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下載與安裝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Firefox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比較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IE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瀏覽器和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Firefox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的異同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能用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Firefox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來搜尋資料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學會書籤功能的使用。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/>
                                    <w:t>4-2-1</w:t>
                                  </w:r>
                                  <w:r>
                                    <w:rPr/>
                                    <w:t>能進行網路基本功能的操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1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了解電腦網路概念及其功能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2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找到合適的網站資源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功能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的操作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檔案、編輯、檢視、歷史、</w:t>
                                  </w: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Yahoo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、工具、說明等功能列的了解與操作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設定首頁、設定分頁。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/>
                                    <w:t>4-2-1</w:t>
                                  </w:r>
                                  <w:r>
                                    <w:rPr/>
                                    <w:t>能進行網路基本功能的操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1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了解電腦網路概念及其功能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2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找到合適的網站資源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下載管理員與附加元件的操作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檔案下載與解壓縮檔案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下載資料的清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元件下載與安裝。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/>
                                    <w:t>4-2-1</w:t>
                                  </w:r>
                                  <w:r>
                                    <w:rPr/>
                                    <w:t>能進行網路基本功能的操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1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了解電腦網路概念及其功能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2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能找到合適的網站資源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安裝佈景主題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尋找佈景主題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安裝佈景主題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  <w:t>套用佈景主題。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/>
                                    <w:t>4-2-1</w:t>
                                  </w:r>
                                  <w:r>
                                    <w:rPr/>
                                    <w:t>能進行網路基本功能的操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1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 xml:space="preserve">了解電腦網路概念及其功能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</w:rPr>
                                    <w:t xml:space="preserve">4-3-2 </w:t>
                                  </w:r>
                                  <w:r>
                                    <w:rPr>
                                      <w:rFonts w:ascii="新細明體" w:hAnsi="新細明體" w:cs="新細明體"/>
                                      <w:kern w:val="0"/>
                                    </w:rPr>
                                    <w:t>能找到合適的網站資源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新細明體" w:hAnsi="新細明體" w:cs="新細明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" w:ascii="新細明體" w:hAnsi="新細明體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337.95pt;mso-wrap-distance-left:9pt;mso-wrap-distance-right:9pt;mso-wrap-distance-top:0pt;mso-wrap-distance-bottom:0pt;margin-top:127.55pt;mso-position-vertical-relative:page;margin-left:22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6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593"/>
                        <w:gridCol w:w="3316"/>
                        <w:gridCol w:w="3685"/>
                        <w:gridCol w:w="567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單元名稱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學習目標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力指標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節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認識 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>Firefox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下載與安裝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Firefox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比較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瀏覽器和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Firefox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的異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能用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Firefox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來搜尋資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學會書籤功能的使用。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/>
                              <w:t>4-2-1</w:t>
                            </w:r>
                            <w:r>
                              <w:rPr/>
                              <w:t>能進行網路基本功能的操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1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了解電腦網路概念及其功能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2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找到合適的網站資源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功能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的操作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檔案、編輯、檢視、歷史、</w:t>
                            </w: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Yahoo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、工具、說明等功能列的了解與操作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設定首頁、設定分頁。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/>
                              <w:t>4-2-1</w:t>
                            </w:r>
                            <w:r>
                              <w:rPr/>
                              <w:t>能進行網路基本功能的操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1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了解電腦網路概念及其功能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2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找到合適的網站資源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下載管理員與附加元件的操作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檔案下載與解壓縮檔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下載資料的清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元件下載與安裝。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/>
                              <w:t>4-2-1</w:t>
                            </w:r>
                            <w:r>
                              <w:rPr/>
                              <w:t>能進行網路基本功能的操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1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了解電腦網路概念及其功能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2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能找到合適的網站資源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15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安裝佈景主題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尋找佈景主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安裝佈景主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  <w:t>套用佈景主題。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/>
                              <w:t>4-2-1</w:t>
                            </w:r>
                            <w:r>
                              <w:rPr/>
                              <w:t>能進行網路基本功能的操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1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 xml:space="preserve">了解電腦網路概念及其功能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both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</w:rPr>
                              <w:t xml:space="preserve">4-3-2 </w:t>
                            </w:r>
                            <w:r>
                              <w:rPr>
                                <w:rFonts w:ascii="新細明體" w:hAnsi="新細明體" w:cs="新細明體"/>
                                <w:kern w:val="0"/>
                              </w:rPr>
                              <w:t>能找到合適的網站資源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新細明體" w:hAnsi="新細明體" w:cs="新細明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新細明體" w:ascii="新細明體" w:hAnsi="新細明體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sz w:val="28"/>
          <w:szCs w:val="28"/>
        </w:rPr>
        <w:t>軟體名稱</w:t>
      </w:r>
      <w:r>
        <w:rPr>
          <w:sz w:val="28"/>
          <w:szCs w:val="28"/>
        </w:rPr>
        <w:t>:Firefox</w:t>
      </w:r>
      <w:r>
        <w:rPr>
          <w:sz w:val="28"/>
          <w:szCs w:val="28"/>
        </w:rPr>
        <w:t>火狐狸瀏覽器</w:t>
      </w:r>
    </w:p>
    <w:sectPr>
      <w:type w:val="nextPage"/>
      <w:pgSz w:w="11906" w:h="16838"/>
      <w:pgMar w:left="851" w:right="991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Char">
    <w:name w:val="頁首 Char"/>
    <w:qFormat/>
    <w:rPr>
      <w:kern w:val="2"/>
    </w:rPr>
  </w:style>
  <w:style w:type="character" w:styleId="Char1">
    <w:name w:val="頁尾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2:27:00Z</dcterms:created>
  <dc:creator>八堵國小</dc:creator>
  <dc:description/>
  <cp:keywords/>
  <dc:language>en-US</dc:language>
  <cp:lastModifiedBy>超翔 柯</cp:lastModifiedBy>
  <cp:lastPrinted>2009-01-12T07:56:00Z</cp:lastPrinted>
  <dcterms:modified xsi:type="dcterms:W3CDTF">2013-11-04T03:44:00Z</dcterms:modified>
  <cp:revision>6</cp:revision>
  <dc:subject/>
  <dc:title/>
</cp:coreProperties>
</file>