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基隆市八堵國小一百零二學年度五年級自由軟體教學計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19885</wp:posOffset>
                </wp:positionV>
                <wp:extent cx="5473065" cy="493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493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365"/>
                              <w:gridCol w:w="2977"/>
                              <w:gridCol w:w="3626"/>
                              <w:gridCol w:w="651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單元名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習目標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力指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4.0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簡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瞭解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軟體的功用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4.0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工具列介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瞭解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工具列的功能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4.0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製作相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使用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製作相簿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4.0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製作大頭照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使用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製作大頭照 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 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4.0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相片編輯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使用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製作編輯照片大小、檔案屬性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濾鏡使用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PhotoCap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各項濾鏡操作及應用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5-3-1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找到合適的網站資源、圖書館資源，會檔案傳輸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br/>
                                    <w:t>5-3-2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利用光碟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DVD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等資源搜尋需要的資料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388.65pt;mso-wrap-distance-left:9pt;mso-wrap-distance-right:9pt;mso-wrap-distance-top:0pt;mso-wrap-distance-bottom:0pt;margin-top:127.55pt;mso-position-vertical-relative:page;margin-left:3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365"/>
                        <w:gridCol w:w="2977"/>
                        <w:gridCol w:w="3626"/>
                        <w:gridCol w:w="651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單元名稱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習目標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力指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4.0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簡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瞭解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軟體的功用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4.0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工具列介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瞭解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工具列的功能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4.0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製作相簿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使用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製作相簿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4.0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製作大頭照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使用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製作大頭照 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 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4.0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相片編輯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使用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製作編輯照片大小、檔案屬性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濾鏡使用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PhotoCap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各項濾鏡操作及應用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5-3-1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找到合適的網站資源、圖書館資源，會檔案傳輸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br/>
                              <w:t>5-3-2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利用光碟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DVD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等資源搜尋需要的資料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28"/>
          <w:szCs w:val="28"/>
        </w:rPr>
        <w:t>軟體名稱</w:t>
      </w:r>
      <w:r>
        <w:rPr>
          <w:sz w:val="28"/>
          <w:szCs w:val="28"/>
        </w:rPr>
        <w:t>:PhotoCap</w:t>
      </w:r>
    </w:p>
    <w:sectPr>
      <w:type w:val="nextPage"/>
      <w:pgSz w:w="11906" w:h="16838"/>
      <w:pgMar w:left="851" w:right="991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24:00Z</dcterms:created>
  <dc:creator>八堵國小</dc:creator>
  <dc:description/>
  <cp:keywords/>
  <dc:language>en-US</dc:language>
  <cp:lastModifiedBy>超翔 柯</cp:lastModifiedBy>
  <dcterms:modified xsi:type="dcterms:W3CDTF">2013-11-04T03:44:00Z</dcterms:modified>
  <cp:revision>6</cp:revision>
  <dc:subject/>
  <dc:title/>
</cp:coreProperties>
</file>