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b/>
          <w:b/>
          <w:bCs/>
          <w:color w:val="0000FF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86690</wp:posOffset>
                </wp:positionV>
                <wp:extent cx="6972300" cy="9185910"/>
                <wp:effectExtent l="76200" t="76200" r="13970" b="768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185760"/>
                          <a:chOff x="0" y="0"/>
                          <a:chExt cx="6972480" cy="9185760"/>
                        </a:xfrm>
                      </wpg:grpSpPr>
                      <wps:wsp>
                        <wps:cNvSpPr/>
                        <wps:spPr>
                          <a:xfrm>
                            <a:off x="0" y="4842360"/>
                            <a:ext cx="2971800" cy="2057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共讀書箱三：爺爺沒有穿西裝（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標楷體" w:cs="Times New Roman" w:ascii="Times New Roman" w:hAnsi="Times New Roman"/>
                                  <w:color w:val="800080"/>
                                  <w:lang w:val="en-US" w:eastAsia="zh-TW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538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活動內容─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透過故事來了解小孩子是如何接受親人死亡的五部曲。教導孩子透過生命的逝去來了解活著的價值。讓孩子了解生與死、死與生是不斷的交互作用，生命是短暫的，精神可常存於世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538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相關領域─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88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國語：第二課、神奇的藍絲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88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綜合：2-1家庭生活你我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88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健體：三、7家人有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88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藝文：壹、藝想新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70360"/>
                            <a:ext cx="2743200" cy="19537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33"/>
                              </a:gs>
                              <a:gs pos="50000">
                                <a:srgbClr val="ccffcc"/>
                              </a:gs>
                              <a:gs pos="100000">
                                <a:srgbClr val="ccff33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left="561" w:hanging="56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Times New Roman"/>
                                  <w:color w:val="800000"/>
                                  <w:lang w:val="en-US" w:eastAsia="zh-TW" w:bidi="ar-SA"/>
                                </w:rPr>
                                <w:t>共讀書箱一：卡滋卡滋巫婆湯（4）</w:t>
                              </w:r>
                            </w:p>
                            <w:p>
                              <w:pPr>
                                <w:tabs>
                                  <w:tab w:val="left" w:pos="96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181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538" w:hanging="357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活動內容──</w:t>
                              </w:r>
                            </w:p>
                            <w:p>
                              <w:pPr>
                                <w:tabs>
                                  <w:tab w:val="left" w:pos="96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181" w:hanging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1.學生能體會「愛」的真諦。</w:t>
                              </w:r>
                            </w:p>
                            <w:p>
                              <w:pPr>
                                <w:tabs>
                                  <w:tab w:val="left" w:pos="96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181" w:hanging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2.學生能了解如何與他人建立良好的人際關係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538" w:hanging="357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相關領域─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82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國語：第一課、朱子治家格言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820" w:hanging="4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 xml:space="preserve">      第一二課、我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82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健體：三、7家人有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82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綜合：1-1興趣專長大家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820" w:hanging="4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 xml:space="preserve">      2-1家庭生活你我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82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藝文：壹、藝想新世界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442240"/>
                            <a:ext cx="2629080" cy="21578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50000">
                                <a:srgbClr val="ffccff"/>
                              </a:gs>
                              <a:gs pos="100000">
                                <a:srgbClr val="cc99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共讀書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Times New Roman"/>
                                  <w:color w:val="800000"/>
                                  <w:lang w:val="en-US" w:eastAsia="zh-TW" w:bidi="ar-SA"/>
                                </w:rPr>
                                <w:t>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：贏在我不認輸（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標楷體" w:cs="Times New Roman" w:ascii="Times New Roman" w:hAnsi="Times New Roman"/>
                                  <w:color w:val="800080"/>
                                  <w:lang w:val="en-US" w:eastAsia="zh-TW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538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活動內容─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學生能學習奮鬥不懈的精神，學生能培養良好的運動習慣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538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相關領域─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88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國語：第三課、跑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880" w:hanging="4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 xml:space="preserve">      第十二、課我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88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綜合：1-1興趣專長大家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880" w:hanging="4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 xml:space="preserve">      1-2興趣專長進行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88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健康與體育：三、6球隊風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88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藝文：壹、藝想新世界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4480" y="0"/>
                            <a:ext cx="1828800" cy="1714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行政推動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鹽埔小狀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晨間共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文章共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引導式徵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讀報高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985360"/>
                            <a:ext cx="2629080" cy="2400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641" w:hanging="641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共讀書箱五：用左手走路的孩子（4）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538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活動內容─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學生能正確看待生命，以及了解地球環境對生命的影響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538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相關領域─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 xml:space="preserve">     國語：第三課、跑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 xml:space="preserve">           第十二課、我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88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綜合：1-1興趣專長大家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880" w:hanging="4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 xml:space="preserve">      2-1家庭生活你我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88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健體：三、6球隊風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880" w:hanging="4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 xml:space="preserve">      三、7家人有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88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0000"/>
                                  <w:lang w:val="en-US" w:eastAsia="zh-TW" w:bidi="ar-SA"/>
                                </w:rPr>
                                <w:t>藝文：壹、藝想新世界</w:t>
                              </w:r>
                            </w:p>
                          </w:txbxContent>
                        </wps:txbx>
                        <wps:bodyPr tIns="824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56400" y="1720080"/>
                            <a:ext cx="68580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3480" y="1517040"/>
                            <a:ext cx="1600200" cy="1003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4800" y="2774160"/>
                            <a:ext cx="1063080" cy="309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014240"/>
                            <a:ext cx="2971800" cy="2171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50000">
                                <a:srgbClr val="ffff99"/>
                              </a:gs>
                              <a:gs pos="100000">
                                <a:srgbClr val="ccffcc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641" w:hanging="641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Times New Roman"/>
                                  <w:color w:val="800000"/>
                                  <w:lang w:val="en-US" w:eastAsia="zh-TW" w:bidi="ar-SA"/>
                                </w:rPr>
                                <w:t>共讀書箱四：有男生愛女生（4）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538" w:hanging="357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活動內容─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作者運用輕鬆幽默的方議與年輕人熟悉的語言，大膽剖析青少年在發育期會遇到的種種問題，藉以引導讀者走出「成長的困擾」，不再模索迷惘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left="538" w:hanging="357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相關領域─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國語：第二課、神奇的藍絲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480" w:hanging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 xml:space="preserve">      第十四課、桂花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健體：三、5青春進行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綜合：1-1興趣專長大家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480" w:hanging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 xml:space="preserve">      1-2興趣專長進行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48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藝文：壹、藝想新世界</w:t>
                              </w:r>
                            </w:p>
                          </w:txbxContent>
                        </wps:txbx>
                        <wps:bodyPr tIns="824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84880" y="2888640"/>
                            <a:ext cx="914400" cy="1943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520" y="2161080"/>
                            <a:ext cx="1089720" cy="130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2961000"/>
                            <a:ext cx="364320" cy="3938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3473280"/>
                            <a:ext cx="2612520" cy="1714680"/>
                          </a:xfrm>
                          <a:prstGeom prst="foldedCorner">
                            <a:avLst>
                              <a:gd name="adj" fmla="val 10504"/>
                            </a:avLst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cc99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Times New Roman"/>
                                  <w:color w:val="800080"/>
                                  <w:lang w:val="en-US" w:eastAsia="zh-TW" w:bidi="ar-SA"/>
                                </w:rPr>
                                <w:t>選文：太空漫步（1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4"/>
                                  <w:bCs/>
                                  <w:rFonts w:eastAsia="標楷體" w:cs="Times New Roman" w:ascii="Times New Roman" w:hAnsi="Times New Roman"/>
                                  <w:color w:val="800080"/>
                                  <w:lang w:val="en-US" w:eastAsia="zh-TW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538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活動內容──</w:t>
                              </w:r>
                            </w:p>
                            <w:p>
                              <w:pPr>
                                <w:tabs>
                                  <w:tab w:val="left" w:pos="96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18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閱讀「太空漫步」這篇文章，並討論文章後附錄之討論議題與文章分析。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538" w:hanging="35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相關領域─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82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國語：第三課、跑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821" w:first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第十二、我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82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綜合：1-1興趣專長大家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821"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1-2興趣專長進行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82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健康與體育：三、6球隊風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82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藝文：壹、藝想新世界</w:t>
                              </w:r>
                            </w:p>
                          </w:txbxContent>
                        </wps:txbx>
                        <wps:bodyPr tIns="108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3128040"/>
                            <a:ext cx="457200" cy="2857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1440720"/>
                            <a:ext cx="2057400" cy="1943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3366f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szCs w:val="80"/>
                                  <w:b/>
                                  <w:rFonts w:ascii="標楷體" w:hAnsi="標楷體" w:eastAsia="標楷體" w:cs="標楷體"/>
                                  <w:color w:val="FFFF00"/>
                                  <w:lang w:val="en-US" w:eastAsia="zh-TW" w:bidi="ar-SA"/>
                                </w:rPr>
                                <w:t>閱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szCs w:val="80"/>
                                  <w:b/>
                                  <w:rFonts w:ascii="標楷體" w:hAnsi="標楷體" w:eastAsia="標楷體" w:cs="標楷體"/>
                                  <w:color w:val="FFFF00"/>
                                  <w:lang w:val="en-US" w:eastAsia="zh-TW" w:bidi="ar-SA"/>
                                </w:rPr>
                                <w:t>活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4.7pt;width:548.95pt;height:723.3pt" coordorigin="-540,294" coordsize="10979,14466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cc00" stroked="f" o:allowincell="f" style="position:absolute;left:-540;top:7920;width:4679;height:323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Times New Roman"/>
                            <w:color w:val="800080"/>
                            <w:lang w:val="en-US" w:eastAsia="zh-TW" w:bidi="ar-SA"/>
                          </w:rPr>
                          <w:t>共讀書箱三：爺爺沒有穿西裝（4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標楷體" w:cs="Times New Roman" w:ascii="Times New Roman" w:hAnsi="Times New Roman"/>
                            <w:color w:val="800080"/>
                            <w:lang w:val="en-US" w:eastAsia="zh-TW" w:bidi="ar-SA"/>
                          </w:rPr>
                          <w:t>）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240"/>
                          <w:ind w:left="538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活動內容─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透過故事來了解小孩子是如何接受親人死亡的五部曲。教導孩子透過生命的逝去來了解活著的價值。讓孩子了解生與死、死與生是不斷的交互作用，生命是短暫的，精神可常存於世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240"/>
                          <w:ind w:left="538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相關領域─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88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國語：第二課、神奇的藍絲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88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綜合：2-1家庭生活你我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88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健體：三、7家人有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88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藝文：壹、藝想新世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v:shadow on="t" obscured="f" color="gray"/>
                  <w10:wrap type="none"/>
                </v:shape>
                <v:shape id="shape_0" fillcolor="#ccff33" stroked="f" o:allowincell="f" style="position:absolute;left:-360;top:720;width:4319;height:3076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left="561" w:hanging="561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Times New Roman"/>
                            <w:color w:val="800000"/>
                            <w:lang w:val="en-US" w:eastAsia="zh-TW" w:bidi="ar-SA"/>
                          </w:rPr>
                          <w:t>共讀書箱一：卡滋卡滋巫婆湯（4）</w:t>
                        </w:r>
                      </w:p>
                      <w:p>
                        <w:pPr>
                          <w:tabs>
                            <w:tab w:val="left" w:pos="960" w:leader="none"/>
                          </w:tabs>
                          <w:overflowPunct w:val="false"/>
                          <w:bidi w:val="0"/>
                          <w:spacing w:lineRule="exact" w:line="240"/>
                          <w:ind w:left="181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80" w:leader="none"/>
                          </w:tabs>
                          <w:overflowPunct w:val="false"/>
                          <w:bidi w:val="0"/>
                          <w:spacing w:lineRule="exact" w:line="240"/>
                          <w:ind w:left="538" w:hanging="357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活動內容──</w:t>
                        </w:r>
                      </w:p>
                      <w:p>
                        <w:pPr>
                          <w:tabs>
                            <w:tab w:val="left" w:pos="960" w:leader="none"/>
                          </w:tabs>
                          <w:overflowPunct w:val="false"/>
                          <w:bidi w:val="0"/>
                          <w:spacing w:lineRule="exact" w:line="240"/>
                          <w:ind w:left="181" w:hanging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1.學生能體會「愛」的真諦。</w:t>
                        </w:r>
                      </w:p>
                      <w:p>
                        <w:pPr>
                          <w:tabs>
                            <w:tab w:val="left" w:pos="960" w:leader="none"/>
                          </w:tabs>
                          <w:overflowPunct w:val="false"/>
                          <w:bidi w:val="0"/>
                          <w:spacing w:lineRule="exact" w:line="240"/>
                          <w:ind w:left="181" w:hanging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2.學生能了解如何與他人建立良好的人際關係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80" w:leader="none"/>
                          </w:tabs>
                          <w:overflowPunct w:val="false"/>
                          <w:bidi w:val="0"/>
                          <w:spacing w:lineRule="exact" w:line="240"/>
                          <w:ind w:left="538" w:hanging="357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相關領域─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82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國語：第一課、朱子治家格言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820" w:hanging="4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 xml:space="preserve">      第一二課、我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82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健體：三、7家人有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82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綜合：1-1興趣專長大家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820" w:hanging="4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 xml:space="preserve">      2-1家庭生活你我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82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藝文：壹、藝想新世界</w:t>
                        </w:r>
                      </w:p>
                    </w:txbxContent>
                  </v:textbox>
                  <v:fill o:detectmouseclick="t" color2="#ccffcc"/>
                  <v:stroke color="#3465a4" joinstyle="round" endcap="flat"/>
                  <v:shadow on="t" obscured="f" color="gray"/>
                  <w10:wrap type="none"/>
                </v:shape>
                <v:shape id="shape_0" fillcolor="#cc99ff" stroked="f" o:allowincell="f" style="position:absolute;left:-360;top:4140;width:4139;height:3397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Times New Roman"/>
                            <w:color w:val="800080"/>
                            <w:lang w:val="en-US" w:eastAsia="zh-TW" w:bidi="ar-SA"/>
                          </w:rPr>
                          <w:t>共讀書箱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Times New Roman"/>
                            <w:color w:val="800000"/>
                            <w:lang w:val="en-US" w:eastAsia="zh-TW" w:bidi="ar-SA"/>
                          </w:rPr>
                          <w:t>二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Times New Roman"/>
                            <w:color w:val="800080"/>
                            <w:lang w:val="en-US" w:eastAsia="zh-TW" w:bidi="ar-SA"/>
                          </w:rPr>
                          <w:t>：贏在我不認輸（4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標楷體" w:cs="Times New Roman" w:ascii="Times New Roman" w:hAnsi="Times New Roman"/>
                            <w:color w:val="800080"/>
                            <w:lang w:val="en-US" w:eastAsia="zh-TW" w:bidi="ar-SA"/>
                          </w:rPr>
                          <w:t>）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240"/>
                          <w:ind w:left="538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活動內容─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學生能學習奮鬥不懈的精神，學生能培養良好的運動習慣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240"/>
                          <w:ind w:left="538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相關領域─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88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國語：第三課、跑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880" w:hanging="4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 xml:space="preserve">      第十二、課我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88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綜合：1-1興趣專長大家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880" w:hanging="4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 xml:space="preserve">      1-2興趣專長進行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88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健康與體育：三、6球隊風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88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藝文：壹、藝想新世界</w:t>
                        </w:r>
                      </w:p>
                    </w:txbxContent>
                  </v:textbox>
                  <v:fill o:detectmouseclick="t" color2="#ffccff"/>
                  <v:stroke color="#3465a4" joinstyle="round" endcap="flat"/>
                  <v:shadow on="t" obscured="f" color="gray"/>
                  <w10:wrap type="none"/>
                </v:shape>
                <v:shape id="shape_0" fillcolor="#ffcc00" stroked="f" o:allowincell="f" style="position:absolute;left:7294;top:294;width:2879;height:269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Times New Roman"/>
                            <w:color w:val="0000FF"/>
                            <w:lang w:val="en-US" w:eastAsia="zh-TW" w:bidi="ar-SA"/>
                          </w:rPr>
                          <w:t>行政推動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鹽埔小狀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晨間共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文章共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引導式徵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讀報高手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v:shadow on="t" obscured="f" color="gray"/>
                  <w10:wrap type="none"/>
                </v:shape>
                <v:shape id="shape_0" fillcolor="#99ccff" stroked="f" o:allowincell="f" style="position:absolute;left:6300;top:9720;width:4139;height:37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641" w:hanging="641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Times New Roman"/>
                            <w:color w:val="800080"/>
                            <w:lang w:val="en-US" w:eastAsia="zh-TW" w:bidi="ar-SA"/>
                          </w:rPr>
                          <w:t>共讀書箱五：用左手走路的孩子（4）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240"/>
                          <w:ind w:left="538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活動內容─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學生能正確看待生命，以及了解地球環境對生命的影響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240"/>
                          <w:ind w:left="538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相關領域─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 xml:space="preserve">     國語：第三課、跑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 xml:space="preserve">           第十二課、我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88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綜合：1-1興趣專長大家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880" w:hanging="4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 xml:space="preserve">      2-1家庭生活你我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88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健體：三、6球隊風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880" w:hanging="4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 xml:space="preserve">      三、7家人有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88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800000"/>
                            <w:lang w:val="en-US" w:eastAsia="zh-TW" w:bidi="ar-SA"/>
                          </w:rPr>
                          <w:t>藝文：壹、藝想新世界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line id="shape_0" from="7108,3003" to="8187,3902" stroked="t" o:allowincell="f" style="position:absolute;flip:y">
                  <v:stroke color="#993366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048,2683" to="6567,4262" stroked="t" o:allowincell="f" style="position:absolute;flip:xy">
                  <v:stroke color="#993366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814,4663" to="5487,5150" stroked="t" o:allowincell="f" style="position:absolute;flip:x">
                  <v:stroke color="#993366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cc" stroked="f" o:allowincell="f" style="position:absolute;left:1260;top:11340;width:4679;height:341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left="641" w:hanging="641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Times New Roman"/>
                            <w:color w:val="800000"/>
                            <w:lang w:val="en-US" w:eastAsia="zh-TW" w:bidi="ar-SA"/>
                          </w:rPr>
                          <w:t>共讀書箱四：有男生愛女生（4）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240"/>
                          <w:ind w:left="538" w:hanging="357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活動內容─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1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作者運用輕鬆幽默的方議與年輕人熟悉的語言，大膽剖析青少年在發育期會遇到的種種問題，藉以引導讀者走出「成長的困擾」，不再模索迷惘。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220"/>
                          <w:ind w:left="538" w:hanging="357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相關領域─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48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國語：第二課、神奇的藍絲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480" w:hanging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 xml:space="preserve">      第十四課、桂花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48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健體：三、5青春進行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48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綜合：1-1興趣專長大家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480" w:hanging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 xml:space="preserve">      1-2興趣專長進行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48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藝文：壹、藝想新世界</w:t>
                        </w:r>
                      </w:p>
                    </w:txbxContent>
                  </v:textbox>
                  <v:fill o:detectmouseclick="t" color2="#ffff99"/>
                  <v:stroke color="#3465a4" joinstyle="round" endcap="flat"/>
                  <v:shadow on="t" obscured="f" color="gray"/>
                  <w10:wrap type="none"/>
                </v:shape>
                <v:line id="shape_0" from="3688,4843" to="5127,7902" stroked="t" o:allowincell="f" style="position:absolute;flip:x">
                  <v:stroke color="#993366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153,3698" to="7868,5758" stroked="t" o:allowincell="f" style="position:absolute">
                  <v:stroke color="#993366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957" to="5433,11159" stroked="t" o:allowincell="f" style="position:absolute;flip:x">
                  <v:stroke color="#993366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99ff" stroked="f" o:allowincell="f" style="position:absolute;left:6196;top:5764;width:4113;height:269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Times New Roman"/>
                            <w:color w:val="800080"/>
                            <w:lang w:val="en-US" w:eastAsia="zh-TW" w:bidi="ar-SA"/>
                          </w:rPr>
                          <w:t>選文：太空漫步（1</w:t>
                        </w:r>
                        <w:r>
                          <w:rPr>
                            <w:kern w:val="2"/>
                            <w:b/>
                            <w:sz w:val="28"/>
                            <w:szCs w:val="24"/>
                            <w:bCs/>
                            <w:rFonts w:eastAsia="標楷體" w:cs="Times New Roman" w:ascii="Times New Roman" w:hAnsi="Times New Roman"/>
                            <w:color w:val="800080"/>
                            <w:lang w:val="en-US" w:eastAsia="zh-TW" w:bidi="ar-SA"/>
                          </w:rPr>
                          <w:t>）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80" w:leader="none"/>
                          </w:tabs>
                          <w:overflowPunct w:val="false"/>
                          <w:bidi w:val="0"/>
                          <w:spacing w:lineRule="exact" w:line="240"/>
                          <w:ind w:left="538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活動內容──</w:t>
                        </w:r>
                      </w:p>
                      <w:p>
                        <w:pPr>
                          <w:tabs>
                            <w:tab w:val="left" w:pos="960" w:leader="none"/>
                          </w:tabs>
                          <w:overflowPunct w:val="false"/>
                          <w:bidi w:val="0"/>
                          <w:spacing w:lineRule="exact" w:line="240"/>
                          <w:ind w:left="18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閱讀「太空漫步」這篇文章，並討論文章後附錄之討論議題與文章分析。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80" w:leader="none"/>
                          </w:tabs>
                          <w:overflowPunct w:val="false"/>
                          <w:bidi w:val="0"/>
                          <w:spacing w:lineRule="exact" w:line="240"/>
                          <w:ind w:left="538" w:hanging="35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相關領域─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82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國語：第三課、跑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821" w:first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第十二、我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82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綜合：1-1興趣專長大家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821" w:firstLine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1-2興趣專長進行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82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健康與體育：三、6球隊風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82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0000FF"/>
                            <w:lang w:val="en-US" w:eastAsia="zh-TW" w:bidi="ar-SA"/>
                          </w:rPr>
                          <w:t>藝文：壹、藝想新世界</w:t>
                        </w:r>
                      </w:p>
                    </w:txbxContent>
                  </v:textbox>
                  <v:fill o:detectmouseclick="t" color2="#ccffff"/>
                  <v:stroke color="#3465a4" joinstyle="round" endcap="flat"/>
                  <v:shadow on="t" obscured="f" color="gray"/>
                  <w10:wrap type="none"/>
                </v:shape>
                <v:line id="shape_0" from="5580,5220" to="6299,9719" stroked="t" o:allowincell="f" style="position:absolute">
                  <v:stroke color="#993366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3366ff" stroked="f" o:allowincell="f" style="position:absolute;left:4239;top:2563;width:3239;height:30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szCs w:val="80"/>
                            <w:b/>
                            <w:rFonts w:ascii="標楷體" w:hAnsi="標楷體" w:eastAsia="標楷體" w:cs="標楷體"/>
                            <w:color w:val="FFFF00"/>
                            <w:lang w:val="en-US" w:eastAsia="zh-TW" w:bidi="ar-SA"/>
                          </w:rPr>
                          <w:t>閱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szCs w:val="80"/>
                            <w:b/>
                            <w:rFonts w:ascii="標楷體" w:hAnsi="標楷體" w:eastAsia="標楷體" w:cs="標楷體"/>
                            <w:color w:val="FFFF00"/>
                            <w:lang w:val="en-US" w:eastAsia="zh-TW" w:bidi="ar-SA"/>
                          </w:rPr>
                          <w:t>活動</w:t>
                        </w:r>
                      </w:p>
                    </w:txbxContent>
                  </v:textbox>
                  <v:fill o:detectmouseclick="t" color2="#99ccf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ascii="標楷體" w:hAnsi="標楷體" w:eastAsia="標楷體"/>
          <w:b/>
          <w:bCs/>
          <w:sz w:val="32"/>
        </w:rPr>
        <w:t>語文閱讀教學課程架構圖：</w:t>
      </w:r>
    </w:p>
    <w:p>
      <w:pPr>
        <w:pStyle w:val="Normal"/>
        <w:rPr>
          <w:rFonts w:ascii="標楷體" w:hAnsi="標楷體" w:eastAsia="標楷體"/>
          <w:b/>
          <w:b/>
          <w:bCs/>
          <w:color w:val="0000FF"/>
          <w:sz w:val="32"/>
        </w:rPr>
      </w:pPr>
      <w:r>
        <w:rPr>
          <w:rFonts w:eastAsia="標楷體" w:ascii="標楷體" w:hAnsi="標楷體"/>
          <w:b/>
          <w:bCs/>
          <w:color w:val="0000FF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7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標楷體" w:hAnsi="標楷體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細明體;MingLiU" w:hAnsi="細明體;MingLiU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新細明體;PMingLiU" w:hAnsi="新細明體;PMingLiU" w:eastAsia="新細明體;PMingLiU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標楷體" w:hAnsi="標楷體" w:eastAsia="標楷體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新細明體;PMingLiU" w:hAnsi="新細明體;PMingLiU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Text30">
    <w:name w:val="text30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少女文字W5(P);新細明體"/>
      <w:color w:val="33CCFF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bCs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bCs w:val="false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ind w:left="560" w:hanging="560"/>
    </w:pPr>
    <w:rPr>
      <w:rFonts w:eastAsia="細明體;MingLiU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360"/>
      <w:ind w:left="1321" w:hanging="841"/>
    </w:pPr>
    <w:rPr>
      <w:rFonts w:eastAsia="標楷體"/>
      <w:b/>
      <w:bCs/>
      <w:color w:val="0000FF"/>
      <w:sz w:val="28"/>
      <w:szCs w:val="16"/>
    </w:rPr>
  </w:style>
  <w:style w:type="paragraph" w:styleId="Style17">
    <w:name w:val="日期"/>
    <w:basedOn w:val="Normal"/>
    <w:next w:val="Normal"/>
    <w:qFormat/>
    <w:pPr>
      <w:jc w:val="right"/>
    </w:pPr>
    <w:rPr>
      <w:rFonts w:ascii="標楷體" w:hAnsi="標楷體" w:eastAsia="標楷體"/>
      <w:color w:val="993300"/>
      <w:sz w:val="20"/>
      <w:szCs w:val="20"/>
    </w:rPr>
  </w:style>
  <w:style w:type="paragraph" w:styleId="21">
    <w:name w:val="本文 2"/>
    <w:basedOn w:val="Normal"/>
    <w:qFormat/>
    <w:pPr>
      <w:jc w:val="center"/>
    </w:pPr>
    <w:rPr>
      <w:rFonts w:ascii="標楷體" w:hAnsi="標楷體" w:eastAsia="標楷體" w:cs="標楷體"/>
      <w:b/>
      <w:bCs/>
      <w:color w:val="0000FF"/>
      <w:sz w:val="40"/>
      <w:szCs w:val="5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23:00Z</dcterms:created>
  <dc:creator>SuperXP</dc:creator>
  <dc:description/>
  <cp:keywords/>
  <dc:language>en-US</dc:language>
  <cp:lastModifiedBy>鹽埔國小</cp:lastModifiedBy>
  <cp:lastPrinted>2015-07-31T11:55:00Z</cp:lastPrinted>
  <dcterms:modified xsi:type="dcterms:W3CDTF">2015-07-31T03:55:00Z</dcterms:modified>
  <cp:revision>17</cp:revision>
  <dc:subject/>
  <dc:title>語文閱讀教學課程架構圖：</dc:title>
</cp:coreProperties>
</file>