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有男生愛女生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5858510" cy="2638425"/>
                <wp:effectExtent l="76835" t="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638440"/>
                          <a:chOff x="0" y="0"/>
                          <a:chExt cx="5858640" cy="2638440"/>
                        </a:xfrm>
                      </wpg:grpSpPr>
                      <wps:wsp>
                        <wps:cNvSpPr/>
                        <wps:spPr>
                          <a:xfrm>
                            <a:off x="4029840" y="123840"/>
                            <a:ext cx="1828800" cy="905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1家庭生活你我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82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三、5青春進行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412280" cy="84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壹、藝想新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60956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二課、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十四課、桂花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599480"/>
                            <a:ext cx="78660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851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8381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4400"/>
                            <a:ext cx="3430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6684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有男生愛女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461.3pt;height:207.75pt" coordorigin="-540,540" coordsize="9226,41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806;top:735;width:2879;height:14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1家庭生活你我他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-540;top:2161;width:2648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三、5青春進行曲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2160;top:540;width:2223;height:133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806;top:3075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二課、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十四課、桂花雨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159,3059" to="3397,3577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92,1881" to="5751,296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6,3435" to="5805,4154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4319,377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2926;top:2535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有男生愛女生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283960" cy="4866640"/>
                <wp:effectExtent l="635" t="0" r="2147570" b="908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4866480"/>
                          <a:chOff x="0" y="0"/>
                          <a:chExt cx="6283800" cy="4866480"/>
                        </a:xfrm>
                      </wpg:grpSpPr>
                      <wpg:grpSp>
                        <wpg:cNvGrpSpPr/>
                        <wpg:grpSpPr>
                          <a:xfrm>
                            <a:off x="0" y="637560"/>
                            <a:ext cx="1024920" cy="399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66012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2075040"/>
                                <a:gd name="textAreaBottom" fmla="*/ 2056320 h 207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519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1593"/>
                                  </a:lnTo>
                                  <a:arcTo wR="3600" hR="3600" stAng="10800000" swAng="-5400000"/>
                                  <a:lnTo>
                                    <a:pt x="18000" y="11519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bCs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有男生愛女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57240"/>
                              <a:ext cx="228600" cy="39333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57960 h 2229840"/>
                                <a:gd name="textAreaBottom" fmla="*/ 2171880 h 2229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1743120"/>
                            <a:ext cx="522936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948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C2-4-10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E2-4-7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F2-4-4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綜合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1-3-1    2-3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1-3-1   2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2-3-3   2-3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資訊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5720" y="7300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師生問題討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960" w:hanging="4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男生及女生所欣賞異性的條件及人格特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960" w:hanging="4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面對喜歡的人應該如何表達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7520" y="0"/>
                            <a:ext cx="5198760" cy="147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080" y="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A2-3-8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B2-2-10-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C2-4-10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綜合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1-3-1   2-3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 xml:space="preserve">1-3-1   2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新細明體;PMingLiU" w:cs="Times New Roman"/>
                                    <w:color w:val="0000FF"/>
                                    <w:lang w:val="en-US" w:eastAsia="zh-TW" w:bidi="ar-SA"/>
                                  </w:rPr>
                                  <w:t xml:space="preserve">2-3-3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eastAsia="新細明體;PMingLiU" w:ascii="新細明體;PMingLiU" w:hAnsi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 xml:space="preserve">2-3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【資訊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4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0" y="7383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049920" cy="120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引起動機：全班閉起雙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88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 教師說一則男女生互相幫助解決問題的故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綜合活動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88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老師說明青春期的煩惱及解決的方法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6640" y="3494880"/>
                            <a:ext cx="526716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1280" y="48960"/>
                              <a:ext cx="1685880" cy="125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C2-4-10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E2-4-7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F2-4-4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綜合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1-3-1    2-3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1-3-1   2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2-3-3   2-3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資訊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748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、四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發展活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4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※劇情改編：不是每個故事都有美好的結束，王子與公主也不一定從此就過著幸福快樂的日子，試著在學習單上，發揮每個人的想像力，讓作者跟羅雲之間有著不一樣的結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pt;width:494.75pt;height:383.2pt" coordorigin="-540,360" coordsize="9895,7664">
                <v:group id="shape_0" style="position:absolute;left:-540;top:1364;width:1614;height:6284">
                  <v:roundrect id="shape_0" fillcolor="#ffcc00" stroked="f" o:allowincell="f" style="position:absolute;left:-540;top:1364;width:1079;height:5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bCs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有男生愛女生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14;top:1454;width:359;height:6193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group id="shape_0" style="position:absolute;left:1094;top:3105;width:8235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6731;top:3195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C2-4-10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E2-4-7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F2-4-4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綜合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1-3-1    2-3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1-3-1   2-3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2-3-3   2-3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資訊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1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5843,4255" to="6742,4255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094;top:3105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師生問題討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960" w:hanging="4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男生及女生所欣賞異性的條件及人格特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960" w:hanging="4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面對喜歡的人應該如何表達？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094;top:360;width:8188;height:2325">
                  <v:shape id="shape_0" fillcolor="#99ccff" stroked="f" o:allowincell="f" style="position:absolute;left:6779;top:360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A2-3-8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B2-2-10-11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C2-4-10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綜合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1-3-1   2-3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標楷體" w:cs="Arial Unicode MS"/>
                              <w:color w:val="0000FF"/>
                              <w:lang w:val="en-US" w:eastAsia="zh-TW" w:bidi="ar-SA"/>
                            </w:rPr>
                            <w:t xml:space="preserve">1-3-1   2-3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新細明體;PMingLiU" w:cs="Times New Roman"/>
                              <w:color w:val="0000FF"/>
                              <w:lang w:val="en-US" w:eastAsia="zh-TW" w:bidi="ar-SA"/>
                            </w:rPr>
                            <w:t xml:space="preserve">2-3-3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eastAsia="新細明體;PMingLiU" w:ascii="新細明體;PMingLiU" w:hAnsi="新細明體;PMingLiU" w:cs="新細明體;PMingLiU"/>
                              <w:color w:val="0000FF"/>
                              <w:lang w:val="en-US" w:eastAsia="zh-TW" w:bidi="ar-SA"/>
                            </w:rPr>
                            <w:t xml:space="preserve">2-3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標楷體" w:cs="Arial Unicode MS"/>
                              <w:color w:val="0000FF"/>
                              <w:lang w:val="en-US" w:eastAsia="zh-TW" w:bidi="ar-SA"/>
                            </w:rPr>
                            <w:t>【資訊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4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810,1523" to="6709,1523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094;top:574;width:4802;height:18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引起動機：全班閉起雙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88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 教師說一則男女生互相幫助解決問題的故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綜合活動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88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老師說明青春期的煩惱及解決的方法。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061;top:5864;width:8294;height:2160">
                  <v:shape id="shape_0" fillcolor="#99ccff" stroked="f" o:allowincell="f" style="position:absolute;left:6701;top:5941;width:2654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C2-4-10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E2-4-7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F2-4-4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綜合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1-3-1    2-3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1-3-1   2-3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2-3-3   2-3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資訊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ind w:left="48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734,6944" to="6633,6944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061;top:5864;width:4835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三、四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發展活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4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※劇情改編：不是每個故事都有美好的結束，王子與公主也不一定從此就過著幸福快樂的日子，試著在學習單上，發揮每個人的想像力，讓作者跟羅雲之間有著不一樣的結局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（</w:t>
      </w:r>
      <w:r>
        <w:rPr>
          <w:rFonts w:eastAsia="標楷體" w:ascii="標楷體" w:hAnsi="標楷體"/>
          <w:b/>
          <w:sz w:val="28"/>
        </w:rPr>
        <w:t>3</w:t>
      </w:r>
      <w:r>
        <w:rPr>
          <w:rFonts w:ascii="標楷體" w:hAnsi="標楷體" w:eastAsia="標楷體"/>
          <w:b/>
          <w:sz w:val="28"/>
        </w:rPr>
        <w:t>）教學計畫</w:t>
      </w:r>
    </w:p>
    <w:p>
      <w:pPr>
        <w:pStyle w:val="Normal"/>
        <w:jc w:val="center"/>
        <w:rPr/>
      </w:pPr>
      <w:r>
        <w:rPr/>
        <w:t>閱讀活動教案設計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417"/>
        <w:gridCol w:w="633"/>
        <w:gridCol w:w="627"/>
        <w:gridCol w:w="723"/>
        <w:gridCol w:w="900"/>
        <w:gridCol w:w="1983"/>
      </w:tblGrid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男生愛女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教學群</w:t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讀年級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議題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性別教育、生命教育</w:t>
            </w:r>
          </w:p>
        </w:tc>
      </w:tr>
      <w:tr>
        <w:trPr>
          <w:trHeight w:val="5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2-3-8-1</w:t>
            </w:r>
            <w:r>
              <w:rPr>
                <w:rFonts w:ascii="標楷體" w:hAnsi="標楷體" w:cs="標楷體" w:eastAsia="標楷體"/>
                <w:szCs w:val="20"/>
              </w:rPr>
              <w:t>能利用注音符號使用電子媒體，提升自我學習效能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2-2-10-11</w:t>
            </w:r>
            <w:r>
              <w:rPr>
                <w:rFonts w:ascii="標楷體" w:hAnsi="標楷體" w:cs="標楷體" w:eastAsia="標楷體"/>
                <w:szCs w:val="20"/>
              </w:rPr>
              <w:t>能正確記取聆聽內容的細節與要點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2-4-10-3</w:t>
            </w:r>
            <w:r>
              <w:rPr>
                <w:rFonts w:ascii="標楷體" w:hAnsi="標楷體" w:cs="標楷體" w:eastAsia="標楷體"/>
                <w:szCs w:val="20"/>
              </w:rPr>
              <w:t>能報告解決問題的方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E2-4-7-4</w:t>
            </w:r>
            <w:r>
              <w:rPr>
                <w:rFonts w:ascii="標楷體" w:hAnsi="標楷體" w:cs="標楷體" w:eastAsia="標楷體"/>
                <w:szCs w:val="20"/>
              </w:rPr>
              <w:t>能將閱讀材料與實際生活晴競相聯結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F2-4-4-2</w:t>
            </w:r>
            <w:r>
              <w:rPr>
                <w:rFonts w:ascii="標楷體" w:hAnsi="標楷體" w:cs="標楷體" w:eastAsia="標楷體"/>
                <w:szCs w:val="20"/>
              </w:rPr>
              <w:t>能配合閱讀教學，練習撰寫摘要、札記及讀書卡片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szCs w:val="20"/>
              </w:rPr>
              <w:t>能欣賞並接納他人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Cs w:val="20"/>
              </w:rPr>
              <w:t>規劃改善自己的生活所需要的策略與行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Arial Unicode MS"/>
              </w:rPr>
              <w:t>1-3-1</w:t>
            </w:r>
            <w:r>
              <w:rPr>
                <w:rFonts w:cs="Arial Unicode MS" w:eastAsia="標楷體"/>
              </w:rPr>
              <w:t>認知青春期</w:t>
            </w:r>
            <w:r>
              <w:rPr>
                <w:rFonts w:cs="Arial Unicode MS" w:eastAsia="標楷體"/>
              </w:rPr>
              <w:t>不同性別者身體</w:t>
            </w:r>
            <w:r>
              <w:rPr>
                <w:rFonts w:cs="Arial Unicode MS" w:eastAsia="標楷體"/>
              </w:rPr>
              <w:t>的發展與保健</w:t>
            </w:r>
            <w:r>
              <w:rPr>
                <w:rFonts w:cs="Arial Unicode MS" w:eastAsia="標楷體"/>
              </w:rPr>
              <w:t>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Arial Unicode MS"/>
              </w:rPr>
              <w:t>2-3-2</w:t>
            </w:r>
            <w:r>
              <w:rPr>
                <w:rFonts w:cs="Arial Unicode MS" w:eastAsia="標楷體"/>
              </w:rPr>
              <w:t>學習在性別互動中，</w:t>
            </w:r>
            <w:r>
              <w:rPr>
                <w:rFonts w:cs="Arial Unicode MS" w:eastAsia="標楷體"/>
              </w:rPr>
              <w:t>展現自我</w:t>
            </w:r>
            <w:r>
              <w:rPr>
                <w:rFonts w:cs="Arial Unicode MS" w:eastAsia="標楷體"/>
              </w:rPr>
              <w:t>的特色。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>2-3-3</w:t>
            </w:r>
            <w:r>
              <w:rPr>
                <w:rFonts w:ascii="Times New Roman" w:hAnsi="Times New Roman" w:cs="Arial Unicode MS" w:eastAsia="標楷體"/>
              </w:rPr>
              <w:t>認識不同性別者處理情緒的方法，採取合宜的表達方式。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4</w:t>
            </w:r>
            <w:r>
              <w:rPr>
                <w:rFonts w:cs="Arial Unicode MS" w:eastAsia="標楷體"/>
              </w:rPr>
              <w:t>尊重不同性別者</w:t>
            </w:r>
            <w:r>
              <w:rPr>
                <w:rFonts w:cs="Arial Unicode MS" w:eastAsia="標楷體"/>
              </w:rPr>
              <w:t>在溝通過程中</w:t>
            </w:r>
            <w:r>
              <w:rPr>
                <w:rFonts w:cs="Arial Unicode MS" w:eastAsia="標楷體"/>
              </w:rPr>
              <w:t>有</w:t>
            </w:r>
            <w:r>
              <w:rPr>
                <w:rFonts w:cs="Arial Unicode MS" w:eastAsia="標楷體"/>
              </w:rPr>
              <w:t>平等表達的</w:t>
            </w:r>
            <w:r>
              <w:rPr>
                <w:rFonts w:cs="Arial Unicode MS" w:eastAsia="標楷體"/>
              </w:rPr>
              <w:t>權利</w:t>
            </w:r>
            <w:r>
              <w:rPr>
                <w:rFonts w:cs="Arial Unicode MS" w:eastAsia="標楷體"/>
              </w:rPr>
              <w:t>。</w:t>
            </w:r>
          </w:p>
          <w:p>
            <w:pPr>
              <w:pStyle w:val="Normal"/>
              <w:spacing w:lineRule="exact" w:line="220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 xml:space="preserve">4-3-1 </w:t>
            </w:r>
            <w:r>
              <w:rPr>
                <w:rFonts w:eastAsia="標楷體"/>
                <w:color w:val="000000"/>
              </w:rPr>
              <w:t>能應用網路的資訊解決問題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引發孩子對書的興趣，進而培養喜愛閱讀的良好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藉由討論的過程，培養喜歡與人分享閱讀的樂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適時適當的表達出自己的情緒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認識自己與異性在生理及心理上的異同，並能相互尊重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正確的態度來面對對於異性的好奇與欣賞。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簡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一本大膽勁爆的少年小說。內容是敘述一個青春男生所發生的許多故事：有對女生的暗戀與追求，有屢敗的考試挫折，有難以啟齒的性衝動，有肢體衝突的校園暴力，還有對生理變化的尷尬與徬徨，以及面對死亡時的恐懼與困惑。作者運用輕鬆幽默的方議與年輕人熟悉的語言，大膽剖析青少年在發育期會遇到的種種問題，藉以引導讀者走出「成長的困擾」，不再模索迷惘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兵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毛治平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書的文筆細膩，描寫主角內心感受入木三分，深得青少年的心，情節安排酣暢，讀來令人愛不釋卷，是少年小說中的一大佳作。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教師準備：「有男生愛女生」</w:t>
            </w:r>
            <w:r>
              <w:rPr>
                <w:rFonts w:ascii="標楷體" w:hAnsi="標楷體" w:cs="標楷體" w:eastAsia="標楷體"/>
              </w:rPr>
              <w:t>書籍、學習單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學生準備：</w:t>
            </w:r>
            <w:r>
              <w:rPr>
                <w:rFonts w:ascii="標楷體" w:hAnsi="標楷體" w:cs="標楷體" w:eastAsia="標楷體"/>
              </w:rPr>
              <w:t>書籍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113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A2-3-8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B2-2-10-1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2-4-10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-3-1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2</w:t>
            </w:r>
          </w:p>
          <w:p>
            <w:pPr>
              <w:pStyle w:val="Web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>2-3-3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4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4-3-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一節～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全班閉起雙眼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說一則男女生互相幫助解決問題的故事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教師提出問題，學生舉手回答：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目前在學校有欣賞的異性的人請舉手。 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看到別人和自己喜歡的人說話，會生氣的人請舉手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綜合活動：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　　老師說明青春期的煩惱及解決的方法。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二節～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師生問題討論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男生及女生所欣賞異性的條件及人格特質。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面對喜歡的人應該如何表達？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針對書中的角色，如果你是六年級的大哥哥或大姐姐，當你的弟弟或妹妹被多人欺侮時，你該如何處理？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針對大家的意見，選出正向及負向的解決方法。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tab/>
            </w:r>
            <w:r>
              <w:rPr>
                <w:rFonts w:ascii="標楷體" w:hAnsi="標楷體" w:cs="標楷體" w:eastAsia="標楷體"/>
              </w:rPr>
              <w:t>討論何種方法較可行？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閱讀書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老師予以重點導讀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「有男生愛女生」</w:t>
            </w: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「有男生愛女生」</w:t>
            </w: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主動參與討論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主動參與討論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語文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C2-4-10-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E2-4-7-4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F2-4-4-2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綜合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-1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3-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】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1-3-1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2</w:t>
            </w:r>
          </w:p>
          <w:p>
            <w:pPr>
              <w:pStyle w:val="Web"/>
              <w:snapToGrid w:val="false"/>
              <w:spacing w:lineRule="exact" w:line="320" w:before="0" w:after="0"/>
              <w:jc w:val="center"/>
              <w:rPr>
                <w:rFonts w:ascii="Times New Roman" w:hAnsi="Times New Roman" w:eastAsia="標楷體" w:cs="Arial Unicode MS"/>
              </w:rPr>
            </w:pPr>
            <w:r>
              <w:rPr>
                <w:rFonts w:eastAsia="標楷體" w:cs="Arial Unicode MS" w:ascii="Times New Roman" w:hAnsi="Times New Roman"/>
              </w:rPr>
              <w:t>2-3-3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  <w:t>2-3-4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Arial Unicode MS"/>
              </w:rPr>
            </w:pPr>
            <w:r>
              <w:rPr>
                <w:rFonts w:cs="Arial Unicode MS" w:eastAsia="標楷體"/>
              </w:rPr>
              <w:t>【資訊】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4-3-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三、四節～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閱讀書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老師予以重點導讀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發展活展</w:t>
            </w:r>
          </w:p>
          <w:p>
            <w:pPr>
              <w:pStyle w:val="Normal"/>
              <w:spacing w:lineRule="exact" w:line="320"/>
              <w:ind w:left="960" w:hanging="480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劇情改編：不是每個故事都有美好的結束，王子與公主也不一定從此就過著幸福快樂的日子，試著在學習單上，發揮每個人的想像力，讓作者跟羅雲之間有著不一樣的結局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老師予以價值澄清，外表是父母付予的，要尊重不同的每個人，不應以貌取人，而是培養豐富的內涵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「有男生愛女生」</w:t>
            </w: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能發揮創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女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愛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女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兩性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br w:type="page"/>
      </w:r>
      <w:r>
        <w:rPr>
          <w:rFonts w:eastAsia="標楷體" w:ascii="標楷體" w:hAnsi="標楷體"/>
          <w:b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6.85pt;width:368.35pt;height:76.75pt;mso-wrap-style:none;v-text-anchor:middle;mso-position-vertical:top" type="_x0000_t136">
            <v:path textpathok="t"/>
            <v:textpath on="t" fitshape="t" string="有男生愛女生" style="font-family:&quot;新細明體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～閱讀活動學習單～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eastAsia="標楷體"/>
          <w:sz w:val="28"/>
        </w:rPr>
        <w:t>　　　　　　　六年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ascii="標楷體" w:hAnsi="標楷體" w:eastAsia="標楷體"/>
          <w:sz w:val="28"/>
        </w:rPr>
        <w:t>班　姓名：</w:t>
      </w:r>
      <w:r>
        <w:rPr>
          <w:rFonts w:ascii="標楷體" w:hAnsi="標楷體" w:cs="標楷體" w:eastAsia="標楷體"/>
          <w:u w:val="single"/>
        </w:rPr>
        <w:t>　　　　　　　　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　　劇情改編：不是每個故事都有美好的結束，王子與公主也不一定從此就過著幸福快樂的日子，試著在學習單上，發揮每個人的想像力，讓作者跟羅雲之間有著不一樣的結局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163830</wp:posOffset>
                </wp:positionV>
                <wp:extent cx="5158740" cy="4644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464439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0960" tIns="15240" rIns="6096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6.2pt;height:365.7pt;mso-wrap-distance-left:9.05pt;mso-wrap-distance-right:9.05pt;mso-wrap-distance-top:0pt;mso-wrap-distance-bottom:0pt;margin-top:12.9pt;mso-position-vertical-relative:text;margin-left:8.4pt;mso-position-horizontal-relative:text">
                <v:textbox inset="0.0666666666666667in,0.0166666666666667in,0.0666666666666667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477A6"/>
      <w:u w:val="none"/>
    </w:rPr>
  </w:style>
  <w:style w:type="character" w:styleId="Linkbk1">
    <w:name w:val="linkbk1"/>
    <w:qFormat/>
    <w:rPr>
      <w:rFonts w:ascii="taipei;Times New Roman" w:hAnsi="taipei;Times New Roman" w:cs="taipei;Times New Roman"/>
      <w:i w:val="false"/>
      <w:iCs w:val="false"/>
      <w:color w:val="3366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壹、（國字）"/>
    <w:basedOn w:val="Normal"/>
    <w:qFormat/>
    <w:pPr>
      <w:spacing w:before="120" w:after="120"/>
    </w:pPr>
    <w:rPr>
      <w:rFonts w:ascii="華康中圓體;細明體" w:hAnsi="華康中圓體;細明體" w:eastAsia="華康中圓體;細明體"/>
      <w:sz w:val="4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16:00Z</dcterms:created>
  <dc:creator>MC SYSTEM</dc:creator>
  <dc:description/>
  <cp:keywords/>
  <dc:language>en-US</dc:language>
  <cp:lastModifiedBy>鹽埔國小</cp:lastModifiedBy>
  <cp:lastPrinted>2015-07-31T11:57:00Z</cp:lastPrinted>
  <dcterms:modified xsi:type="dcterms:W3CDTF">2015-07-31T03:57:00Z</dcterms:modified>
  <cp:revision>10</cp:revision>
  <dc:subject/>
  <dc:title>（五）閱讀課程架構圖</dc:title>
</cp:coreProperties>
</file>