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爺爺有沒有穿西裝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5858510" cy="2638425"/>
                <wp:effectExtent l="76835" t="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638440"/>
                          <a:chOff x="0" y="0"/>
                          <a:chExt cx="5858640" cy="2638440"/>
                        </a:xfrm>
                      </wpg:grpSpPr>
                      <wps:wsp>
                        <wps:cNvSpPr/>
                        <wps:spPr>
                          <a:xfrm>
                            <a:off x="4029840" y="123840"/>
                            <a:ext cx="1828800" cy="905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2-1家庭生活你我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68228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三、7家人有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412280" cy="849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藝術與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壹、藝想新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1609560"/>
                            <a:ext cx="182880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二課、神奇的藍絲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1599480"/>
                            <a:ext cx="78660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8514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83816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914400"/>
                            <a:ext cx="34308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66840"/>
                            <a:ext cx="1527840" cy="125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爺爺有沒有穿西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461.3pt;height:207.75pt" coordorigin="-540,540" coordsize="9226,41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806;top:735;width:2879;height:142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2-1家庭生活你我他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-540;top:2161;width:2648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三、7家人有約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2160;top:540;width:2223;height:133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藝術與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5806;top:3075;width:287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二課、神奇的藍絲帶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159,3059" to="3397,3577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92,1881" to="5751,2960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46,3435" to="5805,4154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980" to="4319,377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2926;top:2535;width:2405;height:19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爺爺有沒有穿西裝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>1.</w: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2.</w: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lang w:val="en-US" w:eastAsia="en-US"/>
        </w:rPr>
      </w:pPr>
      <w:r>
        <w:rPr>
          <w:rFonts w:eastAsia="標楷體" w:cs="標楷體" w:ascii="標楷體" w:hAnsi="標楷體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9105</wp:posOffset>
                </wp:positionH>
                <wp:positionV relativeFrom="paragraph">
                  <wp:posOffset>184785</wp:posOffset>
                </wp:positionV>
                <wp:extent cx="6283960" cy="486664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4866480"/>
                          <a:chOff x="0" y="0"/>
                          <a:chExt cx="6283800" cy="4866480"/>
                        </a:xfrm>
                      </wpg:grpSpPr>
                      <wpg:grpSp>
                        <wpg:cNvGrpSpPr/>
                        <wpg:grpSpPr>
                          <a:xfrm>
                            <a:off x="0" y="637560"/>
                            <a:ext cx="1024920" cy="399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66012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2075040"/>
                                <a:gd name="textAreaBottom" fmla="*/ 2056320 h 207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519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1593"/>
                                  </a:lnTo>
                                  <a:arcTo wR="3600" hR="3600" stAng="10800000" swAng="-5400000"/>
                                  <a:lnTo>
                                    <a:pt x="18000" y="11519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ff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b/>
                                    <w:bCs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爺爺有沒有穿西裝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57240"/>
                              <a:ext cx="228600" cy="39333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57960 h 2229840"/>
                                <a:gd name="textAreaBottom" fmla="*/ 2171880 h 2229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1743120"/>
                            <a:ext cx="522936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9480" y="57240"/>
                              <a:ext cx="1649880" cy="137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3-3-1-1 、5-3-2-1 、5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4-3-1、4-3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3 、4-3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新細明體;PMingLiU" w:hAnsi="新細明體;PMingLiU" w:eastAsia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  <w:kern w:val="2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-3-1 、2-3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5720" y="7300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、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師生共同討論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布魯諾想不通大人為何當爺爺活著時，從沒有辦過如此好玩的慶祝會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.爺爺現在在哪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3.什麼是靈魂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4.爺爺不在了，如果忘了爺爺的長相的話，該怎麼辦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7520" y="0"/>
                            <a:ext cx="5198760" cy="147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0080" y="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3-3-1-1 5-3-2-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2-2 2-3-2-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-3-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2-3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0" y="7383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049920" cy="120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老師導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布魯諾想知道躺在棺材裡的爺爺是否也穿上他的西裝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.如果大人們哭的話，誰去安慰他們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3.當爺爺的棺木被放進大洞時，爺爺在裡面做什麼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6640" y="3494880"/>
                            <a:ext cx="526716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1280" y="48960"/>
                              <a:ext cx="1685880" cy="1257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3-3-1-1、 5-3-2-1、 5-3-2-2 2-3-2-1、 6-3-2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教育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4-3-1、4-3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3、4-3-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新細明體;PMingLiU" w:hAnsi="新細明體;PMingLiU" w:eastAsia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>2-3-1 、2-3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7480" y="6858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綜合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一）書寫學習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二）從哪一句話可以看出一年後的布魯諾可以完全接受爺爺的死亡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（三）從哪一件事情中，在布魯諾的心中，爺爺是穿黑皮鞋和西裝的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5pt;margin-top:14.55pt;width:494.8pt;height:383.15pt" coordorigin="-723,291" coordsize="9896,7663">
                <v:group id="shape_0" style="position:absolute;left:-723;top:1295;width:1614;height:6284">
                  <v:roundrect id="shape_0" fillcolor="#ffcc00" stroked="f" o:allowincell="f" style="position:absolute;left:-723;top:1295;width:1079;height:57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b/>
                              <w:bCs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爺爺有沒有穿西裝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531;top:1385;width:359;height:6193;mso-wrap-style:none;v-text-anchor:middle" type="_x0000_t87">
                    <v:fill o:detectmouseclick="t" on="false"/>
                    <v:stroke color="fuchsia" weight="28440" joinstyle="miter" endcap="flat"/>
                    <w10:wrap type="none"/>
                  </v:shape>
                </v:group>
                <v:group id="shape_0" style="position:absolute;left:911;top:3036;width:8235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6548;top:3126;width:259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3-3-1-1 、5-3-2-1 、5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4-3-1、4-3-2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3 、4-3-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新細明體;PMingLiU" w:hAnsi="新細明體;PMingLiU" w:eastAsia="新細明體;PMingLiU" w:cs="新細明體;PMingLiU"/>
                              <w:color w:val="0000FF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kern w:val="2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-3-1 、2-3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5660,4186" to="6559,4186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911;top:3036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二、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師生共同討論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布魯諾想不通大人為何當爺爺活著時，從沒有辦過如此好玩的慶祝會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.爺爺現在在哪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3.什麼是靈魂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4.爺爺不在了，如果忘了爺爺的長相的話，該怎麼辦？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911;top:291;width:8187;height:2325">
                  <v:shape id="shape_0" fillcolor="#99ccff" stroked="f" o:allowincell="f" style="position:absolute;left:6596;top:291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3-3-1-1 5-3-2-1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2-2 2-3-2-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-3-1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2-3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628,1454" to="6527,1454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911;top:505;width:4802;height:18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老師導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布魯諾想知道躺在棺材裡的爺爺是否也穿上他的西裝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.如果大人們哭的話，誰去安慰他們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3.當爺爺的棺木被放進大洞時，爺爺在裡面做什麼？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878;top:5795;width:8295;height:2160">
                  <v:shape id="shape_0" fillcolor="#99ccff" stroked="f" o:allowincell="f" style="position:absolute;left:6518;top:5872;width:2654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4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3-3-1-1、 5-3-2-1、 5-3-2-2 2-3-2-1、 6-3-2-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教育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4-3-1、4-3-2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3、4-3-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480" w:hanging="0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新細明體;PMingLiU" w:hAnsi="新細明體;PMingLiU" w:eastAsia="新細明體;PMingLiU" w:cs="新細明體;PMingLiU"/>
                              <w:color w:val="0000FF"/>
                              <w:lang w:val="en-US" w:eastAsia="zh-TW" w:bidi="ar-SA"/>
                            </w:rPr>
                            <w:t>2-3-1 、2-3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551,6875" to="6450,6875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878;top:5795;width:4835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綜合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一）書寫學習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二）從哪一句話可以看出一年後的布魯諾可以完全接受爺爺的死亡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640" w:hanging="40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（三）從哪一件事情中，在布魯諾的心中，爺爺是穿黑皮鞋和西裝的？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Style17"/>
        <w:rPr/>
      </w:pPr>
      <w:r>
        <w:rPr>
          <w:rFonts w:ascii="Times New Roman" w:hAnsi="Times New Roman" w:eastAsia="新細明體;PMingLiU"/>
          <w:b/>
          <w:sz w:val="28"/>
          <w:szCs w:val="28"/>
        </w:rPr>
        <w:t>（</w:t>
      </w:r>
      <w:r>
        <w:rPr>
          <w:rFonts w:eastAsia="新細明體;PMingLiU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eastAsia="新細明體;PMingLiU"/>
          <w:b/>
          <w:sz w:val="28"/>
          <w:szCs w:val="28"/>
        </w:rPr>
        <w:t>）</w:t>
      </w:r>
      <w:r>
        <w:rPr>
          <w:rFonts w:ascii="標楷體" w:hAnsi="標楷體" w:eastAsia="標楷體"/>
          <w:b/>
          <w:sz w:val="28"/>
          <w:szCs w:val="28"/>
        </w:rPr>
        <w:t>教學計畫</w:t>
      </w:r>
    </w:p>
    <w:p>
      <w:pPr>
        <w:pStyle w:val="Normal"/>
        <w:jc w:val="center"/>
        <w:rPr/>
      </w:pPr>
      <w:r>
        <w:rPr/>
        <w:t>閱讀活動教案設計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4069"/>
        <w:gridCol w:w="633"/>
        <w:gridCol w:w="627"/>
        <w:gridCol w:w="723"/>
        <w:gridCol w:w="900"/>
        <w:gridCol w:w="1983"/>
      </w:tblGrid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爺爺沒有穿西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教學群</w:t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讀年級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議題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</w:tc>
      </w:tr>
      <w:tr>
        <w:trPr>
          <w:trHeight w:val="5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-1</w:t>
            </w:r>
            <w:r>
              <w:rPr>
                <w:rFonts w:ascii="標楷體" w:hAnsi="標楷體" w:cs="標楷體" w:eastAsia="標楷體"/>
              </w:rPr>
              <w:t>能和他人交換意見，口述見聞，或當眾作簡要演說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2</w:t>
            </w:r>
            <w:r>
              <w:rPr>
                <w:rFonts w:ascii="標楷體" w:hAnsi="標楷體" w:cs="標楷體" w:eastAsia="標楷體"/>
              </w:rPr>
              <w:t>能調整讀書方法，提升閱讀的速度和效能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1</w:t>
            </w:r>
            <w:r>
              <w:rPr>
                <w:rFonts w:ascii="標楷體" w:hAnsi="標楷體" w:cs="標楷體" w:eastAsia="標楷體"/>
              </w:rPr>
              <w:t>能在聆聽過程中，有系統的歸納他人發表之內容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2-1</w:t>
            </w:r>
            <w:r>
              <w:rPr>
                <w:rFonts w:ascii="標楷體" w:hAnsi="標楷體" w:cs="標楷體" w:eastAsia="標楷體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  <w:p>
            <w:pPr>
              <w:pStyle w:val="Web"/>
              <w:snapToGrid w:val="false"/>
              <w:spacing w:lineRule="exact" w:line="240" w:before="0" w:after="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  <w:p>
            <w:pPr>
              <w:pStyle w:val="Web"/>
              <w:snapToGrid w:val="false"/>
              <w:spacing w:lineRule="exact" w:line="240" w:before="0" w:after="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探索家庭生活問題及其對個人的影響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/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  <w:p>
            <w:pPr>
              <w:pStyle w:val="Web"/>
              <w:snapToGrid w:val="false"/>
              <w:spacing w:lineRule="exact" w:line="240" w:before="0" w:after="0"/>
              <w:ind w:left="720" w:hanging="480"/>
              <w:rPr/>
            </w:pPr>
            <w:r>
              <w:rPr>
                <w:rFonts w:eastAsia="標楷體" w:cs="Arial Unicode MS" w:ascii="標楷體" w:hAnsi="標楷體"/>
              </w:rPr>
              <w:t>2-3-1</w:t>
            </w:r>
            <w:r>
              <w:rPr>
                <w:rFonts w:ascii="標楷體" w:hAnsi="標楷體" w:cs="Arial Unicode MS" w:eastAsia="標楷體"/>
              </w:rPr>
              <w:t>瞭解</w:t>
            </w:r>
            <w:r>
              <w:rPr>
                <w:rFonts w:ascii="標楷體" w:hAnsi="標楷體" w:cs="Arial Unicode MS" w:eastAsia="標楷體"/>
              </w:rPr>
              <w:t>家庭與學校中的分工</w:t>
            </w:r>
            <w:r>
              <w:rPr>
                <w:rFonts w:ascii="標楷體" w:hAnsi="標楷體" w:cs="Arial Unicode MS" w:eastAsia="標楷體"/>
              </w:rPr>
              <w:t>，不應受性別的限制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</w:rPr>
              <w:t>2-3-2</w:t>
            </w:r>
            <w:r>
              <w:rPr>
                <w:rFonts w:ascii="標楷體" w:hAnsi="標楷體" w:cs="Arial Unicode MS" w:eastAsia="標楷體"/>
              </w:rPr>
              <w:t>學習在性別互動中，</w:t>
            </w:r>
            <w:r>
              <w:rPr>
                <w:rFonts w:ascii="標楷體" w:hAnsi="標楷體" w:cs="Arial Unicode MS" w:eastAsia="標楷體"/>
              </w:rPr>
              <w:t>展現自我</w:t>
            </w:r>
            <w:r>
              <w:rPr>
                <w:rFonts w:ascii="標楷體" w:hAnsi="標楷體" w:cs="Arial Unicode MS" w:eastAsia="標楷體"/>
              </w:rPr>
              <w:t>的特色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透過故事來了解小孩子是如何接受親人死亡的五部曲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導孩子透過生命的逝去來了解活著的價值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讓孩子了解生與死、死與生是不斷的交互作用，生命是短暫的，為精神可常存於世。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簡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魯諾很喜歡他的爺爺。爺爺告訴他、教會他很多事情。但是現在爺爺去世了。沙飛說「他在墳地。」爸爸又說「他在天堂。」一個人分身兩地是不可能的事情。如果布魯諾還能問爺爺的話，那該有多好！布魯諾很生氣，也很悲傷。每晚在睡前他會端詳爺爺的照片，和他談話聊天。每當認真的想爺爺，爺爺就好像從遠處在對他微笑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文化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蜜麗・弗利德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0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教材分析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死亡，在童書中是鮮少出現的主題，但是這並不代表小孩子不會面對死亡這個現象，在孩子成長的過程中，難免也會有面對生離死別的悲傷時刻，這種親人故去，難以理解卻又不能不接受的事實，悲傷的情緒要如何紓解？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教師準備：「</w:t>
            </w:r>
            <w:r>
              <w:rPr>
                <w:rFonts w:ascii="標楷體" w:hAnsi="標楷體" w:cs="標楷體" w:eastAsia="標楷體"/>
              </w:rPr>
              <w:t>爺爺有沒有穿西裝</w:t>
            </w:r>
            <w:r>
              <w:rPr>
                <w:rFonts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書籍、學習單、榮譽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學生準備：</w:t>
            </w:r>
            <w:r>
              <w:rPr>
                <w:rFonts w:ascii="標楷體" w:hAnsi="標楷體" w:cs="標楷體" w:eastAsia="標楷體"/>
              </w:rPr>
              <w:t>書籍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1352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-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 5-3-2-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</w:p>
          <w:p>
            <w:pPr>
              <w:pStyle w:val="Web"/>
              <w:snapToGrid w:val="false"/>
              <w:spacing w:before="0" w:after="0"/>
              <w:ind w:left="60" w:hanging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</w:p>
          <w:p>
            <w:pPr>
              <w:pStyle w:val="Web"/>
              <w:snapToGrid w:val="false"/>
              <w:spacing w:before="0" w:after="0"/>
              <w:ind w:left="540" w:hanging="5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】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-3-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Arial Unicode MS" w:ascii="標楷體" w:hAnsi="標楷體"/>
              </w:rPr>
              <w:t>2-3-2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　　介紹這本書的作者、繪者、得獎獎項和書評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二、發展活動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老師導讀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好奇期：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布魯諾想知道躺在棺材裡的爺爺是否也穿上他的西裝？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大人們哭的話，誰去安慰他們呢？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爺爺的棺木被放進大洞時，爺爺在裡面做什麼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疑惑期：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布魯諾想不通大人為何當爺爺活著時，從沒有辦過如此好玩的慶祝會？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爺爺現在在哪？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什麼是靈魂？</w:t>
            </w:r>
          </w:p>
          <w:p>
            <w:pPr>
              <w:pStyle w:val="Normal"/>
              <w:spacing w:lineRule="exact" w:line="400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爺爺不在了，如果忘了爺爺的長相的話，該怎麼辦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生氣與悲傷期：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rFonts w:ascii="標楷體" w:hAnsi="標楷體" w:cs="標楷體" w:eastAsia="標楷體"/>
              </w:rPr>
              <w:t>　　爺爺答應要教布魯諾很多事情，現在卻沒辦法做了。爺爺去世後，他第一次哭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療傷期：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rFonts w:ascii="標楷體" w:hAnsi="標楷體" w:cs="標楷體" w:eastAsia="標楷體"/>
              </w:rPr>
              <w:t>　　布魯諾睡前總會看著爺爺的相片，並和他說說話。如果爺爺現在過得很幸福，那麼他也要過得幸福一點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懷念期：</w:t>
            </w:r>
          </w:p>
          <w:p>
            <w:pPr>
              <w:pStyle w:val="Normal"/>
              <w:spacing w:lineRule="exact" w:line="400"/>
              <w:ind w:left="240" w:hanging="0"/>
              <w:rPr/>
            </w:pPr>
            <w:r>
              <w:rPr>
                <w:rFonts w:ascii="標楷體" w:hAnsi="標楷體" w:cs="標楷體" w:eastAsia="標楷體"/>
              </w:rPr>
              <w:t>　　去看爺爺的墳墓，並為花朵澆水，摘除枯草，掃盡落葉。和在墳墓裡的爺爺聊聊天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專心欣賞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80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-1 5-3-2-1 5-3-2-2 2-3-2-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lineRule="exact" w:line="200" w:before="0" w:after="0"/>
              <w:ind w:left="50" w:hanging="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2</w:t>
            </w:r>
          </w:p>
          <w:p>
            <w:pPr>
              <w:pStyle w:val="Web"/>
              <w:snapToGrid w:val="false"/>
              <w:spacing w:lineRule="exact" w:line="200" w:before="0" w:after="0"/>
              <w:ind w:left="450" w:hanging="4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】</w:t>
            </w:r>
          </w:p>
          <w:p>
            <w:pPr>
              <w:pStyle w:val="Web"/>
              <w:snapToGrid w:val="false"/>
              <w:spacing w:lineRule="exact" w:line="200" w:before="0" w:after="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師生共同討論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布魯諾為何要問爺爺有沒有穿西裝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一開始，布魯諾把爺爺的死亡看成什麼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對於爺爺死後會在哪，爸爸、媽媽、哥哥分別給了他什麼樣的答案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從哪一個動作可以看出布魯諾認為爺爺死後在天堂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爺爺死後，布魯諾第一次哭是為了什麼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爸爸如何回答布魯諾問：「我什麼時候會死？」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布魯諾如何保有對爺爺的記憶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從哪一句話可以看出一年後的布魯諾可以完全接受爺爺的死亡？</w:t>
            </w:r>
          </w:p>
          <w:p>
            <w:pPr>
              <w:pStyle w:val="Normal"/>
              <w:ind w:left="96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從哪一件事情中，在布魯諾的心中，爺爺是穿黑皮鞋和西裝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　　檢討並表揚學習單寫作優良者，給予榮譽卡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爺爺有沒有穿西裝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主動參與討論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w:br w:type="page"/>
      </w:r>
    </w:p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沒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穿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西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裝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沒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穿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西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裝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mc:AlternateContent>
          <mc:Choice Requires="wps">
            <w:drawing>
              <wp:inline distT="0" distB="0" distL="0" distR="0">
                <wp:extent cx="5255895" cy="975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000" cy="97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爺爺有沒有穿西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6.85pt;width:413.8pt;height:76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爺爺有沒有穿西裝</w:t>
                      </w:r>
                    </w:p>
                  </w:txbxContent>
                </v:textbox>
                <v:path textpathok="t"/>
                <v:textpath on="t" fitshape="t" string="爺爺有沒有穿西裝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～閱讀活動學習單～</w:t>
      </w:r>
    </w:p>
    <w:p>
      <w:pPr>
        <w:pStyle w:val="Normal"/>
        <w:jc w:val="center"/>
        <w:rPr/>
      </w:pPr>
      <w:r>
        <w:rPr>
          <w:b/>
          <w:bCs/>
        </w:rPr>
        <w:t>　　　　　　　　　六年</w:t>
      </w:r>
      <w:r>
        <w:rPr>
          <w:b/>
          <w:bCs/>
          <w:u w:val="single"/>
        </w:rPr>
        <w:t>　</w:t>
      </w:r>
      <w:r>
        <w:rPr>
          <w:b/>
          <w:bCs/>
        </w:rPr>
        <w:t>班　姓名</w:t>
      </w:r>
      <w:r>
        <w:rPr>
          <w:b/>
          <w:bCs/>
          <w:u w:val="single"/>
        </w:rPr>
        <w:t>　　　　　　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　　死亡是人生的必經歷程，如何面對是重要的生命課題，</w:t>
      </w:r>
      <w:r>
        <w:rPr>
          <w:rFonts w:ascii="標楷體" w:hAnsi="標楷體" w:cs="標楷體" w:eastAsia="標楷體"/>
          <w:sz w:val="28"/>
          <w:szCs w:val="28"/>
        </w:rPr>
        <w:t>布魯諾最終能祝福爺爺在天堂生活愉快，然而，當我們面臨相同的問題時，怎麼辦？試著想想以下問題：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開始，布魯諾把爺爺的死亡看成什麼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從哪一個動作可以看出布魯諾認為爺爺死後在天堂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爺爺死後，布魯諾第一次哭是為了什麼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爸爸如何回答布魯諾問：「我什麼時候會死？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布魯諾如何保有對爺爺的記憶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你是否有過親人去世或是竉物死亡的難忘回憶，請寫出來。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 w:val="28"/>
          <w:szCs w:val="28"/>
          <w:u w:val="single"/>
        </w:rPr>
        <w:t xml:space="preserve">                                                             </w:t>
      </w:r>
      <w:r>
        <w:rPr>
          <w:rFonts w:eastAsia="標楷體" w:cs="標楷體" w:ascii="標楷體" w:hAnsi="標楷體"/>
          <w:b/>
          <w:bCs/>
          <w:sz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start="8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圓體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477A6"/>
      <w:u w:val="none"/>
    </w:rPr>
  </w:style>
  <w:style w:type="character" w:styleId="Linkbk1">
    <w:name w:val="linkbk1"/>
    <w:basedOn w:val="Style14"/>
    <w:qFormat/>
    <w:rPr>
      <w:rFonts w:ascii="taipei;Times New Roman" w:hAnsi="taipei;Times New Roman" w:cs="taipei;Times New Roman"/>
      <w:i w:val="false"/>
      <w:iCs w:val="false"/>
      <w:color w:val="336600"/>
      <w:sz w:val="20"/>
      <w:szCs w:val="20"/>
    </w:rPr>
  </w:style>
  <w:style w:type="character" w:styleId="Style15">
    <w:name w:val="語文(四)三之一 字元"/>
    <w:basedOn w:val="Style14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壹、（國字）"/>
    <w:basedOn w:val="Normal"/>
    <w:qFormat/>
    <w:pPr>
      <w:spacing w:before="120" w:after="120"/>
    </w:pPr>
    <w:rPr>
      <w:rFonts w:ascii="華康中圓體;細明體" w:hAnsi="華康中圓體;細明體" w:eastAsia="華康中圓體;細明體"/>
      <w:sz w:val="40"/>
      <w:szCs w:val="2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3">
    <w:name w:val="本文縮排 3"/>
    <w:basedOn w:val="Normal"/>
    <w:qFormat/>
    <w:pPr>
      <w:ind w:left="264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0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07:00Z</dcterms:created>
  <dc:creator>MC SYSTEM</dc:creator>
  <dc:description/>
  <cp:keywords/>
  <dc:language>en-US</dc:language>
  <cp:lastModifiedBy>WinXP</cp:lastModifiedBy>
  <dcterms:modified xsi:type="dcterms:W3CDTF">2015-06-18T03:15:00Z</dcterms:modified>
  <cp:revision>10</cp:revision>
  <dc:subject/>
  <dc:title>（五）閱讀課程架構圖</dc:title>
</cp:coreProperties>
</file>