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一「贏在我不認輸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5858510" cy="2638425"/>
                <wp:effectExtent l="76835" t="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638440"/>
                          <a:chOff x="0" y="0"/>
                          <a:chExt cx="5858640" cy="2638440"/>
                        </a:xfrm>
                      </wpg:grpSpPr>
                      <wps:wsp>
                        <wps:cNvSpPr/>
                        <wps:spPr>
                          <a:xfrm>
                            <a:off x="4029840" y="123840"/>
                            <a:ext cx="1828800" cy="905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1-2興趣專長進行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68228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三、6球隊風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412280" cy="849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藝術與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壹、藝想新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1609560"/>
                            <a:ext cx="182880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三課、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十二、課我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1599480"/>
                            <a:ext cx="78660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8514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83816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914400"/>
                            <a:ext cx="34308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66840"/>
                            <a:ext cx="1527840" cy="125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贏在我不認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461.3pt;height:207.75pt" coordorigin="-540,540" coordsize="9226,41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806;top:735;width:2879;height:142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1-2興趣專長進行式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-540;top:2161;width:2648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三、6球隊風雲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2160;top:540;width:2223;height:133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藝術與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5806;top:3075;width:287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三課、跑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十二、課我願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159,3059" to="3397,3577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92,1881" to="5751,2960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46,3435" to="5805,4154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980" to="4319,377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2926;top:2535;width:2405;height:19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贏在我不認輸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>1.</w: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2.</w: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105</wp:posOffset>
                </wp:positionH>
                <wp:positionV relativeFrom="paragraph">
                  <wp:posOffset>184785</wp:posOffset>
                </wp:positionV>
                <wp:extent cx="6283960" cy="486664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4866480"/>
                          <a:chOff x="0" y="0"/>
                          <a:chExt cx="6283800" cy="4866480"/>
                        </a:xfrm>
                      </wpg:grpSpPr>
                      <wpg:grpSp>
                        <wpg:cNvGrpSpPr/>
                        <wpg:grpSpPr>
                          <a:xfrm>
                            <a:off x="0" y="637560"/>
                            <a:ext cx="1024920" cy="399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66012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2075040"/>
                                <a:gd name="textAreaBottom" fmla="*/ 2056320 h 207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519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1593"/>
                                  </a:lnTo>
                                  <a:arcTo wR="3600" hR="3600" stAng="10800000" swAng="-5400000"/>
                                  <a:lnTo>
                                    <a:pt x="18000" y="11519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ff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b/>
                                    <w:bCs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贏在我不認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57240"/>
                              <a:ext cx="228600" cy="39333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57960 h 2229840"/>
                                <a:gd name="textAreaBottom" fmla="*/ 2171880 h 2229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1743120"/>
                            <a:ext cx="522936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9480" y="57240"/>
                              <a:ext cx="1649880" cy="137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4    3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5-3    5-3-8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1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690" w:hanging="45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 xml:space="preserve">4-3-1、4-3-3、4-3-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5720" y="7300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師生共同討論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一）朱木炎和黃志雄的奮鬥精神，有那些例子值得我們學習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二）舉例說明自己是否曾經在考試或運動比賽時有緊張或有壓力的情形？是如何克服的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7520" y="0"/>
                            <a:ext cx="5198760" cy="147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0080" y="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4   3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4-2   5-3-5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1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690" w:hanging="45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 xml:space="preserve">4-3-1、4-3-3 、4-3-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0" y="7383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049920" cy="120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老師導讀該書的重要內容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一）朱木炎和黃志雄的小時候成長背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二）接受跆拳訓練的辛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三）奧運比賽時的考驗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6640" y="3494880"/>
                            <a:ext cx="526716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1280" y="48960"/>
                              <a:ext cx="1685880" cy="1257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4 3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2 5-3-5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8-4 2-3-2-8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1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1  4-3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4-3-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7480" y="6858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、四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綜合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一）書寫學習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二）老師總結：生命是一連串的挑戰，人生不如意事十常八九，只有確立目標，勇往直前，在無數的考驗後，才能享有豐碩的成果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5pt;margin-top:14.55pt;width:494.8pt;height:383.15pt" coordorigin="-723,291" coordsize="9896,7663">
                <v:group id="shape_0" style="position:absolute;left:-723;top:1295;width:1614;height:6284">
                  <v:roundrect id="shape_0" fillcolor="#ffcc00" stroked="f" o:allowincell="f" style="position:absolute;left:-723;top:1295;width:1079;height:57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b/>
                              <w:bCs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贏在我不認輸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531;top:1385;width:359;height:6193;mso-wrap-style:none;v-text-anchor:middle" type="_x0000_t87">
                    <v:fill o:detectmouseclick="t" on="false"/>
                    <v:stroke color="fuchsia" weight="28440" joinstyle="miter" endcap="flat"/>
                    <w10:wrap type="none"/>
                  </v:shape>
                </v:group>
                <v:group id="shape_0" style="position:absolute;left:911;top:3036;width:8235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6548;top:3126;width:259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4    3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5-3    5-3-8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10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690" w:hanging="45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0000FF"/>
                              <w:lang w:val="en-US" w:eastAsia="zh-TW" w:bidi="ar-SA"/>
                            </w:rPr>
                            <w:t xml:space="preserve">4-3-1、4-3-3、4-3-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-3-1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5660,4186" to="6559,4186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911;top:3036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二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師生共同討論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一）朱木炎和黃志雄的奮鬥精神，有那些例子值得我們學習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二）舉例說明自己是否曾經在考試或運動比賽時有緊張或有壓力的情形？是如何克服的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911;top:291;width:8187;height:2325">
                  <v:shape id="shape_0" fillcolor="#99ccff" stroked="f" o:allowincell="f" style="position:absolute;left:6596;top:291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4   3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4-2   5-3-5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10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690" w:hanging="45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0000FF"/>
                              <w:lang w:val="en-US" w:eastAsia="zh-TW" w:bidi="ar-SA"/>
                            </w:rPr>
                            <w:t xml:space="preserve">4-3-1、4-3-3 、4-3-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-3-1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628,1454" to="6527,1454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911;top:505;width:4802;height:18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老師導讀該書的重要內容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一）朱木炎和黃志雄的小時候成長背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二）接受跆拳訓練的辛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三）奧運比賽時的考驗。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878;top:5795;width:8295;height:2160">
                  <v:shape id="shape_0" fillcolor="#99ccff" stroked="f" o:allowincell="f" style="position:absolute;left:6518;top:5872;width:2654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4 3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2 5-3-5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8-4 2-3-2-8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10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1  4-3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4-3-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-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551,6875" to="6450,6875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878;top:5795;width:4835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三、四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綜合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一）書寫學習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二）老師總結：生命是一連串的挑戰，人生不如意事十常八九，只有確立目標，勇往直前，在無數的考驗後，才能享有豐碩的成果。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（</w:t>
      </w:r>
      <w:r>
        <w:rPr>
          <w:rFonts w:eastAsia="標楷體" w:ascii="標楷體" w:hAnsi="標楷體"/>
          <w:b/>
          <w:sz w:val="28"/>
        </w:rPr>
        <w:t>3</w:t>
      </w:r>
      <w:r>
        <w:rPr>
          <w:rFonts w:ascii="標楷體" w:hAnsi="標楷體" w:eastAsia="標楷體"/>
          <w:b/>
          <w:sz w:val="28"/>
        </w:rPr>
        <w:t>）教學計畫</w:t>
      </w:r>
    </w:p>
    <w:p>
      <w:pPr>
        <w:pStyle w:val="Normal"/>
        <w:jc w:val="center"/>
        <w:rPr/>
      </w:pPr>
      <w:r>
        <w:rPr/>
        <w:t>閱讀活動教案設計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417"/>
        <w:gridCol w:w="633"/>
        <w:gridCol w:w="627"/>
        <w:gridCol w:w="723"/>
        <w:gridCol w:w="900"/>
        <w:gridCol w:w="1983"/>
      </w:tblGrid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贏在我不認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教學群</w:t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讀年級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議題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勵志、生命教育</w:t>
            </w:r>
          </w:p>
        </w:tc>
      </w:tr>
      <w:tr>
        <w:trPr>
          <w:trHeight w:val="5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Style21"/>
              <w:ind w:left="640" w:hanging="40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2-3-2-8</w:t>
            </w:r>
            <w:r>
              <w:rPr>
                <w:rFonts w:ascii="標楷體" w:hAnsi="標楷體" w:cs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】</w:t>
            </w:r>
          </w:p>
          <w:p>
            <w:pPr>
              <w:pStyle w:val="Web"/>
              <w:snapToGrid w:val="false"/>
              <w:spacing w:before="0" w:after="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人角色意義及其責任。</w:t>
            </w:r>
          </w:p>
          <w:p>
            <w:pPr>
              <w:pStyle w:val="Web"/>
              <w:snapToGrid w:val="false"/>
              <w:spacing w:before="0" w:after="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spacing w:lineRule="exact" w:line="240"/>
              <w:ind w:left="64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spacing w:lineRule="exact" w:line="240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exact" w:line="240"/>
              <w:ind w:left="64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與學校中的分工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不應受性別的限制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firstLine="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生能學習奮鬥不懈的精神</w:t>
            </w:r>
          </w:p>
          <w:p>
            <w:pPr>
              <w:pStyle w:val="Normal"/>
              <w:ind w:left="2" w:firstLine="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學生能培養良好的運動習慣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簡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書為</w:t>
            </w:r>
            <w:r>
              <w:rPr>
                <w:rFonts w:eastAsia="標楷體" w:cs="標楷體" w:ascii="標楷體" w:hAnsi="標楷體"/>
              </w:rPr>
              <w:t>2004</w:t>
            </w:r>
            <w:r>
              <w:rPr>
                <w:rFonts w:ascii="標楷體" w:hAnsi="標楷體" w:cs="標楷體" w:eastAsia="標楷體"/>
              </w:rPr>
              <w:t>雅典奧運中勇奪金銀牌的我國跆拳好手──朱木炎和黃志雄的成長故事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由於父親的授意，黃志雄走上了跆拳道這條路。啟蒙教練宋景宏的關懷和指導，青梅竹馬洪佳君的支持和鼓勵，讓黃志雄一次又一次咬緊牙關突破瓶頸，屢次創造佳績。為了替國家爭取最大的榮耀，身為前輩的黃志雄把奧運奪金的最佳契機禮讓給後輩，居於劣勢的他，最後還是靠著自己不怕難、不怕輸的鬥志贏得奧運銀牌的榮耀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日報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文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；吳子平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繪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0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教材分析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單元可融入社會領域和生涯發展議題，透過認識跆拳國手的奮鬥過程，激發學生向上的動力，也希望培養健康的身體，以成為身心發展健全的好國民。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教師準備：</w:t>
            </w:r>
            <w:r>
              <w:rPr>
                <w:rFonts w:ascii="標楷體" w:hAnsi="標楷體" w:cs="標楷體" w:eastAsia="標楷體"/>
              </w:rPr>
              <w:t>跆拳比賽影片、學習單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學生準備：</w:t>
            </w:r>
            <w:r>
              <w:rPr>
                <w:rFonts w:ascii="標楷體" w:hAnsi="標楷體" w:cs="標楷體" w:eastAsia="標楷體"/>
              </w:rPr>
              <w:t>書籍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 3-3-2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-1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】</w:t>
            </w:r>
          </w:p>
          <w:p>
            <w:pPr>
              <w:pStyle w:val="Web"/>
              <w:snapToGrid w:val="false"/>
              <w:spacing w:lineRule="exact" w:line="400" w:before="0" w:after="0"/>
              <w:ind w:left="450" w:hanging="4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lineRule="exact" w:line="400" w:before="0" w:after="0"/>
              <w:ind w:left="450" w:hanging="4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　　欣賞</w:t>
            </w:r>
            <w:r>
              <w:rPr>
                <w:rFonts w:eastAsia="標楷體" w:cs="標楷體" w:ascii="標楷體" w:hAnsi="標楷體"/>
              </w:rPr>
              <w:t>2004</w:t>
            </w:r>
            <w:r>
              <w:rPr>
                <w:rFonts w:ascii="標楷體" w:hAnsi="標楷體" w:cs="標楷體" w:eastAsia="標楷體"/>
              </w:rPr>
              <w:t>雅典奧運我國跆拳好手朱木炎和黃志雄的比賽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導讀該書的重要內容：</w:t>
            </w:r>
          </w:p>
          <w:p>
            <w:pPr>
              <w:pStyle w:val="Normal"/>
              <w:ind w:left="72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朱木炎和黃志雄的小時候成長背景。</w:t>
            </w:r>
          </w:p>
          <w:p>
            <w:pPr>
              <w:pStyle w:val="Normal"/>
              <w:ind w:left="72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接受跆拳訓練的辛苦。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奧運比賽時的考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生共同討論：</w:t>
            </w:r>
          </w:p>
          <w:p>
            <w:pPr>
              <w:pStyle w:val="Normal"/>
              <w:ind w:left="72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（一）朱木炎和黃志雄的奮鬥精神，有那些例子值得我們學習呢？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舉例說明自己是否曾經在考試或運動比賽時有緊張或有壓力的情形？是如何克服的呢？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所謂「健康是人生最大的財富」，請你選擇一項有興趣培養的運動項目將它畫下來並以文字加以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書寫學習單。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老師總結：生命是一連串的挑戰，人生不如意事十常八九，只有確立目標，勇往直前，在無數的考驗後，才能享有豐碩的成果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跆拳比賽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'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專心欣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主動參與討論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w:br w:type="page"/>
      </w:r>
    </w:p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輸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輸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2.4pt;width:402.95pt;height:92.3pt;mso-wrap-style:none;v-text-anchor:middle;mso-position-vertical:top" type="_x0000_t136">
            <v:path textpathok="t"/>
            <v:textpath on="t" fitshape="t" string="贏在不認輸" style="font-family:&quot;新細明體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～閱讀活動學習單～</w:t>
      </w:r>
    </w:p>
    <w:p>
      <w:pPr>
        <w:pStyle w:val="Normal"/>
        <w:jc w:val="center"/>
        <w:rPr/>
      </w:pPr>
      <w:r>
        <w:rPr>
          <w:b/>
          <w:bCs/>
        </w:rPr>
        <w:t>　　　　　　　　　六年</w:t>
      </w:r>
      <w:r>
        <w:rPr>
          <w:b/>
          <w:bCs/>
          <w:u w:val="single"/>
        </w:rPr>
        <w:t>　</w:t>
      </w:r>
      <w:r>
        <w:rPr>
          <w:b/>
          <w:bCs/>
        </w:rPr>
        <w:t>班　姓名</w:t>
      </w:r>
      <w:r>
        <w:rPr>
          <w:b/>
          <w:bCs/>
          <w:u w:val="single"/>
        </w:rPr>
        <w:t>　　　　　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sz w:val="28"/>
          <w:szCs w:val="28"/>
        </w:rPr>
        <w:t>人生有夢，築夢踏實，</w:t>
      </w:r>
      <w:r>
        <w:rPr>
          <w:rFonts w:ascii="標楷體" w:hAnsi="標楷體" w:cs="標楷體" w:eastAsia="標楷體"/>
          <w:sz w:val="28"/>
          <w:szCs w:val="28"/>
          <w:u w:val="single"/>
        </w:rPr>
        <w:t>朱木炎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黃志雄</w:t>
      </w:r>
      <w:r>
        <w:rPr>
          <w:rFonts w:ascii="標楷體" w:hAnsi="標楷體" w:cs="標楷體" w:eastAsia="標楷體"/>
          <w:sz w:val="28"/>
          <w:szCs w:val="28"/>
        </w:rPr>
        <w:t>以堅定的意志，經過不少挑戰，終於登上運動競技的最高殿堂－奧林匹克運動會，更摘下桂冠的榮譽！現在換我們來挑戰自己吧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  <w:u w:val="single"/>
        </w:rPr>
        <w:t>朱木炎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ascii="標楷體" w:hAnsi="標楷體" w:cs="標楷體" w:eastAsia="標楷體"/>
          <w:sz w:val="28"/>
          <w:szCs w:val="28"/>
          <w:u w:val="single"/>
        </w:rPr>
        <w:t>黃志雄</w:t>
      </w:r>
      <w:r>
        <w:rPr>
          <w:rFonts w:ascii="標楷體" w:hAnsi="標楷體" w:cs="標楷體" w:eastAsia="標楷體"/>
          <w:sz w:val="28"/>
          <w:szCs w:val="28"/>
        </w:rPr>
        <w:t>的奮鬥精神，有那些例子值得我們學習呢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舉例說明自己是否曾經在考試或運動比賽時有緊張或有壓力的情形？是如何克服的呢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三）你是否也想和他們一樣勇敢逐夢呢？請寫下你的夢想或將來的志願努力去達成吧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7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圓體">
    <w:altName w:val="細明體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477A6"/>
      <w:u w:val="none"/>
    </w:rPr>
  </w:style>
  <w:style w:type="character" w:styleId="Linkbk1">
    <w:name w:val="linkbk1"/>
    <w:basedOn w:val="Style14"/>
    <w:qFormat/>
    <w:rPr>
      <w:rFonts w:ascii="taipei;Times New Roman" w:hAnsi="taipei;Times New Roman" w:cs="taipei;Times New Roman"/>
      <w:i w:val="false"/>
      <w:iCs w:val="false"/>
      <w:color w:val="336600"/>
      <w:sz w:val="20"/>
      <w:szCs w:val="20"/>
    </w:rPr>
  </w:style>
  <w:style w:type="character" w:styleId="Style15">
    <w:name w:val="語文(四)三之一 字元"/>
    <w:basedOn w:val="Style14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壹、（國字）"/>
    <w:basedOn w:val="Normal"/>
    <w:qFormat/>
    <w:pPr>
      <w:spacing w:before="120" w:after="120"/>
    </w:pPr>
    <w:rPr>
      <w:rFonts w:ascii="華康中圓體;細明體" w:hAnsi="華康中圓體;細明體" w:eastAsia="華康中圓體;細明體"/>
      <w:sz w:val="4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3">
    <w:name w:val="本文縮排 3"/>
    <w:basedOn w:val="Normal"/>
    <w:qFormat/>
    <w:pPr>
      <w:ind w:left="264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0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07:00Z</dcterms:created>
  <dc:creator>MC SYSTEM</dc:creator>
  <dc:description/>
  <cp:keywords/>
  <dc:language>en-US</dc:language>
  <cp:lastModifiedBy>鹽埔國小</cp:lastModifiedBy>
  <cp:lastPrinted>2015-07-31T11:56:00Z</cp:lastPrinted>
  <dcterms:modified xsi:type="dcterms:W3CDTF">2015-07-31T03:57:00Z</dcterms:modified>
  <cp:revision>12</cp:revision>
  <dc:subject/>
  <dc:title>（五）閱讀課程架構圖</dc:title>
</cp:coreProperties>
</file>