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恐龍之謎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27432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3200"/>
                          <a:chOff x="0" y="0"/>
                          <a:chExt cx="5829480" cy="2743200"/>
                        </a:xfrm>
                      </wpg:grpSpPr>
                      <wps:wsp>
                        <wps:cNvSpPr/>
                        <wps:spPr>
                          <a:xfrm>
                            <a:off x="114480" y="182880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第一單元 興趣專長大搜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943280"/>
                            <a:ext cx="182880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藝術與人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3自然之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9432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自然與生活科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認識水域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3認識能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2171880" cy="1257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第二課 水中奇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第三課 大海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第四課 海底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1257480"/>
                            <a:ext cx="800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1430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57400"/>
                            <a:ext cx="10288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160020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恐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之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Cs w:val="fals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216pt" coordorigin="180,0" coordsize="9180,432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361;top:28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第一單元 興趣專長大搜索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481;top:3060;width:287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藝術與人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3自然之美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180;top:720;width:305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自然與生活科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2-1認識水域環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3認識能源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940;top:0;width:3419;height:19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第二課 水中奇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第三課 大海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第四課 海底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881,1980" to="4140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800" to="5940,287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40" to="6300,377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60" to="4859,359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1;top:1980;width:251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恐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之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27775" cy="48006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恐龍之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自然與生活科技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2-0-3、2-2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5-2-1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共讀「孔龍之謎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探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(1).誰最先發現了恐龍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(2.)恐龍”之名的由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(3) 恐龍能跑多快？最後滅亡的恐龍…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自然與生活科技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2-0-3、2-2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5-2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環境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1、4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資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2-1、5-2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先播放Discovery的恐龍影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導讀活動「恐龍之謎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自然與生活科技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2-0-3、2-2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5-2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環境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1、4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資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2-1、5-2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延伸活動：連線小蕃薯網站，一起完成恐龍之謎小遊戲及學習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8.25pt;height:378.05pt" coordorigin="-360,180" coordsize="9965,7561">
                <v:roundrect id="shape_0" fillcolor="#ffcc00" stroked="f" o:allowincell="f" style="position:absolute;left:-360;top:909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恐龍之謎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00;top:1285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368;top:180;width:8237;height:7561">
                  <v:group id="shape_0" style="position:absolute;left:1368;top:2970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6936;top:3060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自然與生活科技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2-0-3、2-2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5-2-1-1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051,4140" to="6950,414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368;top:297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共讀「孔龍之謎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探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(1).誰最先發現了恐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(2.)恐龍”之名的由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(3) 恐龍能跑多快？最後滅亡的恐龍……。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368;top:180;width:8100;height:2340">
                    <v:shape id="shape_0" fillcolor="#99ccff" stroked="f" o:allowincell="f" style="position:absolute;left:6966;top:187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自然與生活科技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2-0-3、2-2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5-2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環境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1、4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資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2-1、5-2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051,1349" to="6950,1349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368;top:18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先播放Discovery的恐龍影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導讀活動「恐龍之謎」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368;top:5761;width:8237;height:1980">
                    <v:shape id="shape_0" fillcolor="#99ccff" stroked="f" o:allowincell="f" style="position:absolute;left:6950;top:5841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自然與生活科技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2-0-3、2-2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5-2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環境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1、4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資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2-1、5-2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051,6750" to="6950,675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368;top:5761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延伸活動：連線小蕃薯網站，一起完成恐龍之謎小遊戲及學習單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3955"/>
        <w:gridCol w:w="1166"/>
        <w:gridCol w:w="3504"/>
      </w:tblGrid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恐龍之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四年級教學群</w:t>
            </w:r>
          </w:p>
        </w:tc>
      </w:tr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生命教育、家庭教育、生涯發展</w:t>
            </w:r>
          </w:p>
        </w:tc>
      </w:tr>
      <w:tr>
        <w:trPr>
          <w:trHeight w:val="61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讀的心得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自然與生活科技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生活周遭的環境問題及其對個人、學校、社區的影響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遵守網路使用規範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深入閱讀及了解書本的意義及內涵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師生的問答討論，表達對問題的看法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激發閱讀書本的樂趣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討論發表和回饋活動，培養學生思考觀察和表達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恐龍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討論出生活中可能遇到的問題，及解決之道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著恐龍化石的出土和鑑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知道了恐龍的生存年代、種類和習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化石是何時、何地、如何被發現的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朝根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5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著本書漫畫式的圖說，配合影片介紹恐龍的生態及滅絕的演化歷程，並配合小蕃薯的動畫遊戲，讓學生對於恐龍有進一步的認識。藉此對生物演化，及物種的演進滅絕有一個初步的認識。</w:t>
            </w:r>
          </w:p>
        </w:tc>
      </w:tr>
      <w:tr>
        <w:trPr>
          <w:trHeight w:val="84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恐龍之謎」、單槍投影機、學習單、、相關簡報資料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4509"/>
        <w:gridCol w:w="1469"/>
        <w:gridCol w:w="981"/>
        <w:gridCol w:w="1666"/>
      </w:tblGrid>
      <w:tr>
        <w:trPr>
          <w:trHeight w:val="826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12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自然與生活科技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0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2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-1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-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先播放</w:t>
            </w:r>
            <w:r>
              <w:rPr>
                <w:rFonts w:eastAsia="標楷體" w:cs="標楷體" w:ascii="標楷體" w:hAnsi="標楷體"/>
                <w:sz w:val="24"/>
              </w:rPr>
              <w:t>Discovery</w:t>
            </w:r>
            <w:r>
              <w:rPr>
                <w:rFonts w:ascii="標楷體" w:hAnsi="標楷體" w:cs="標楷體" w:eastAsia="標楷體"/>
                <w:sz w:val="24"/>
              </w:rPr>
              <w:t>的恐龍影片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藉著恐龍化石的出土和鑑定</w:t>
            </w:r>
            <w:r>
              <w:rPr>
                <w:rFonts w:eastAsia="標楷體"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</w:rPr>
              <w:t>我們知道了恐龍的生存年代、種類和習性</w:t>
            </w:r>
            <w:r>
              <w:rPr>
                <w:rFonts w:eastAsia="標楷體"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</w:rPr>
              <w:t>這些化石是何時、何地、如何被發現的呢</w:t>
            </w:r>
            <w:r>
              <w:rPr>
                <w:rFonts w:eastAsia="標楷體" w:cs="標楷體" w:ascii="標楷體" w:hAnsi="標楷體"/>
                <w:sz w:val="24"/>
              </w:rPr>
              <w:t>?</w:t>
            </w:r>
            <w:r>
              <w:rPr>
                <w:rFonts w:ascii="標楷體" w:hAnsi="標楷體" w:cs="標楷體" w:eastAsia="標楷體"/>
                <w:sz w:val="24"/>
              </w:rPr>
              <w:t>本書將一一告訴你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-2-1-1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-2-2-8-6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-2-8-5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自然與生活科技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0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2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-1-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共讀「孔龍之謎」</w:t>
            </w:r>
            <w:r>
              <w:rPr>
                <w:rFonts w:ascii="標楷體" w:hAnsi="標楷體" w:cs="標楷體" w:eastAsia="標楷體"/>
                <w:sz w:val="24"/>
              </w:rPr>
              <w:t>，為了呈現故事的原味，可先讓小朋友自己發表看到什麼樣的內容，教師在講述故事時也只需按照故事的文字部分來述說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將各種恐龍介紹出來</w:t>
            </w:r>
            <w:r>
              <w:rPr>
                <w:rFonts w:eastAsia="標楷體"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</w:rPr>
              <w:t>並附恐龍資料卡</w:t>
            </w:r>
            <w:r>
              <w:rPr>
                <w:rFonts w:eastAsia="標楷體"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</w:rPr>
              <w:t>說明恐龍的名稱、生存年代、棲息地 、體重、體長、食性等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恐龍之最的探討。</w:t>
            </w:r>
            <w:r>
              <w:rPr>
                <w:rFonts w:eastAsia="標楷體" w:cs="標楷體" w:ascii="標楷體" w:hAnsi="標楷體"/>
                <w:sz w:val="24"/>
              </w:rPr>
              <w:t>(1).</w:t>
            </w:r>
            <w:r>
              <w:rPr>
                <w:rFonts w:ascii="標楷體" w:hAnsi="標楷體" w:cs="標楷體" w:eastAsia="標楷體"/>
                <w:sz w:val="24"/>
              </w:rPr>
              <w:t>誰最先發現了恐龍？</w:t>
            </w:r>
            <w:r>
              <w:rPr>
                <w:rFonts w:eastAsia="標楷體" w:cs="標楷體" w:ascii="標楷體" w:hAnsi="標楷體"/>
                <w:sz w:val="24"/>
              </w:rPr>
              <w:t>(2.)</w:t>
            </w:r>
            <w:r>
              <w:rPr>
                <w:rFonts w:ascii="標楷體" w:hAnsi="標楷體" w:cs="標楷體" w:eastAsia="標楷體"/>
                <w:sz w:val="24"/>
              </w:rPr>
              <w:t>恐龍”之名的由來</w:t>
            </w:r>
            <w:r>
              <w:rPr>
                <w:rFonts w:eastAsia="標楷體" w:cs="標楷體" w:ascii="標楷體" w:hAnsi="標楷體"/>
                <w:sz w:val="24"/>
              </w:rPr>
              <w:t xml:space="preserve">(3) </w:t>
            </w:r>
            <w:r>
              <w:rPr>
                <w:rFonts w:ascii="標楷體" w:hAnsi="標楷體" w:cs="標楷體" w:eastAsia="標楷體"/>
                <w:sz w:val="24"/>
              </w:rPr>
              <w:t>恐龍能跑多快？最後滅亡的恐龍…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自然與生活科技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-0-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2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-1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5-2-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480" w:right="57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480" w:right="57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探討地球上曾經出現過的恐龍有多少種</w:t>
            </w:r>
            <w:r>
              <w:rPr>
                <w:rFonts w:eastAsia="標楷體" w:cs="標楷體" w:ascii="標楷體" w:hAnsi="標楷體"/>
                <w:sz w:val="24"/>
              </w:rPr>
              <w:t>?</w:t>
            </w:r>
            <w:r>
              <w:rPr>
                <w:rFonts w:ascii="標楷體" w:hAnsi="標楷體" w:cs="標楷體" w:eastAsia="標楷體"/>
                <w:sz w:val="24"/>
              </w:rPr>
              <w:t>牠們又是如何分類的呢</w:t>
            </w:r>
            <w:r>
              <w:rPr>
                <w:rFonts w:eastAsia="標楷體" w:cs="標楷體" w:ascii="標楷體" w:hAnsi="標楷體"/>
                <w:sz w:val="24"/>
              </w:rPr>
              <w:t>?</w:t>
            </w:r>
            <w:r>
              <w:rPr>
                <w:rFonts w:ascii="標楷體" w:hAnsi="標楷體" w:cs="標楷體" w:eastAsia="標楷體"/>
                <w:sz w:val="24"/>
              </w:rPr>
              <w:t>認識各種恐龍的外觀特徵和習性，認識恐龍的真面目，恐龍的形成和滅絕的原因的探討。如何知道恐龍的體重？恐龍是呆頭呆腦的嗎？參考網站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earth.fg.tp.edu.tw/learn/dino/faq.htm</w:t>
              </w:r>
            </w:hyperlink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480" w:right="57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480" w:right="57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連線小蕃薯網站，一起完成恐龍之謎小遊戲及學習單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320" w:right="57" w:hanging="320"/>
              <w:rPr>
                <w:rFonts w:ascii="標楷體" w:hAnsi="標楷體" w:eastAsia="標楷體" w:cs="標楷體"/>
                <w:sz w:val="24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kids.yam.com/act/events/dinosaur/</w:t>
              </w:r>
            </w:hyperlink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設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練習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題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繪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學習單】</w:t>
      </w:r>
    </w:p>
    <w:p>
      <w:pPr>
        <w:pStyle w:val="4123"/>
        <w:tabs>
          <w:tab w:val="left" w:pos="0" w:leader="none"/>
          <w:tab w:val="left" w:pos="142" w:leader="none"/>
        </w:tabs>
        <w:snapToGrid w:val="false"/>
        <w:spacing w:lineRule="auto" w:line="240"/>
        <w:ind w:left="1040" w:right="58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4123"/>
        <w:tabs>
          <w:tab w:val="left" w:pos="0" w:leader="none"/>
          <w:tab w:val="left" w:pos="142" w:leader="none"/>
        </w:tabs>
        <w:snapToGrid w:val="false"/>
        <w:spacing w:lineRule="auto" w:line="240"/>
        <w:ind w:left="1040" w:right="58" w:hanging="560"/>
        <w:rPr/>
      </w:pPr>
      <w:r>
        <w:rPr>
          <w:rFonts w:ascii="標楷體" w:hAnsi="標楷體" w:cs="標楷體" w:eastAsia="標楷體"/>
          <w:sz w:val="28"/>
          <w:szCs w:val="28"/>
        </w:rPr>
        <w:t>小蕃薯</w:t>
      </w:r>
      <w:hyperlink r:id="rId4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kids.yam.com/act/events/dinosaur/</w:t>
        </w:r>
      </w:hyperlink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5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fg.tp.edu.tw/learn/dino/faq.htm" TargetMode="External"/><Relationship Id="rId3" Type="http://schemas.openxmlformats.org/officeDocument/2006/relationships/hyperlink" Target="http://kids.yam.com/act/events/dinosaur/" TargetMode="External"/><Relationship Id="rId4" Type="http://schemas.openxmlformats.org/officeDocument/2006/relationships/hyperlink" Target="http://kids.yam.com/act/events/dinosau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8:00Z</dcterms:created>
  <dc:creator>helen</dc:creator>
  <dc:description/>
  <cp:keywords/>
  <dc:language>en-US</dc:language>
  <cp:lastModifiedBy>鹽埔國小</cp:lastModifiedBy>
  <cp:lastPrinted>2015-07-31T11:16:00Z</cp:lastPrinted>
  <dcterms:modified xsi:type="dcterms:W3CDTF">2015-07-31T03:16:00Z</dcterms:modified>
  <cp:revision>5</cp:revision>
  <dc:subject/>
  <dc:title>l</dc:title>
</cp:coreProperties>
</file>