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性別教育繪本共讀：「奧立佛是個娘娘腔」（</w:t>
      </w:r>
      <w:r>
        <w:rPr>
          <w:rFonts w:eastAsia="標楷體" w:ascii="標楷體" w:hAnsi="標楷體"/>
          <w:b/>
          <w:bCs w:val="false"/>
          <w:sz w:val="36"/>
        </w:rPr>
        <w:t>3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600700" cy="3086100"/>
                <wp:effectExtent l="0" t="7620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6280"/>
                          <a:chOff x="0" y="0"/>
                          <a:chExt cx="5600880" cy="3086280"/>
                        </a:xfrm>
                      </wpg:grpSpPr>
                      <wps:wsp>
                        <wps:cNvSpPr/>
                        <wps:spPr>
                          <a:xfrm>
                            <a:off x="3772080" y="0"/>
                            <a:ext cx="182880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第五單元和家人有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1682280" cy="6858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24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標楷體" w:hAnsi="標楷體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4-2 能屈能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60020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藝術與人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標楷體" w:hAnsi="標楷體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2-1 只要我長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171880"/>
                            <a:ext cx="182880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第六課特別的滋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6080" y="1028880"/>
                            <a:ext cx="1028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80028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1028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828800"/>
                            <a:ext cx="1600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486080" cy="1371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奧立佛是個娘娘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441pt;height:243pt" coordorigin="900,180" coordsize="8820,486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841;top:180;width:287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第五單元和家人有約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1441;top:540;width:2648;height:10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8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24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標楷體" w:hAnsi="標楷體" w:eastAsia="標楷體" w:cs="細明體;MingLiU"/>
                            <w:color w:val="800080"/>
                            <w:lang w:val="en-US" w:eastAsia="zh-TW" w:bidi="ar-SA"/>
                          </w:rPr>
                          <w:t>4-2 能屈能伸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900;top:3241;width:251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藝術與人文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標楷體" w:hAnsi="標楷體" w:eastAsia="標楷體" w:cs="細明體;MingLiU"/>
                            <w:color w:val="800080"/>
                            <w:lang w:val="en-US" w:eastAsia="zh-TW" w:bidi="ar-SA"/>
                          </w:rPr>
                          <w:t>2-1 只要我長大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6841;top:3601;width:287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第六課特別的滋味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3241,1801" to="4860,2520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41" to="6839,2520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881" to="6839,378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060" to="5939,3599" stroked="t" o:allowincell="f" style="position:absolute;flip:x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961;top:1620;width:2339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奧立佛是個娘娘腔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numPr>
          <w:ilvl w:val="0"/>
          <w:numId w:val="2"/>
        </w:numPr>
        <w:ind w:left="480" w:hanging="480"/>
        <w:rPr>
          <w:rFonts w:ascii="標楷體" w:hAnsi="標楷體" w:eastAsia="標楷體" w:cs="標楷體"/>
          <w:b/>
          <w:b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</wp:posOffset>
                </wp:positionH>
                <wp:positionV relativeFrom="paragraph">
                  <wp:posOffset>335280</wp:posOffset>
                </wp:positionV>
                <wp:extent cx="6327775" cy="4800600"/>
                <wp:effectExtent l="0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4800600"/>
                          <a:chOff x="0" y="0"/>
                          <a:chExt cx="6327720" cy="480060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奧立佛是個娘娘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01640"/>
                            <a:ext cx="228600" cy="31838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46800 h 1805040"/>
                              <a:gd name="textAreaBottom" fmla="*/ 1758240 h 180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0"/>
                            <a:ext cx="5230440" cy="48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1560"/>
                              <a:ext cx="518544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35560" y="57240"/>
                                <a:ext cx="1649880" cy="137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2-3、1-3-1、4-1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健康與體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2-5、1-2-6、5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5-2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304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 xml:space="preserve">活動2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繪本‘奧立佛是個娘娘腔’討論與分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引導討論尊重同學不同的性向,欣賞讚美他人的表現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43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4320"/>
                                <a:ext cx="1588680" cy="147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性別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1-1、1-2-1、2-1-2、2-1-3、2-1-4、2-1-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5、2-2-6、3-2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2-、3-4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2-3、1-3-1、4-1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23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活動1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引導班上從班上同學喜愛的遊戲中，討論歸納瞭解每個小孩都是上帝創造獨一無二的傑作,如果每個男生都要一樣,每個女生也都個性相同,就像世界上只有黑跟白兩種顏色,怎麼能創造出五彩繽紛多彩多姿的世界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43480"/>
                              <a:ext cx="5230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0760"/>
                                <a:ext cx="1685880" cy="115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性別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1-1、1-2-1、2-1-2、2-1-3、2-1-4、2-1-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5、2-2-6、3-2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2-、3-4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2-3、1-3-1、4-1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活動3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認識作者及讀後觀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觀賞VCD性別平等教育宣導短片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5pt;margin-top:26.4pt;width:498.25pt;height:378pt" coordorigin="393,528" coordsize="9965,7560">
                <v:roundrect id="shape_0" fillcolor="#ffcc00" stroked="f" o:allowincell="f" style="position:absolute;left:393;top:1257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奧立佛是個娘娘腔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653;top:1633;width:359;height:5013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2121;top:528;width:8237;height:7560">
                  <v:group id="shape_0" style="position:absolute;left:2121;top:3318;width:8166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f" o:allowincell="f" style="position:absolute;left:7689;top:3408;width:2597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2-3、1-3-1、4-1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健康與體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2-5、1-2-6、5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5-2-3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804,4488" to="7703,4488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2121;top:3318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 xml:space="preserve">活動2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繪本‘奧立佛是個娘娘腔’討論與分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引導討論尊重同學不同的性向,欣賞讚美他人的表現。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  <v:group id="shape_0" style="position:absolute;left:2121;top:528;width:8100;height:2340">
                    <v:shape id="shape_0" fillcolor="#99ccff" stroked="f" o:allowincell="f" style="position:absolute;left:7719;top:535;width:2501;height:2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性別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1-1、1-2-1、2-1-2、2-1-3、2-1-4、2-1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5、2-2-6、3-2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8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2-、3-4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2-3、1-3-1、4-1-1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804,1697" to="7703,1697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2121;top:528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活動1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引導班上從班上同學喜愛的遊戲中，討論歸納瞭解每個小孩都是上帝創造獨一無二的傑作,如果每個男生都要一樣,每個女生也都個性相同,就像世界上只有黑跟白兩種顏色,怎麼能創造出五彩繽紛多彩多姿的世界。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2121;top:6108;width:8237;height:1980">
                    <v:shape id="shape_0" fillcolor="#99ccff" stroked="f" o:allowincell="f" style="position:absolute;left:7703;top:6188;width:2654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性別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1-1、1-2-1、2-1-2、2-1-3、2-1-4、2-1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5、2-2-6、3-2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8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2-、3-4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2-3、1-3-1、4-1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804,7098" to="7703,7098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2121;top:6108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活動3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認識作者及讀後觀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觀賞VCD性別平等教育宣導短片。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繪本教學－「奧立佛是個娘娘腔」教學計畫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32"/>
        </w:rPr>
      </w:pPr>
      <w:r>
        <w:rPr>
          <w:rFonts w:eastAsia="標楷體" w:cs="標楷體" w:ascii="標楷體" w:hAnsi="標楷體"/>
          <w:b/>
          <w:bCs w:val="false"/>
          <w:sz w:val="32"/>
        </w:rPr>
      </w:r>
    </w:p>
    <w:tbl>
      <w:tblPr>
        <w:tblW w:w="9911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3716"/>
        <w:gridCol w:w="963"/>
        <w:gridCol w:w="406"/>
        <w:gridCol w:w="3447"/>
      </w:tblGrid>
      <w:tr>
        <w:trPr>
          <w:trHeight w:val="73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立佛是個娘娘腔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教學群</w:t>
            </w:r>
          </w:p>
        </w:tc>
      </w:tr>
      <w:tr>
        <w:trPr>
          <w:trHeight w:val="681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年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、家庭教育</w:t>
            </w:r>
          </w:p>
        </w:tc>
      </w:tr>
      <w:tr>
        <w:trPr>
          <w:trHeight w:val="548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00" w:hanging="400"/>
              <w:jc w:val="both"/>
              <w:rPr>
                <w:rFonts w:ascii="標楷體" w:hAnsi="標楷體" w:eastAsia="標楷體" w:cs="標楷體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0"/>
                <w:szCs w:val="20"/>
              </w:rPr>
              <w:t>【性別教育】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覺知身體意象對身心的影響。 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覺察性別特質的刻板化印象。 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運用科技與媒體資源，不因性別而有差異。 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性別刻板的情緒表達方式。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exact" w:line="180"/>
              <w:ind w:left="400" w:hanging="400"/>
              <w:jc w:val="both"/>
              <w:rPr>
                <w:rFonts w:ascii="標楷體" w:hAnsi="標楷體" w:eastAsia="標楷體" w:cs="標楷體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兩性的異同，並欣賞其差異。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接納他人。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住家和學校週遭環境，並知道保護自己的方法。</w:t>
            </w:r>
          </w:p>
          <w:p>
            <w:pPr>
              <w:pStyle w:val="Normal"/>
              <w:spacing w:lineRule="exact" w:line="180"/>
              <w:ind w:left="400" w:hanging="400"/>
              <w:jc w:val="both"/>
              <w:rPr>
                <w:rFonts w:ascii="標楷體" w:hAnsi="標楷體" w:eastAsia="標楷體" w:cs="標楷體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0"/>
                <w:szCs w:val="20"/>
              </w:rPr>
              <w:t>【健康與體育】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兩性固有的印象及其對兩性發展的影響。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個人與群體對性方面之行為，表現出不同的信念與價值觀。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Normal"/>
              <w:spacing w:lineRule="exact" w:line="180"/>
              <w:ind w:left="628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估危險情境的可能處理方法及其結果。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0"/>
                <w:szCs w:val="20"/>
              </w:rPr>
              <w:t>【基本能力及人權】</w:t>
            </w:r>
          </w:p>
          <w:p>
            <w:pPr>
              <w:pStyle w:val="Normal"/>
              <w:spacing w:lineRule="exact" w:line="180"/>
              <w:ind w:left="24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180"/>
              <w:ind w:left="88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個別差異並尊重自己與他人的權利</w:t>
            </w:r>
          </w:p>
          <w:p>
            <w:pPr>
              <w:pStyle w:val="Normal"/>
              <w:spacing w:lineRule="exact" w:line="180"/>
              <w:ind w:left="24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獨立思考與解決問題</w:t>
            </w:r>
          </w:p>
          <w:p>
            <w:pPr>
              <w:pStyle w:val="Normal"/>
              <w:spacing w:lineRule="exact" w:line="180"/>
              <w:ind w:left="88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個人偏見與歧視態度，並避免偏見與歧視的發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5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能掌握書中人物的個性並說出自己的觀感</w:t>
            </w:r>
          </w:p>
          <w:p>
            <w:pPr>
              <w:pStyle w:val="Normal"/>
              <w:spacing w:lineRule="exact" w:line="300"/>
              <w:ind w:left="55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能尊重每個人不同的性向</w:t>
            </w:r>
          </w:p>
          <w:p>
            <w:pPr>
              <w:pStyle w:val="Normal"/>
              <w:spacing w:lineRule="exact" w:line="300"/>
              <w:ind w:left="55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能用正面關懷的態度對待別人</w:t>
            </w:r>
          </w:p>
          <w:p>
            <w:pPr>
              <w:pStyle w:val="Normal"/>
              <w:spacing w:lineRule="exact" w:line="300"/>
              <w:ind w:left="55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能用和善文雅的語彙和人交談溝通</w:t>
            </w:r>
          </w:p>
          <w:p>
            <w:pPr>
              <w:pStyle w:val="Normal"/>
              <w:spacing w:lineRule="exact" w:line="300"/>
              <w:ind w:left="55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能設身處地感受奧立佛的心情</w:t>
            </w:r>
          </w:p>
          <w:p>
            <w:pPr>
              <w:pStyle w:val="Normal"/>
              <w:spacing w:lineRule="exact" w:line="300"/>
              <w:ind w:left="55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能欣賞本書圖文並說出看法</w:t>
            </w:r>
          </w:p>
          <w:p>
            <w:pPr>
              <w:pStyle w:val="Normal"/>
              <w:spacing w:lineRule="exact" w:line="300"/>
              <w:ind w:left="559" w:hanging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能用寬廣的心欣賞別人肯定自己</w:t>
            </w:r>
          </w:p>
        </w:tc>
      </w:tr>
      <w:tr>
        <w:trPr>
          <w:trHeight w:val="813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奧立佛是個娘娘腔’中的奧立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只是單純的想玩玩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是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卻被現實的大眾給否定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將男孩女孩可以玩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該學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須做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分為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嚴格把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男孩踏入女孩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會被譏為娘娘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;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女孩踏入男孩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會被叫做男人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一把社會大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知扼殺了多少男孩女孩的興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幸奧立佛有個了解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他的媽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才能夠發揮所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,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轉悲為喜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之三</w:t>
            </w:r>
          </w:p>
        </w:tc>
      </w:tr>
      <w:tr>
        <w:trPr>
          <w:trHeight w:val="81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湯米．狄咆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文．圖</w:t>
            </w:r>
          </w:p>
        </w:tc>
      </w:tr>
      <w:tr>
        <w:trPr>
          <w:trHeight w:val="81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04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經由繪本「奧立佛是個娘娘腔」故事，討論男女生在外表、個性之間的異同，使學生了解男女生的個性不會因為性別不同，而有截然不同的表現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學生分組上台展示男女生的圖像，了解其對男生、女生的看法，使其思索男女之間的異同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學習單「男女大不同」的填寫，讓小朋友深思，使其能尊重男女之間個別的差異。</w:t>
            </w:r>
          </w:p>
        </w:tc>
      </w:tr>
      <w:tr>
        <w:trPr>
          <w:trHeight w:val="41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《奧立佛是個娘娘腔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文建會兒童館「奧立佛是個娘娘腔」電子書</w:t>
            </w:r>
            <w:r>
              <w:rPr>
                <w:rFonts w:eastAsia="標楷體" w:cs="標楷體" w:ascii="標楷體" w:hAnsi="標楷體"/>
              </w:rPr>
              <w:t>http://www.cca.gov.tw/children/feature.php?nn=1&amp;no=3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掛圖－男、女生理結構圖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、單槍、網路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宣導短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4403"/>
        <w:gridCol w:w="1462"/>
        <w:gridCol w:w="977"/>
        <w:gridCol w:w="1690"/>
      </w:tblGrid>
      <w:tr>
        <w:trPr>
          <w:trHeight w:val="741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331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性別教育】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2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2-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-2-3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綜合活動】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3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1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健康與體育】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5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5-2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-2-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奧立佛是個娘娘腔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CD:</w:t>
            </w:r>
            <w:r>
              <w:rPr>
                <w:rFonts w:ascii="標楷體" w:hAnsi="標楷體" w:cs="標楷體" w:eastAsia="標楷體"/>
              </w:rPr>
              <w:t>性別平等教育宣導短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280"/>
              <w:ind w:left="480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猜猜看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有一個小孩子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他喜歡打彈珠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爬樹抓金龜子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跟同學打棒球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在沙灘上追逐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打陀螺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玩紙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也喜歡玩扮家家酒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你猜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他是男生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還是女生</w:t>
            </w:r>
            <w:r>
              <w:rPr>
                <w:rFonts w:eastAsia="標楷體" w:cs="標楷體" w:ascii="標楷體" w:hAnsi="標楷體"/>
              </w:rPr>
              <w:t>?(</w:t>
            </w:r>
            <w:r>
              <w:rPr>
                <w:rFonts w:ascii="標楷體" w:hAnsi="標楷體" w:cs="標楷體" w:eastAsia="標楷體"/>
              </w:rPr>
              <w:t>謎底是余老師小時候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女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討論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喜歡玩什麼遊戲或玩具</w:t>
            </w:r>
            <w:r>
              <w:rPr>
                <w:rFonts w:eastAsia="標楷體" w:cs="標楷體" w:ascii="標楷體" w:hAnsi="標楷體"/>
              </w:rPr>
              <w:t>?(</w:t>
            </w:r>
            <w:r>
              <w:rPr>
                <w:rFonts w:ascii="標楷體" w:hAnsi="標楷體" w:cs="標楷體" w:eastAsia="標楷體"/>
              </w:rPr>
              <w:t>請男生女生各幾個發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班女生愛玩的遊戲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喜歡的玩具是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班男生愛玩的遊戲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喜歡的玩具是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80"/>
              <w:ind w:left="960"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實際情形歸納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沒有跟別人不一樣的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女生愛玩男生常玩的玩具或遊戲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男生愛玩女生常玩的遊戲或玩具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覺得有沒有必要規定男生或女生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只能玩哪些遊戲或玩具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為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歸納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個小孩都是上帝創造獨一無二的傑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如果每個男生都要一樣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每個女生也都個性相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就像世界上只有黑跟白兩種顏色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怎麼能創造出五彩繽紛多彩多姿的世界呢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</w:t>
            </w:r>
            <w:r>
              <w:rPr>
                <w:rFonts w:ascii="標楷體" w:hAnsi="標楷體" w:cs="標楷體" w:eastAsia="標楷體"/>
              </w:rPr>
              <w:t>第一節完</w:t>
            </w:r>
            <w:r>
              <w:rPr>
                <w:rFonts w:eastAsia="標楷體" w:cs="標楷體" w:ascii="標楷體" w:hAnsi="標楷體"/>
              </w:rPr>
              <w:t>------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繪本《</w:t>
            </w:r>
            <w:r>
              <w:rPr>
                <w:rFonts w:ascii="標楷體" w:hAnsi="標楷體" w:cs="標楷體" w:eastAsia="標楷體"/>
              </w:rPr>
              <w:t>奧立佛是個娘娘腔</w:t>
            </w:r>
            <w:r>
              <w:rPr>
                <w:rFonts w:eastAsia="標楷體"/>
                <w:color w:val="000000"/>
              </w:rPr>
              <w:t>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腦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表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表討論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性別教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2-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-2-3 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綜合活動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3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1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健康與體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5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6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-2-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ascii="標楷體" w:hAnsi="標楷體" w:cs="標楷體" w:eastAsia="標楷體"/>
              </w:rPr>
              <w:t>‘</w:t>
            </w:r>
            <w:r>
              <w:rPr>
                <w:rFonts w:ascii="標楷體" w:hAnsi="標楷體" w:cs="標楷體" w:eastAsia="標楷體"/>
              </w:rPr>
              <w:t>奧立佛是個娘娘腔</w:t>
            </w:r>
            <w:r>
              <w:rPr>
                <w:rFonts w:ascii="標楷體" w:hAnsi="標楷體" w:cs="標楷體" w:eastAsia="標楷體"/>
              </w:rPr>
              <w:t>’</w:t>
            </w:r>
            <w:r>
              <w:rPr>
                <w:rFonts w:ascii="標楷體" w:hAnsi="標楷體" w:cs="標楷體" w:eastAsia="標楷體"/>
              </w:rPr>
              <w:t>討論與分享</w:t>
            </w:r>
          </w:p>
          <w:p>
            <w:pPr>
              <w:pStyle w:val="Normal"/>
              <w:spacing w:lineRule="exac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奧立佛喜歡做些什麼事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9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為什麼奧立佛被嘲笑是娘娘腔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娘娘腔是什麼意思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9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奧立佛怎麼面對別人的嘲笑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你覺得同學對奧立佛的嘲笑有沒有道理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會不會傷害他的自尊心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如果你是奧立佛的家人或同學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你會怎麼幫助他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後來奧立佛上台表演踢踏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同學的態度有沒有改變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也有女生會被叫做男人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男人婆是什麼意思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你認為女生就不可以玩這些玩具和遊戲或老愛穿長褲嗎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200" w:hanging="72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你喜歡別人叫你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男人婆</w:t>
            </w:r>
            <w:r>
              <w:rPr>
                <w:rFonts w:ascii="標楷體" w:hAnsi="標楷體" w:cs="標楷體" w:eastAsia="標楷體"/>
              </w:rPr>
              <w:t>”“</w:t>
            </w:r>
            <w:r>
              <w:rPr>
                <w:rFonts w:ascii="標楷體" w:hAnsi="標楷體" w:cs="標楷體" w:eastAsia="標楷體"/>
              </w:rPr>
              <w:t>娘娘腔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嗎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32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還有哪些話說出來很傷人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1042" w:firstLine="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髒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三字經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怪物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大奶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瘋婆子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矮冬瓜</w:t>
            </w:r>
            <w:r>
              <w:rPr>
                <w:rFonts w:eastAsia="標楷體" w:cs="標楷體" w:ascii="標楷體" w:hAnsi="標楷體"/>
              </w:rPr>
              <w:t>----)</w:t>
            </w:r>
          </w:p>
          <w:p>
            <w:pPr>
              <w:pStyle w:val="Normal"/>
              <w:spacing w:lineRule="exact" w:line="24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怎樣說話才有禮貌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40"/>
              <w:ind w:left="480" w:firstLine="5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納與整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自我反省與檢討</w:t>
            </w:r>
          </w:p>
          <w:p>
            <w:pPr>
              <w:pStyle w:val="Normal"/>
              <w:spacing w:lineRule="exact" w:line="24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檢討是否說過不好聽的話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督促自己不再犯錯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</w:rPr>
              <w:t>也提醒忘記的同學時時說好話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spacing w:lineRule="exact" w:line="240"/>
              <w:ind w:left="379" w:hanging="240"/>
              <w:rPr/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愛的宣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愛的宣言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簽上姓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表示尊重同學不同的性向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欣賞讚美他人的表現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480" w:hanging="480"/>
              <w:jc w:val="center"/>
              <w:rPr/>
            </w:pPr>
            <w:r>
              <w:rPr>
                <w:rFonts w:eastAsia="標楷體" w:cs="標楷體" w:ascii="標楷體" w:hAnsi="標楷體"/>
              </w:rPr>
              <w:t>---------</w:t>
            </w:r>
            <w:r>
              <w:rPr>
                <w:rFonts w:ascii="標楷體" w:hAnsi="標楷體" w:cs="標楷體" w:eastAsia="標楷體"/>
              </w:rPr>
              <w:t>第二節完</w:t>
            </w:r>
            <w:r>
              <w:rPr>
                <w:rFonts w:eastAsia="標楷體" w:cs="標楷體" w:ascii="標楷體" w:hAnsi="標楷體"/>
              </w:rPr>
              <w:t>------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繪本《</w:t>
            </w:r>
            <w:r>
              <w:rPr>
                <w:rFonts w:ascii="標楷體" w:hAnsi="標楷體" w:cs="標楷體" w:eastAsia="標楷體"/>
              </w:rPr>
              <w:t>奧立佛是個娘娘腔</w:t>
            </w:r>
            <w:r>
              <w:rPr>
                <w:rFonts w:eastAsia="標楷體"/>
                <w:color w:val="000000"/>
              </w:rPr>
              <w:t>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腦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表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表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性別教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2-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-2-3 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綜合活動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3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1-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作者及讀後觀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先看本書的導讀頁再回答問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本書的作者是誰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繪圖者是誰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中人物奧立佛和作者有何關係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的插圖和一般書的插圖有什麼不同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採用什麼色系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你喜歡嗎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為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作者狄咆勒因為別人的嘲笑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就自卑或退縮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現在的他會怎樣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狄咆勒現在過得如何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完本書你有什麼感想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歸納整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與討論</w:t>
            </w:r>
          </w:p>
          <w:p>
            <w:pPr>
              <w:pStyle w:val="Normal"/>
              <w:spacing w:lineRule="exact" w:line="28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</w:t>
            </w:r>
            <w:r>
              <w:rPr>
                <w:rFonts w:eastAsia="標楷體" w:cs="標楷體" w:ascii="標楷體" w:hAnsi="標楷體"/>
              </w:rPr>
              <w:t>VCD</w:t>
            </w:r>
            <w:r>
              <w:rPr>
                <w:rFonts w:ascii="標楷體" w:hAnsi="標楷體" w:cs="標楷體" w:eastAsia="標楷體"/>
              </w:rPr>
              <w:t>性別平等教育宣導短片</w:t>
            </w:r>
          </w:p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---------</w:t>
            </w:r>
            <w:r>
              <w:rPr>
                <w:rFonts w:ascii="標楷體" w:hAnsi="標楷體" w:cs="標楷體" w:eastAsia="標楷體"/>
              </w:rPr>
              <w:t>第三節完</w:t>
            </w:r>
            <w:r>
              <w:rPr>
                <w:rFonts w:eastAsia="標楷體" w:cs="標楷體" w:ascii="標楷體" w:hAnsi="標楷體"/>
              </w:rPr>
              <w:t>------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繪本《</w:t>
            </w:r>
            <w:r>
              <w:rPr>
                <w:rFonts w:ascii="標楷體" w:hAnsi="標楷體" w:cs="標楷體" w:eastAsia="標楷體"/>
              </w:rPr>
              <w:t>奧立佛是個娘娘腔</w:t>
            </w:r>
            <w:r>
              <w:rPr>
                <w:rFonts w:eastAsia="標楷體"/>
                <w:color w:val="000000"/>
              </w:rPr>
              <w:t>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腦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表討論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eastAsia="標楷體"/>
          <w:b/>
          <w:bCs w:val="false"/>
          <w:sz w:val="32"/>
        </w:rPr>
        <w:t>【</w:t>
      </w:r>
      <w:r>
        <w:rPr/>
        <w:t>教學方案檢核表】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530"/>
        <w:gridCol w:w="531"/>
        <w:gridCol w:w="530"/>
        <w:gridCol w:w="531"/>
        <w:gridCol w:w="530"/>
        <w:gridCol w:w="531"/>
        <w:gridCol w:w="530"/>
        <w:gridCol w:w="531"/>
        <w:gridCol w:w="530"/>
        <w:gridCol w:w="531"/>
        <w:gridCol w:w="530"/>
        <w:gridCol w:w="531"/>
        <w:gridCol w:w="530"/>
        <w:gridCol w:w="531"/>
        <w:gridCol w:w="530"/>
        <w:gridCol w:w="531"/>
        <w:gridCol w:w="532"/>
      </w:tblGrid>
      <w:tr>
        <w:trPr>
          <w:trHeight w:val="59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奧立佛是個娘娘腔</w:t>
            </w:r>
          </w:p>
        </w:tc>
        <w:tc>
          <w:tcPr>
            <w:tcW w:w="4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37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true"/>
              <w:spacing w:lineRule="exact" w:line="240"/>
              <w:rPr>
                <w:rFonts w:ascii="標楷體" w:hAnsi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true"/>
              <w:spacing w:lineRule="exact" w:line="240"/>
              <w:rPr>
                <w:rFonts w:ascii="標楷體" w:hAnsi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95"/>
        <w:gridCol w:w="396"/>
        <w:gridCol w:w="397"/>
        <w:gridCol w:w="398"/>
        <w:gridCol w:w="402"/>
        <w:gridCol w:w="436"/>
        <w:gridCol w:w="436"/>
        <w:gridCol w:w="436"/>
        <w:gridCol w:w="435"/>
        <w:gridCol w:w="436"/>
        <w:gridCol w:w="436"/>
        <w:gridCol w:w="435"/>
        <w:gridCol w:w="436"/>
        <w:gridCol w:w="436"/>
        <w:gridCol w:w="436"/>
        <w:gridCol w:w="400"/>
        <w:gridCol w:w="400"/>
        <w:gridCol w:w="400"/>
        <w:gridCol w:w="400"/>
        <w:gridCol w:w="400"/>
        <w:gridCol w:w="398"/>
        <w:gridCol w:w="10"/>
      </w:tblGrid>
      <w:tr>
        <w:trPr>
          <w:trHeight w:val="81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娘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娘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腔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295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我發展潛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表現和創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和終身學習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溝通與分享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關懷與團隊生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學習和國際理解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劃組織和實踐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科技和資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動探索和研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獨立思考和解決問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教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7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>
          <w:trHeight w:val="7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>
          <w:trHeight w:val="7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學習單：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8975" cy="1624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 xml:space="preserve">                                     </w:t>
      </w:r>
      <w:r>
        <w:rPr/>
        <w:drawing>
          <wp:inline distT="0" distB="0" distL="0" distR="0">
            <wp:extent cx="821055" cy="1687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0</wp:posOffset>
                </wp:positionV>
                <wp:extent cx="17145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尊重彼此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1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尊重彼此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-1485900</wp:posOffset>
                </wp:positionV>
                <wp:extent cx="29718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24"/>
                                <w:bCs/>
                                <w:rFonts w:ascii="細明體;MingLiU" w:hAnsi="細明體;MingLiU" w:eastAsia="標楷體" w:cs="細明體;MingLiU"/>
                                <w:color w:val="auto"/>
                                <w:lang w:val="en-US" w:eastAsia="zh-TW" w:bidi="ar-SA"/>
                              </w:rPr>
                              <w:t>男女大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44pt;margin-top:-117pt;width:233.95pt;height:80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24"/>
                          <w:bCs/>
                          <w:rFonts w:ascii="細明體;MingLiU" w:hAnsi="細明體;MingLiU" w:eastAsia="標楷體" w:cs="細明體;MingLiU"/>
                          <w:color w:val="auto"/>
                          <w:lang w:val="en-US" w:eastAsia="zh-TW" w:bidi="ar-SA"/>
                        </w:rPr>
                        <w:t>男女大不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  <w:t>小朋友：</w:t>
      </w:r>
    </w:p>
    <w:p>
      <w:pPr>
        <w:pStyle w:val="Normal"/>
        <w:spacing w:lineRule="exact" w:line="440"/>
        <w:rPr/>
      </w:pPr>
      <w:r>
        <w:rPr/>
        <w:t xml:space="preserve">    </w:t>
      </w:r>
      <w:r>
        <w:rPr/>
        <w:t>在我們小時候所看過或聽過的故事中，常會用一些形容的語詞來說明男生或女生的個性、行為，你還記得嗎？試著回想看看。</w:t>
      </w:r>
    </w:p>
    <w:p>
      <w:pPr>
        <w:pStyle w:val="Normal"/>
        <w:spacing w:lineRule="exact" w:line="440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4"/>
        <w:gridCol w:w="2551"/>
        <w:gridCol w:w="2554"/>
      </w:tblGrid>
      <w:tr>
        <w:trPr>
          <w:trHeight w:val="38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拇指公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睡美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里巴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胖虎</w:t>
            </w:r>
          </w:p>
        </w:tc>
      </w:tr>
      <w:tr>
        <w:trPr>
          <w:trHeight w:val="10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  <w:t xml:space="preserve">    </w:t>
      </w:r>
      <w:r>
        <w:rPr/>
        <w:t>上述的故事人物的相似的地方或是不同之處在哪裡呢？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ind w:firstLine="48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ind w:firstLine="480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lineRule="exact" w:line="440"/>
        <w:ind w:firstLine="480"/>
        <w:rPr/>
      </w:pPr>
      <w:r>
        <w:rPr/>
        <w:t>那麼下面所列的人物，是否符合你上面的說法呢？先將下列人物的特質個性寫下來？再比較一下。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611"/>
        <w:gridCol w:w="2611"/>
        <w:gridCol w:w="2611"/>
      </w:tblGrid>
      <w:tr>
        <w:trPr>
          <w:trHeight w:val="36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木蘭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風之谷中的娜伍絲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奧立佛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雄</w:t>
            </w:r>
          </w:p>
        </w:tc>
      </w:tr>
      <w:tr>
        <w:trPr>
          <w:trHeight w:val="94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  <w:t xml:space="preserve">    </w:t>
      </w:r>
      <w:r>
        <w:rPr/>
        <w:t>上面的人物個性、行為表現是否會因為他是男生或是女生而有不同呢？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4"/>
      <w:type w:val="nextPage"/>
      <w:pgSz w:w="11906" w:h="16838"/>
      <w:pgMar w:left="567" w:right="567" w:gutter="0" w:header="0" w:top="567" w:footer="992" w:bottom="1048"/>
      <w:pgNumType w:start="5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"/>
      <w:lvlJc w:val="left"/>
      <w:pPr>
        <w:tabs>
          <w:tab w:val="num" w:pos="0"/>
        </w:tabs>
        <w:ind w:left="300" w:hanging="30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90" w:hanging="210"/>
      </w:pPr>
      <w:rPr/>
    </w:lvl>
    <w:lvl w:ilvl="2">
      <w:start w:val="1"/>
      <w:numFmt w:val="chineseCountingThousand"/>
      <w:lvlText w:val="%3、"/>
      <w:lvlJc w:val="left"/>
      <w:pPr>
        <w:tabs>
          <w:tab w:val="num" w:pos="1470"/>
        </w:tabs>
        <w:ind w:left="1470" w:hanging="51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ideographLegalTraditional"/>
      <w:suff w:val="space"/>
      <w:lvlText w:val="%1."/>
      <w:lvlJc w:val="left"/>
      <w:pPr>
        <w:tabs>
          <w:tab w:val="num" w:pos="0"/>
        </w:tabs>
        <w:ind w:left="300" w:hanging="300"/>
      </w:pPr>
      <w:rPr/>
    </w:lvl>
    <w:lvl w:ilvl="1">
      <w:start w:val="1"/>
      <w:numFmt w:val="chineseCountingThousand"/>
      <w:suff w:val="space"/>
      <w:lvlText w:val="%2."/>
      <w:lvlJc w:val="left"/>
      <w:pPr>
        <w:tabs>
          <w:tab w:val="num" w:pos="0"/>
        </w:tabs>
        <w:ind w:left="780" w:hanging="300"/>
      </w:pPr>
      <w:rPr>
        <w:lang w:val="en-US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140" w:hanging="1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6">
    <w:lvl w:ilvl="0">
      <w:start w:val="1"/>
      <w:numFmt w:val="chineseCountingThousand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9:00Z</dcterms:created>
  <dc:creator>helen</dc:creator>
  <dc:description/>
  <cp:keywords/>
  <dc:language>en-US</dc:language>
  <cp:lastModifiedBy>鹽埔國小</cp:lastModifiedBy>
  <cp:lastPrinted>2015-07-31T11:18:00Z</cp:lastPrinted>
  <dcterms:modified xsi:type="dcterms:W3CDTF">2015-07-31T03:19:00Z</dcterms:modified>
  <cp:revision>3</cp:revision>
  <dc:subject/>
  <dc:title>l</dc:title>
</cp:coreProperties>
</file>