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  <w:b/>
          <w:b/>
          <w:bCs/>
          <w:color w:val="0000FF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0110</wp:posOffset>
                </wp:positionH>
                <wp:positionV relativeFrom="paragraph">
                  <wp:posOffset>311785</wp:posOffset>
                </wp:positionV>
                <wp:extent cx="1833245" cy="1811020"/>
                <wp:effectExtent l="76835" t="7620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3120" cy="1811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cc00"/>
                            </a:gs>
                            <a:gs pos="50000">
                              <a:srgbClr val="ffff99"/>
                            </a:gs>
                            <a:gs pos="100000">
                              <a:srgbClr val="ffcc00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Times New Roman"/>
                                <w:color w:val="0000FF"/>
                                <w:lang w:val="en-US" w:eastAsia="zh-TW" w:bidi="ar-SA"/>
                              </w:rPr>
                              <w:t>行政推動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770" w:hanging="2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鹽埔小狀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770" w:hanging="2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晨間共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770" w:hanging="2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朝會朗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770" w:hanging="2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故事小老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770" w:hanging="2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引導式徵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770" w:hanging="2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讀報高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cc00" stroked="f" o:allowincell="f" style="position:absolute;margin-left:369.3pt;margin-top:24.55pt;width:144.3pt;height:142.5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Times New Roman"/>
                          <w:color w:val="0000FF"/>
                          <w:lang w:val="en-US" w:eastAsia="zh-TW" w:bidi="ar-SA"/>
                        </w:rPr>
                        <w:t>行政推動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left="770" w:hanging="29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鹽埔小狀元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left="770" w:hanging="29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晨間共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left="770" w:hanging="29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朝會朗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left="770" w:hanging="29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故事小老師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left="770" w:hanging="29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引導式徵文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left="770" w:hanging="29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讀報高手</w:t>
                      </w:r>
                    </w:p>
                  </w:txbxContent>
                </v:textbox>
                <v:fill o:detectmouseclick="t" color2="#ffff99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ascii="標楷體" w:hAnsi="標楷體" w:eastAsia="標楷體"/>
          <w:b/>
          <w:bCs/>
          <w:sz w:val="32"/>
        </w:rPr>
        <w:t>語文閱讀教學課程架構圖：</w:t>
      </w:r>
    </w:p>
    <w:p>
      <w:pPr>
        <w:pStyle w:val="Normal"/>
        <w:rPr>
          <w:rFonts w:ascii="標楷體" w:hAnsi="標楷體" w:eastAsia="標楷體"/>
          <w:b/>
          <w:b/>
          <w:bCs/>
          <w:color w:val="0000FF"/>
          <w:sz w:val="32"/>
          <w:lang w:val="en-US" w:eastAsia="en-US"/>
        </w:rPr>
      </w:pPr>
      <w:r>
        <w:rPr>
          <w:rFonts w:eastAsia="標楷體" w:ascii="標楷體" w:hAnsi="標楷體"/>
          <w:b/>
          <w:bCs/>
          <w:color w:val="0000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</wp:posOffset>
                </wp:positionH>
                <wp:positionV relativeFrom="paragraph">
                  <wp:posOffset>140335</wp:posOffset>
                </wp:positionV>
                <wp:extent cx="2749550" cy="1892300"/>
                <wp:effectExtent l="76200" t="0" r="205105" b="768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9680" cy="1892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ff33"/>
                            </a:gs>
                            <a:gs pos="50000">
                              <a:srgbClr val="ccffcc"/>
                            </a:gs>
                            <a:gs pos="100000">
                              <a:srgbClr val="ccff33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left="641" w:hanging="641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Times New Roman"/>
                                <w:color w:val="800000"/>
                                <w:lang w:val="en-US" w:eastAsia="zh-TW" w:bidi="ar-SA"/>
                              </w:rPr>
                              <w:t>共讀書箱一：用愛心說實話（3）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480" w:leader="none"/>
                              </w:tabs>
                              <w:overflowPunct w:val="false"/>
                              <w:bidi w:val="0"/>
                              <w:spacing w:lineRule="exact" w:line="180"/>
                              <w:ind w:left="538" w:hanging="357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活動內容──成長過程有會因為怕大人的獎懲而說謊,說一個謊就要圓一個謊話,養成習慣以後就改不掉了,本書貼近小孩子的心靈,巧妙地教導孩子說實話的技巧。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480" w:leader="none"/>
                              </w:tabs>
                              <w:overflowPunct w:val="false"/>
                              <w:bidi w:val="0"/>
                              <w:spacing w:lineRule="exact" w:line="180"/>
                              <w:ind w:left="538" w:hanging="357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相關領域─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960" w:hanging="4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國語：第六課特別的滋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960" w:hanging="4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綜合：5-2 全家總動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960" w:hanging="4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藝術人文：一、生活之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080" w:hanging="6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健康與體育：4-2 能屈能伸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33" stroked="f" o:allowincell="f" style="position:absolute;margin-left:0.6pt;margin-top:11.05pt;width:216.45pt;height:148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ind w:left="641" w:hanging="641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Times New Roman"/>
                          <w:color w:val="800000"/>
                          <w:lang w:val="en-US" w:eastAsia="zh-TW" w:bidi="ar-SA"/>
                        </w:rPr>
                        <w:t>共讀書箱一：用愛心說實話（3）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480" w:leader="none"/>
                        </w:tabs>
                        <w:overflowPunct w:val="false"/>
                        <w:bidi w:val="0"/>
                        <w:spacing w:lineRule="exact" w:line="180"/>
                        <w:ind w:left="538" w:hanging="357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活動內容──成長過程有會因為怕大人的獎懲而說謊,說一個謊就要圓一個謊話,養成習慣以後就改不掉了,本書貼近小孩子的心靈,巧妙地教導孩子說實話的技巧。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480" w:leader="none"/>
                        </w:tabs>
                        <w:overflowPunct w:val="false"/>
                        <w:bidi w:val="0"/>
                        <w:spacing w:lineRule="exact" w:line="180"/>
                        <w:ind w:left="538" w:hanging="357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相關領域─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960" w:hanging="4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國語：第六課特別的滋味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960" w:hanging="4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綜合：5-2 全家總動員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960" w:hanging="4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藝術人文：一、生活之美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left="1080" w:hanging="6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健康與體育：4-2 能屈能伸</w:t>
                      </w:r>
                    </w:p>
                  </w:txbxContent>
                </v:textbox>
                <v:fill o:detectmouseclick="t" color2="#ccffcc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50820</wp:posOffset>
                </wp:positionH>
                <wp:positionV relativeFrom="paragraph">
                  <wp:posOffset>152400</wp:posOffset>
                </wp:positionV>
                <wp:extent cx="2062480" cy="205232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440" cy="2052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3366ff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80"/>
                                <w:b/>
                                <w:rFonts w:ascii="標楷體" w:hAnsi="標楷體" w:eastAsia="標楷體" w:cs="標楷體"/>
                                <w:color w:val="FFFF00"/>
                                <w:lang w:val="en-US" w:eastAsia="zh-TW" w:bidi="ar-SA"/>
                              </w:rPr>
                              <w:t>閱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80"/>
                                <w:b/>
                                <w:rFonts w:ascii="標楷體" w:hAnsi="標楷體" w:eastAsia="標楷體" w:cs="標楷體"/>
                                <w:color w:val="FFFF00"/>
                                <w:lang w:val="en-US" w:eastAsia="zh-TW" w:bidi="ar-SA"/>
                              </w:rPr>
                              <w:t>活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f" o:allowincell="f" style="position:absolute;margin-left:216.6pt;margin-top:12pt;width:162.35pt;height:16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80"/>
                          <w:b/>
                          <w:rFonts w:ascii="標楷體" w:hAnsi="標楷體" w:eastAsia="標楷體" w:cs="標楷體"/>
                          <w:color w:val="FFFF00"/>
                          <w:lang w:val="en-US" w:eastAsia="zh-TW" w:bidi="ar-SA"/>
                        </w:rPr>
                        <w:t>閱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80"/>
                          <w:b/>
                          <w:rFonts w:ascii="標楷體" w:hAnsi="標楷體" w:eastAsia="標楷體" w:cs="標楷體"/>
                          <w:color w:val="FFFF00"/>
                          <w:lang w:val="en-US" w:eastAsia="zh-TW" w:bidi="ar-SA"/>
                        </w:rPr>
                        <w:t>活動</w:t>
                      </w:r>
                    </w:p>
                  </w:txbxContent>
                </v:textbox>
                <v:fill o:detectmouseclick="t" color2="#99cc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202565</wp:posOffset>
                </wp:positionV>
                <wp:extent cx="687705" cy="603885"/>
                <wp:effectExtent l="12700" t="63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7600" cy="603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.95pt" to="414.1pt,63.45pt" stroked="t" o:allowincell="f" style="position:absolute;flip:y">
                <v:stroke color="#993366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08910</wp:posOffset>
                </wp:positionH>
                <wp:positionV relativeFrom="paragraph">
                  <wp:posOffset>60325</wp:posOffset>
                </wp:positionV>
                <wp:extent cx="1524000" cy="753745"/>
                <wp:effectExtent l="635" t="635" r="8890" b="171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3880" cy="753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4.75pt" to="333.25pt,64.05pt" stroked="t" o:allowincell="f" style="position:absolute;flip:xy">
                <v:stroke color="#993366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28270</wp:posOffset>
                </wp:positionV>
                <wp:extent cx="2635250" cy="1690370"/>
                <wp:effectExtent l="76200" t="0" r="1496060" b="774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0" cy="1690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99ff"/>
                            </a:gs>
                            <a:gs pos="50000">
                              <a:srgbClr val="ffccff"/>
                            </a:gs>
                            <a:gs pos="100000">
                              <a:srgbClr val="cc99ff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ind w:left="641" w:hanging="641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Times New Roman"/>
                                <w:color w:val="800000"/>
                                <w:lang w:val="en-US" w:eastAsia="zh-TW" w:bidi="ar-SA"/>
                              </w:rPr>
                              <w:t>共讀書箱二：最想做的事（4）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538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活動內容──繪本共讀「最想做的事」，討論主角卜克‧華盛頓如何在瞭解學習的美好後，追求自我生涯發展的過程。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538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相關領域─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left="820" w:hanging="4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綜合活動：第三單元走向我走向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left="820" w:hanging="4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國語：第十三課圓夢之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left="820" w:hanging="4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藝術與人文：貳、表演任我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left="820" w:hanging="4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健康與體育：参、飛躍羚羊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f" o:allowincell="f" style="position:absolute;margin-left:-9.35pt;margin-top:10.1pt;width:207.45pt;height:133.0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80"/>
                        <w:ind w:left="641" w:hanging="641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Times New Roman"/>
                          <w:color w:val="800000"/>
                          <w:lang w:val="en-US" w:eastAsia="zh-TW" w:bidi="ar-SA"/>
                        </w:rPr>
                        <w:t>共讀書箱二：最想做的事（4）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20"/>
                        <w:ind w:left="538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活動內容──繪本共讀「最想做的事」，討論主角卜克‧華盛頓如何在瞭解學習的美好後，追求自我生涯發展的過程。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20"/>
                        <w:ind w:left="538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相關領域─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ind w:left="820" w:hanging="4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綜合活動：第三單元走向我走向你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ind w:left="820" w:hanging="4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國語：第十三課圓夢之旅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ind w:left="820" w:hanging="4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藝術與人文：貳、表演任我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ind w:left="820" w:hanging="4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健康與體育：参、飛躍羚羊</w:t>
                      </w:r>
                    </w:p>
                  </w:txbxContent>
                </v:textbox>
                <v:fill o:detectmouseclick="t" color2="#ffccff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916305" cy="965835"/>
                <wp:effectExtent l="13970" t="133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200" cy="965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pt" to="378.1pt,85pt" stroked="t" o:allowincell="f" style="position:absolute">
                <v:stroke color="#993366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80310</wp:posOffset>
                </wp:positionH>
                <wp:positionV relativeFrom="paragraph">
                  <wp:posOffset>114300</wp:posOffset>
                </wp:positionV>
                <wp:extent cx="1065530" cy="327025"/>
                <wp:effectExtent l="635" t="18415" r="5715" b="215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0" cy="326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9pt" to="279.15pt,34.7pt" stroked="t" o:allowincell="f" style="position:absolute;flip:x">
                <v:stroke color="#993366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7115</wp:posOffset>
                </wp:positionH>
                <wp:positionV relativeFrom="paragraph">
                  <wp:posOffset>218440</wp:posOffset>
                </wp:positionV>
                <wp:extent cx="168910" cy="2185670"/>
                <wp:effectExtent l="48260" t="1905" r="190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840" cy="2185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5pt,17.2pt" to="295.7pt,189.25pt" stroked="t" o:allowincell="f" style="position:absolute;flip:x">
                <v:stroke color="#993366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265</wp:posOffset>
                </wp:positionH>
                <wp:positionV relativeFrom="paragraph">
                  <wp:posOffset>635</wp:posOffset>
                </wp:positionV>
                <wp:extent cx="802005" cy="1931670"/>
                <wp:effectExtent l="9525" t="7620" r="177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2080" cy="1931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0pt" to="270.05pt,152.05pt" stroked="t" o:allowincell="f" style="position:absolute;flip:x">
                <v:stroke color="#993366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218440</wp:posOffset>
                </wp:positionV>
                <wp:extent cx="821690" cy="4478020"/>
                <wp:effectExtent l="36195" t="3810" r="1905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1520" cy="4478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7.2pt" to="289.65pt,369.75pt" stroked="t" o:allowincell="f" style="position:absolute;flip:x">
                <v:stroke color="#993366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7935</wp:posOffset>
                </wp:positionH>
                <wp:positionV relativeFrom="paragraph">
                  <wp:posOffset>170180</wp:posOffset>
                </wp:positionV>
                <wp:extent cx="1151255" cy="3685540"/>
                <wp:effectExtent l="20955" t="5715" r="184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1280" cy="3685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05pt,13.4pt" to="289.65pt,303.55pt" stroked="t" o:allowincell="f" style="position:absolute;flip:x">
                <v:stroke color="#993366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51910</wp:posOffset>
                </wp:positionH>
                <wp:positionV relativeFrom="paragraph">
                  <wp:posOffset>164465</wp:posOffset>
                </wp:positionV>
                <wp:extent cx="2749550" cy="1690370"/>
                <wp:effectExtent l="0" t="0" r="1790700" b="768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9680" cy="1690200"/>
                        </a:xfrm>
                        <a:prstGeom prst="foldedCorner">
                          <a:avLst>
                            <a:gd name="adj" fmla="val 10504"/>
                          </a:avLst>
                        </a:prstGeom>
                        <a:gradFill rotWithShape="0">
                          <a:gsLst>
                            <a:gs pos="0">
                              <a:srgbClr val="cc99ff"/>
                            </a:gs>
                            <a:gs pos="50000">
                              <a:srgbClr val="ccffff"/>
                            </a:gs>
                            <a:gs pos="100000">
                              <a:srgbClr val="cc99ff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標楷體" w:hAnsi="標楷體" w:eastAsia="標楷體" w:cs="Times New Roman"/>
                                <w:color w:val="800000"/>
                                <w:lang w:val="en-US" w:eastAsia="zh-TW" w:bidi="ar-SA"/>
                              </w:rPr>
                              <w:t>性別教育繪本：奧立佛是個娘娘腔（3）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160"/>
                              <w:ind w:left="538" w:hanging="357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活動內容──經由繪本「奧立佛是個娘娘腔」故事，討論男女生在外表、個性之間的異同，使學生了解男女生的個性不會因為性別不同，而有截然不同的表現。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160"/>
                              <w:ind w:left="538" w:hanging="357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相關領域─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ind w:left="960" w:hanging="4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 xml:space="preserve">國語：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ind w:left="960" w:hanging="4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第六課特別的滋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ind w:left="960" w:hanging="4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健康與體育：4-2能屈能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ind w:left="960" w:hanging="4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藝術與人文：2-1只要我長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ind w:left="1080" w:hanging="6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綜合活動：第五單元和家人有約</w:t>
                            </w:r>
                          </w:p>
                          <w:p>
                            <w:pPr>
                              <w:tabs>
                                <w:tab w:val="left" w:pos="480" w:leader="none"/>
                              </w:tabs>
                              <w:overflowPunct w:val="false"/>
                              <w:bidi w:val="0"/>
                              <w:spacing w:lineRule="exact" w:line="200"/>
                              <w:ind w:left="660" w:hanging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80" w:leader="none"/>
                              </w:tabs>
                              <w:overflowPunct w:val="false"/>
                              <w:bidi w:val="0"/>
                              <w:spacing w:lineRule="exact" w:line="200"/>
                              <w:ind w:left="66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綜合活動：「第二單元生活你我他」</w:t>
                            </w:r>
                          </w:p>
                        </w:txbxContent>
                      </wps:txbx>
                      <wps:bodyPr tIns="108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f" o:allowincell="f" style="position:absolute;margin-left:303.3pt;margin-top:12.95pt;width:216.45pt;height:133.0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標楷體" w:hAnsi="標楷體" w:eastAsia="標楷體" w:cs="Times New Roman"/>
                          <w:color w:val="800000"/>
                          <w:lang w:val="en-US" w:eastAsia="zh-TW" w:bidi="ar-SA"/>
                        </w:rPr>
                        <w:t>性別教育繪本：奧立佛是個娘娘腔（3）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160"/>
                        <w:ind w:left="538" w:hanging="357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活動內容──經由繪本「奧立佛是個娘娘腔」故事，討論男女生在外表、個性之間的異同，使學生了解男女生的個性不會因為性別不同，而有截然不同的表現。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160"/>
                        <w:ind w:left="538" w:hanging="357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相關領域─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ind w:left="960" w:hanging="4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 xml:space="preserve">國語：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ind w:left="960" w:hanging="4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第六課特別的滋味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ind w:left="960" w:hanging="4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健康與體育：4-2能屈能伸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ind w:left="960" w:hanging="4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藝術與人文：2-1只要我長大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ind w:left="1080" w:hanging="6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綜合活動：第五單元和家人有約</w:t>
                      </w:r>
                    </w:p>
                    <w:p>
                      <w:pPr>
                        <w:tabs>
                          <w:tab w:val="left" w:pos="480" w:leader="none"/>
                        </w:tabs>
                        <w:overflowPunct w:val="false"/>
                        <w:bidi w:val="0"/>
                        <w:spacing w:lineRule="exact" w:line="200"/>
                        <w:ind w:left="660"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tabs>
                          <w:tab w:val="left" w:pos="480" w:leader="none"/>
                        </w:tabs>
                        <w:overflowPunct w:val="false"/>
                        <w:bidi w:val="0"/>
                        <w:spacing w:lineRule="exact" w:line="200"/>
                        <w:ind w:left="66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綜合活動：「第二單元生活你我他」</w:t>
                      </w:r>
                    </w:p>
                  </w:txbxContent>
                </v:textbox>
                <v:fill o:detectmouseclick="t" color2="#ccffff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2875</wp:posOffset>
                </wp:positionH>
                <wp:positionV relativeFrom="paragraph">
                  <wp:posOffset>89535</wp:posOffset>
                </wp:positionV>
                <wp:extent cx="2749550" cy="2143125"/>
                <wp:effectExtent l="76200" t="635" r="568960" b="768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9680" cy="2143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50000">
                              <a:srgbClr val="ccffff"/>
                            </a:gs>
                            <a:gs pos="100000">
                              <a:srgbClr val="99ccff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641" w:hanging="641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Times New Roman"/>
                                <w:color w:val="800080"/>
                                <w:lang w:val="en-US" w:eastAsia="zh-TW" w:bidi="ar-SA"/>
                              </w:rPr>
                              <w:t>共讀書箱三：好大的風（3）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538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活動內容──繪本共讀「好大的風」運用想像力與創造力，把未完成的故事結局編寫下去，畫出被風吹到遠處，所發生的事情。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538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相關領域─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880" w:hanging="4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國語：第十一課澎湖，我來了、第十課落山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880" w:hanging="4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自然與生活科技：4-3認識能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880" w:hanging="4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綜合活動：第四單元寶貝當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880" w:hanging="4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藝術人文：2-2 聲音萬花筒</w:t>
                            </w:r>
                          </w:p>
                        </w:txbxContent>
                      </wps:txbx>
                      <wps:bodyPr tIns="824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f" o:allowincell="f" style="position:absolute;margin-left:-11.25pt;margin-top:7.05pt;width:216.45pt;height:168.7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left="641" w:hanging="641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Times New Roman"/>
                          <w:color w:val="800080"/>
                          <w:lang w:val="en-US" w:eastAsia="zh-TW" w:bidi="ar-SA"/>
                        </w:rPr>
                        <w:t>共讀書箱三：好大的風（3）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40"/>
                        <w:ind w:left="538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活動內容──繪本共讀「好大的風」運用想像力與創造力，把未完成的故事結局編寫下去，畫出被風吹到遠處，所發生的事情。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40"/>
                        <w:ind w:left="538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相關領域─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880" w:hanging="4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國語：第十一課澎湖，我來了、第十課落山風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880" w:hanging="4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自然與生活科技：4-3認識能源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880" w:hanging="4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綜合活動：第四單元寶貝當家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880" w:hanging="4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藝術人文：2-2 聲音萬花筒</w:t>
                      </w:r>
                    </w:p>
                  </w:txbxContent>
                </v:textbox>
                <v:fill o:detectmouseclick="t" color2="#ccffff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07715</wp:posOffset>
                </wp:positionH>
                <wp:positionV relativeFrom="paragraph">
                  <wp:posOffset>132080</wp:posOffset>
                </wp:positionV>
                <wp:extent cx="2978785" cy="1925320"/>
                <wp:effectExtent l="635" t="0" r="402590" b="3079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8640" cy="1925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99"/>
                            </a:gs>
                            <a:gs pos="100000">
                              <a:srgbClr val="ffcc99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left="1876" w:hanging="1833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rFonts w:ascii="Times New Roman" w:hAnsi="Times New Roman" w:eastAsia="標楷體" w:cs="Times New Roman"/>
                                <w:color w:val="800080"/>
                                <w:lang w:val="en-US" w:eastAsia="zh-TW" w:bidi="ar-SA"/>
                              </w:rPr>
                              <w:t>家暴防治課程：繪本共讀－生氣的男人（3）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480" w:leader="none"/>
                              </w:tabs>
                              <w:overflowPunct w:val="false"/>
                              <w:bidi w:val="0"/>
                              <w:spacing w:lineRule="exact" w:line="200"/>
                              <w:ind w:left="538" w:hanging="357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活動內容──藉由「生氣的男人」繪本，希望經由本書了解這些不幸的小孩，學習關懷他們；也希望讓每個不幸的大人和小孩透過這本書獲得內省、安慰和復原的機會，重拾健康快樂的心情和生活。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480" w:leader="none"/>
                              </w:tabs>
                              <w:overflowPunct w:val="false"/>
                              <w:bidi w:val="0"/>
                              <w:spacing w:lineRule="exact" w:line="200"/>
                              <w:ind w:left="538" w:hanging="357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相關領域──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480" w:leader="none"/>
                              </w:tabs>
                              <w:overflowPunct w:val="false"/>
                              <w:bidi w:val="0"/>
                              <w:spacing w:lineRule="exact" w:line="200"/>
                              <w:ind w:left="960" w:hanging="4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國語：第十四課身心手腦四合一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480" w:leader="none"/>
                              </w:tabs>
                              <w:overflowPunct w:val="false"/>
                              <w:bidi w:val="0"/>
                              <w:spacing w:lineRule="exact" w:line="200"/>
                              <w:ind w:left="960" w:hanging="4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社會：六、愛護家鄉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480" w:leader="none"/>
                              </w:tabs>
                              <w:overflowPunct w:val="false"/>
                              <w:bidi w:val="0"/>
                              <w:spacing w:lineRule="exact" w:line="200"/>
                              <w:ind w:left="960" w:hanging="4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健康與體育：四、一起來運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ind w:left="960" w:hanging="4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藝術與人文：参、音樂美樂地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480" w:leader="none"/>
                              </w:tabs>
                              <w:overflowPunct w:val="false"/>
                              <w:bidi w:val="0"/>
                              <w:spacing w:lineRule="exact" w:line="200"/>
                              <w:ind w:left="960" w:hanging="48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080" w:hanging="6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藝術與人文：肆、快樂總動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080" w:hanging="6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健康與體育：五、好友滿天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080" w:hanging="6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綜合活動：第三單元吸引人的誘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left="960" w:hanging="4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健康與體育：一、生命的脈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left="960" w:hanging="4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綜合活動：第四單元人際智慧王</w:t>
                            </w:r>
                          </w:p>
                        </w:txbxContent>
                      </wps:txbx>
                      <wps:bodyPr tIns="824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f" o:allowincell="f" style="position:absolute;margin-left:260.45pt;margin-top:10.4pt;width:234.5pt;height:151.5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ind w:left="1876" w:hanging="1833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rFonts w:ascii="Times New Roman" w:hAnsi="Times New Roman" w:eastAsia="標楷體" w:cs="Times New Roman"/>
                          <w:color w:val="800080"/>
                          <w:lang w:val="en-US" w:eastAsia="zh-TW" w:bidi="ar-SA"/>
                        </w:rPr>
                        <w:t>家暴防治課程：繪本共讀－生氣的男人（3）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480" w:leader="none"/>
                        </w:tabs>
                        <w:overflowPunct w:val="false"/>
                        <w:bidi w:val="0"/>
                        <w:spacing w:lineRule="exact" w:line="200"/>
                        <w:ind w:left="538" w:hanging="357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活動內容──藉由「生氣的男人」繪本，希望經由本書了解這些不幸的小孩，學習關懷他們；也希望讓每個不幸的大人和小孩透過這本書獲得內省、安慰和復原的機會，重拾健康快樂的心情和生活。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480" w:leader="none"/>
                        </w:tabs>
                        <w:overflowPunct w:val="false"/>
                        <w:bidi w:val="0"/>
                        <w:spacing w:lineRule="exact" w:line="200"/>
                        <w:ind w:left="538" w:hanging="357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相關領域──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480" w:leader="none"/>
                        </w:tabs>
                        <w:overflowPunct w:val="false"/>
                        <w:bidi w:val="0"/>
                        <w:spacing w:lineRule="exact" w:line="200"/>
                        <w:ind w:left="960" w:hanging="4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國語：第十四課身心手腦四合一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480" w:leader="none"/>
                        </w:tabs>
                        <w:overflowPunct w:val="false"/>
                        <w:bidi w:val="0"/>
                        <w:spacing w:lineRule="exact" w:line="200"/>
                        <w:ind w:left="960" w:hanging="4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社會：六、愛護家鄉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480" w:leader="none"/>
                        </w:tabs>
                        <w:overflowPunct w:val="false"/>
                        <w:bidi w:val="0"/>
                        <w:spacing w:lineRule="exact" w:line="200"/>
                        <w:ind w:left="960" w:hanging="4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健康與體育：四、一起來運動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ind w:left="960" w:hanging="4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藝術與人文：参、音樂美樂地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480" w:leader="none"/>
                        </w:tabs>
                        <w:overflowPunct w:val="false"/>
                        <w:bidi w:val="0"/>
                        <w:spacing w:lineRule="exact" w:line="200"/>
                        <w:ind w:left="960" w:hanging="48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left="1080" w:hanging="6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藝術與人文：肆、快樂總動員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left="1080" w:hanging="6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健康與體育：五、好友滿天下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left="1080" w:hanging="6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綜合活動：第三單元吸引人的誘惑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ind w:left="960" w:hanging="4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健康與體育：一、生命的脈動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ind w:left="960" w:hanging="4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綜合活動：第四單元人際智慧王</w:t>
                      </w:r>
                    </w:p>
                  </w:txbxContent>
                </v:textbox>
                <v:fill o:detectmouseclick="t" color2="#ffff99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8915</wp:posOffset>
                </wp:positionH>
                <wp:positionV relativeFrom="paragraph">
                  <wp:posOffset>212090</wp:posOffset>
                </wp:positionV>
                <wp:extent cx="2591435" cy="2432050"/>
                <wp:effectExtent l="76835" t="0" r="1869440" b="768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1280" cy="2432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ffff99"/>
                            </a:gs>
                            <a:gs pos="100000">
                              <a:srgbClr val="ccffcc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Times New Roman"/>
                                <w:color w:val="800080"/>
                                <w:lang w:val="en-US" w:eastAsia="zh-TW" w:bidi="ar-SA"/>
                              </w:rPr>
                              <w:t>共讀書箱四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4"/>
                                <w:bCs/>
                                <w:rFonts w:eastAsia="標楷體" w:cs="Times New Roman" w:ascii="Times New Roman" w:hAnsi="Times New Roman"/>
                                <w:color w:val="800080"/>
                                <w:lang w:val="en-US" w:eastAsia="zh-TW" w:bidi="ar-SA"/>
                              </w:rPr>
                              <w:t>：恐龍之謎（3）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538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活動內容──藉著漫畫式圖說，介紹恐龍的生態及滅絕，讓學生認識恐龍。藉此對生物演化，及物種的演進滅絕有初步的認識。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538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相關領域─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880" w:hanging="4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國語：第二課水中奇景、第三課大海的旋律、第四課海底世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880" w:hanging="4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自然與生活科技：2-1認識水域環境、4-3認識能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880" w:hanging="4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綜合活動：第一單元興趣專長大搜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880" w:hanging="4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藝術人文：1-3 自然之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tIns="824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f" o:allowincell="f" style="position:absolute;margin-left:-16.45pt;margin-top:16.7pt;width:204pt;height:191.4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Times New Roman"/>
                          <w:color w:val="800080"/>
                          <w:lang w:val="en-US" w:eastAsia="zh-TW" w:bidi="ar-SA"/>
                        </w:rPr>
                        <w:t>共讀書箱四</w:t>
                      </w:r>
                      <w:r>
                        <w:rPr>
                          <w:kern w:val="2"/>
                          <w:b/>
                          <w:sz w:val="28"/>
                          <w:szCs w:val="24"/>
                          <w:bCs/>
                          <w:rFonts w:eastAsia="標楷體" w:cs="Times New Roman" w:ascii="Times New Roman" w:hAnsi="Times New Roman"/>
                          <w:color w:val="800080"/>
                          <w:lang w:val="en-US" w:eastAsia="zh-TW" w:bidi="ar-SA"/>
                        </w:rPr>
                        <w:t>：恐龍之謎（3）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40"/>
                        <w:ind w:left="538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活動內容──藉著漫畫式圖說，介紹恐龍的生態及滅絕，讓學生認識恐龍。藉此對生物演化，及物種的演進滅絕有初步的認識。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40"/>
                        <w:ind w:left="538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相關領域─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880" w:hanging="4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國語：第二課水中奇景、第三課大海的旋律、第四課海底世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880" w:hanging="4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自然與生活科技：2-1認識水域環境、4-3認識能源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880" w:hanging="4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綜合活動：第一單元興趣專長大搜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880" w:hanging="4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藝術人文：1-3 自然之美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ffff99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3076575" cy="1371600"/>
                <wp:effectExtent l="635" t="0" r="1463040" b="768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1371600"/>
                        </a:xfrm>
                        <a:prstGeom prst="foldedCorner">
                          <a:avLst>
                            <a:gd name="adj" fmla="val 10504"/>
                          </a:avLst>
                        </a:prstGeom>
                        <a:gradFill rotWithShape="0">
                          <a:gsLst>
                            <a:gs pos="0">
                              <a:srgbClr val="cc99ff"/>
                            </a:gs>
                            <a:gs pos="50000">
                              <a:srgbClr val="ccffff"/>
                            </a:gs>
                            <a:gs pos="100000">
                              <a:srgbClr val="cc99ff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Times New Roman"/>
                                <w:color w:val="800080"/>
                                <w:lang w:val="en-US" w:eastAsia="zh-TW" w:bidi="ar-SA"/>
                              </w:rPr>
                              <w:t>共讀書箱五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4"/>
                                <w:bCs/>
                                <w:rFonts w:eastAsia="標楷體" w:cs="Times New Roman" w:ascii="Times New Roman" w:hAnsi="Times New Roman"/>
                                <w:color w:val="800080"/>
                                <w:lang w:val="en-US" w:eastAsia="zh-TW" w:bidi="ar-SA"/>
                              </w:rPr>
                              <w:t>：失去影子的人（3）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480" w:leader="none"/>
                              </w:tabs>
                              <w:overflowPunct w:val="false"/>
                              <w:bidi w:val="0"/>
                              <w:spacing w:lineRule="exact" w:line="200"/>
                              <w:ind w:left="538" w:hanging="357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活動內容──作者把良心譬喻成影子，每一條生命都有自己的意義，不需要用金錢來判別人的價值。書中教導孩子學會分辨真正的價值，培養學生良好的品格。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480" w:leader="none"/>
                              </w:tabs>
                              <w:overflowPunct w:val="false"/>
                              <w:bidi w:val="0"/>
                              <w:spacing w:lineRule="exact" w:line="200"/>
                              <w:ind w:left="538" w:hanging="357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相關領域──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480" w:leader="none"/>
                              </w:tabs>
                              <w:overflowPunct w:val="false"/>
                              <w:bidi w:val="0"/>
                              <w:spacing w:lineRule="exact" w:line="200"/>
                              <w:ind w:left="960" w:hanging="4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國語：第五課 老榕樹下讀報紙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480" w:leader="none"/>
                              </w:tabs>
                              <w:overflowPunct w:val="false"/>
                              <w:bidi w:val="0"/>
                              <w:spacing w:lineRule="exact" w:line="200"/>
                              <w:ind w:left="960" w:hanging="4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健康與體育： 3-2 同心協力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480" w:leader="none"/>
                              </w:tabs>
                              <w:overflowPunct w:val="false"/>
                              <w:bidi w:val="0"/>
                              <w:spacing w:lineRule="exact" w:line="200"/>
                              <w:ind w:left="960" w:hanging="4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社會： 3-1家鄉的先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left="740" w:hanging="32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綜合活動：第三單元走向我，走向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left="960" w:hanging="48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tIns="108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f" o:allowincell="f" style="position:absolute;margin-left:207pt;margin-top:9pt;width:242.2pt;height:107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Times New Roman"/>
                          <w:color w:val="800080"/>
                          <w:lang w:val="en-US" w:eastAsia="zh-TW" w:bidi="ar-SA"/>
                        </w:rPr>
                        <w:t>共讀書箱五</w:t>
                      </w:r>
                      <w:r>
                        <w:rPr>
                          <w:kern w:val="2"/>
                          <w:b/>
                          <w:sz w:val="28"/>
                          <w:szCs w:val="24"/>
                          <w:bCs/>
                          <w:rFonts w:eastAsia="標楷體" w:cs="Times New Roman" w:ascii="Times New Roman" w:hAnsi="Times New Roman"/>
                          <w:color w:val="800080"/>
                          <w:lang w:val="en-US" w:eastAsia="zh-TW" w:bidi="ar-SA"/>
                        </w:rPr>
                        <w:t>：失去影子的人（3）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480" w:leader="none"/>
                        </w:tabs>
                        <w:overflowPunct w:val="false"/>
                        <w:bidi w:val="0"/>
                        <w:spacing w:lineRule="exact" w:line="200"/>
                        <w:ind w:left="538" w:hanging="357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活動內容──作者把良心譬喻成影子，每一條生命都有自己的意義，不需要用金錢來判別人的價值。書中教導孩子學會分辨真正的價值，培養學生良好的品格。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480" w:leader="none"/>
                        </w:tabs>
                        <w:overflowPunct w:val="false"/>
                        <w:bidi w:val="0"/>
                        <w:spacing w:lineRule="exact" w:line="200"/>
                        <w:ind w:left="538" w:hanging="357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相關領域──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480" w:leader="none"/>
                        </w:tabs>
                        <w:overflowPunct w:val="false"/>
                        <w:bidi w:val="0"/>
                        <w:spacing w:lineRule="exact" w:line="200"/>
                        <w:ind w:left="960" w:hanging="4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國語：第五課 老榕樹下讀報紙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480" w:leader="none"/>
                        </w:tabs>
                        <w:overflowPunct w:val="false"/>
                        <w:bidi w:val="0"/>
                        <w:spacing w:lineRule="exact" w:line="200"/>
                        <w:ind w:left="960" w:hanging="4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健康與體育： 3-2 同心協力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480" w:leader="none"/>
                        </w:tabs>
                        <w:overflowPunct w:val="false"/>
                        <w:bidi w:val="0"/>
                        <w:spacing w:lineRule="exact" w:line="200"/>
                        <w:ind w:left="960" w:hanging="4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社會： 3-1家鄉的先民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ind w:left="740" w:hanging="32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綜合活動：第三單元走向我，走向你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ind w:left="960" w:hanging="48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ccffff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48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5:57:00Z</dcterms:created>
  <dc:creator>SuperXP</dc:creator>
  <dc:description/>
  <cp:keywords/>
  <dc:language>en-US</dc:language>
  <cp:lastModifiedBy>鹽埔國小</cp:lastModifiedBy>
  <cp:lastPrinted>2015-07-31T11:12:00Z</cp:lastPrinted>
  <dcterms:modified xsi:type="dcterms:W3CDTF">2015-07-31T03:13:00Z</dcterms:modified>
  <cp:revision>3</cp:revision>
  <dc:subject/>
  <dc:title>語文閱讀教學課程架構圖：</dc:title>
</cp:coreProperties>
</file>