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  <w:t>pirls2006</w:t>
      </w:r>
      <w:r>
        <w:rPr>
          <w:rFonts w:ascii="標楷體" w:hAnsi="標楷體" w:eastAsia="標楷體"/>
          <w:b/>
          <w:bCs/>
          <w:sz w:val="36"/>
        </w:rPr>
        <w:t>範文例題閱讀選文</w:t>
      </w:r>
      <w:r>
        <w:rPr>
          <w:rFonts w:ascii="標楷體" w:hAnsi="標楷體" w:eastAsia="標楷體"/>
          <w:b/>
          <w:bCs/>
          <w:sz w:val="36"/>
        </w:rPr>
        <w:t>教學：「小海鸚鵡之夜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numPr>
          <w:ilvl w:val="0"/>
          <w:numId w:val="1"/>
        </w:numPr>
        <w:ind w:left="480" w:hanging="480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15000" cy="29718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971800"/>
                          <a:chOff x="0" y="0"/>
                          <a:chExt cx="5715000" cy="2971800"/>
                        </a:xfrm>
                      </wpg:grpSpPr>
                      <wps:wsp>
                        <wps:cNvSpPr/>
                        <wps:spPr>
                          <a:xfrm>
                            <a:off x="3543480" y="0"/>
                            <a:ext cx="182880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四、和大自然做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71468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藝術與人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24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3-3傾聽大自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1714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三、跑跳踢真有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1714680" cy="1257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七、馬太鞍的巴拉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914400"/>
                            <a:ext cx="9144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914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14680"/>
                            <a:ext cx="1028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8880"/>
                            <a:ext cx="17146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小海鸚鵡之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pt;width:450pt;height:234pt" coordorigin="360,360" coordsize="9000,46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940;top:360;width:287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四、和大自然做朋友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660;top:306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藝術與人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24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3-3傾聽大自然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900;top:900;width:2699;height:14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標楷體" w:cs="Times New Roman"/>
                            <w:color w:val="993300"/>
                            <w:lang w:val="en-US" w:eastAsia="zh-TW" w:bidi="ar-SA"/>
                          </w:rPr>
                          <w:t>三、跑跳踢真有趣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360;top:3060;width:2699;height:19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七、馬太鞍的巴拉告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3600,1800" to="5039,287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800" to="6479,2879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880" to="6659,3779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60" to="4679,3959" stroked="t" o:allowincell="f" style="position:absolute;flip:x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3600;top:1980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小海鸚鵡之夜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4780</wp:posOffset>
                </wp:positionH>
                <wp:positionV relativeFrom="paragraph">
                  <wp:posOffset>17145</wp:posOffset>
                </wp:positionV>
                <wp:extent cx="6327775" cy="48006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小海鸚鵡之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人權教育】1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性別平等教育】2-2-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藝術與人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1-2-4、3-2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深究討論：深究文章問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家政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3-2-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發下閱讀遠文資料，讓學生靜靜閱讀「小海鸚鵡之夜」選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暖身活動：分享你曾見過哪種鳥兒?牠們的外表如何？有什麼有趣的地方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人權教育】1-2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性別平等教育】2-2-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藝術與人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1-2-4、3-2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深究問題－故事的作者如何拯救「小海鸚鵡」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作者為什麼這樣做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你認為這個故事的主旨是什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教師歸納總結，指導學生完成學習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.35pt;width:498.25pt;height:378.05pt" coordorigin="-228,27" coordsize="9965,7561">
                <v:roundrect id="shape_0" fillcolor="#ffcc00" stroked="f" o:allowincell="f" style="position:absolute;left:-228;top:756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小海鸚鵡之夜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2;top:1132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500;top:27;width:8237;height:7561">
                  <v:group id="shape_0" style="position:absolute;left:1500;top:2817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7068;top:2907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人權教育】1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性別平等教育】2-2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藝術與人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1-2-4、3-2-2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183,3987" to="7082,3987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500;top:2817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深究討論：深究文章問題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500;top:27;width:8100;height:2340">
                    <v:shape id="shape_0" fillcolor="#99ccff" stroked="f" o:allowincell="f" style="position:absolute;left:7098;top:34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家政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3-2-8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1196" to="7082,1196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500;top:27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發下閱讀遠文資料，讓學生靜靜閱讀「小海鸚鵡之夜」選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暖身活動：分享你曾見過哪種鳥兒?牠們的外表如何？有什麼有趣的地方？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500;top:5607;width:8237;height:1980">
                    <v:shape id="shape_0" fillcolor="#99ccff" stroked="f" o:allowincell="f" style="position:absolute;left:7082;top:5687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人權教育】1-2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性別平等教育】2-2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藝術與人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1-2-4、3-2-2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183,6597" to="7082,6597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500;top:5607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深究問題－故事的作者如何拯救「小海鸚鵡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作者為什麼這樣做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你認為這個故事的主旨是什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教師歸納總結，指導學生完成學習單。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sz w:val="40"/>
          <w:szCs w:val="40"/>
        </w:rPr>
        <w:t>pirls2006</w:t>
      </w:r>
      <w:r>
        <w:rPr>
          <w:rFonts w:ascii="標楷體" w:hAnsi="標楷體" w:cs="標楷體" w:eastAsia="標楷體"/>
          <w:b/>
          <w:sz w:val="40"/>
          <w:szCs w:val="40"/>
        </w:rPr>
        <w:t>範文例題閱讀選文</w:t>
      </w:r>
      <w:r>
        <w:rPr/>
        <w:t>教學教案設計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465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海鸚鵡之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三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人文關懷、人權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個別差異並尊重自己與他人的權利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00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兩性的創意表現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藝術與人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食衣住行育樂等的美化活動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深入閱讀及了解書本的意義及內涵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師生的問答討論，表達對問題的看法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激發閱讀書本的樂趣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冰島這個國家的一座希米島上，一群橘紅色嘴巴、黑白色羽毛的鳥兒每年都會來訪。這些鳥被稱為「海鸚鵡」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晚荷拉和朋友們將墜落被救的小海鸚鵡帶回家。隔天，荷拉和朋友們帶著裝滿小海鸚鵡的紙箱到海邊去。讓小海鸚鵡們自由，直到那一年的小海鸚鵡之夜畫上句點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米倫․布斯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中，主角荷拉在「海鸚鵡」來訪的夏季夜晚，與朋友一起就原因未被燈光迷惑而墜落的「海鸚鵡」，並讓牠們得以自由回到大海。文章中一群孩子以自己的行動，顯示對環境的關懷，及尊重生命的情懷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閱讀選文「小陶土」、單槍投影機、學習單、、相關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594"/>
        <w:gridCol w:w="798"/>
        <w:gridCol w:w="1697"/>
      </w:tblGrid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8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-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8-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－第一節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班級共讀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08" w:right="58" w:hanging="51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下閱讀遠文資料，讓學生靜靜閱讀「小海鸚鵡之夜」選文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252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暖身活動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720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室提問，請學生發表、分享討論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720" w:right="58" w:hanging="17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你曾見過哪種鳥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?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720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牠們的外表如何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720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什麼有趣的地方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58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組運用白板或壁報紙呈現討論結果並發表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30" w:right="58" w:hanging="17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－第一節完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閱讀選文「小海鸚鵡之夜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  <w:tr>
        <w:trPr>
          <w:trHeight w:val="485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-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8-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－第二、三節－</w:t>
            </w:r>
          </w:p>
          <w:p>
            <w:pPr>
              <w:pStyle w:val="4123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深究討論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什麼海鸚鵡在起飛和降落時動作很不靈敏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海鸚鵡在哪兒度過寒冬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什麼海鸚鵡會來到島上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荷拉怎麼知道幼小的海鸚鵡將要學飛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小海鸚鵡之夜發生了什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村莊裡的居民可以做些什麼，以避免小海鸚鵡錯誤地降落在村莊內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247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閱讀選文「小海鸚鵡之夜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心得歸納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-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8-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7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藝術與人文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荷拉如何利用手電筒拯救了幼小的海鸚鵡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8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荷拉如何利用紙箱拯救幼小的海鸚鵡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什麼要選在白天的時候，孩子們才能將海鸚鵡載到海邊去放牠們飛翔？請利用文章的資料解釋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0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荷拉和她的朋友鬆手放開海鸚鵡後，牠們有什麼動作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荷拉放走幼小的海鸚鵡後，可能有的兩種不同的感受。試著分別解釋為什麼她會有這兩種感受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ind w:left="82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教師歸納總結，指導學生完成學習單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6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230" w:right="58" w:hanging="17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－第二、三節完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閱讀選文「小海鸚鵡之夜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心得歸納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海鸚鵡之夜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海鸚鵡之夜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6226175" cy="8806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78855" cy="8825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33135" cy="8823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74435" cy="90023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2144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5090" cy="25419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3235" b="1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start="3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37"/>
        </w:tabs>
        <w:ind w:left="537" w:hanging="4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08:00Z</dcterms:created>
  <dc:creator>SuperXP</dc:creator>
  <dc:description/>
  <cp:keywords/>
  <dc:language>en-US</dc:language>
  <cp:lastModifiedBy>鹽埔國小</cp:lastModifiedBy>
  <cp:lastPrinted>2015-07-31T10:56:00Z</cp:lastPrinted>
  <dcterms:modified xsi:type="dcterms:W3CDTF">2015-07-31T02:56:00Z</dcterms:modified>
  <cp:revision>7</cp:revision>
  <dc:subject/>
  <dc:title>語文閱讀教學課程架構圖：</dc:title>
</cp:coreProperties>
</file>