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艾蜜莉的畫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五、演一棵大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生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2見到你真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2小主人和小客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艾蜜莉的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9pt;width:441pt;height:180pt" coordorigin="41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7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五、演一棵大樹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53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生活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2見到你真好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2-2小主人和小客人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110,1620" to="4549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90,900" to="598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70,2161" to="652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70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艾蜜莉的畫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0</wp:posOffset>
                </wp:positionH>
                <wp:positionV relativeFrom="paragraph">
                  <wp:posOffset>114300</wp:posOffset>
                </wp:positionV>
                <wp:extent cx="5143500" cy="10287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28880"/>
                          <a:chOff x="0" y="0"/>
                          <a:chExt cx="5143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54640" y="2520"/>
                            <a:ext cx="1588680" cy="102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1372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共同討論「什麼是比賽？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繪本共讀「艾蜜莉的畫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9pt;width:405pt;height:81pt" coordorigin="1500,180" coordsize="81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098;top:184;width:2501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4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989" to="7082,98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500;top:180;width:4802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共同討論「什麼是比賽？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繪本共讀「艾蜜莉的畫」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0"/>
        </w:numPr>
        <w:ind w:left="960" w:hanging="480"/>
        <w:jc w:val="both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780</wp:posOffset>
                </wp:positionH>
                <wp:positionV relativeFrom="paragraph">
                  <wp:posOffset>120015</wp:posOffset>
                </wp:positionV>
                <wp:extent cx="685800" cy="366014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0000FF"/>
                                <w:lang w:val="en-US" w:eastAsia="zh-TW" w:bidi="ar-SA"/>
                              </w:rPr>
                              <w:t>艾蜜莉的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1.4pt;margin-top:9.45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bCs w:val="false"/>
                          <w:rFonts w:ascii="細明體;MingLiU" w:hAnsi="細明體;MingLiU" w:eastAsia="標楷體" w:cs="細明體;MingLiU"/>
                          <w:color w:val="0000FF"/>
                          <w:lang w:val="en-US" w:eastAsia="zh-TW" w:bidi="ar-SA"/>
                        </w:rPr>
                        <w:t>艾蜜莉的畫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114300</wp:posOffset>
                </wp:positionV>
                <wp:extent cx="259080" cy="4114800"/>
                <wp:effectExtent l="0" t="1460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114800"/>
                        </a:xfrm>
                        <a:custGeom>
                          <a:avLst/>
                          <a:gdLst>
                            <a:gd name="textAreaLeft" fmla="*/ 93960 w 146880"/>
                            <a:gd name="textAreaRight" fmla="*/ 147240 w 146880"/>
                            <a:gd name="textAreaTop" fmla="*/ 60840 h 2332800"/>
                            <a:gd name="textAreaBottom" fmla="*/ 2271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6pt;margin-top:9pt;width:20.35pt;height:323.9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800100</wp:posOffset>
                </wp:positionV>
                <wp:extent cx="5185410" cy="12573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257480"/>
                          <a:chOff x="0" y="0"/>
                          <a:chExt cx="5185440" cy="1257480"/>
                        </a:xfrm>
                      </wpg:grpSpPr>
                      <wps:wsp>
                        <wps:cNvSpPr txBox="1"/>
                        <wps:spPr>
                          <a:xfrm>
                            <a:off x="3535560" y="47520"/>
                            <a:ext cx="1649880" cy="116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 xml:space="preserve">3-1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285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了解朋友的重要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學習朋友之間的相處之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63pt;width:408.3pt;height:99pt" coordorigin="1500,1260" coordsize="8166,1980">
                <v:shape id="shape_0" fillcolor="#ffcc99" stroked="f" o:allowincell="f" style="position:absolute;left:7068;top:1335;width:2597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 xml:space="preserve">3-1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183,2250" to="7082,225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00;top:1260;width:4802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了解朋友的重要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學習朋友之間的相處之道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2171700</wp:posOffset>
                </wp:positionV>
                <wp:extent cx="5230495" cy="11430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143000"/>
                          <a:chOff x="0" y="0"/>
                          <a:chExt cx="5230440" cy="1143000"/>
                        </a:xfrm>
                      </wpg:grpSpPr>
                      <wps:wsp>
                        <wps:cNvSpPr txBox="1"/>
                        <wps:spPr>
                          <a:xfrm>
                            <a:off x="3544560" y="45720"/>
                            <a:ext cx="1685880" cy="1050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716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了解每個人對同一件事可能會有不同的喜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安慰因挫折而沮喪的家人或朋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71pt;width:411.85pt;height:90pt" coordorigin="1500,3420" coordsize="8237,1800">
                <v:shape id="shape_0" fillcolor="#99ccff" stroked="f" o:allowincell="f" style="position:absolute;left:7082;top:3492;width:2654;height:1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4321" to="7082,432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500;top:3420;width:4835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了解每個人對同一件事可能會有不同的喜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安慰因挫折而沮喪的家人或朋友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790</wp:posOffset>
                </wp:positionH>
                <wp:positionV relativeFrom="paragraph">
                  <wp:posOffset>3429000</wp:posOffset>
                </wp:positionV>
                <wp:extent cx="5185410" cy="13716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371600"/>
                          <a:chOff x="0" y="0"/>
                          <a:chExt cx="5185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3535560" y="52200"/>
                            <a:ext cx="1649880" cy="126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858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四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運用繪圖用具呈現創作成果並發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依照自己的想法創作，不在意他人看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270pt;width:408.3pt;height:108pt" coordorigin="1554,5400" coordsize="8166,2160">
                <v:shape id="shape_0" fillcolor="#ffcc99" stroked="f" o:allowincell="f" style="position:absolute;left:7122;top:5482;width:2597;height:1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237,6480" to="7136,64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54;top:5400;width:4802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四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運用繪圖用具呈現創作成果並發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依照自己的想法創作，不在意他人看法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087"/>
        <w:gridCol w:w="101"/>
        <w:gridCol w:w="1159"/>
        <w:gridCol w:w="540"/>
        <w:gridCol w:w="1766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蜜莉的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福誠經典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身邊不同文化背景的人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自己的方式畫圖，不在意他人想法和比賽結果（畫自己所看到，所感受到的）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每個人對同一件事可能會有不同的喜惡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勇於面對生活中的不如意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了解友誼是建立在喜樂共享、憂傷同擔的互動上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愛蜜莉喜歡畫畫，想像力也很豐富，但是參加學校舉辦的畫圖比賽時，因為評審的偏見，由原先的第一名變成落選。灰心的艾密莉只好到醫務室休息。她仔細的思考，如果就此放棄畫圖，她的家人是不是會很失望？她自己是不是會難過？她需不需要為了一次的挫折，就告別畫圖的樂趣了呢……經過心情調適，艾蜜莉終於不理會別人的看法，決定重拾畫筆，繼續享受畫畫的喜悅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出版社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作者：彼得‧加泰隆諾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，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余治瑩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以艾蜜莉的故事鼓勵小孩用自己的方式畫圖，不必在意他人的想法和比賽的結果，畫自己所看到的、所感受到的，那才是自我的展現，也才符合小孩的本色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艾蜜莉的畫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一：繪本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老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艾蜜莉的畫</w:t>
            </w:r>
            <w:r>
              <w:rPr>
                <w:rFonts w:ascii="標楷體" w:hAnsi="標楷體" w:cs="標楷體" w:eastAsia="標楷體"/>
                <w:sz w:val="20"/>
              </w:rPr>
              <w:t>」的繪本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全班先一起玩「記憶大考驗」遊戲，比比看誰的記憶力最棒。再帶出問題「什麼是比賽？」共同討論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說故事給孩子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封面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小朋友，你看到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猜猜看，書中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你覺得封面給人的感覺如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插畫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利用</w:t>
            </w:r>
            <w:r>
              <w:rPr>
                <w:rFonts w:eastAsia="標楷體" w:cs="標楷體" w:ascii="標楷體" w:hAnsi="標楷體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sz w:val="20"/>
              </w:rPr>
              <w:t>播放「</w:t>
            </w:r>
            <w:r>
              <w:rPr>
                <w:rFonts w:ascii="標楷體" w:hAnsi="標楷體" w:cs="標楷體" w:eastAsia="標楷體"/>
                <w:sz w:val="20"/>
              </w:rPr>
              <w:t>艾蜜莉的畫</w:t>
            </w:r>
            <w:r>
              <w:rPr>
                <w:rFonts w:ascii="標楷體" w:hAnsi="標楷體" w:cs="標楷體" w:eastAsia="標楷體"/>
                <w:sz w:val="20"/>
              </w:rPr>
              <w:t>」，讓學生仔細觀察每一頁插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印象最深刻的是哪一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猜猜看，這本書可能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你有沒有注意到書中色彩的變化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看故事插圖，它與季節景觀的有沒有關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文字內容 </w:t>
            </w:r>
            <w:r>
              <w:rPr>
                <w:rFonts w:eastAsia="標楷體" w:cs="標楷體" w:ascii="標楷體" w:hAnsi="標楷體"/>
                <w:sz w:val="20"/>
              </w:rPr>
              <w:t>&gt;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拿起書本，以緩慢的速度，將書中一頁一頁讀過，帶領孩子感受書中的意境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  <w:r>
              <w:rPr>
                <w:rFonts w:ascii="標楷體" w:hAnsi="標楷體" w:cs="標楷體" w:eastAsia="標楷體"/>
                <w:sz w:val="20"/>
              </w:rPr>
              <w:t>（第一節結束）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說出封面所畫的圖片意思。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細心觀察的態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266524257"/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_Hlk266524257"/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bookmarkEnd w:id="1"/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二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艾蜜莉最要好的朋友是誰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艾蜜莉沒有得到藍絲帶獎，失望的她做了什麼事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在保健室時，艾蜜莉教凱莉畫了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你覺得艾蜜莉和凱莉誰比較會畫圖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艾蜜莉所畫的四張圖中，你最喜歡哪一張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如果你能見到艾蜜莉，你想對她說些什麼話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第二節結束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 xml:space="preserve">活動三   </w:t>
            </w:r>
            <w:r>
              <w:rPr>
                <w:rFonts w:ascii="標楷體" w:hAnsi="標楷體" w:cs="標楷體" w:eastAsia="標楷體"/>
                <w:sz w:val="20"/>
              </w:rPr>
              <w:t>綜合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完成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共同討論學習單內容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教師總結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三節結束》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照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細明體;MingLiU"/>
              </w:rPr>
              <w:t xml:space="preserve">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專心聆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認真完成學習單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 xml:space="preserve">活動四  </w:t>
            </w:r>
            <w:r>
              <w:rPr>
                <w:rFonts w:ascii="標楷體" w:hAnsi="標楷體" w:cs="標楷體" w:eastAsia="標楷體"/>
                <w:sz w:val="20"/>
              </w:rPr>
              <w:t>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一：神奇的○○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給每個小朋友畫紙，請他任意畫出他想畫的東西，畫什麼都可以，最重要的是要簽上自己的名字。可以不只畫一張，想畫就可以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 xml:space="preserve">ps. </w:t>
            </w:r>
            <w:r>
              <w:rPr>
                <w:rFonts w:ascii="標楷體" w:hAnsi="標楷體" w:cs="標楷體" w:eastAsia="標楷體"/>
                <w:sz w:val="20"/>
              </w:rPr>
              <w:t>畫畫的時間可以利用美勞課，也可以利用早自習的時間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二：我們都是大畫家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在學期中的某天，舉辦一個班上的畫展，請孩子將自己最得意的</w:t>
            </w: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件作品，貼在教室周圍，讓孩子和家長共同欣賞。在每幅畫的下面放一個袋子，並給大家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花片（或小卡片），請他將花片放進自己最喜歡的那幅畫的袋子裡，要提醒每幅畫最多只能放二個花片，不能全部都給某個人哦！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 xml:space="preserve">ps. </w:t>
            </w:r>
            <w:r>
              <w:rPr>
                <w:rFonts w:ascii="標楷體" w:hAnsi="標楷體" w:cs="標楷體" w:eastAsia="標楷體"/>
                <w:sz w:val="20"/>
              </w:rPr>
              <w:t>可以選在親師懇談會的前一些時間，讓家長們也可以欣賞到孩子的作品，也要給家長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花片哦！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四節結束》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畫紙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彩色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spacing w:lineRule="exact" w:line="560"/>
        <w:rPr>
          <w:rFonts w:ascii="標楷體" w:hAnsi="標楷體" w:eastAsia="標楷體" w:cs="標楷體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27395</wp:posOffset>
            </wp:positionH>
            <wp:positionV relativeFrom="paragraph">
              <wp:posOffset>339090</wp:posOffset>
            </wp:positionV>
            <wp:extent cx="941070" cy="6642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書法中楷（注音一）" w:hAnsi="書法中楷（注音一）" w:eastAsia="書法中楷（注音一）"/>
          <w:sz w:val="36"/>
          <w:szCs w:val="36"/>
        </w:rPr>
        <w:t>〈</w:t>
      </w:r>
      <w:r>
        <w:rPr>
          <w:rFonts w:ascii="書法中楷（注音一）" w:hAnsi="書法中楷（注音一）" w:eastAsia="書法中楷（注音一）"/>
          <w:sz w:val="32"/>
          <w:szCs w:val="32"/>
        </w:rPr>
        <w:t>閱讀學習單</w:t>
      </w:r>
      <w:r>
        <w:rPr>
          <w:rFonts w:ascii="書法中楷（注音一）" w:hAnsi="書法中楷（注音一）" w:eastAsia="書法中楷（注音一）"/>
          <w:sz w:val="36"/>
          <w:szCs w:val="36"/>
        </w:rPr>
        <w:t>〉</w:t>
      </w:r>
      <w:r>
        <w:rPr>
          <w:rFonts w:eastAsia="標楷體" w:cs="標楷體" w:ascii="標楷體" w:hAnsi="標楷體"/>
          <w:sz w:val="56"/>
          <w:szCs w:val="56"/>
        </w:rPr>
        <w:t>~</w:t>
      </w:r>
      <w:r>
        <w:rPr>
          <w:rFonts w:ascii="標楷體" w:hAnsi="標楷體" w:cs="標楷體" w:eastAsia="標楷體"/>
          <w:sz w:val="56"/>
          <w:szCs w:val="56"/>
        </w:rPr>
        <w:t>艾 蜜 莉 的 畫</w:t>
      </w:r>
    </w:p>
    <w:p>
      <w:pPr>
        <w:pStyle w:val="Normal"/>
        <w:snapToGrid w:val="false"/>
        <w:spacing w:before="0" w:after="180"/>
        <w:jc w:val="right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</w:t>
      </w:r>
      <w:r>
        <w:rPr>
          <w:rFonts w:ascii="書法中楷（注音一）" w:hAnsi="書法中楷（注音一）" w:eastAsia="書法中楷（注音一）"/>
          <w:sz w:val="28"/>
          <w:szCs w:val="28"/>
        </w:rPr>
        <w:t>二年</w:t>
      </w:r>
      <w:r>
        <w:rPr>
          <w:rFonts w:ascii="華康飾藝體W5(P);書法中楷（注音一）" w:hAnsi="華康飾藝體W5(P);書法中楷（注音一）" w:eastAsia="華康飾藝體W5(P);書法中楷（注音一）"/>
          <w:sz w:val="28"/>
          <w:szCs w:val="28"/>
        </w:rPr>
        <w:t>＿</w:t>
      </w:r>
      <w:r>
        <w:rPr>
          <w:rFonts w:ascii="書法中楷（注音一）" w:hAnsi="書法中楷（注音一）" w:eastAsia="書法中楷（注音一）"/>
          <w:sz w:val="28"/>
          <w:szCs w:val="28"/>
        </w:rPr>
        <w:t>班姓名：</w:t>
      </w:r>
      <w:r>
        <w:rPr>
          <w:rFonts w:ascii="華康飾藝體W5(P);書法中楷（注音一）" w:hAnsi="華康飾藝體W5(P);書法中楷（注音一）" w:eastAsia="華康飾藝體W5(P);書法中楷（注音一）"/>
          <w:sz w:val="28"/>
          <w:szCs w:val="28"/>
        </w:rPr>
        <w:t>＿＿＿＿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Wingdings" w:cs="Wingdings" w:ascii="Wingdings" w:hAnsi="Wingdings"/>
          <w:sz w:val="44"/>
          <w:szCs w:val="44"/>
        </w:rPr>
        <w:t></w:t>
      </w:r>
      <w:r>
        <w:rPr>
          <w:rFonts w:ascii="書法中楷（注音一）" w:hAnsi="書法中楷（注音一）" w:cs="書法中楷（注音一）" w:eastAsia="書法中楷（注音一）"/>
          <w:sz w:val="28"/>
          <w:szCs w:val="28"/>
        </w:rPr>
        <w:t>評審為什麼要把藍絲帶獎頒給凱莉？</w:t>
      </w:r>
    </w:p>
    <w:p>
      <w:pPr>
        <w:pStyle w:val="Normal"/>
        <w:snapToGrid w:val="false"/>
        <w:spacing w:before="180" w:after="0"/>
        <w:rPr>
          <w:rFonts w:ascii="華康飾藝體W5(P);書法中楷（注音一）" w:hAnsi="華康飾藝體W5(P);書法中楷（注音一）" w:eastAsia="華康飾藝體W5(P);書法中楷（注音一）"/>
        </w:rPr>
      </w:pPr>
      <w:r>
        <w:rPr>
          <w:rFonts w:ascii="華康飾藝體W5(P);書法中楷（注音一）" w:hAnsi="華康飾藝體W5(P);書法中楷（注音一）" w:eastAsia="華康飾藝體W5(P);書法中楷（注音一）"/>
        </w:rPr>
        <w:t>＿＿＿＿＿＿＿＿＿＿＿＿＿＿＿＿＿＿＿＿＿＿＿＿＿＿</w:t>
      </w:r>
    </w:p>
    <w:p>
      <w:pPr>
        <w:pStyle w:val="Normal"/>
        <w:snapToGrid w:val="false"/>
        <w:spacing w:before="180" w:after="0"/>
        <w:rPr>
          <w:rFonts w:ascii="華康飾藝體W5(P);書法中楷（注音一）" w:hAnsi="華康飾藝體W5(P);書法中楷（注音一）" w:eastAsia="華康飾藝體W5(P);書法中楷（注音一）"/>
        </w:rPr>
      </w:pPr>
      <w:r>
        <w:rPr>
          <w:rFonts w:ascii="華康飾藝體W5(P);書法中楷（注音一）" w:hAnsi="華康飾藝體W5(P);書法中楷（注音一）" w:eastAsia="華康飾藝體W5(P);書法中楷（注音一）"/>
        </w:rPr>
        <w:t>＿＿＿＿＿＿＿＿＿＿＿＿＿＿＿＿＿＿＿＿＿＿＿＿＿＿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Wingdings" w:cs="Wingdings" w:ascii="Wingdings" w:hAnsi="Wingdings"/>
          <w:sz w:val="44"/>
          <w:szCs w:val="44"/>
        </w:rPr>
        <w:t></w:t>
      </w:r>
      <w:r>
        <w:rPr>
          <w:rFonts w:ascii="書法中楷（注音一）" w:hAnsi="書法中楷（注音一）" w:eastAsia="書法中楷（注音一）"/>
          <w:sz w:val="28"/>
          <w:szCs w:val="28"/>
        </w:rPr>
        <w:t>如果你是凱莉，你會怎麼安慰艾蜜莉？</w:t>
      </w:r>
    </w:p>
    <w:p>
      <w:pPr>
        <w:pStyle w:val="Normal"/>
        <w:snapToGrid w:val="false"/>
        <w:spacing w:before="180" w:after="0"/>
        <w:rPr>
          <w:rFonts w:ascii="華康飾藝體W5(P);書法中楷（注音一）" w:hAnsi="華康飾藝體W5(P);書法中楷（注音一）" w:eastAsia="華康飾藝體W5(P);書法中楷（注音一）"/>
        </w:rPr>
      </w:pPr>
      <w:r>
        <w:rPr>
          <w:rFonts w:ascii="華康飾藝體W5(P);書法中楷（注音一）" w:hAnsi="華康飾藝體W5(P);書法中楷（注音一）" w:eastAsia="華康飾藝體W5(P);書法中楷（注音一）"/>
        </w:rPr>
        <w:t>＿＿＿＿＿＿＿＿＿＿＿＿＿＿＿＿＿＿＿＿＿＿＿＿＿＿</w:t>
      </w:r>
    </w:p>
    <w:p>
      <w:pPr>
        <w:pStyle w:val="Normal"/>
        <w:snapToGrid w:val="false"/>
        <w:spacing w:before="180" w:after="0"/>
        <w:rPr>
          <w:rFonts w:ascii="華康飾藝體W5(P);書法中楷（注音一）" w:hAnsi="華康飾藝體W5(P);書法中楷（注音一）" w:eastAsia="華康飾藝體W5(P);書法中楷（注音一）"/>
          <w:sz w:val="28"/>
          <w:szCs w:val="28"/>
        </w:rPr>
      </w:pPr>
      <w:r>
        <w:rPr>
          <w:rFonts w:ascii="華康飾藝體W5(P);書法中楷（注音一）" w:hAnsi="華康飾藝體W5(P);書法中楷（注音一）" w:eastAsia="華康飾藝體W5(P);書法中楷（注音一）"/>
        </w:rPr>
        <w:t>＿＿＿＿＿＿＿＿＿＿＿＿＿＿＿＿＿＿＿＿＿＿＿＿＿＿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Wingdings" w:cs="Wingdings" w:ascii="Wingdings" w:hAnsi="Wingdings"/>
          <w:sz w:val="44"/>
          <w:szCs w:val="44"/>
        </w:rPr>
        <w:t></w:t>
      </w:r>
      <w:r>
        <w:rPr>
          <w:rFonts w:ascii="書法中楷（注音一）" w:hAnsi="書法中楷（注音一）" w:eastAsia="書法中楷（注音一）"/>
          <w:sz w:val="28"/>
          <w:szCs w:val="28"/>
        </w:rPr>
        <w:t>如果你是評審，你會用什麼樣的標準來評分？</w:t>
      </w:r>
    </w:p>
    <w:p>
      <w:pPr>
        <w:pStyle w:val="Normal"/>
        <w:snapToGrid w:val="false"/>
        <w:spacing w:before="180" w:after="0"/>
        <w:rPr>
          <w:rFonts w:ascii="華康飾藝體W5(P);書法中楷（注音一）" w:hAnsi="華康飾藝體W5(P);書法中楷（注音一）" w:eastAsia="華康飾藝體W5(P);書法中楷（注音一）"/>
        </w:rPr>
      </w:pPr>
      <w:r>
        <w:rPr>
          <w:rFonts w:ascii="華康飾藝體W5(P);書法中楷（注音一）" w:hAnsi="華康飾藝體W5(P);書法中楷（注音一）" w:eastAsia="華康飾藝體W5(P);書法中楷（注音一）"/>
        </w:rPr>
        <w:t>＿＿＿＿＿＿＿＿＿＿＿＿＿＿＿＿＿＿＿＿＿＿＿＿＿＿</w:t>
      </w:r>
    </w:p>
    <w:p>
      <w:pPr>
        <w:pStyle w:val="Normal"/>
        <w:snapToGrid w:val="false"/>
        <w:spacing w:before="180" w:after="0"/>
        <w:rPr>
          <w:rFonts w:ascii="華康飾藝體W5(P);書法中楷（注音一）" w:hAnsi="華康飾藝體W5(P);書法中楷（注音一）" w:eastAsia="華康飾藝體W5(P);書法中楷（注音一）"/>
          <w:sz w:val="28"/>
          <w:szCs w:val="28"/>
        </w:rPr>
      </w:pPr>
      <w:r>
        <w:rPr>
          <w:rFonts w:ascii="華康飾藝體W5(P);書法中楷（注音一）" w:hAnsi="華康飾藝體W5(P);書法中楷（注音一）" w:eastAsia="華康飾藝體W5(P);書法中楷（注音一）"/>
        </w:rPr>
        <w:t>＿＿＿＿＿＿＿＿＿＿＿＿＿＿＿＿＿＿＿＿＿＿＿＿＿＿</w:t>
      </w:r>
    </w:p>
    <w:p>
      <w:pPr>
        <w:pStyle w:val="Normal"/>
        <w:snapToGrid w:val="false"/>
        <w:rPr/>
      </w:pPr>
      <w:r>
        <w:rPr>
          <w:rFonts w:eastAsia="Wingdings" w:cs="Wingdings" w:ascii="Wingdings" w:hAnsi="Wingdings"/>
          <w:sz w:val="44"/>
          <w:szCs w:val="44"/>
        </w:rPr>
        <w:t></w:t>
      </w:r>
      <w:r>
        <w:rPr>
          <w:rFonts w:ascii="書法中楷（注音一）" w:hAnsi="書法中楷（注音一）" w:eastAsia="書法中楷（注音一）"/>
          <w:sz w:val="28"/>
          <w:szCs w:val="28"/>
        </w:rPr>
        <w:t>請你發揮想像力和創意，將框框中的圓圈畫成一幅圖，然後大家來評分，看看誰的比較好。</w:t>
      </w:r>
    </w:p>
    <w:p>
      <w:pPr>
        <w:pStyle w:val="Normal"/>
        <w:jc w:val="both"/>
        <w:rPr>
          <w:rFonts w:ascii="文鼎空疊圓;新細明體" w:hAnsi="文鼎空疊圓;新細明體" w:eastAsia="文鼎空疊圓;新細明體"/>
          <w:sz w:val="28"/>
          <w:szCs w:val="28"/>
          <w:lang w:val="en-US" w:eastAsia="en-US"/>
        </w:rPr>
      </w:pPr>
      <w:r>
        <w:rPr>
          <w:rFonts w:eastAsia="文鼎空疊圓;新細明體" w:ascii="文鼎空疊圓;新細明體" w:hAnsi="文鼎空疊圓;新細明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ge">
              <wp:posOffset>5486400</wp:posOffset>
            </wp:positionV>
            <wp:extent cx="5372100" cy="24003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44500</wp:posOffset>
                </wp:positionV>
                <wp:extent cx="7620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5pt;width:5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</wp:posOffset>
                </wp:positionV>
                <wp:extent cx="10668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7.9pt;width:8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0</wp:posOffset>
                </wp:positionV>
                <wp:extent cx="3810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6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jc w:val="both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snapToGrid w:val="false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snapToGrid w:val="false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snapToGrid w:val="false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snapToGrid w:val="false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snapToGrid w:val="false"/>
        <w:rPr>
          <w:rFonts w:ascii="文鼎空疊圓;新細明體" w:hAnsi="文鼎空疊圓;新細明體" w:eastAsia="文鼎空疊圓;新細明體"/>
          <w:sz w:val="28"/>
          <w:szCs w:val="28"/>
        </w:rPr>
      </w:pPr>
      <w:r>
        <w:rPr>
          <w:rFonts w:eastAsia="文鼎空疊圓;新細明體" w:ascii="文鼎空疊圓;新細明體" w:hAnsi="文鼎空疊圓;新細明體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文鼎空疊圓;新細明體" w:cs="文鼎空疊圓;新細明體" w:ascii="文鼎空疊圓;新細明體" w:hAnsi="文鼎空疊圓;新細明體"/>
          <w:sz w:val="28"/>
          <w:szCs w:val="28"/>
        </w:rPr>
        <w:t>☆</w:t>
      </w:r>
      <w:r>
        <w:rPr>
          <w:rFonts w:ascii="書法中楷（注音一）" w:hAnsi="書法中楷（注音一）" w:eastAsia="書法中楷（注音一）"/>
          <w:sz w:val="28"/>
          <w:szCs w:val="28"/>
        </w:rPr>
        <w:t>老師的話：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孩子們，不要擔心別人說些什麼，只要用心，你的畫是世界上獨一無二的畫呵！</w:t>
      </w:r>
    </w:p>
    <w:p>
      <w:pPr>
        <w:pStyle w:val="Normal"/>
        <w:spacing w:lineRule="exact" w:line="400"/>
        <w:rPr>
          <w:rFonts w:ascii="華康圓體注音;Arial Unicode MS" w:hAnsi="華康圓體注音;Arial Unicode MS" w:eastAsia="華康圓體注音;Arial Unicode MS"/>
          <w:sz w:val="28"/>
          <w:szCs w:val="28"/>
          <w:lang w:val="en-US" w:eastAsia="en-US"/>
        </w:rPr>
      </w:pPr>
      <w:r>
        <w:rPr>
          <w:rFonts w:eastAsia="華康圓體注音;Arial Unicode MS" w:ascii="華康圓體注音;Arial Unicode MS" w:hAnsi="華康圓體注音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80975</wp:posOffset>
            </wp:positionH>
            <wp:positionV relativeFrom="paragraph">
              <wp:posOffset>6741160</wp:posOffset>
            </wp:positionV>
            <wp:extent cx="920750" cy="12325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4"/>
        <w:gridCol w:w="2558"/>
        <w:gridCol w:w="2184"/>
      </w:tblGrid>
      <w:tr>
        <w:trPr>
          <w:trHeight w:val="5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華康圓體注音;Arial Unicode MS" w:hAnsi="華康圓體注音;Arial Unicode MS" w:eastAsia="華康圓體注音;Arial Unicode MS"/>
                <w:sz w:val="28"/>
                <w:szCs w:val="28"/>
              </w:rPr>
              <w:t>家</w:t>
            </w:r>
            <w:r>
              <w:rPr>
                <w:rFonts w:ascii="華康圓體破音一;Arial Unicode MS" w:hAnsi="華康圓體破音一;Arial Unicode MS" w:eastAsia="華康圓體破音一;Arial Unicode MS"/>
                <w:sz w:val="28"/>
                <w:szCs w:val="28"/>
              </w:rPr>
              <w:t>長</w:t>
            </w:r>
            <w:r>
              <w:rPr>
                <w:rFonts w:ascii="華康圓體注音;Arial Unicode MS" w:hAnsi="華康圓體注音;Arial Unicode MS" w:eastAsia="華康圓體注音;Arial Unicode MS"/>
                <w:sz w:val="28"/>
                <w:szCs w:val="28"/>
              </w:rPr>
              <w:t>簽名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華康圓體注音;Arial Unicode MS" w:hAnsi="華康圓體注音;Arial Unicode MS" w:eastAsia="華康圓體注音;Arial Unicode MS"/>
                <w:sz w:val="28"/>
                <w:szCs w:val="28"/>
              </w:rPr>
            </w:pPr>
            <w:r>
              <w:rPr>
                <w:rFonts w:eastAsia="華康圓體注音;Arial Unicode MS" w:ascii="華康圓體注音;Arial Unicode MS" w:hAnsi="華康圓體注音;Arial Unicode MS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華康圓體注音;Arial Unicode MS" w:hAnsi="華康圓體注音;Arial Unicode MS" w:eastAsia="華康圓體注音;Arial Unicode MS"/>
              </w:rPr>
            </w:pPr>
            <w:r>
              <w:rPr>
                <w:rFonts w:ascii="華康圓體注音;Arial Unicode MS" w:hAnsi="華康圓體注音;Arial Unicode MS" w:eastAsia="華康圓體注音;Arial Unicode MS"/>
                <w:sz w:val="28"/>
                <w:szCs w:val="28"/>
              </w:rPr>
              <w:t>老師評閱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華康圓體注音;Arial Unicode MS" w:hAnsi="華康圓體注音;Arial Unicode MS" w:eastAsia="華康圓體注音;Arial Unicode MS"/>
              </w:rPr>
            </w:pPr>
            <w:r>
              <w:rPr>
                <w:rFonts w:eastAsia="華康圓體注音;Arial Unicode MS" w:ascii="華康圓體注音;Arial Unicode MS" w:hAnsi="華康圓體注音;Arial Unicode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40" w:footer="992" w:bottom="1048"/>
      <w:pgNumType w:start="20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書法中楷（注音一）">
    <w:charset w:val="88"/>
    <w:family w:val="modern"/>
    <w:pitch w:val="default"/>
  </w:font>
  <w:font w:name="華康飾藝體W5(P)">
    <w:altName w:val="書法中楷（注音一）"/>
    <w:charset w:val="88"/>
    <w:family w:val="decorative"/>
    <w:pitch w:val="variable"/>
  </w:font>
  <w:font w:name="文鼎空疊圓">
    <w:altName w:val="新細明體"/>
    <w:charset w:val="88"/>
    <w:family w:val="modern"/>
    <w:pitch w:val="default"/>
  </w:font>
  <w:font w:name="華康圓體注音">
    <w:altName w:val="Arial Unicode MS"/>
    <w:charset w:val="88"/>
    <w:family w:val="auto"/>
    <w:pitch w:val="variable"/>
  </w:font>
  <w:font w:name="華康圓體破音一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48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58:00Z</dcterms:created>
  <dc:creator>helen</dc:creator>
  <dc:description/>
  <cp:keywords/>
  <dc:language>en-US</dc:language>
  <cp:lastModifiedBy>鹽埔國小</cp:lastModifiedBy>
  <cp:lastPrinted>2015-07-31T10:12:00Z</cp:lastPrinted>
  <dcterms:modified xsi:type="dcterms:W3CDTF">2015-07-31T02:13:00Z</dcterms:modified>
  <cp:revision>24</cp:revision>
  <dc:subject/>
  <dc:title>l</dc:title>
</cp:coreProperties>
</file>