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311785</wp:posOffset>
                </wp:positionV>
                <wp:extent cx="1828800" cy="1714500"/>
                <wp:effectExtent l="76200" t="7620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0000FF"/>
                                <w:lang w:val="en-US" w:eastAsia="zh-TW" w:bidi="ar-SA"/>
                              </w:rPr>
                              <w:t>行政推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鹽埔小狀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晨間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故事小老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引導式徵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770" w:hanging="2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讀報高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00" stroked="f" o:allowincell="f" style="position:absolute;margin-left:369.3pt;margin-top:24.55pt;width:143.95pt;height:13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0000FF"/>
                          <w:lang w:val="en-US" w:eastAsia="zh-TW" w:bidi="ar-SA"/>
                        </w:rPr>
                        <w:t>行政推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鹽埔小狀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晨間共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故事小老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引導式徵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770" w:hanging="29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讀報高手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b/>
          <w:bCs/>
          <w:sz w:val="32"/>
        </w:rPr>
        <w:t>語文閱讀教學課程架構圖：</w:t>
      </w:r>
    </w:p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w:rPr>
          <w:rFonts w:eastAsia="標楷體" w:ascii="標楷體" w:hAnsi="標楷體"/>
          <w:b/>
          <w:bCs/>
          <w:color w:val="0000FF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1765</wp:posOffset>
                </wp:positionV>
                <wp:extent cx="2743200" cy="1791335"/>
                <wp:effectExtent l="76200" t="635" r="2785110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91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33"/>
                            </a:gs>
                            <a:gs pos="50000">
                              <a:srgbClr val="ccffcc"/>
                            </a:gs>
                            <a:gs pos="100000">
                              <a:srgbClr val="ccff3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一：勇敢的莎莎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很多人都自以為勇敢，刻意去做別人不敢做的事，已至於深陷困境而後悔不已。透過莎沙的例子，讓學童知道，對有困難的人能適時的伸出援手，而不逃避，才是真正勇敢的表現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九、等兔子的農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體：4-5. 關愛家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綜合：4-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安全我最行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-27pt;margin-top:11.95pt;width:215.95pt;height:14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一：勇敢的莎莎（3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很多人都自以為勇敢，刻意去做別人不敢做的事，已至於深陷困境而後悔不已。透過莎沙的例子，讓學童知道，對有困難的人能適時的伸出援手，而不逃避，才是真正勇敢的表現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九、等兔子的農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體：4-5. 關愛家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綜合：4-2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安全我最行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0820</wp:posOffset>
                </wp:positionH>
                <wp:positionV relativeFrom="paragraph">
                  <wp:posOffset>152400</wp:posOffset>
                </wp:positionV>
                <wp:extent cx="2057400" cy="19431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閱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rFonts w:ascii="標楷體" w:hAnsi="標楷體" w:eastAsia="標楷體" w:cs="標楷體"/>
                                <w:color w:val="FFFF00"/>
                                <w:lang w:val="en-US" w:eastAsia="zh-TW" w:bidi="ar-SA"/>
                              </w:rPr>
                              <w:t>活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216.6pt;margin-top:12pt;width:16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閱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rFonts w:ascii="標楷體" w:hAnsi="標楷體" w:eastAsia="標楷體" w:cs="標楷體"/>
                          <w:color w:val="FFFF00"/>
                          <w:lang w:val="en-US" w:eastAsia="zh-TW" w:bidi="ar-SA"/>
                        </w:rPr>
                        <w:t>活動</w:t>
                      </w:r>
                    </w:p>
                  </w:txbxContent>
                </v:textbox>
                <v:fill o:detectmouseclick="t" color2="#99cc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3200</wp:posOffset>
                </wp:positionV>
                <wp:extent cx="685800" cy="571500"/>
                <wp:effectExtent l="12700" t="635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pt" to="413.95pt,60.95pt" stroked="t" o:allowincell="f" style="position:absolute;flip: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828800" cy="889000"/>
                <wp:effectExtent l="635" t="1905" r="889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88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332.95pt,78.95pt" stroked="t" o:allowincell="f" style="position:absolute;flip:xy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14300</wp:posOffset>
                </wp:positionV>
                <wp:extent cx="2628900" cy="1943100"/>
                <wp:effectExtent l="76200" t="0" r="2311400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cc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共讀書箱二：花婆婆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「花婆婆」的故事在現今這個功利取向的社會中，無疑是個很好的榜樣，讓孩子們學習到為別人服務，原來是一件這麼美好的事，一個小小的助人的舉動，不但造福了別人，也完成了自我的追尋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生活：4-1 去社區看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8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五、走過小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820" w:hanging="4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-9.35pt;margin-top:9pt;width:206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共讀書箱二：花婆婆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6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「花婆婆」的故事在現今這個功利取向的社會中，無疑是個很好的榜樣，讓孩子們學習到為別人服務，原來是一件這麼美好的事，一個小小的助人的舉動，不但造福了別人，也完成了自我的追尋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6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生活：4-1 去社區看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82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五、走過小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left="820" w:hanging="4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0310</wp:posOffset>
                </wp:positionH>
                <wp:positionV relativeFrom="paragraph">
                  <wp:posOffset>114300</wp:posOffset>
                </wp:positionV>
                <wp:extent cx="1062990" cy="309880"/>
                <wp:effectExtent l="0" t="18415" r="571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30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pt" to="278.95pt,33.3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5390</wp:posOffset>
                </wp:positionH>
                <wp:positionV relativeFrom="paragraph">
                  <wp:posOffset>218440</wp:posOffset>
                </wp:positionV>
                <wp:extent cx="1159510" cy="810260"/>
                <wp:effectExtent l="11430" t="1587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81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7.2pt" to="386.95pt,80.95pt" stroked="t" o:allowincell="f" style="position:absolute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800100" cy="1828800"/>
                <wp:effectExtent l="6985" t="8255" r="177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9.95pt,143.9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2565</wp:posOffset>
                </wp:positionH>
                <wp:positionV relativeFrom="paragraph">
                  <wp:posOffset>170180</wp:posOffset>
                </wp:positionV>
                <wp:extent cx="934085" cy="3830320"/>
                <wp:effectExtent l="28575" t="508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383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3.4pt" to="289.45pt,314.9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635</wp:posOffset>
                </wp:positionV>
                <wp:extent cx="133985" cy="3086100"/>
                <wp:effectExtent l="52705" t="127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pt" to="289.45pt,242.95pt" stroked="t" o:allowincell="f" style="position:absolute;flip:x">
                <v:stroke color="#9933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971800" cy="2057400"/>
                <wp:effectExtent l="0" t="0" r="1411605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99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1876" w:hanging="1833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繪本共讀－灰王子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藉由繪本，透過迥異於刻板印象的男生，讓學生反思自己的人格特質，接受自己也尊重別人與自己的差異性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十三、做湯圓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體：4-6 你說我聽</w:t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288pt;margin-top:9pt;width:233.95pt;height:16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1876" w:hanging="1833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繪本共讀－灰王子（3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藉由繪本，透過迥異於刻板印象的男生，讓學生反思自己的人格特質，接受自己也尊重別人與自己的差異性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十三、做湯圓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體：4-6 你說我聽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086100" cy="1828800"/>
                <wp:effectExtent l="76200" t="0" r="1527810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641" w:hanging="641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三：小狗阿疤想變羊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這個故事帶孩子認識並且珍惜自己的特質。其實，每一個人都是獨特的，另外，也談到如何去選擇朋友，不要以外表來評斷一個人，內在才是最重要的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國語：八、國王的新衣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健康與體育：4-4 肯定自己</w:t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-27pt;margin-top:0pt;width:242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641" w:hanging="641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三：小狗阿疤想變羊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這個故事帶孩子認識並且珍惜自己的特質。其實，每一個人都是獨特的，另外，也談到如何去選擇朋友，不要以外表來評斷一個人，內在才是最重要的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國語：八、國王的新衣裳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健康與體育：4-4 肯定自己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086100" cy="1600200"/>
                <wp:effectExtent l="0" t="0" r="308610" b="768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foldedCorner">
                          <a:avLst>
                            <a:gd name="adj" fmla="val 10504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五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想要不一樣（3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活動內容──藉「想要不一樣」繪本導讀，讓孩子能了解自己的獨特性，體會別人和自己不同時，也要尊重別人的想法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國語：閱讀敲敲門一、樂樂谷的新鄰居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480" w:leader="none"/>
                              </w:tabs>
                              <w:overflowPunct w:val="false"/>
                              <w:bidi w:val="0"/>
                              <w:spacing w:lineRule="exact" w:line="320"/>
                              <w:ind w:left="1080" w:hanging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健體：4-2欣賞特別的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080" w:hanging="6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70pt;margin-top:0pt;width:242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五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想要不一樣（3）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活動內容──藉「想要不一樣」繪本導讀，讓孩子能了解自己的獨特性，體會別人和自己不同時，也要尊重別人的想法。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國語：閱讀敲敲門一、樂樂谷的新鄰居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480" w:leader="none"/>
                        </w:tabs>
                        <w:overflowPunct w:val="false"/>
                        <w:bidi w:val="0"/>
                        <w:spacing w:lineRule="exact" w:line="320"/>
                        <w:ind w:left="1080" w:hanging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健體：4-2欣賞特別的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1080" w:hanging="6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585085" cy="2171700"/>
                <wp:effectExtent l="76835" t="0" r="3475990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2171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共讀書箱四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4"/>
                                <w:bCs/>
                                <w:rFonts w:eastAsia="標楷體" w:cs="Times New Roman" w:ascii="Times New Roman" w:hAnsi="Times New Roman"/>
                                <w:color w:val="800080"/>
                                <w:lang w:val="en-US" w:eastAsia="zh-TW" w:bidi="ar-SA"/>
                              </w:rPr>
                              <w:t>：「艾蜜莉的畫」（4）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活動內容──作者以艾蜜莉的故事鼓勵小孩用自己的方式畫圖，不必在意他人的想法和比賽的結果，畫自己所看到的、所感受到的，那才是自我的展現，也才符合小孩的本色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538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相關領域─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國語：七、給小朋友的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8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800000"/>
                                <w:lang w:val="en-US" w:eastAsia="zh-TW" w:bidi="ar-SA"/>
                              </w:rPr>
                              <w:t>健康與體育：4-3 我真的很不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45pt;margin-top:0pt;width:203.5pt;height:17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共讀書箱四</w:t>
                      </w:r>
                      <w:r>
                        <w:rPr>
                          <w:kern w:val="2"/>
                          <w:b/>
                          <w:sz w:val="28"/>
                          <w:szCs w:val="24"/>
                          <w:bCs/>
                          <w:rFonts w:eastAsia="標楷體" w:cs="Times New Roman" w:ascii="Times New Roman" w:hAnsi="Times New Roman"/>
                          <w:color w:val="800080"/>
                          <w:lang w:val="en-US" w:eastAsia="zh-TW" w:bidi="ar-SA"/>
                        </w:rPr>
                        <w:t>：「艾蜜莉的畫」（4）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活動內容──作者以艾蜜莉的故事鼓勵小孩用自己的方式畫圖，不必在意他人的想法和比賽的結果，畫自己所看到的、所感受到的，那才是自我的展現，也才符合小孩的本色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40"/>
                        <w:ind w:left="538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相關領域─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國語：七、給小朋友的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80" w:hanging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800000"/>
                          <w:lang w:val="en-US" w:eastAsia="zh-TW" w:bidi="ar-SA"/>
                        </w:rPr>
                        <w:t>健康與體育：4-3 我真的很不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09:00Z</dcterms:created>
  <dc:creator>SuperXP</dc:creator>
  <dc:description/>
  <cp:keywords/>
  <dc:language>en-US</dc:language>
  <cp:lastModifiedBy>鹽埔國小</cp:lastModifiedBy>
  <cp:lastPrinted>2015-07-31T10:09:00Z</cp:lastPrinted>
  <dcterms:modified xsi:type="dcterms:W3CDTF">2015-07-31T02:10:00Z</dcterms:modified>
  <cp:revision>30</cp:revision>
  <dc:subject/>
  <dc:title>語文閱讀教學課程架構圖：</dc:title>
</cp:coreProperties>
</file>