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灰王子」（</w:t>
      </w:r>
      <w:r>
        <w:rPr>
          <w:rFonts w:eastAsia="標楷體" w:ascii="標楷體" w:hAnsi="標楷體"/>
          <w:b/>
          <w:bCs w:val="false"/>
          <w:sz w:val="36"/>
        </w:rPr>
        <w:t>3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四、我希望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綜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3-1家事大公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.欣賞特別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41pt;height:180pt" coordorigin="54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30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四、我希望像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綜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3-1家事大公開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54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2-1.欣賞特別的我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241,1620" to="4680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611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61" to="665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1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灰王子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6327775" cy="48006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Cs w:val="fals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家政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4-1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性別平等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了解不同性別都存在著刻板印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討論要如何與家人做好良性的溝通，適當的表達自己的意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性別平等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2-1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認識什麼是刻板印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繪本共讀「灰王子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1-1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家政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4-1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人權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  1-1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尊重不同性別之間的個別差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完成「快樂創作去」學習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9pt;width:498.25pt;height:378.05pt" coordorigin="-228,180" coordsize="9965,7561">
                <v:roundrect id="shape_0" fillcolor="#ffcc00" stroked="f" o:allowincell="f" style="position:absolute;left:-228;top:909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灰王子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1285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00;top:180;width:8237;height:7561">
                  <v:group id="shape_0" style="position:absolute;left:1500;top:2970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068;top:3060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家政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4-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性別平等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3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183,4140" to="7082,414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500;top:297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了解不同性別都存在著刻板印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討論要如何與家人做好良性的溝通，適當的表達自己的意見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500;top:180;width:8100;height:2340">
                    <v:shape id="shape_0" fillcolor="#99ccff" stroked="f" o:allowincell="f" style="position:absolute;left:7098;top:187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性別平等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2-1-3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1349" to="7082,1349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500;top:18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認識什麼是刻板印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繪本共讀「灰王子」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500;top:5761;width:8237;height:1980">
                    <v:shape id="shape_0" fillcolor="#99ccff" stroked="f" o:allowincell="f" style="position:absolute;left:7082;top:5841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1-1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家政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4-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人權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  1-1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6750" to="7082,675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500;top:5761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尊重不同性別之間的個別差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完成「快樂創作去」學習單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灰王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江玉珮老師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議題、性別平等教育、家庭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自己所享有的權利，並知道人權是與生俱有的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覺查兒童讀物中的性別刻板化角色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閱讀傳統性別刻板的讀物到顛覆與創作多元化的性別角色故事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引起學生對兒童讀物中性別刻板化的反思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灰王子一點都不像王子。他滿臉雀斑、瘦得像皮包骨。他有三個高大的哥哥，總是取笑他的長相。每次當哥哥們帶著女朋友去跳舞的時候，灰王子卻得留在家裡打掃。但某個星期六晚上，一個髒兮兮的仙子從煙囪裡掉下來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出版社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貝柯爾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88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透過兩個迥異於刻板印象的男生和女生，讓學生反思自己的人格特質，接受自己也尊重別人與自己的差異性。</w:t>
            </w:r>
          </w:p>
          <w:p>
            <w:pPr>
              <w:pStyle w:val="Normal"/>
              <w:spacing w:lineRule="exact" w:line="320"/>
              <w:ind w:left="588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藉由刻意的分組安排，讓學生廳聽不同的意見，從中學習尊重他人的想法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灰王子」、單槍投影機、學習單、相關簡報資料、學習單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594"/>
        <w:gridCol w:w="798"/>
        <w:gridCol w:w="1697"/>
      </w:tblGrid>
      <w:tr>
        <w:trPr>
          <w:trHeight w:val="7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量方式</w:t>
            </w:r>
          </w:p>
        </w:tc>
      </w:tr>
      <w:tr>
        <w:trPr>
          <w:trHeight w:val="43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：將繪本製作成簡報檔並製作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：教師預先將兩本繪本放置在教室的圖書角，讓學生利用時間先行閱讀，並要學生先</w:t>
            </w:r>
            <w:r>
              <w:rPr>
                <w:rFonts w:ascii="標楷體" w:hAnsi="標楷體" w:cs="標楷體" w:eastAsia="標楷體"/>
                <w:sz w:val="20"/>
              </w:rPr>
              <w:t>想一想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在你看過的故事中，王子與公主都是長得什麼樣子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52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繪本「灰王子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標楷體" w:eastAsia="標楷體"/>
                <w:sz w:val="20"/>
              </w:rPr>
              <w:t>請小朋友ㄧ邊看一邊唸出故事內容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標楷體" w:eastAsia="標楷體"/>
                <w:sz w:val="20"/>
              </w:rPr>
              <w:t>提醒小朋友仔細觀察故事中的主角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power point</w:t>
            </w:r>
            <w:r>
              <w:rPr>
                <w:rFonts w:ascii="標楷體" w:hAnsi="標楷體" w:cs="標楷體" w:eastAsia="標楷體"/>
                <w:sz w:val="20"/>
              </w:rPr>
              <w:t>故事呈現，為了呈現故事的原味，可先讓小朋友自己發表看到什麼樣的內容，教師在講述故事時也只需按照故事的文字部分來述說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教師講述繪本故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朗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單</w:t>
            </w:r>
          </w:p>
        </w:tc>
      </w:tr>
      <w:tr>
        <w:trPr>
          <w:trHeight w:val="269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：每組推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人將討論的內容紀錄下來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灰王子和其他公主、王子有不ㄧ樣的地方嗎？請一一列舉出來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標楷體" w:eastAsia="標楷體"/>
                <w:sz w:val="20"/>
              </w:rPr>
              <w:t>你喜歡灰王子嗎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）灰王子和哥哥的相處模式好嗎？怎麼做會更好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你是男（女）生，你的爸爸媽媽對你有什麼要求？你覺得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歸納整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分組發表：每小組推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人上臺報告該組的討論內容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教師將各組的學習單內容展示於黑板，並適度歸類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將各組相似的內容說出來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男女形象重塑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請小朋友畫出有別一般印象中的男（女）生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</w:rPr>
              <w:t>隨機抽幾個同學上臺分享自己的圖畫並解釋自己繪畫的用意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總結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每個人都享有平等權，不因你的性別或人格特質的不同而改變，所以我們應該尊重不同性別之間的個別差異，也試著要欣賞同性別之間的個別差異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ind w:left="808" w:right="58" w:hanging="51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當與家人有不同意見時，應該做好良性的溝通，適當的表達自己的意見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完成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專心聆聽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719" w:footer="992" w:bottom="1048"/>
          <w:pgNumType w:start="217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  <w:bCs w:val="false"/>
          <w:sz w:val="28"/>
          <w:szCs w:val="28"/>
        </w:rPr>
      </w:pPr>
      <w:r>
        <w:rPr>
          <w:rFonts w:eastAsia="標楷體" w:cs="標楷體" w:ascii="標楷體" w:hAnsi="標楷體"/>
          <w:b/>
          <w:bCs w:val="false"/>
          <w:sz w:val="28"/>
          <w:szCs w:val="28"/>
        </w:rPr>
      </w:r>
    </w:p>
    <w:p>
      <w:pPr>
        <w:pStyle w:val="Normal"/>
        <w:spacing w:lineRule="atLeast" w:line="520"/>
        <w:jc w:val="center"/>
        <w:rPr>
          <w:rFonts w:eastAsia="書法綜藝（注音一）;新細明體"/>
          <w:sz w:val="70"/>
        </w:rPr>
      </w:pPr>
      <w:bookmarkStart w:id="0" w:name="_1340385663"/>
      <w:bookmarkStart w:id="1" w:name="_1158847676"/>
      <w:bookmarkStart w:id="2" w:name="_1158847626"/>
      <w:bookmarkStart w:id="3" w:name="_1158847618"/>
      <w:bookmarkEnd w:id="0"/>
      <w:bookmarkEnd w:id="1"/>
      <w:bookmarkEnd w:id="2"/>
      <w:bookmarkEnd w:id="3"/>
      <w:r>
        <w:rPr>
          <w:rFonts w:eastAsia="書法中黑（注音一）;新細明體"/>
          <w:sz w:val="70"/>
        </w:rPr>
        <w:object w:dxaOrig="1980" w:dyaOrig="17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.65pt;height:81.95pt" filled="f" o:ole="">
            <v:imagedata r:id="rId4" o:title=""/>
          </v:shape>
          <o:OLEObject Type="Embed" ProgID="" ShapeID="ole_rId3" DrawAspect="Content" ObjectID="_654948516" r:id="rId3"/>
        </w:object>
      </w:r>
      <w:r>
        <w:rPr>
          <w:rFonts w:ascii="標楷體" w:hAnsi="標楷體" w:cs="標楷體" w:eastAsia="標楷體"/>
          <w:sz w:val="70"/>
        </w:rPr>
        <w:t>灰王子學習單</w:t>
      </w:r>
    </w:p>
    <w:p>
      <w:pPr>
        <w:pStyle w:val="Normal"/>
        <w:spacing w:lineRule="atLeast" w:line="520"/>
        <w:ind w:left="18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年</w:t>
      </w:r>
      <w:r>
        <w:rPr>
          <w:rFonts w:eastAsia="標楷體" w:cs="標楷體" w:ascii="標楷體" w:hAnsi="標楷體"/>
        </w:rPr>
        <w:t>____</w:t>
      </w:r>
      <w:r>
        <w:rPr>
          <w:rFonts w:ascii="標楷體" w:hAnsi="標楷體" w:cs="標楷體" w:eastAsia="標楷體"/>
        </w:rPr>
        <w:t>班   座號</w:t>
      </w:r>
      <w:r>
        <w:rPr>
          <w:rFonts w:eastAsia="標楷體" w:cs="標楷體" w:ascii="標楷體" w:hAnsi="標楷體"/>
        </w:rPr>
        <w:t xml:space="preserve">_______ 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_______________________</w:t>
      </w:r>
    </w:p>
    <w:p>
      <w:pPr>
        <w:pStyle w:val="Normal"/>
        <w:spacing w:lineRule="atLeast" w:line="520"/>
        <w:ind w:left="18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朋友，看完了『灰王子』之後，請回答下列幾個問題。（請在□內打勾。）</w:t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灰王子的外表怎麼樣呢？</w:t>
      </w:r>
    </w:p>
    <w:p>
      <w:pPr>
        <w:pStyle w:val="Normal"/>
        <w:numPr>
          <w:ilvl w:val="1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得高大帥氣 □個子瘦小臉上有雀斑</w:t>
      </w:r>
    </w:p>
    <w:p>
      <w:pPr>
        <w:pStyle w:val="Normal"/>
        <w:numPr>
          <w:ilvl w:val="1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82795</wp:posOffset>
            </wp:positionH>
            <wp:positionV relativeFrom="paragraph">
              <wp:posOffset>114300</wp:posOffset>
            </wp:positionV>
            <wp:extent cx="959485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是個超級大胖子</w:t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誰幫助灰王子去參加舞會？</w:t>
      </w:r>
    </w:p>
    <w:p>
      <w:pPr>
        <w:pStyle w:val="Normal"/>
        <w:numPr>
          <w:ilvl w:val="1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皮卡丘 □巫婆  □小仙女</w:t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後來灰王子被魔法變成什麼樣子？</w:t>
      </w:r>
    </w:p>
    <w:p>
      <w:pPr>
        <w:pStyle w:val="Normal"/>
        <w:numPr>
          <w:ilvl w:val="1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壯的猩猩 □英俊的王子 □美麗的仙女</w:t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主是用什麼東西找到灰王子的呢？</w:t>
      </w:r>
    </w:p>
    <w:p>
      <w:pPr>
        <w:pStyle w:val="Normal"/>
        <w:spacing w:lineRule="atLeast" w:line="520"/>
        <w:ind w:left="18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玻璃鞋 □運動鞋 □褲子</w:t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果你是女生，你覺得女生一定要溫柔可愛才受人喜歡嗎？為什麼？</w:t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pt;width:449.95pt;height:107.95pt;mso-wrap-style:none;v-text-anchor:middle">
                <v:fill o:detectmouseclick="t" type="solid" color2="black"/>
                <v:stroke color="#993300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atLeast" w:line="520"/>
        <w:ind w:left="54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果你是男生，你覺得男生一定要像灰王子的哥哥一樣高大強壯嗎？為什麼？</w:t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150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pt;width:449.95pt;height:107.95pt;mso-wrap-style:none;v-text-anchor:middle">
                <v:fill o:detectmouseclick="t" type="solid" color2="black"/>
                <v:stroke color="#993300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266700</wp:posOffset>
            </wp:positionV>
            <wp:extent cx="946150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w="11906" w:h="16838"/>
          <w:pgMar w:left="1800" w:right="1106" w:gutter="0" w:header="0" w:top="719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520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446520" cy="88690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sectPr>
      <w:footerReference w:type="default" r:id="rId9"/>
      <w:type w:val="nextPage"/>
      <w:pgSz w:w="11906" w:h="16838"/>
      <w:pgMar w:left="1134" w:right="1134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書法中黑（注音一）">
    <w:altName w:val="新細明體"/>
    <w:charset w:val="88"/>
    <w:family w:val="auto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書法中黑（注音一）" w:hAnsi="書法中黑（注音一）" w:cs="書法中黑（注音一）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書法中黑（注音一）;新細明體" w:hAnsi="書法中黑（注音一）;新細明體" w:eastAsia="書法中黑（注音一）;新細明體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7:56:00Z</dcterms:created>
  <dc:creator>helen</dc:creator>
  <dc:description/>
  <cp:keywords/>
  <dc:language>en-US</dc:language>
  <cp:lastModifiedBy>鹽埔國小</cp:lastModifiedBy>
  <cp:lastPrinted>2015-07-31T10:14:00Z</cp:lastPrinted>
  <dcterms:modified xsi:type="dcterms:W3CDTF">2015-07-31T02:14:00Z</dcterms:modified>
  <cp:revision>28</cp:revision>
  <dc:subject/>
  <dc:title>l</dc:title>
</cp:coreProperties>
</file>