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上面和下面」（</w:t>
      </w:r>
      <w:r>
        <w:rPr>
          <w:rFonts w:eastAsia="標楷體" w:ascii="標楷體" w:hAnsi="標楷體"/>
          <w:b/>
          <w:bCs w:val="false"/>
          <w:sz w:val="36"/>
        </w:rPr>
        <w:t>5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7950</wp:posOffset>
                </wp:positionH>
                <wp:positionV relativeFrom="paragraph">
                  <wp:posOffset>635</wp:posOffset>
                </wp:positionV>
                <wp:extent cx="1714500" cy="1028700"/>
                <wp:effectExtent l="0" t="76200" r="774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cccc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標楷體" w:hAnsi="標楷體" w:eastAsia="標楷體" w:cs="細明體;MingLiU"/>
                                <w:color w:val="800000"/>
                                <w:lang w:val="en-US" w:eastAsia="zh-TW" w:bidi="ar-SA"/>
                              </w:rPr>
                              <w:t>國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標楷體" w:hAnsi="標楷體" w:eastAsia="標楷體" w:cs="細明體;MingLiU"/>
                                <w:color w:val="800000"/>
                                <w:lang w:val="en-US" w:eastAsia="zh-TW" w:bidi="ar-SA"/>
                              </w:rPr>
                              <w:t>十一、自作聰明的驢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f" o:allowincell="f" style="position:absolute;margin-left:308.5pt;margin-top:0pt;width:134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標楷體" w:hAnsi="標楷體" w:eastAsia="標楷體" w:cs="細明體;MingLiU"/>
                          <w:color w:val="800000"/>
                          <w:lang w:val="en-US" w:eastAsia="zh-TW" w:bidi="ar-SA"/>
                        </w:rPr>
                        <w:t>國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標楷體" w:hAnsi="標楷體" w:eastAsia="標楷體" w:cs="細明體;MingLiU"/>
                          <w:color w:val="800000"/>
                          <w:lang w:val="en-US" w:eastAsia="zh-TW" w:bidi="ar-SA"/>
                        </w:rPr>
                        <w:t>十一、自作聰明的驢子</w:t>
                      </w:r>
                    </w:p>
                  </w:txbxContent>
                </v:textbox>
                <v:fill o:detectmouseclick="t" color2="#ff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0</wp:posOffset>
                </wp:positionH>
                <wp:positionV relativeFrom="paragraph">
                  <wp:posOffset>342900</wp:posOffset>
                </wp:positionV>
                <wp:extent cx="1714500" cy="1143000"/>
                <wp:effectExtent l="76200" t="7620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993300"/>
                                <w:lang w:val="en-US" w:eastAsia="zh-TW" w:bidi="ar-SA"/>
                              </w:rPr>
                              <w:t>生活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80" w:hanging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 w:val="false"/>
                                <w:rFonts w:ascii="細明體;MingLiU" w:hAnsi="細明體;MingLiU" w:eastAsia="標楷體" w:cs="細明體;MingLiU"/>
                                <w:color w:val="993300"/>
                                <w:lang w:val="en-US" w:eastAsia="zh-TW" w:bidi="ar-SA"/>
                              </w:rPr>
                              <w:t>2-3豐收的季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20.5pt;margin-top:27pt;width:134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細明體;MingLiU" w:hAnsi="細明體;MingLiU" w:eastAsia="標楷體" w:cs="細明體;MingLiU"/>
                          <w:color w:val="993300"/>
                          <w:lang w:val="en-US" w:eastAsia="zh-TW" w:bidi="ar-SA"/>
                        </w:rPr>
                        <w:t>生活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80" w:hanging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 w:val="false"/>
                          <w:rFonts w:ascii="細明體;MingLiU" w:hAnsi="細明體;MingLiU" w:eastAsia="標楷體" w:cs="細明體;MingLiU"/>
                          <w:color w:val="993300"/>
                          <w:lang w:val="en-US" w:eastAsia="zh-TW" w:bidi="ar-SA"/>
                        </w:rPr>
                        <w:t>2-3豐收的季節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635</wp:posOffset>
                </wp:positionV>
                <wp:extent cx="571500" cy="800100"/>
                <wp:effectExtent l="12065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0pt" to="299.45pt,62.9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946150" cy="342900"/>
                <wp:effectExtent l="0" t="1143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227.45pt,53.9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3450</wp:posOffset>
                </wp:positionH>
                <wp:positionV relativeFrom="paragraph">
                  <wp:posOffset>635</wp:posOffset>
                </wp:positionV>
                <wp:extent cx="1714500" cy="12573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 w:val="false"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上面和下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73.5pt;margin-top:0pt;width:13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 w:val="false"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上面和下面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714500" cy="914400"/>
                <wp:effectExtent l="0" t="635" r="77470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健康與體育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698" w:hanging="42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 w:val="false"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2-1欣賞特別的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 w:val="false"/>
                                <w:rFonts w:ascii="細明體;MingLiU" w:hAnsi="細明體;MingLiU" w:eastAsia="標楷體" w:cs="細明體;MingLiU"/>
                                <w:color w:val="800080"/>
                                <w:lang w:val="en-US" w:eastAsia="zh-TW" w:bidi="ar-SA"/>
                              </w:rPr>
                              <w:t>2.我有信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351pt;margin-top:27pt;width:134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 w:val="false"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健康與體育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698" w:hanging="42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 w:val="false"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2-1欣賞特別的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28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 w:val="false"/>
                          <w:rFonts w:ascii="細明體;MingLiU" w:hAnsi="細明體;MingLiU" w:eastAsia="標楷體" w:cs="細明體;MingLiU"/>
                          <w:color w:val="800080"/>
                          <w:lang w:val="en-US" w:eastAsia="zh-TW" w:bidi="ar-SA"/>
                        </w:rPr>
                        <w:t>2.我有信心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371600" cy="571500"/>
                <wp:effectExtent l="5715" t="1333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50.95pt,62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327775" cy="5143500"/>
                <wp:effectExtent l="63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5143680"/>
                          <a:chOff x="0" y="0"/>
                          <a:chExt cx="6327720" cy="5143680"/>
                        </a:xfrm>
                      </wpg:grpSpPr>
                      <wps:wsp>
                        <wps:cNvSpPr/>
                        <wps:spPr>
                          <a:xfrm>
                            <a:off x="0" y="48024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上面和下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18920"/>
                            <a:ext cx="144720" cy="3853080"/>
                          </a:xfrm>
                          <a:custGeom>
                            <a:avLst/>
                            <a:gdLst>
                              <a:gd name="textAreaLeft" fmla="*/ 52560 w 82080"/>
                              <a:gd name="textAreaRight" fmla="*/ 82440 w 82080"/>
                              <a:gd name="textAreaTop" fmla="*/ 56880 h 2184480"/>
                              <a:gd name="textAreaBottom" fmla="*/ 2127600 h 218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120" y="0"/>
                            <a:ext cx="5268600" cy="514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1257480"/>
                              <a:ext cx="5185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47520"/>
                                <a:ext cx="1649880" cy="116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4-1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人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1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活動二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認識常食用的蔬果圖片，討論其食用部位為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能應用自然常識，做出適當的判斷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5040"/>
                                <a:ext cx="1588680" cy="1137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2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人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1-1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活動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繪本共讀「上面和下面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了解要付出，才會有收穫的道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26290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2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4-1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活動三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認識植物的生長特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能親自栽種並觀察植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00680"/>
                              <a:ext cx="525708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4520" y="42840"/>
                                <a:ext cx="1672560" cy="105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2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4-1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15000" y="57132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9240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活動四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改編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能發揮想像，完成學習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0pt;width:498.25pt;height:405pt" coordorigin="-228,0" coordsize="9965,8100">
                <v:roundrect id="shape_0" fillcolor="#ffcc00" stroked="f" o:allowincell="f" style="position:absolute;left:-228;top:756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上面和下面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2;top:1132;width:227;height:6067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440;top:0;width:8297;height:8100">
                  <v:group id="shape_0" style="position:absolute;left:1500;top:1980;width:8166;height:19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7068;top:2055;width:2597;height:18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4-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人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1-3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183,2970" to="7082,297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500;top:1980;width:4802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活動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認識常食用的蔬果圖片，討論其食用部位為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能應用自然常識，做出適當的判斷。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440;top:0;width:8100;height:1800">
                    <v:shape id="shape_0" fillcolor="#99ccff" stroked="f" o:allowincell="f" style="position:absolute;left:7038;top:8;width:2501;height:1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2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人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1-1-3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23,1169" to="7022,1169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440;top:0;width:4802;height:17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活動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繪本共讀「上面和下面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了解要付出，才會有收穫的道理。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500;top:4140;width:8237;height:1980">
                    <v:shape id="shape_0" fillcolor="#99ccff" stroked="f" o:allowincell="f" style="position:absolute;left:7082;top:4220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2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4-1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5130" to="7082,513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500;top:4140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活動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認識植物的生長特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能親自栽種並觀察植物。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  <v:group id="shape_0" style="position:absolute;left:1440;top:6300;width:8279;height:1800">
                    <v:shape id="shape_0" fillcolor="#ffcc99" stroked="f" o:allowincell="f" style="position:absolute;left:7085;top:6368;width:2633;height:1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2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4-1-2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188,7200" to="7099,720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440;top:6300;width:4869;height:17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活動四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改編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能發揮想像，完成學習單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970"/>
        <w:gridCol w:w="798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面和下面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新竹市虎林國民小學語文延伸小組」及「金門縣西口國小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綜合活動、人權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各種危險情境，並探索保護自己的方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付出與收穫的道理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對要充實自然常識，才能做出適當判斷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知道常食用的蔬果其食用部位為何？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熊非常懶惰，是個有錢的大地主﹔野兔很聰明，卻一無所有。野兔想藉著大熊的財富來改善生活，於是跳到大熊家，提出大熊捐地、野兔耕種，然後兩人平分收獲的合作計畫。野兔讓大熊選擇要收成的上面或是下面。結果，貪睡的大熊發現自己陷入了野兔的圈套</w:t>
            </w:r>
            <w:r>
              <w:rPr>
                <w:rFonts w:eastAsia="標楷體" w:cs="標楷體" w:ascii="標楷體" w:hAnsi="標楷體"/>
              </w:rPr>
              <w:t xml:space="preserve">------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作者：珍娜．史蒂芬斯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李坤</w:t>
            </w:r>
            <w:r>
              <w:rPr>
                <w:rFonts w:ascii="標楷體" w:hAnsi="標楷體" w:cs="標楷體" w:eastAsia="標楷體"/>
              </w:rPr>
              <w:t xml:space="preserve"> 珊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兔子聰明的利用了植物生長的多樣化，可讓五榖不分的大熊吃足了苦頭。實際上，很多事，並非單一思考即可。常常一句簡單的「左還是右？」「是或不是？」「對還是錯？」都讓我們躊躇不前。但，「上面還是下面？」卻可以讓很多人直覺判斷要「上面」。　因為人們常以為看得見的東西便是好的。這個故事讓我們學習以另一個角度來思考看事情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上面和下面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：「小朋友，你有跟別人合作過嗎？我們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</w:rPr>
              <w:t>來讀ㄧ個合作的故事，再來討論看看你覺得這樣公平嗎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領讀故事，學生跟讀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52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內容探究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老師：「你覺得大熊的個性是怎樣呢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（學生回答：懶惰、愚笨）  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：「你覺得兔子的個性是怎樣呢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（學生回答：聰明、狡猾、很賊）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：「說說看大熊和兔子怎麼會合作呢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1308" w:right="58" w:hanging="10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：「說說看他們兩個各分配到哪些東           西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1308" w:right="58" w:hanging="10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：「每次合作時都先說好了，你覺得公平嗎？」    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：「大熊最喜歡做什麼？你覺得好嗎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：「兔子怎麼做到大豐收的啊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學生自由翻閱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完成學習單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專心聽講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  <w:tr>
        <w:trPr>
          <w:trHeight w:val="260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、「吃上面吃下面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教師展示常食用的蔬果圖片，與學生討論其</w:t>
            </w:r>
            <w:r>
              <w:rPr>
                <w:rFonts w:ascii="標楷體" w:hAnsi="標楷體" w:cs="標楷體" w:eastAsia="標楷體"/>
                <w:sz w:val="20"/>
              </w:rPr>
              <w:t>食用部位為何，是埋在土裡的根莖類（如：蘿蔔、馬鈴薯），果實（如：花生），或是葉子（如：萵苣）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聽完故事，請動腦想想，如果你是野兔，你會種些什麼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67" w:right="58" w:hanging="220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 xml:space="preserve">如果大熊想要「土地上面」的收成時，你會種什麼？它是蔬菜，還是水果？我們是吃它的哪一部份呢？〈根、莖、葉、果實、種子或花〉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67" w:right="58" w:hanging="220"/>
              <w:rPr/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 xml:space="preserve">如果大熊想要「土地下面」的收成時，你會種什麼？它是蔬菜，還是水果？我們是吃它的哪一部份呢？〈根、莖、葉、果實、種子或花〉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67" w:right="58" w:hanging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如果大熊想要「土地上面和下面」的收成時，你會種什麼？它是蔬菜，還是水果？我們是吃它的哪一部份呢？〈根、莖、葉、果實、種子或花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242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活動一：種植植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588" w:leader="none"/>
              </w:tabs>
              <w:snapToGrid w:val="false"/>
              <w:ind w:left="948" w:right="58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認識各種常見植物的生長背景。 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948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介紹當令季節可以栽種的植物種子，及其種植方法。 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588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成四組，學生自己選擇所要栽種的植物等。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588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挖土並埋種子開始耕種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植物種子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評量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活動二：改編故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討論</w:t>
            </w:r>
            <w:r>
              <w:rPr>
                <w:rFonts w:ascii="標楷體" w:hAnsi="標楷體" w:cs="標楷體" w:eastAsia="標楷體"/>
                <w:sz w:val="20"/>
              </w:rPr>
              <w:t>：如果</w:t>
            </w:r>
            <w:r>
              <w:rPr>
                <w:rFonts w:ascii="標楷體" w:hAnsi="標楷體" w:cs="標楷體" w:eastAsia="標楷體"/>
                <w:sz w:val="20"/>
              </w:rPr>
              <w:t>故事一開始大熊便辛勤耕種，那貧窮的</w:t>
            </w:r>
            <w:r>
              <w:rPr>
                <w:rFonts w:ascii="標楷體" w:hAnsi="標楷體" w:cs="標楷體" w:eastAsia="標楷體"/>
                <w:sz w:val="20"/>
              </w:rPr>
              <w:t>野兔</w:t>
            </w:r>
            <w:r>
              <w:rPr>
                <w:rFonts w:ascii="標楷體" w:hAnsi="標楷體" w:cs="標楷體" w:eastAsia="標楷體"/>
                <w:sz w:val="20"/>
              </w:rPr>
              <w:t>將如何過日子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活動三：完成學習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770" w:right="58" w:hanging="1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：蔬菜組合想像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完成學習單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【學習單】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71894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585" t="16343" r="30846" b="6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355725</wp:posOffset>
                      </wp:positionV>
                      <wp:extent cx="1276350" cy="16192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06.7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17856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1528" r="2869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355725</wp:posOffset>
                      </wp:positionV>
                      <wp:extent cx="1276350" cy="161925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06.75pt;mso-position-vertical-relative:text;margin-left: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0200" cy="181927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946" t="-8" r="26266" b="188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349375</wp:posOffset>
                      </wp:positionV>
                      <wp:extent cx="1276350" cy="16192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06.2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7811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4725" r="3340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349375</wp:posOffset>
                      </wp:positionV>
                      <wp:extent cx="1276350" cy="16192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06.25pt;mso-position-vertical-relative:text;margin-left: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200025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906" t="9940" r="3526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457325</wp:posOffset>
                      </wp:positionV>
                      <wp:extent cx="1276350" cy="16192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14.7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88595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16577" r="3340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457325</wp:posOffset>
                      </wp:positionV>
                      <wp:extent cx="1276350" cy="16192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14.75pt;mso-position-vertical-relative:text;margin-left: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210502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13924" r="22666" b="4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679575</wp:posOffset>
                      </wp:positionV>
                      <wp:extent cx="1276350" cy="16192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32.2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書法細圓（注音一）" w:hAnsi="書法細圓（注音一）" w:eastAsia="書法細圓（注音一）"/>
              </w:rPr>
            </w:pPr>
            <w:r>
              <w:rPr>
                <w:rFonts w:ascii="書法細圓（注音一）" w:hAnsi="書法細圓（注音一）" w:eastAsia="書法細圓（注音一）"/>
              </w:rPr>
              <w:t>我的蔬菜想像畫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679575</wp:posOffset>
                      </wp:positionV>
                      <wp:extent cx="1276350" cy="16192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61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這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  <w:t>變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書法細圓（注音一）" w:hAnsi="書法細圓（注音一）" w:eastAsia="書法細圓（注音一）"/>
                                    </w:rPr>
                                  </w:pPr>
                                  <w:r>
                                    <w:rPr>
                                      <w:rFonts w:eastAsia="書法細圓（注音一）" w:ascii="書法細圓（注音一）" w:hAnsi="書法細圓（注音一）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5pt;height:127.5pt;mso-wrap-distance-left:9.05pt;mso-wrap-distance-right:9.05pt;mso-wrap-distance-top:0pt;mso-wrap-distance-bottom:0pt;margin-top:132.25pt;mso-position-vertical-relative:text;margin-left: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這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ascii="書法細圓（注音一）" w:hAnsi="書法細圓（注音一）" w:eastAsia="書法細圓（注音一）"/>
                              </w:rPr>
                              <w:t>變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細圓（注音一）" w:hAnsi="書法細圓（注音一）" w:eastAsia="書法細圓（注音一）"/>
                              </w:rPr>
                            </w:pPr>
                            <w:r>
                              <w:rPr>
                                <w:rFonts w:eastAsia="書法細圓（注音一）" w:ascii="書法細圓（注音一）" w:hAnsi="書法細圓（注音一）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書法細圓（注音一）" w:hAnsi="書法細圓（注音一）" w:eastAsia="書法細圓（注音一）"/>
          <w:sz w:val="28"/>
          <w:szCs w:val="28"/>
          <w:u w:val="single"/>
        </w:rPr>
      </w:pPr>
      <w:r>
        <w:rPr>
          <w:rFonts w:eastAsia="書法細圓（注音一）" w:ascii="書法細圓（注音一）" w:hAnsi="書法細圓（注音一）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.05pt;width:179.95pt;height:35.95pt;mso-wrap-style:none;v-text-anchor:middle;mso-position-vertical:top" type="_x0000_t136">
            <v:path textpathok="t"/>
            <v:textpath on="t" fitshape="t" string="蔬菜變變變" style="font-family:&quot;華康圓緣體W2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書法細圓（注音一）" w:cs="書法細圓（注音一）" w:ascii="書法細圓（注音一）" w:hAnsi="書法細圓（注音一）"/>
          <w:sz w:val="28"/>
          <w:szCs w:val="28"/>
        </w:rPr>
        <w:t xml:space="preserve">       </w:t>
      </w:r>
      <w:r>
        <w:rPr>
          <w:rFonts w:ascii="書法細圓（注音一）" w:hAnsi="書法細圓（注音一）" w:eastAsia="書法細圓（注音一）"/>
          <w:sz w:val="28"/>
          <w:szCs w:val="28"/>
        </w:rPr>
        <w:t>姓名：</w:t>
      </w:r>
      <w:r>
        <w:rPr>
          <w:rFonts w:ascii="書法細圓（注音一）" w:hAnsi="書法細圓（注音一）" w:eastAsia="書法細圓（注音一）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觀察看看，以下的圖片是什麼蔬果變成的？並發揮想像力，用蔬果創造成另一個物品並畫下來。</w:t>
      </w:r>
    </w:p>
    <w:p>
      <w:pPr>
        <w:pStyle w:val="Normal"/>
        <w:spacing w:lineRule="exact" w:line="400"/>
        <w:rPr>
          <w:rFonts w:ascii="書法細圓（注音一）" w:hAnsi="書法細圓（注音一）" w:eastAsia="書法細圓（注音一）"/>
          <w:sz w:val="28"/>
          <w:szCs w:val="28"/>
        </w:rPr>
      </w:pPr>
      <w:r>
        <w:rPr>
          <w:rFonts w:eastAsia="書法細圓（注音一）" w:ascii="書法細圓（注音一）" w:hAnsi="書法細圓（注音一）"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992" w:bottom="1134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書法細圓（注音一）">
    <w:charset w:val="88"/>
    <w:family w:val="auto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Style15">
    <w:name w:val=" 字元 字元"/>
    <w:qFormat/>
    <w:rPr>
      <w:rFonts w:ascii="細明體;MingLiU" w:hAnsi="細明體;MingLiU" w:eastAsia="細明體;MingLiU" w:cs="細明體;MingLiU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7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8:00Z</dcterms:created>
  <dc:creator>helen</dc:creator>
  <dc:description/>
  <cp:keywords/>
  <dc:language>en-US</dc:language>
  <cp:lastModifiedBy>鹽埔國小</cp:lastModifiedBy>
  <cp:lastPrinted>2015-07-31T08:37:00Z</cp:lastPrinted>
  <dcterms:modified xsi:type="dcterms:W3CDTF">2015-07-31T00:38:00Z</dcterms:modified>
  <cp:revision>60</cp:revision>
  <dc:subject/>
  <dc:title>l</dc:title>
</cp:coreProperties>
</file>