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永遠吃不飽的貓」（</w:t>
      </w:r>
      <w:r>
        <w:rPr>
          <w:rFonts w:eastAsia="標楷體" w:ascii="標楷體" w:hAnsi="標楷體"/>
          <w:b/>
          <w:bCs w:val="false"/>
          <w:sz w:val="36"/>
        </w:rPr>
        <w:t>4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600700" cy="2286000"/>
                <wp:effectExtent l="76200" t="7620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spPr>
                          <a:xfrm>
                            <a:off x="3657600" y="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九、等兔子的農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數學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一、數到2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1143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1-1.營養均衡 健康滿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91440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5716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17146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永遠吃不飽的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441pt;height:180pt" coordorigin="540,180" coordsize="8820,36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300;top:18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九、等兔子的農夫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660;top:234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數學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一、數到200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540;top:721;width:2699;height:17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8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1-1.營養均衡 健康滿分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line id="shape_0" from="3241,1620" to="4680,269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00" to="6119,215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161" to="6659,306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601;top:1620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永遠吃不飽的貓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tabs>
          <w:tab w:val="clear" w:pos="480"/>
          <w:tab w:val="left" w:pos="870" w:leader="none"/>
        </w:tabs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  <w:tab/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eastAsia="標楷體" w:cs="標楷體" w:ascii="標楷體" w:hAnsi="標楷體"/>
          <w:b/>
          <w:bCs w:val="false"/>
          <w:sz w:val="28"/>
        </w:rPr>
        <w:t xml:space="preserve">2. </w:t>
      </w: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17145</wp:posOffset>
                </wp:positionV>
                <wp:extent cx="5143500" cy="1125855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125720"/>
                          <a:chOff x="0" y="0"/>
                          <a:chExt cx="5143680" cy="1125720"/>
                        </a:xfrm>
                      </wpg:grpSpPr>
                      <wps:wsp>
                        <wps:cNvSpPr txBox="1"/>
                        <wps:spPr>
                          <a:xfrm>
                            <a:off x="3554640" y="4320"/>
                            <a:ext cx="1588680" cy="112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1-5  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  3-1-1-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55440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12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一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繪本共讀「永遠吃不飽的貓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在進行中隨時和小朋友互動：吃不飽的貓又吃了哪些東西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.35pt;width:405pt;height:88.65pt" coordorigin="1500,27" coordsize="8100,17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7098;top:34;width:2501;height:1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1-5  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  3-1-1-7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83,900" to="7082,90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cff99" stroked="f" o:allowincell="f" style="position:absolute;left:1500;top:27;width:4802;height:177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一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繪本共讀「永遠吃不飽的貓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在進行中隨時和小朋友互動：吃不飽的貓又吃了哪些東西。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numPr>
          <w:ilvl w:val="0"/>
          <w:numId w:val="0"/>
        </w:numPr>
        <w:ind w:left="960" w:hanging="480"/>
        <w:jc w:val="both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22860</wp:posOffset>
                </wp:positionV>
                <wp:extent cx="685800" cy="366014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601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2075040"/>
                            <a:gd name="textAreaBottom" fmla="*/ 2056320 h 2075040"/>
                          </a:gdLst>
                          <a:ahLst/>
                          <a:rect l="textAreaLeft" t="textAreaTop" r="textAreaRight" b="textAreaBottom"/>
                          <a:pathLst>
                            <a:path w="21600" h="115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1593"/>
                              </a:lnTo>
                              <a:arcTo wR="3600" hR="3600" stAng="10800000" swAng="-5400000"/>
                              <a:lnTo>
                                <a:pt x="18000" y="115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 w:val="false"/>
                                <w:rFonts w:ascii="細明體;MingLiU" w:hAnsi="細明體;MingLiU" w:eastAsia="標楷體" w:cs="細明體;MingLiU"/>
                                <w:color w:val="0000FF"/>
                                <w:lang w:val="en-US" w:eastAsia="zh-TW" w:bidi="ar-SA"/>
                              </w:rPr>
                              <w:t>永遠吃不飽的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f" o:allowincell="f" style="position:absolute;margin-left:-11.4pt;margin-top:1.8pt;width:53.95pt;height:28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bCs w:val="false"/>
                          <w:rFonts w:ascii="細明體;MingLiU" w:hAnsi="細明體;MingLiU" w:eastAsia="標楷體" w:cs="細明體;MingLiU"/>
                          <w:color w:val="0000FF"/>
                          <w:lang w:val="en-US" w:eastAsia="zh-TW" w:bidi="ar-SA"/>
                        </w:rPr>
                        <w:t>永遠吃不飽的貓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320</wp:posOffset>
                </wp:positionH>
                <wp:positionV relativeFrom="paragraph">
                  <wp:posOffset>261620</wp:posOffset>
                </wp:positionV>
                <wp:extent cx="259080" cy="3967480"/>
                <wp:effectExtent l="0" t="14605" r="6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967560"/>
                        </a:xfrm>
                        <a:custGeom>
                          <a:avLst/>
                          <a:gdLst>
                            <a:gd name="textAreaLeft" fmla="*/ 93960 w 146880"/>
                            <a:gd name="textAreaRight" fmla="*/ 147240 w 146880"/>
                            <a:gd name="textAreaTop" fmla="*/ 58320 h 2249280"/>
                            <a:gd name="textAreaBottom" fmla="*/ 2190960 h 22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6pt;margin-top:20.6pt;width:20.35pt;height:312.35pt;mso-wrap-style:none;v-text-anchor:middle" type="_x0000_t87">
                <v:fill o:detectmouseclick="t" on="false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914400</wp:posOffset>
                </wp:positionV>
                <wp:extent cx="5185410" cy="1068705"/>
                <wp:effectExtent l="12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1068840"/>
                          <a:chOff x="0" y="0"/>
                          <a:chExt cx="5185440" cy="1068840"/>
                        </a:xfrm>
                      </wpg:grpSpPr>
                      <wps:wsp>
                        <wps:cNvSpPr txBox="1"/>
                        <wps:spPr>
                          <a:xfrm>
                            <a:off x="3535560" y="56520"/>
                            <a:ext cx="1649880" cy="101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1-5   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   3-1-1-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74304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06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二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讓小朋友跟著老師朗誦，體會接龍式的文字編排，可賦予故事節奏般的旋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討論飲食與身體的關係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72pt;width:408.3pt;height:84.15pt" coordorigin="1500,1440" coordsize="8166,1683">
                <v:shape id="shape_0" fillcolor="#ffcc99" stroked="f" o:allowincell="f" style="position:absolute;left:7068;top:1529;width:2597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1-5   2-1-2-3</w:t>
                        </w:r>
                      </w:p>
                      <w:p>
                        <w:pPr>
                          <w:overflowPunct w:val="false"/>
                          <w:bidi w:val="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   3-1-1-7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line id="shape_0" from="6183,2610" to="7082,261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500;top:1440;width:4802;height:16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二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讓小朋友跟著老師朗誦，體會接龍式的文字編排，可賦予故事節奏般的旋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討論飲食與身體的關係？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0</wp:posOffset>
                </wp:positionH>
                <wp:positionV relativeFrom="paragraph">
                  <wp:posOffset>3543300</wp:posOffset>
                </wp:positionV>
                <wp:extent cx="5230495" cy="1143000"/>
                <wp:effectExtent l="0" t="0" r="0" b="1041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1143000"/>
                          <a:chOff x="0" y="0"/>
                          <a:chExt cx="5230440" cy="1143000"/>
                        </a:xfrm>
                      </wpg:grpSpPr>
                      <wps:wsp>
                        <wps:cNvSpPr txBox="1"/>
                        <wps:spPr>
                          <a:xfrm>
                            <a:off x="3544560" y="45720"/>
                            <a:ext cx="1685880" cy="1050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1-5、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、3-1-1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綜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1-1-1   3-1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5716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08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四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師生一起模仿創作新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完成學習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279pt;width:411.85pt;height:90pt" coordorigin="1500,5580" coordsize="8237,1800">
                <v:shape id="shape_0" fillcolor="#99ccff" stroked="f" o:allowincell="f" style="position:absolute;left:7082;top:5652;width:2654;height:1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1-5、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、3-1-1-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綜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1-1-1   3-1-1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83,6481" to="7082,648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99ccff" stroked="f" o:allowincell="f" style="position:absolute;left:1500;top:5580;width:4835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四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師生一起模仿創作新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完成學習單。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0</wp:posOffset>
                </wp:positionV>
                <wp:extent cx="5230495" cy="1028700"/>
                <wp:effectExtent l="635" t="0" r="0" b="2133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1028880"/>
                          <a:chOff x="0" y="0"/>
                          <a:chExt cx="523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44560" y="40680"/>
                            <a:ext cx="1685880" cy="94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1-5、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、3-1-1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健康與體育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3   1-1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51444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080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三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認識人體的消化系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用黏土製作做出自己喜歡吃或想吃的食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80pt;width:411.85pt;height:81pt" coordorigin="1440,3600" coordsize="8237,1620">
                <v:shape id="shape_0" fillcolor="#99ccff" stroked="f" o:allowincell="f" style="position:absolute;left:7022;top:3664;width:2654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1-5、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、3-1-1-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健康與體育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3   1-1-5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23,4410" to="7022,441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99ccff" stroked="f" o:allowincell="f" style="position:absolute;left:1440;top:3600;width:4835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三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認識人體的消化系統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用黏土製作做出自己喜歡吃或想吃的食物。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564"/>
        <w:gridCol w:w="624"/>
        <w:gridCol w:w="970"/>
        <w:gridCol w:w="798"/>
        <w:gridCol w:w="1697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遠吃不飽的貓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自「數位教學資源入口網」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、語文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聆聽不做不必要的插嘴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照文意，概略讀出文章的節奏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康與體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飲食習慣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對於身體的感覺與態度，學習尊重身體的自主權與隱私權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教導小朋友要知道惜福感恩</w:t>
            </w:r>
            <w:r>
              <w:rPr>
                <w:rFonts w:ascii="標楷體" w:hAnsi="標楷體" w:cs="標楷體" w:eastAsia="標楷體"/>
              </w:rPr>
              <w:t xml:space="preserve"> 不能貪心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卡滋啦是一隻永遠吃不飽的貓。牠吃掉了主人夫婦、肥豬、掃煙囪的、牧師、新娘和新郎、船長和船員、國王和月亮。有一天，好肥好肥的卡滋啦遇見了太陽。牠對著太陽喊餓，而且，還伸手準備要抓太陽來吃。結果，”砰！”一聲，卡滋啦的肚子裂開了，而那些被卡滋啦吃進肚子裡的月亮、國王、船員、船長、新郎、新娘……主人夫婦全都跳了出來。卡滋啦死了，所有的人都不再擔心了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作者：哈孔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比優克利德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譯者：林真美譯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本書的情節簡單，可是接龍式的文字編排，卻賦予故事節奏般的旋律，就像是哼著一首人人耳熟能詳的童謠，只要一彈前奏「怎麼會呢？怎麼會呢？我只不過吃了一盤魚</w:t>
            </w:r>
            <w:r>
              <w:rPr>
                <w:rFonts w:eastAsia="標楷體" w:cs="標楷體" w:ascii="標楷體" w:hAnsi="標楷體"/>
              </w:rPr>
              <w:t>....</w:t>
            </w:r>
            <w:r>
              <w:rPr>
                <w:rFonts w:ascii="標楷體" w:hAnsi="標楷體" w:cs="標楷體" w:eastAsia="標楷體"/>
              </w:rPr>
              <w:t>」孩子們就會逐次把這隻貓所吃的其他東西告訴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總共有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項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甚至到最後還能倒背如流，小朋友的記憶力真是不容小覷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永遠吃不飽的貓」、單槍投影機、學習單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376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7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引起動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69" w:right="58" w:hanging="37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老師事先準備有關貓的圖片‚及一 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[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隻小貓叫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]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背景音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並準備幾隻貓玩偶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導讀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先欣賞封面及封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再說作者及繪圖者其次再說內容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進行中要與孩子互動‚隨時問他們到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卡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啦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些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什麼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繪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專心聽講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7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三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20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卡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啦吃了幾樣東西？順序是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20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２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卡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啦為什麼要一直吃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20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卡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啦的下場是什麼？為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20"/>
              <w:ind w:left="808" w:right="58" w:hanging="51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小朋友分享「吃飽」的感覺和「吃不飽」的感覺？那麼平時吃飯應如何才好？「吃飽」還是「吃不飽」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242" w:right="58" w:hanging="17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專心聽講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7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康與體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5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四、延伸活動一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20"/>
              <w:ind w:left="808" w:right="58" w:hanging="51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一：用人體模型教他們認識人的消化系統，並且畫出食物進入人體後到達哪些器官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20"/>
              <w:ind w:left="808" w:right="58" w:hanging="51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二：請小朋友把自己喜歡吃的或者想吃的食物用黏土做出來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美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體模型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紙黏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專心聽講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實作評量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7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五、延伸活動二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20"/>
              <w:ind w:left="808" w:right="58" w:hanging="51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一：模仿繪本內容，老師引導小朋友一起創作接龍式的新故事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20"/>
              <w:ind w:left="808" w:right="58" w:hanging="51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二：完成學習單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專心聽講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實作評量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：】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type w:val="nextPage"/>
          <w:pgSz w:w="11906" w:h="16838"/>
          <w:pgMar w:left="1134" w:right="746" w:gutter="0" w:header="0" w:top="1134" w:footer="992" w:bottom="1134"/>
          <w:pgNumType w:start="77" w:fmt="decimal"/>
          <w:formProt w:val="false"/>
          <w:textDirection w:val="lrTb"/>
          <w:docGrid w:type="lines" w:linePitch="360" w:charSpace="0"/>
        </w:sectPr>
        <w:pStyle w:val="Normal"/>
        <w:rPr>
          <w:color w:val="FF0000"/>
        </w:rPr>
      </w:pPr>
      <w:r>
        <w:rPr>
          <w:rFonts w:ascii="標楷體" w:hAnsi="標楷體" w:cs="標楷體" w:eastAsia="標楷體"/>
          <w:b/>
          <w:sz w:val="32"/>
          <w:szCs w:val="32"/>
        </w:rPr>
        <w:t>（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）【學習單】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閱讀學習單～永遠吃不飽的貓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400"/>
        <w:ind w:firstLine="378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班級：        座號：        姓名： 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</w:t>
      </w:r>
    </w:p>
    <w:p>
      <w:pPr>
        <w:pStyle w:val="Normal"/>
        <w:numPr>
          <w:ilvl w:val="0"/>
          <w:numId w:val="3"/>
        </w:numPr>
        <w:spacing w:lineRule="atLeast" w:line="600"/>
        <w:rPr/>
      </w:pPr>
      <w:r>
        <w:rPr>
          <w:rFonts w:ascii="文鼎標楷注音" w:hAnsi="文鼎標楷注音" w:eastAsia="文鼎標楷注音"/>
          <w:sz w:val="28"/>
          <w:szCs w:val="28"/>
        </w:rPr>
        <w:t>故事中的胖貓叫什麼名字？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 xml:space="preserve">                  </w:t>
      </w:r>
      <w:r>
        <w:rPr>
          <w:rFonts w:ascii="文鼎標楷注音" w:hAnsi="文鼎標楷注音" w:eastAsia="文鼎標楷注音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600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牠吃掉誰？請打ˇ。</w:t>
      </w:r>
    </w:p>
    <w:p>
      <w:pPr>
        <w:pStyle w:val="Normal"/>
        <w:spacing w:lineRule="atLeast" w:line="600"/>
        <w:ind w:firstLine="63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>□</w:t>
      </w:r>
      <w:r>
        <w:rPr>
          <w:rFonts w:ascii="文鼎標楷注音" w:hAnsi="文鼎標楷注音" w:eastAsia="文鼎標楷注音"/>
          <w:sz w:val="28"/>
          <w:szCs w:val="28"/>
        </w:rPr>
        <w:t xml:space="preserve">男主人  □女主人  □新娘  □新郎   </w:t>
      </w:r>
    </w:p>
    <w:p>
      <w:pPr>
        <w:pStyle w:val="Normal"/>
        <w:spacing w:lineRule="atLeast" w:line="600"/>
        <w:ind w:firstLine="63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>□</w:t>
      </w:r>
      <w:r>
        <w:rPr>
          <w:rFonts w:ascii="文鼎標楷注音" w:hAnsi="文鼎標楷注音" w:eastAsia="文鼎標楷注音"/>
          <w:sz w:val="28"/>
          <w:szCs w:val="28"/>
        </w:rPr>
        <w:t>國王    □爸爸    □媽媽  □牧師</w:t>
      </w:r>
    </w:p>
    <w:p>
      <w:pPr>
        <w:pStyle w:val="Normal"/>
        <w:numPr>
          <w:ilvl w:val="0"/>
          <w:numId w:val="3"/>
        </w:numPr>
        <w:spacing w:lineRule="atLeast" w:line="600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牠有把太陽吃掉嗎？</w:t>
      </w:r>
    </w:p>
    <w:p>
      <w:pPr>
        <w:pStyle w:val="Normal"/>
        <w:spacing w:lineRule="atLeast" w:line="600"/>
        <w:ind w:firstLine="63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>□</w:t>
      </w:r>
      <w:r>
        <w:rPr>
          <w:rFonts w:ascii="文鼎標楷注音" w:hAnsi="文鼎標楷注音" w:eastAsia="文鼎標楷注音"/>
          <w:sz w:val="28"/>
          <w:szCs w:val="28"/>
        </w:rPr>
        <w:t xml:space="preserve">有    </w:t>
      </w:r>
    </w:p>
    <w:p>
      <w:pPr>
        <w:pStyle w:val="Normal"/>
        <w:spacing w:lineRule="atLeast" w:line="600"/>
        <w:ind w:firstLine="63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>□</w:t>
      </w:r>
      <w:r>
        <w:rPr>
          <w:rFonts w:ascii="文鼎標楷注音" w:hAnsi="文鼎標楷注音" w:eastAsia="文鼎標楷注音"/>
          <w:sz w:val="28"/>
          <w:szCs w:val="28"/>
        </w:rPr>
        <w:t xml:space="preserve">沒有  </w:t>
      </w:r>
    </w:p>
    <w:p>
      <w:pPr>
        <w:pStyle w:val="Normal"/>
        <w:numPr>
          <w:ilvl w:val="0"/>
          <w:numId w:val="3"/>
        </w:numPr>
        <w:spacing w:lineRule="atLeast" w:line="600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他最後怎麼了？</w:t>
      </w:r>
    </w:p>
    <w:p>
      <w:pPr>
        <w:pStyle w:val="Normal"/>
        <w:spacing w:lineRule="atLeast" w:line="600"/>
        <w:ind w:firstLine="63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>□</w:t>
      </w:r>
      <w:r>
        <w:rPr>
          <w:rFonts w:ascii="文鼎標楷注音" w:hAnsi="文鼎標楷注音" w:eastAsia="文鼎標楷注音"/>
          <w:sz w:val="28"/>
          <w:szCs w:val="28"/>
        </w:rPr>
        <w:t xml:space="preserve">跑回家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600"/>
        <w:ind w:firstLine="63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>□</w:t>
      </w:r>
      <w:r>
        <w:rPr>
          <w:rFonts w:ascii="文鼎標楷注音" w:hAnsi="文鼎標楷注音" w:eastAsia="文鼎標楷注音"/>
          <w:sz w:val="28"/>
          <w:szCs w:val="28"/>
        </w:rPr>
        <w:t xml:space="preserve">死翹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tLeast" w:line="600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請把這隻大胖貓畫下來。</w:t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  <w:lang w:val="en-US" w:eastAsia="en-US"/>
        </w:rPr>
      </w:pPr>
      <w:r>
        <w:rPr>
          <w:rFonts w:eastAsia="文鼎標楷注音" w:ascii="文鼎標楷注音" w:hAnsi="文鼎標楷注音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0</wp:posOffset>
                </wp:positionV>
                <wp:extent cx="6629400" cy="2971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0pt;width:521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rPr>
          <w:rFonts w:ascii="文鼎標楷注音" w:hAnsi="文鼎標楷注音" w:eastAsia="文鼎標楷注音"/>
          <w:color w:val="FF0000"/>
          <w:sz w:val="28"/>
          <w:szCs w:val="28"/>
        </w:rPr>
      </w:pPr>
      <w:r>
        <w:rPr>
          <w:rFonts w:eastAsia="文鼎標楷注音" w:ascii="文鼎標楷注音" w:hAnsi="文鼎標楷注音"/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746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Times New Roman"/>
    </w:rPr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50:00Z</dcterms:created>
  <dc:creator>helen</dc:creator>
  <dc:description/>
  <cp:keywords/>
  <dc:language>en-US</dc:language>
  <cp:lastModifiedBy>鹽埔國小</cp:lastModifiedBy>
  <cp:lastPrinted>2015-07-31T08:38:00Z</cp:lastPrinted>
  <dcterms:modified xsi:type="dcterms:W3CDTF">2015-07-31T00:40:00Z</dcterms:modified>
  <cp:revision>52</cp:revision>
  <dc:subject/>
  <dc:title>l</dc:title>
</cp:coreProperties>
</file>