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bCs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0110</wp:posOffset>
                </wp:positionH>
                <wp:positionV relativeFrom="paragraph">
                  <wp:posOffset>311785</wp:posOffset>
                </wp:positionV>
                <wp:extent cx="1828800" cy="1714500"/>
                <wp:effectExtent l="76200" t="7620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0000FF"/>
                                <w:lang w:val="en-US" w:eastAsia="zh-TW" w:bidi="ar-SA"/>
                              </w:rPr>
                              <w:t>行政推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鹽埔小狀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晨間共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朝會朗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故事小老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引導式徵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讀報高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cc00" stroked="f" o:allowincell="f" style="position:absolute;margin-left:369.3pt;margin-top:24.55pt;width:143.95pt;height:13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0000FF"/>
                          <w:lang w:val="en-US" w:eastAsia="zh-TW" w:bidi="ar-SA"/>
                        </w:rPr>
                        <w:t>行政推動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鹽埔小狀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晨間共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朝會朗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故事小老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引導式徵文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讀報高手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  <w:b/>
          <w:bCs/>
          <w:sz w:val="32"/>
        </w:rPr>
        <w:t>語文閱讀教學課程架構圖：</w:t>
      </w:r>
    </w:p>
    <w:p>
      <w:pPr>
        <w:pStyle w:val="Normal"/>
        <w:rPr>
          <w:rFonts w:ascii="標楷體" w:hAnsi="標楷體" w:eastAsia="標楷體"/>
          <w:b/>
          <w:b/>
          <w:bCs/>
          <w:color w:val="0000FF"/>
          <w:sz w:val="32"/>
        </w:rPr>
      </w:pPr>
      <w:r>
        <w:rPr>
          <w:rFonts w:eastAsia="標楷體" w:ascii="標楷體" w:hAnsi="標楷體"/>
          <w:b/>
          <w:bCs/>
          <w:color w:val="0000FF"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51765</wp:posOffset>
                </wp:positionV>
                <wp:extent cx="2743200" cy="1791335"/>
                <wp:effectExtent l="76200" t="635" r="2785110" b="768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91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33"/>
                            </a:gs>
                            <a:gs pos="50000">
                              <a:srgbClr val="ccffcc"/>
                            </a:gs>
                            <a:gs pos="100000">
                              <a:srgbClr val="ccff33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641" w:hanging="641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00"/>
                                <w:lang w:val="en-US" w:eastAsia="zh-TW" w:bidi="ar-SA"/>
                              </w:rPr>
                              <w:t>共讀書箱一：猜猜我有多愛你（4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18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活動內容──愛是難以形容與表達的東西，小兔子和大兔子用了好多方法告訴對方，自己對對方的愛有多多。不過，不管誰比誰多，他們的愛讓彼此都好滿足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18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國語：七、黃媽媽的笑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數學：三、量長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健康與體育：4-6.我愛家人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f" o:allowincell="f" style="position:absolute;margin-left:-27pt;margin-top:11.95pt;width:215.95pt;height:14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left="641" w:hanging="641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00"/>
                          <w:lang w:val="en-US" w:eastAsia="zh-TW" w:bidi="ar-SA"/>
                        </w:rPr>
                        <w:t>共讀書箱一：猜猜我有多愛你（4）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18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活動內容──愛是難以形容與表達的東西，小兔子和大兔子用了好多方法告訴對方，自己對對方的愛有多多。不過，不管誰比誰多，他們的愛讓彼此都好滿足。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18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國語：七、黃媽媽的笑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數學：三、量長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健康與體育：4-6.我愛家人</w:t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820</wp:posOffset>
                </wp:positionH>
                <wp:positionV relativeFrom="paragraph">
                  <wp:posOffset>152400</wp:posOffset>
                </wp:positionV>
                <wp:extent cx="2057400" cy="19431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3366f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b/>
                                <w:rFonts w:ascii="標楷體" w:hAnsi="標楷體" w:eastAsia="標楷體" w:cs="標楷體"/>
                                <w:color w:val="FFFF00"/>
                                <w:lang w:val="en-US" w:eastAsia="zh-TW" w:bidi="ar-SA"/>
                              </w:rPr>
                              <w:t>閱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b/>
                                <w:rFonts w:ascii="標楷體" w:hAnsi="標楷體" w:eastAsia="標楷體" w:cs="標楷體"/>
                                <w:color w:val="FFFF00"/>
                                <w:lang w:val="en-US" w:eastAsia="zh-TW" w:bidi="ar-SA"/>
                              </w:rPr>
                              <w:t>活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f" o:allowincell="f" style="position:absolute;margin-left:216.6pt;margin-top:12pt;width:161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b/>
                          <w:rFonts w:ascii="標楷體" w:hAnsi="標楷體" w:eastAsia="標楷體" w:cs="標楷體"/>
                          <w:color w:val="FFFF00"/>
                          <w:lang w:val="en-US" w:eastAsia="zh-TW" w:bidi="ar-SA"/>
                        </w:rPr>
                        <w:t>閱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b/>
                          <w:rFonts w:ascii="標楷體" w:hAnsi="標楷體" w:eastAsia="標楷體" w:cs="標楷體"/>
                          <w:color w:val="FFFF00"/>
                          <w:lang w:val="en-US" w:eastAsia="zh-TW" w:bidi="ar-SA"/>
                        </w:rPr>
                        <w:t>活動</w:t>
                      </w:r>
                    </w:p>
                  </w:txbxContent>
                </v:textbox>
                <v:fill o:detectmouseclick="t" color2="#99cc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03200</wp:posOffset>
                </wp:positionV>
                <wp:extent cx="685800" cy="571500"/>
                <wp:effectExtent l="12700" t="635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pt" to="413.95pt,60.95pt" stroked="t" o:allowincell="f" style="position:absolute;flip:y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828800" cy="889000"/>
                <wp:effectExtent l="635" t="1905" r="889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888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332.95pt,78.95pt" stroked="t" o:allowincell="f" style="position:absolute;flip:xy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14300</wp:posOffset>
                </wp:positionV>
                <wp:extent cx="2628900" cy="1828800"/>
                <wp:effectExtent l="76200" t="0" r="1805305" b="774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cc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ind w:left="641" w:hanging="641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00"/>
                                <w:lang w:val="en-US" w:eastAsia="zh-TW" w:bidi="ar-SA"/>
                              </w:rPr>
                              <w:t>共讀書箱二：永遠吃不飽的貓（4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活動內容──這本書的情節簡單，可是接龍式的文字編排，卻賦予故事節奏般的旋律，就像是哼著一首人人耳熟能詳的童謠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82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健康與體育：1-1.營養均衡 健康滿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82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國語：九、等兔子的農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82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數學：一、數到2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-9.35pt;margin-top:9pt;width:206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80"/>
                        <w:ind w:left="641" w:hanging="641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00"/>
                          <w:lang w:val="en-US" w:eastAsia="zh-TW" w:bidi="ar-SA"/>
                        </w:rPr>
                        <w:t>共讀書箱二：永遠吃不飽的貓（4）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2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活動內容──這本書的情節簡單，可是接龍式的文字編排，卻賦予故事節奏般的旋律，就像是哼著一首人人耳熟能詳的童謠。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2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82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健康與體育：1-1.營養均衡 健康滿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82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國語：九、等兔子的農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82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數學：一、數到200</w:t>
                      </w:r>
                    </w:p>
                  </w:txbxContent>
                </v:textbox>
                <v:fill o:detectmouseclick="t" color2="#ffcc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0310</wp:posOffset>
                </wp:positionH>
                <wp:positionV relativeFrom="paragraph">
                  <wp:posOffset>114300</wp:posOffset>
                </wp:positionV>
                <wp:extent cx="1062990" cy="309880"/>
                <wp:effectExtent l="0" t="18415" r="5715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080" cy="30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9pt" to="278.95pt,33.35pt" stroked="t" o:allowincell="f" style="position:absolute;flip:x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065</wp:posOffset>
                </wp:positionH>
                <wp:positionV relativeFrom="paragraph">
                  <wp:posOffset>170180</wp:posOffset>
                </wp:positionV>
                <wp:extent cx="362585" cy="3487420"/>
                <wp:effectExtent l="45085" t="254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348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3.4pt" to="289.45pt,287.95pt" stroked="t" o:allowincell="f" style="position:absolute;flip:x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028700" cy="2171700"/>
                <wp:effectExtent l="3175" t="8255" r="177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171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60.95pt,179.95pt" stroked="t" o:allowincell="f" style="position:absolute;flip:x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7285</wp:posOffset>
                </wp:positionH>
                <wp:positionV relativeFrom="paragraph">
                  <wp:posOffset>635</wp:posOffset>
                </wp:positionV>
                <wp:extent cx="1351915" cy="1371600"/>
                <wp:effectExtent l="13970" t="1397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0pt" to="395.95pt,107.95pt" stroked="t" o:allowincell="f" style="position:absolute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086100" cy="1630045"/>
                <wp:effectExtent l="0" t="635" r="2113280" b="762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30080"/>
                        </a:xfrm>
                        <a:prstGeom prst="foldedCorner">
                          <a:avLst>
                            <a:gd name="adj" fmla="val 10504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共讀書箱五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4"/>
                                <w:bCs/>
                                <w:rFonts w:eastAsia="標楷體" w:cs="Times New Roman" w:ascii="Times New Roman" w:hAnsi="Times New Roman"/>
                                <w:color w:val="800080"/>
                                <w:lang w:val="en-US" w:eastAsia="zh-TW" w:bidi="ar-SA"/>
                              </w:rPr>
                              <w:t>：魯拉魯先生的庭院（4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活動內容──這個故事可將它解讀為「分享的快樂」，也可解讀為「嘗試用『和自己不同類的人的視點』來看事情」……不同的人會有不同的「讀法」，並沒有一定的答案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國語：二、第一個新朋友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健康與體育：4-4 歡喜在一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960" w:hanging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生活：1-2見到你真好</w:t>
                            </w:r>
                          </w:p>
                        </w:txbxContent>
                      </wps:txbx>
                      <wps:bodyPr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288pt;margin-top:9pt;width:242.95pt;height:128.3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共讀書箱五</w:t>
                      </w:r>
                      <w:r>
                        <w:rPr>
                          <w:kern w:val="2"/>
                          <w:b/>
                          <w:sz w:val="28"/>
                          <w:szCs w:val="24"/>
                          <w:bCs/>
                          <w:rFonts w:eastAsia="標楷體" w:cs="Times New Roman" w:ascii="Times New Roman" w:hAnsi="Times New Roman"/>
                          <w:color w:val="800080"/>
                          <w:lang w:val="en-US" w:eastAsia="zh-TW" w:bidi="ar-SA"/>
                        </w:rPr>
                        <w:t>：魯拉魯先生的庭院（4）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538" w:hanging="35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活動內容──這個故事可將它解讀為「分享的快樂」，也可解讀為「嘗試用『和自己不同類的人的視點』來看事情」……不同的人會有不同的「讀法」，並沒有一定的答案。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538" w:hanging="35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國語：二、第一個新朋友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0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健康與體育：4-4 歡喜在一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960" w:hanging="4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生活：1-2見到你真好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875</wp:posOffset>
                </wp:positionH>
                <wp:positionV relativeFrom="paragraph">
                  <wp:posOffset>114300</wp:posOffset>
                </wp:positionV>
                <wp:extent cx="2743200" cy="1828800"/>
                <wp:effectExtent l="76200" t="0" r="2058035" b="774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641" w:hanging="641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共讀書箱三：上面和下面（5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活動內容──兔子聰明的利用了植物生長的多樣化，可讓五榖不分的大熊吃足了苦頭。這個故事讓我們學習以另一個角度來思考看事情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國語：十一、自作聰明的驢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生活：2-3豐收的季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健康與體育：2-1欣賞特別的我</w:t>
                            </w:r>
                          </w:p>
                        </w:txbxContent>
                      </wps:txbx>
                      <wps:bodyPr tIns="824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-11.25pt;margin-top:9pt;width:215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left="641" w:hanging="641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共讀書箱三：上面和下面（5）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活動內容──兔子聰明的利用了植物生長的多樣化，可讓五榖不分的大熊吃足了苦頭。這個故事讓我們學習以另一個角度來思考看事情。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國語：十一、自作聰明的驢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生活：2-3豐收的季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健康與體育：2-1欣賞特別的我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585085" cy="1959610"/>
                <wp:effectExtent l="77470" t="0" r="1875790" b="768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160" cy="1959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共讀書箱四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4"/>
                                <w:bCs/>
                                <w:rFonts w:eastAsia="標楷體" w:cs="Times New Roman" w:ascii="Times New Roman" w:hAnsi="Times New Roman"/>
                                <w:color w:val="800080"/>
                                <w:lang w:val="en-US" w:eastAsia="zh-TW" w:bidi="ar-SA"/>
                              </w:rPr>
                              <w:t>：「沒有你，我怎麼辦？（4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活動內容──藉著漫畫式圖說，介紹恐龍的生態及滅絕，讓學生認識恐龍。藉此對生物演化，及物種的演進滅絕有初步的認識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國語：五、演一棵大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生活：1-2見到你真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綜合活動：2-2小主人和小客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824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225pt;margin-top:9pt;width:203.5pt;height:154.2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共讀書箱四</w:t>
                      </w:r>
                      <w:r>
                        <w:rPr>
                          <w:kern w:val="2"/>
                          <w:b/>
                          <w:sz w:val="28"/>
                          <w:szCs w:val="24"/>
                          <w:bCs/>
                          <w:rFonts w:eastAsia="標楷體" w:cs="Times New Roman" w:ascii="Times New Roman" w:hAnsi="Times New Roman"/>
                          <w:color w:val="800080"/>
                          <w:lang w:val="en-US" w:eastAsia="zh-TW" w:bidi="ar-SA"/>
                        </w:rPr>
                        <w:t>：「沒有你，我怎麼辦？（4）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活動內容──藉著漫畫式圖說，介紹恐龍的生態及滅絕，讓學生認識恐龍。藉此對生物演化，及物種的演進滅絕有初步的認識。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國語：五、演一棵大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生活：1-2見到你真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綜合活動：2-2小主人和小客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5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9:18:00Z</dcterms:created>
  <dc:creator>SuperXP</dc:creator>
  <dc:description/>
  <cp:keywords/>
  <dc:language>en-US</dc:language>
  <cp:lastModifiedBy>鹽埔國小</cp:lastModifiedBy>
  <dcterms:modified xsi:type="dcterms:W3CDTF">2015-07-31T00:35:00Z</dcterms:modified>
  <cp:revision>24</cp:revision>
  <dc:subject/>
  <dc:title>語文閱讀教學課程架構圖：</dc:title>
</cp:coreProperties>
</file>