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1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</w:tblGrid>
      <w:tr>
        <w:trPr>
          <w:trHeight w:val="1428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</w:tr>
      <w:tr>
        <w:trPr>
          <w:trHeight w:val="44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2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891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  <w:szCs w:val="21"/>
              </w:rPr>
            </w:pPr>
            <w:r>
              <w:rPr>
                <w:rFonts w:cs="新細明體;PMingLiU" w:ascii="新細明體;PMingLiU" w:hAnsi="新細明體;PMingLiU"/>
                <w:sz w:val="20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1:55:00Z</dcterms:created>
  <dc:creator>ccy</dc:creator>
  <dc:description/>
  <dc:language>en-US</dc:language>
  <cp:lastModifiedBy> minhui</cp:lastModifiedBy>
  <cp:lastPrinted>2002-09-15T22:58:00Z</cp:lastPrinted>
  <dcterms:modified xsi:type="dcterms:W3CDTF">2009-08-27T11:55:00Z</dcterms:modified>
  <cp:revision>2</cp:revision>
  <dc:subject/>
  <dc:title>薛富仁</dc:title>
</cp:coreProperties>
</file>