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color w:val="000000"/>
          <w:kern w:val="0"/>
          <w:sz w:val="32"/>
          <w:szCs w:val="32"/>
          <w:lang w:val="zh-TW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  <w:t>四、蒲公英  班級：四年丙班   座號：</w:t>
      </w:r>
      <w:r>
        <w:rPr>
          <w:rFonts w:cs="新細明體;PMingLiU" w:ascii="新細明體;PMingLiU" w:hAnsi="新細明體;PMingLiU"/>
          <w:color w:val="000000"/>
          <w:kern w:val="0"/>
          <w:sz w:val="32"/>
          <w:szCs w:val="32"/>
          <w:lang w:val="zh-TW"/>
        </w:rPr>
        <w:t xml:space="preserve">21   </w:t>
      </w:r>
      <w:r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  <w:t>姓名：林敏鈺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  <w:t>蒲公英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  <w:t>一朵朵，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  <w:t xml:space="preserve">向金黃色的小太陽， 開在綠色草原上。 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  <w:t>蒲公英，小小的種子，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  <w:t xml:space="preserve">告別生長的故鄉， 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  <w:t>乘著輕風去流浪。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  <w:t>飄哇飄，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  <w:t>像潔白輕盈的羽毛，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  <w:t>在風中盡情的舞蹈。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color w:val="000000"/>
          <w:kern w:val="0"/>
          <w:sz w:val="32"/>
          <w:szCs w:val="32"/>
          <w:lang w:val="zh-TW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  <w:t>飛呀飛，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  <w:t>像點燃的仙女棒，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  <w:t>閃著亮麗的光芒。</w:t>
      </w:r>
    </w:p>
    <w:p>
      <w:pPr>
        <w:pStyle w:val="Normal"/>
        <w:autoSpaceDE w:val="false"/>
        <w:rPr/>
      </w:pPr>
      <w:r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  <w:t>飄哇飄，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  <w:t>飛呀飛，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  <w:t>轉動輕巧的螺旋槳，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color w:val="000000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  <w:t>尋找歇息的地方。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color w:val="000000"/>
          <w:kern w:val="0"/>
          <w:sz w:val="32"/>
          <w:szCs w:val="32"/>
          <w:lang w:val="zh-TW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  <w:t>當溫暖的春天來訪，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  <w:t>高高低低的土地上，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  <w:t>彎彎曲曲的道路旁，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  <w:t>將會有朵朵的黃花綻放，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  <w:t>像金黃色的小太陽，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  <w:t>開在綠色草原上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color w:val="000000"/>
          <w:kern w:val="0"/>
          <w:sz w:val="32"/>
          <w:szCs w:val="32"/>
          <w:lang w:val="zh-T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2:41:00Z</dcterms:created>
  <dc:creator>雲林縣</dc:creator>
  <dc:description/>
  <cp:keywords/>
  <dc:language>en-US</dc:language>
  <cp:lastModifiedBy>雲林縣</cp:lastModifiedBy>
  <dcterms:modified xsi:type="dcterms:W3CDTF">2009-05-11T02:52:00Z</dcterms:modified>
  <cp:revision>2</cp:revision>
  <dc:subject/>
  <dc:title>四、蒲公英  班級：四年丙班   座號：21   姓名：林敏鈺</dc:title>
</cp:coreProperties>
</file>