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四、蒲公英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   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四年丙班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 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座號：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>16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號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姓名：林夢瑄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 </w:t>
      </w:r>
    </w:p>
    <w:p>
      <w:pPr>
        <w:pStyle w:val="Normal"/>
        <w:autoSpaceDE w:val="false"/>
        <w:jc w:val="center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蒲公英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一朵朵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金黃色的小太陽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開在綠色草原上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蒲公英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小小的種子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告別生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長的故鄉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乘著輕風去流浪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飄哇飄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潔白輕盈的羽毛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在風中盡情的舞蹈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飛呀飛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點燃的仙女棒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閃著亮麗的光芒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飄呀飄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飛呀飛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轉動輕巧的螺旋槳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尋找歇息的地方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當溫暖的春天來訪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高高低低的土地上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彎彎曲曲的道路旁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將會有朵朵的黃花綻放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金黃色的小太陽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開在綠色草原上。</w:t>
      </w:r>
    </w:p>
    <w:p>
      <w:pPr>
        <w:pStyle w:val="Normal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2:52:00Z</dcterms:created>
  <dc:creator>雲林縣</dc:creator>
  <dc:description/>
  <cp:keywords/>
  <dc:language>en-US</dc:language>
  <cp:lastModifiedBy>雲林縣</cp:lastModifiedBy>
  <dcterms:modified xsi:type="dcterms:W3CDTF">2009-05-11T02:53:00Z</dcterms:modified>
  <cp:revision>1</cp:revision>
  <dc:subject/>
  <dc:title>四、蒲公英     四年丙班   座號：16號  姓名：林夢瑄  </dc:title>
</cp:coreProperties>
</file>