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01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：丁嘉賢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鄉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再風中盡情的舞蹈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甕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彎彎曲曲的道路旁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將會有朵朵的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黃花綻放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像金黃色的小太陽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1:00Z</dcterms:created>
  <dc:creator>雲林縣</dc:creator>
  <dc:description/>
  <cp:keywords/>
  <dc:language>en-US</dc:language>
  <cp:lastModifiedBy>雲林縣</cp:lastModifiedBy>
  <dcterms:modified xsi:type="dcterms:W3CDTF">2009-05-11T03:01:00Z</dcterms:modified>
  <cp:revision>3</cp:revision>
  <dc:subject/>
  <dc:title>四、蒲公英   四年丙班      座號：01    姓名 ：丁嘉賢</dc:title>
</cp:coreProperties>
</file>