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6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年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丙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班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座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號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2 7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號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姓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名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陳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佩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欣</w:t>
      </w:r>
    </w:p>
    <w:p>
      <w:pPr>
        <w:pStyle w:val="Normal"/>
        <w:tabs>
          <w:tab w:val="clear" w:pos="480"/>
          <w:tab w:val="left" w:pos="5325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ab/>
      </w:r>
    </w:p>
    <w:p>
      <w:pPr>
        <w:pStyle w:val="Normal"/>
        <w:autoSpaceDE w:val="false"/>
        <w:ind w:firstLine="16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一朵朵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告別生長的故鄉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成著清風流浪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呀飄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輕盈的羽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飛呀飛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轉輕巧的螺旋槳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尋找歇息的地方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當溫暖的春天來訪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高高低低的土地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彎彎曲曲得道路旁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將會有朵朵的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黃花綻放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52:00Z</dcterms:created>
  <dc:creator>雲林縣</dc:creator>
  <dc:description/>
  <cp:keywords/>
  <dc:language>en-US</dc:language>
  <cp:lastModifiedBy>雲林縣</cp:lastModifiedBy>
  <dcterms:modified xsi:type="dcterms:W3CDTF">2009-05-11T02:52:00Z</dcterms:modified>
  <cp:revision>1</cp:revision>
  <dc:subject/>
  <dc:title>蒲公英 四 年 丙 班   座 號 2 7 號   姓 名 陳 佩 欣</dc:title>
</cp:coreProperties>
</file>