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、蒲公英      四年丙班    座號 ：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14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號   姓名；林秀錦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0"/>
          <w:szCs w:val="20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</w:t>
      </w:r>
      <w:r>
        <w:rPr>
          <w:rFonts w:ascii="新細明體;PMingLiU" w:hAnsi="新細明體;PMingLiU" w:cs="新細明體;PMingLiU"/>
          <w:kern w:val="0"/>
          <w:sz w:val="20"/>
          <w:szCs w:val="20"/>
          <w:lang w:val="zh-TW"/>
        </w:rPr>
        <w:t>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0"/>
          <w:szCs w:val="20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清風去流浪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                     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的羽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在風中盡情的舞蹈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動輕巧的螺旋獎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尋找歇息的地方。 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當溫暖的春天來訪，   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高高低低的土地上， 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彎彎曲曲的道路旁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將會有朵朵的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黃花綻放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51:00Z</dcterms:created>
  <dc:creator>雲林縣</dc:creator>
  <dc:description/>
  <cp:keywords/>
  <dc:language>en-US</dc:language>
  <cp:lastModifiedBy>雲林縣</cp:lastModifiedBy>
  <dcterms:modified xsi:type="dcterms:W3CDTF">2009-05-11T02:54:00Z</dcterms:modified>
  <cp:revision>1</cp:revision>
  <dc:subject/>
  <dc:title>四、蒲公英      四年丙班    座號 ：14號   姓名；林秀錦</dc:title>
</cp:coreProperties>
</file>