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四、蒲公英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   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四年丙班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 xml:space="preserve">  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座號：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04    </w:t>
      </w: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姓名；林偉智</w:t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</w:t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一朵朵，</w:t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金黃色的小太陽，</w:t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開在綠色的草原上。</w:t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蒲公英，</w:t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小小的種子，</w:t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別生長的故鄉，</w:t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乘著輕風去流浪。</w:t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飄哇飄，</w:t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潔白的羽毛，</w:t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在風中盡情的舞蹈。</w:t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飛呀飛，</w:t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向點燃的仙女棒，</w:t>
      </w:r>
    </w:p>
    <w:p>
      <w:pPr>
        <w:pStyle w:val="Normal"/>
        <w:tabs>
          <w:tab w:val="clear" w:pos="480"/>
          <w:tab w:val="left" w:pos="142" w:leader="none"/>
        </w:tabs>
        <w:autoSpaceDE w:val="false"/>
        <w:ind w:left="-144" w:right="5237" w:firstLine="141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閃著亮麗的光芒</w:t>
      </w:r>
    </w:p>
    <w:p>
      <w:pPr>
        <w:pStyle w:val="Normal"/>
        <w:tabs>
          <w:tab w:val="clear" w:pos="480"/>
          <w:tab w:val="left" w:pos="142" w:leader="none"/>
        </w:tabs>
        <w:autoSpaceDE w:val="false"/>
        <w:ind w:left="566" w:right="6653" w:hanging="566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飄哇飄，飛呀飛，</w:t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轉動輕巧的螺旋槳，</w:t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尋找歇息的地方。</w:t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當溫暖的春天來訪，</w:t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/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高高低低的地上</w:t>
      </w: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  <w:t xml:space="preserve">,  </w:t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彎彎曲曲的道路旁，</w:t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將會有朵朵的</w:t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黃花綻放，</w:t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像金黃色的小太陽，</w:t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  <w:t>開在綠色草原上。</w:t>
      </w:r>
    </w:p>
    <w:p>
      <w:pPr>
        <w:pStyle w:val="Normal"/>
        <w:tabs>
          <w:tab w:val="clear" w:pos="480"/>
          <w:tab w:val="left" w:pos="142" w:leader="none"/>
          <w:tab w:val="left" w:pos="8378" w:leader="none"/>
        </w:tabs>
        <w:autoSpaceDE w:val="false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p>
      <w:pPr>
        <w:pStyle w:val="Normal"/>
        <w:rPr>
          <w:rFonts w:ascii="新細明體;PMingLiU" w:hAnsi="新細明體;PMingLiU" w:cs="新細明體;PMingLiU"/>
          <w:kern w:val="0"/>
          <w:sz w:val="32"/>
          <w:szCs w:val="32"/>
          <w:lang w:val="zh-TW"/>
        </w:rPr>
      </w:pPr>
      <w:r>
        <w:rPr>
          <w:rFonts w:cs="新細明體;PMingLiU" w:ascii="新細明體;PMingLiU" w:hAnsi="新細明體;PMingLiU"/>
          <w:kern w:val="0"/>
          <w:sz w:val="32"/>
          <w:szCs w:val="32"/>
          <w:lang w:val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2:41:00Z</dcterms:created>
  <dc:creator>雲林縣</dc:creator>
  <dc:description/>
  <cp:keywords/>
  <dc:language>en-US</dc:language>
  <cp:lastModifiedBy>雲林縣</cp:lastModifiedBy>
  <dcterms:modified xsi:type="dcterms:W3CDTF">2009-05-11T02:42:00Z</dcterms:modified>
  <cp:revision>1</cp:revision>
  <dc:subject/>
  <dc:title>四、蒲公英      四年丙班    座號：04    姓名；林偉智</dc:title>
</cp:coreProperties>
</file>