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、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03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：王忠聖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開在綠色草原上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告別生長的故鄉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乘著輕風去流浪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在風中盡情的舞蹈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閃著亮麗的光芒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轉動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尋找歇息的地方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高高低低的土地上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彎彎曲曲的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將會有朵朵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8:00Z</dcterms:created>
  <dc:creator>雲林縣</dc:creator>
  <dc:description/>
  <cp:keywords/>
  <dc:language>en-US</dc:language>
  <cp:lastModifiedBy>雲林縣</cp:lastModifiedBy>
  <dcterms:modified xsi:type="dcterms:W3CDTF">2009-05-11T02:45:00Z</dcterms:modified>
  <cp:revision>1</cp:revision>
  <dc:subject/>
  <dc:title>四 、蒲公英    四年丙班  座號：03 姓名：王忠聖 </dc:title>
</cp:coreProperties>
</file>