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、蒲公英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年丙班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座號：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23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姓名：丁敏珊</w:t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</w:t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一朵朵，</w:t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太陽，</w:t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。</w:t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</w:t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小小的種子，</w:t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告別生長的故鄉，</w:t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乘著輕風去流浪。</w:t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哇飄，</w:t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潔白輕盈的羽毛，</w:t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在風中盡情的舞蹈。</w:t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飛呀飛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，</w:t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點燃的仙女棒，</w:t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閃著亮麗的光芒。</w:t>
      </w:r>
    </w:p>
    <w:p>
      <w:pPr>
        <w:pStyle w:val="Normal"/>
        <w:tabs>
          <w:tab w:val="clear" w:pos="480"/>
          <w:tab w:val="left" w:pos="908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飄哇飄，飛呀飛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轉動輕巧的螺旋槳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尋找歇息的地方。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sz w:val="32"/>
          <w:szCs w:val="32"/>
          <w:lang w:val="zh-TW"/>
        </w:rPr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當溫暖的春天來訪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高高的低低的土地上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彎彎曲曲的道路旁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將會有朵朵黃花綻放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像金黃色的小太陽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開在綠色草原上。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sz w:val="32"/>
          <w:szCs w:val="32"/>
          <w:lang w:val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39:00Z</dcterms:created>
  <dc:creator>雲林縣</dc:creator>
  <dc:description/>
  <cp:keywords/>
  <dc:language>en-US</dc:language>
  <cp:lastModifiedBy>雲林縣</cp:lastModifiedBy>
  <dcterms:modified xsi:type="dcterms:W3CDTF">2009-05-11T02:46:00Z</dcterms:modified>
  <cp:revision>1</cp:revision>
  <dc:subject/>
  <dc:title>四、蒲公英    四年丙班    座號：23    姓名：丁敏珊</dc:title>
</cp:coreProperties>
</file>