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180"/>
        <w:ind w:left="1561" w:hanging="1201"/>
        <w:jc w:val="center"/>
        <w:rPr>
          <w:rStyle w:val="StrongEmphasis"/>
          <w:rFonts w:ascii="標楷體" w:hAnsi="標楷體" w:eastAsia="標楷體"/>
          <w:sz w:val="40"/>
          <w:szCs w:val="36"/>
          <w:shd w:fill="FFFFFF" w:val="clear"/>
        </w:rPr>
      </w:pPr>
      <w:r>
        <w:rPr>
          <w:rFonts w:ascii="標楷體" w:hAnsi="標楷體" w:cs="標楷體" w:eastAsia="標楷體"/>
          <w:b/>
          <w:bCs/>
          <w:sz w:val="40"/>
        </w:rPr>
        <w:t>基隆市堵南國民小學學生獎勵輔導辦法</w:t>
      </w:r>
    </w:p>
    <w:p>
      <w:pPr>
        <w:pStyle w:val="Web"/>
        <w:spacing w:lineRule="exact" w:line="240" w:before="0" w:after="0"/>
        <w:ind w:left="960" w:hanging="600"/>
        <w:jc w:val="center"/>
        <w:rPr>
          <w:rStyle w:val="StrongEmphasis"/>
          <w:rFonts w:ascii="標楷體" w:hAnsi="標楷體" w:eastAsia="標楷體" w:cs="標楷體"/>
          <w:b w:val="false"/>
          <w:b w:val="false"/>
          <w:shd w:fill="FFFFFF" w:val="clear"/>
        </w:rPr>
      </w:pPr>
      <w:r>
        <w:rPr>
          <w:rStyle w:val="StrongEmphasis"/>
          <w:rFonts w:eastAsia="標楷體" w:cs="標楷體" w:ascii="標楷體" w:hAnsi="標楷體"/>
          <w:b w:val="false"/>
          <w:shd w:fill="FFFFFF" w:val="clear"/>
        </w:rPr>
        <w:t xml:space="preserve">                                             </w:t>
      </w:r>
      <w:r>
        <w:rPr>
          <w:rStyle w:val="StrongEmphasis"/>
          <w:rFonts w:eastAsia="標楷體" w:cs="標楷體" w:ascii="標楷體" w:hAnsi="標楷體"/>
          <w:b w:val="false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 xml:space="preserve">第一條  </w:t>
      </w:r>
      <w:r>
        <w:rPr>
          <w:rFonts w:ascii="標楷體" w:hAnsi="標楷體" w:cs="標楷體" w:eastAsia="標楷體"/>
        </w:rPr>
        <w:t>本辦法依據國民教育法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條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規定、基隆國民小學學生獎勵輔導辦法</w:t>
      </w:r>
      <w:r>
        <w:rPr>
          <w:rFonts w:eastAsia="標楷體" w:cs="標楷體" w:ascii="標楷體" w:hAnsi="標楷體"/>
        </w:rPr>
        <w:t>(</w:t>
      </w:r>
      <w:r>
        <w:rPr>
          <w:rStyle w:val="StrongEmphasis"/>
          <w:rFonts w:eastAsia="標楷體" w:ascii="標楷體" w:hAnsi="標楷體"/>
          <w:b w:val="false"/>
          <w:shd w:fill="FFFFFF" w:val="clear"/>
        </w:rPr>
        <w:t>95.04.04</w:t>
      </w:r>
      <w:r>
        <w:rPr>
          <w:rStyle w:val="StrongEmphasis"/>
          <w:rFonts w:ascii="標楷體" w:hAnsi="標楷體" w:eastAsia="標楷體"/>
          <w:b w:val="false"/>
          <w:shd w:fill="FFFFFF" w:val="clear"/>
        </w:rPr>
        <w:t>第</w:t>
      </w:r>
      <w:r>
        <w:rPr>
          <w:rStyle w:val="StrongEmphasis"/>
          <w:rFonts w:eastAsia="標楷體" w:ascii="標楷體" w:hAnsi="標楷體"/>
          <w:b w:val="false"/>
          <w:shd w:fill="FFFFFF" w:val="clear"/>
        </w:rPr>
        <w:t>1207</w:t>
      </w:r>
      <w:r>
        <w:rPr>
          <w:rStyle w:val="StrongEmphasis"/>
          <w:rFonts w:ascii="標楷體" w:hAnsi="標楷體" w:eastAsia="標楷體"/>
          <w:b w:val="false"/>
          <w:shd w:fill="FFFFFF" w:val="clear"/>
        </w:rPr>
        <w:t>次市務會議通過</w:t>
      </w:r>
      <w:r>
        <w:rPr>
          <w:rStyle w:val="StrongEmphasis"/>
          <w:rFonts w:eastAsia="標楷體" w:ascii="標楷體" w:hAnsi="標楷體"/>
          <w:b w:val="false"/>
          <w:shd w:fill="FFFFFF" w:val="clear"/>
        </w:rPr>
        <w:t>)</w:t>
      </w:r>
      <w:r>
        <w:rPr>
          <w:rFonts w:ascii="標楷體" w:hAnsi="標楷體" w:cs="標楷體" w:eastAsia="標楷體"/>
        </w:rPr>
        <w:t>訂定之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本校學生之獎勵與輔導，除法令另有規定外，悉依照本辦法辦理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本辦法依據校務會議修訂學校學生獎勵與輔導之實施要點實施。</w:t>
      </w:r>
    </w:p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eastAsia="標楷體"/>
        </w:rPr>
        <w:t xml:space="preserve">第四條  </w:t>
      </w:r>
      <w:r>
        <w:rPr>
          <w:rFonts w:ascii="標楷體" w:hAnsi="標楷體" w:cs="標楷體" w:eastAsia="標楷體"/>
        </w:rPr>
        <w:t>學生之獎勵與輔導，應著重行為的動機、結果及其努力的程度，並考慮年齡、個性、環境等因素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 xml:space="preserve">第五條  </w:t>
      </w:r>
      <w:r>
        <w:rPr>
          <w:rFonts w:ascii="標楷體" w:hAnsi="標楷體" w:cs="標楷體" w:eastAsia="標楷體"/>
        </w:rPr>
        <w:t>學生之獎勵與輔導方式，分為下列各項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獎勵：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一）獎品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二）獎狀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三）榮譽獎章。</w:t>
      </w:r>
    </w:p>
    <w:p>
      <w:pPr>
        <w:pStyle w:val="Normal"/>
        <w:spacing w:lineRule="exact" w:line="400"/>
        <w:ind w:left="566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特別獎勵：獎金、榮譽獎章、其他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二  輔導：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一）勸告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二）導師輔導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三）導師及家長配合輔導。</w:t>
      </w:r>
    </w:p>
    <w:p>
      <w:pPr>
        <w:pStyle w:val="Normal"/>
        <w:spacing w:lineRule="exact" w:line="400"/>
        <w:ind w:left="72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特別輔導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六條  學生表現優良，不合於獎勵者，應予勉勵，並由有關教師列入輔導記錄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七條  合於下列規定事實者，應予獎勵：</w:t>
      </w:r>
    </w:p>
    <w:p>
      <w:pPr>
        <w:pStyle w:val="Normal"/>
        <w:tabs>
          <w:tab w:val="clear" w:pos="480"/>
          <w:tab w:val="left" w:pos="-1980" w:leader="none"/>
        </w:tabs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一  服裝儀容經常整潔，足為同學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禮節週到，足為同學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拾物（金）不昧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對待同學和善，能互助合作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擔任自治幹部負責盡職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經常勸告同學努力向上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運動比賽時，體育道德表現優良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領導同學為團體服務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九  愛護公物，使團體利益不受損害有具體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  在公車上讓座位於師長、老弱、婦孺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一  能經常幫助弱小同學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二  代表學校參加校外活動有良好表現，因而增進校譽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三  在校外生活、行為端立，足以表現優良校風，有具體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四  見義勇為，有顯著事實表現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五  愛護學校或同學，確有特殊事實表現，因而增進校譽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六  能孝順父母，尊敬師長，友愛兄弟姊妹或同學有特殊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七  為善不欲人知，對社會或他人有重大貢獻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八  響應愛國運動，表現優異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九  有特殊優良行為，足為全校同學之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十  學習總成績，於學期中表現優異者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十一其他優良行為應予獎勵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八條  合於下列情節者，應予勸告：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一  生活行為偶犯錯誤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二  違反學校規範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三  隨地拋棄廢物，影響環境衛生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四  不聽從自治幹部善意勸告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五  參加整潔活動或公眾服務，不認真參與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六  在公共場所高聲喧嚷，不聽制止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七  因過失破壞公物，不自動報告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八  其他不當行為應予勸告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九條  合於下列情節者，應予登記並由導師列入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欺騙尊長、同學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不按時繳交作業，經催繳無效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故意損壞花木或公物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故意擾亂團體秩序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考試時試場犯規，情節輕微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有偷竊行為，情節輕微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塗抹牆壁，妨害整潔觀瞻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無故不假離校外出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九  無故不參加集會或指定之訓練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  無故不參加代表學校比賽或活動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一  拾物不送招領，占為己有，價值較為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二  言行粗魯，不聽糾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三  禮節不週，經勸導仍不知改進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四  其他不當行為應予登記並由導師輔導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條  合於下列情節者，應予登記並由導師及家長配合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毆辱同學或聚眾鬥毆情形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對師長無禮者，態度傲慢者，不聽糾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考試舞弊者情形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冒用或偽造文書或印章者。</w:t>
      </w:r>
    </w:p>
    <w:p>
      <w:pPr>
        <w:pStyle w:val="TextBodyIndent"/>
        <w:spacing w:lineRule="exact" w:line="400"/>
        <w:ind w:left="1320" w:hanging="360"/>
        <w:rPr/>
      </w:pPr>
      <w:r>
        <w:rPr/>
        <w:t>五  蓄意規避公共服務，或無故不參加代表學校活動，而影響團體紀律及名譽情形嚴重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六  在校外擾亂秩序，破壞校譽，情節重大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七  違反學校規範屢誡不改，情節重大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八  行為不檢，有玷校譽，勸戒仍不知悔改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九  經常與不良少年來往，屢勸不改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  破壞學校公物、刊物或布告情形較嚴重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一  無故出入不正當場所，經查獲屬實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二  其他應予登記並由導師及家長配合輔導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一條  合於左列情節者，應予以特別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參加不良幫派組織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故意不尊敬國家元首或毀損國旗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攜帶刀具器械，危害他人安全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參加校外鬥毆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屢犯竊盜行為，情節重大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反抗師長情節重大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違反本要點第九點各款，經輔導尚不知改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其他行為應予特別輔導者。</w:t>
      </w:r>
    </w:p>
    <w:p>
      <w:pPr>
        <w:pStyle w:val="3"/>
        <w:spacing w:lineRule="exact" w:line="400"/>
        <w:ind w:left="1320" w:hanging="0"/>
        <w:rPr/>
      </w:pPr>
      <w:r>
        <w:rPr/>
        <w:t>學生行為如已涉及犯罪行為且情節重大者，除特別輔導外，應主動通知司法及警察機關處理。</w:t>
      </w:r>
    </w:p>
    <w:p>
      <w:pPr>
        <w:pStyle w:val="2"/>
        <w:spacing w:lineRule="exact" w:line="400"/>
        <w:ind w:left="1200" w:hanging="1200"/>
        <w:rPr/>
      </w:pPr>
      <w:r>
        <w:rPr/>
        <w:t>第十二條  學生獎勵與輔導，全校教職員工均有提供參考資料之權利與義務。獎勵部分，由發現者通知班級導師列入紀錄並由學務（教務）處核定公布。勸告部分，由發現者為之或通知導師辦理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三條  特別獎勵由班級導師或給獎處室簽請校長核定實施。</w:t>
      </w:r>
    </w:p>
    <w:p>
      <w:pPr>
        <w:pStyle w:val="2"/>
        <w:spacing w:lineRule="exact" w:line="400"/>
        <w:ind w:left="1200" w:hanging="1200"/>
        <w:rPr/>
      </w:pPr>
      <w:r>
        <w:rPr/>
        <w:t>第十四條  特別輔導，應依情節之輕重，由學務（教務）處會知班級導師簽註意見，送請校長核定後予以登記，交由輔導老師及導師執行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五條  學生在校期間所有獎勵與輔導，由班級導師詳實記錄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六條  學生之獎勵與輔導情況，應列舉事實並於學期末通知家長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第十七條</w:t>
      </w:r>
      <w:r>
        <w:rPr>
          <w:rFonts w:eastAsia="Times New Roman"/>
        </w:rPr>
        <w:t xml:space="preserve">  </w:t>
      </w:r>
      <w:r>
        <w:rPr>
          <w:rFonts w:eastAsia="標楷體"/>
        </w:rPr>
        <w:t>本辦法經校務會議通過後公布實施，修正時亦同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left="1080" w:hanging="720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pacing w:lineRule="atLeast" w:line="0"/>
      <w:ind w:left="720" w:hanging="720"/>
    </w:pPr>
    <w:rPr>
      <w:rFonts w:ascii="標楷體" w:hAnsi="標楷體" w:eastAsia="標楷體" w:cs="標楷體"/>
    </w:rPr>
  </w:style>
  <w:style w:type="paragraph" w:styleId="3">
    <w:name w:val="本文縮排 3"/>
    <w:basedOn w:val="Normal"/>
    <w:qFormat/>
    <w:pPr>
      <w:spacing w:lineRule="atLeast" w:line="0"/>
      <w:ind w:left="72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4:00Z</dcterms:created>
  <dc:creator>彰化縣政府</dc:creator>
  <dc:description/>
  <dc:language>en-US</dc:language>
  <cp:lastModifiedBy>kledu</cp:lastModifiedBy>
  <cp:lastPrinted>2005-10-31T16:39:00Z</cp:lastPrinted>
  <dcterms:modified xsi:type="dcterms:W3CDTF">2012-08-22T05:14:00Z</dcterms:modified>
  <cp:revision>2</cp:revision>
  <dc:subject/>
  <dc:title>12彰化縣國民小學學生獎勵輔導實施要點</dc:title>
</cp:coreProperties>
</file>