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基隆市堵南國小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度品德核心價值與具體行為準則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壹、目標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增進學生對於當代品德之核心價值及其行為準則，具有思辨、選擇與反省能力，進而能知善、樂善及行善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整正式課程、非正式課程及潛在課程，營造品德校園文化，深化學校品德教育的內涵與功能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營造品德校園文化，發展品德教育學校特色，進而導引親職與社會朝正向發展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核心價值與行為準則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下</w:t>
      </w:r>
      <w:r>
        <w:rPr/>
        <w:t>學期核心價值與行為準則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755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德核心價值（中心德目）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尊重、負責、誠實、友愛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整潔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做好個人衛生習慣，並維持自己的儀容整潔及周遭環境的清潔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了解自己打掃的環境區域，並確實參與整潔活動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禮節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到父母、師長、同學、來賓會主動問好，並注視對方且面帶微笑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言談舉止端莊不喧鬧、態度謙恭有禮，常說請、謝謝、對不起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責任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動完成父母、師長指派的工作或學習作業並按時完成、按時繳交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自己的言語、行為負責，並做好自己應盡的義務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遵守師長規定，履行班級公約及學校規定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改正自己不良的生活習慣與不當的言行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尊重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長說話時要仔細聆聽，並尊重別人不同的意見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尊重他人所擁有的權利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德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愛護學校公物並遵守公物使用規定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落實節能減碳，做好生活環保，不製造噪音，維持環境安寧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懷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隨時關心問候周遭的人（父母、兄弟姐妹、師長、同學等），並主動服務、幫助需要幫助的人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和同學和睦相處、友善對待別人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作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團隊工作，與別人互助合作，發揮團隊精神，主動爭取團隊榮譽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團體活動能和別人溝通、協調並學習他人的優點，同時貢獻自己的專長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正義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打別人、不欺負別人，看到同學受欺負要向師長報告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處事公平、公正、不嘲笑別人或輕視他人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省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心聽父母和老師的教誨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反省自己每天的言行，確實改進自己的過錯。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複習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上</w:t>
      </w:r>
      <w:r>
        <w:rPr/>
        <w:t>學期核心價值與行為準則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783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德核心價值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規範之行為準則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整潔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做好個人衛生習慣，並維持自己的儀容整潔及周遭環境的清潔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了解自己打掃的環境區域，並確實參與整潔活動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禮貌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到父母、師長、同學、來賓會主動問好，並注視對方且面帶微笑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言談舉止端莊不喧鬧、態度謙恭有禮，常說請、謝謝、對不起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責任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動完成父母、師長指派的工作或學習作業並按時完成、按時繳交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自己的言語、行為負責，並做好自己應盡的義務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律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遵守師長規定，履行班級公約及學校規定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改正自己不良的生活習慣與不當的言行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孝順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己會做的事不讓父母操勞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母吩咐的事要努力完成，在家要幫忙做家事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感恩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以感恩的心感謝幫助你的人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感恩的心幫助需要幫助的人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容忍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接受其他人的看法和習慣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接受別人的忠告與批評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誠實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誠實待人、不說謊，做錯事要勇於承認。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撿到東西或金錢會交給老師來處理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作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團隊工作，與別人互助合作，發揮團隊精神，主動爭取團隊榮譽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團體活動能和別人溝通、協調並學習他人的優點，同時貢獻自己的專長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複習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複習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實施方式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合迎新活動、家長代表大會、家長委員會、班級親師座談會及親職教育講座，將品德教育納入宣導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導護於學生週會時，向全校學生報告品德核心價值之中心德目及行為準則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鼓勵教師將品德教育核心價值融入課程推廣深化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融入正式課程：將品德教育核心價值納入各領域教學之中。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融入非正式課程：將品德教育核心價值納入班級公約或運用導師時間進行機會教育。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融入潛在課程：將品德教育核心價值納入教學情境佈境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鼓勵教師參考學校規範之行為準則，訂定班級或班群或年段之實踐規條，並配合日常生活檢核表，落實推動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結合榮譽護照</w:t>
      </w:r>
    </w:p>
    <w:p>
      <w:pPr>
        <w:pStyle w:val="Normal"/>
        <w:numPr>
          <w:ilvl w:val="2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榮譽護照加點。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可針對學生之品德表現給予加扣點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反省檢討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落實日常生活檢核，引導家長共同參與配合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定期檢討、修正及分享經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160"/>
        </w:tabs>
        <w:ind w:left="1160" w:hanging="680"/>
      </w:pPr>
      <w:rPr/>
    </w:lvl>
    <w:lvl w:ilvl="2">
      <w:start w:val="1"/>
      <w:numFmt w:val="chineseCountingThousand"/>
      <w:lvlText w:val="（%3）."/>
      <w:lvlJc w:val="right"/>
      <w:pPr>
        <w:tabs>
          <w:tab w:val="num" w:pos="2098"/>
        </w:tabs>
        <w:ind w:left="2098" w:hanging="397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39:00Z</dcterms:created>
  <dc:creator>wu</dc:creator>
  <dc:description/>
  <dc:language>en-US</dc:language>
  <cp:lastModifiedBy>kledu</cp:lastModifiedBy>
  <cp:lastPrinted>2010-09-30T10:07:00Z</cp:lastPrinted>
  <dcterms:modified xsi:type="dcterms:W3CDTF">2012-08-22T05:39:00Z</dcterms:modified>
  <cp:revision>2</cp:revision>
  <dc:subject/>
  <dc:title>屏東縣光春國小品德教育核心價值及行為準則</dc:title>
</cp:coreProperties>
</file>