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基隆市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堵南國小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學生申訴評議委員會設置及評議辦法</w:t>
      </w:r>
    </w:p>
    <w:p>
      <w:pPr>
        <w:pStyle w:val="Normal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本辦法依據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</w:rPr>
        <w:t>教師輔導與管教學生辦法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第</w:t>
      </w:r>
      <w:r>
        <w:rPr>
          <w:rFonts w:eastAsia="標楷體" w:cs="新細明體;PMingLiU" w:ascii="標楷體" w:hAnsi="標楷體"/>
          <w:kern w:val="0"/>
        </w:rPr>
        <w:t>27</w:t>
      </w:r>
      <w:r>
        <w:rPr>
          <w:rFonts w:ascii="標楷體" w:hAnsi="標楷體" w:cs="新細明體;PMingLiU" w:eastAsia="標楷體"/>
          <w:kern w:val="0"/>
        </w:rPr>
        <w:t>條及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</w:rPr>
        <w:t>高級中學法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第</w:t>
      </w:r>
      <w:r>
        <w:rPr>
          <w:rFonts w:eastAsia="標楷體" w:cs="新細明體;PMingLiU" w:ascii="標楷體" w:hAnsi="標楷體"/>
          <w:kern w:val="0"/>
        </w:rPr>
        <w:t>25</w:t>
      </w:r>
      <w:r>
        <w:rPr>
          <w:rFonts w:ascii="標楷體" w:hAnsi="標楷體" w:cs="新細明體;PMingLiU" w:eastAsia="標楷體"/>
          <w:kern w:val="0"/>
        </w:rPr>
        <w:t>條規定訂定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學生申訴評議委員會（以下簡稱申評會）以培養學生民主法治精神，保障學生受教權益，疏解家長與學校間之糾紛，促進校園和諧，發揮教育功能為目的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基隆市所屬各中小學（含私立國中小）應依本辦法規定成立學生申訴評議委員會，如有必要，得依本辦法規定，自行訂定「學生申訴評議委員會設置要點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學生對學校有關其個人之管教措施，認為違法或不當致損害其權益者，得向申評會提起申訴。前項申訴，得由學生家長或監護人代理之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申評會以下列人員組成為原則：校長、教師會代表或教師代表、學校行政人員、法律專業人員、社會公正人士、家長代表。設有特教班之學校，家長代表至少須有一人為特教班之家長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學校置申評會委員九至十一人，校長為申評會當然委員，其餘委員由校長遴聘，其中家長代表不得少於四分之一，委員任期為一年，連聘得連任，均為無給職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申評會由校長擔任召集人，並為會議主席。申評會開會時應有委員三分之二以上出席始得開會，出席委員三分之二以上同意始得決議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申訴及處理程序：</w:t>
      </w:r>
    </w:p>
    <w:p>
      <w:pPr>
        <w:pStyle w:val="Normal"/>
        <w:ind w:left="1260" w:hanging="3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學生申訴案件應於事實發生之日起十五日內以書面為之，學校應於收到申訴書後十日內召開申評會會議，並於十日內作成評議書送達申訴人。</w:t>
      </w:r>
    </w:p>
    <w:p>
      <w:pPr>
        <w:pStyle w:val="Normal"/>
        <w:ind w:left="1260" w:hanging="3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申訴書應記載申訴人之姓名、年齡、班級、聯絡電話、地址、申訴之事實及理由與希望獲得之補救。如由代理人提出者，應載明代理人與學生之關係。</w:t>
      </w:r>
    </w:p>
    <w:p>
      <w:pPr>
        <w:pStyle w:val="Normal"/>
        <w:ind w:left="1260" w:hanging="3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申評會會議不公開，惟得通知申訴人、相對人及關係人到會說明。</w:t>
      </w:r>
    </w:p>
    <w:p>
      <w:pPr>
        <w:pStyle w:val="Normal"/>
        <w:ind w:left="1260" w:hanging="3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四、申評會對於逾越期限申訴案件得不予受理，但有具體理由且嚴重影響學生權益經申評會同意者不在此限。</w:t>
      </w:r>
    </w:p>
    <w:p>
      <w:pPr>
        <w:pStyle w:val="Normal"/>
        <w:ind w:left="1260" w:hanging="3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五、在申訴前或程序中，申訴人、相對人、或利害關係人就申訴事件或其牽連之事項提出民事訴訟、刑事訴訟者，申評會應即停止申訴案件之評議，俟訴訟終結後再行處理。</w:t>
      </w:r>
    </w:p>
    <w:p>
      <w:pPr>
        <w:pStyle w:val="Normal"/>
        <w:ind w:left="1260" w:hanging="36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六、有具體事實足認申評會委員就申訴案件有偏頗之虞者，申訴人得向申評會申請委員迴避，並應舉其原因事實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學生受開除學籍、退學或類此之處分，足以改變學生身分致損及其受教育權益者，經向學校申訴而未獲救濟，得依法提起訴願及行政訴訟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學生申訴案件經申評會評議確定者，其評定結果學校應確實執行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本辦法自發布日施行。 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7:00Z</dcterms:created>
  <dc:creator>Aquarius</dc:creator>
  <dc:description/>
  <dc:language>en-US</dc:language>
  <cp:lastModifiedBy>kledu</cp:lastModifiedBy>
  <dcterms:modified xsi:type="dcterms:W3CDTF">2012-08-22T05:17:00Z</dcterms:modified>
  <cp:revision>2</cp:revision>
  <dc:subject/>
  <dc:title>法規名稱</dc:title>
</cp:coreProperties>
</file>