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right="28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81000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28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28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28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28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500880" cy="311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2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5024755" cy="2418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671695" cy="235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690745" cy="310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081145" cy="2577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5386705" cy="2188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900805" cy="2773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632960" cy="3839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5565140" cy="3360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4:10:00Z</dcterms:created>
  <dc:creator>user</dc:creator>
  <dc:description/>
  <cp:keywords/>
  <dc:language>en-US</dc:language>
  <cp:lastModifiedBy>user</cp:lastModifiedBy>
  <dcterms:modified xsi:type="dcterms:W3CDTF">2006-09-13T04:10:00Z</dcterms:modified>
  <cp:revision>2</cp:revision>
  <dc:subject/>
  <dc:title> </dc:title>
</cp:coreProperties>
</file>