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臺北市政府補助所屬員工英語能力檢測項目總表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臺北市政府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101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4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月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23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日府人考字第</w:t>
      </w:r>
      <w:r>
        <w:rPr>
          <w:rFonts w:eastAsia="標楷體" w:cs="標楷體" w:ascii="標楷體" w:hAnsi="標楷體"/>
          <w:b/>
          <w:color w:val="000000"/>
          <w:sz w:val="20"/>
          <w:szCs w:val="20"/>
        </w:rPr>
        <w:t>10131376600</w:t>
      </w:r>
      <w:r>
        <w:rPr/>
        <w:t xml:space="preserve"> </w:t>
      </w:r>
      <w:r>
        <w:rPr/>
        <w:t>號函</w:t>
      </w:r>
    </w:p>
    <w:tbl>
      <w:tblPr>
        <w:tblW w:w="1609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74"/>
        <w:gridCol w:w="966"/>
        <w:gridCol w:w="661"/>
        <w:gridCol w:w="681"/>
        <w:gridCol w:w="791"/>
        <w:gridCol w:w="791"/>
        <w:gridCol w:w="599"/>
        <w:gridCol w:w="574"/>
        <w:gridCol w:w="672"/>
        <w:gridCol w:w="896"/>
        <w:gridCol w:w="1175"/>
        <w:gridCol w:w="1080"/>
        <w:gridCol w:w="720"/>
        <w:gridCol w:w="533"/>
        <w:gridCol w:w="540"/>
        <w:gridCol w:w="981"/>
        <w:gridCol w:w="720"/>
        <w:gridCol w:w="900"/>
      </w:tblGrid>
      <w:tr>
        <w:trPr>
          <w:trHeight w:val="52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EFR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語言能力參考指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劍橋大學英語能力認證分級測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ambridge Main Suite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劍橋大學國際商務英語能力測驗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BULATS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外語能力測驗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FLPT</w:t>
            </w:r>
          </w:p>
        </w:tc>
        <w:tc>
          <w:tcPr>
            <w:tcW w:w="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全民英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GEPT</w:t>
            </w:r>
          </w:p>
        </w:tc>
        <w:tc>
          <w:tcPr>
            <w:tcW w:w="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全球英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GET</w:t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 xml:space="preserve">托福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TOEFL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傳統多益測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TOEIC</w:t>
            </w:r>
          </w:p>
        </w:tc>
        <w:tc>
          <w:tcPr>
            <w:tcW w:w="117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新版多益測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NEW TOEIC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color w:val="000000"/>
                <w:sz w:val="20"/>
                <w:szCs w:val="20"/>
              </w:rPr>
              <w:t>多益普級測驗</w:t>
            </w:r>
            <w:r>
              <w:rPr>
                <w:rFonts w:eastAsia="標楷體" w:cs="Arial" w:ascii="標楷體" w:hAnsi="標楷體"/>
                <w:b/>
                <w:color w:val="000000"/>
                <w:sz w:val="20"/>
                <w:szCs w:val="20"/>
              </w:rPr>
              <w:t>TOEIC Bridg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雅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IELTS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大學院校英語能力測驗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SEPT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全球網路英檢能力檢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NETPAW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職場英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FB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G-TELP</w:t>
            </w:r>
          </w:p>
        </w:tc>
      </w:tr>
      <w:tr>
        <w:trPr>
          <w:trHeight w:val="580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三項筆試總分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級分</w:t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紙筆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PBT</w:t>
            </w:r>
          </w:p>
        </w:tc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BT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iBT</w:t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第一級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第二級</w:t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基礎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Waystag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Key English Test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KET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ALTE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evel 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05-1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-1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初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A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9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2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 xml:space="preserve">以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3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6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7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初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 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B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進階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Threshol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Preliminary English Test  (PET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ALTE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Level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50-1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-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中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B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5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3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7 ~ 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5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 xml:space="preserve">以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7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7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7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中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 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B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高階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Vantag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First Certificate in  English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FCE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ALTE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Level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95-2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-2+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中高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B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9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7 ~ 1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78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 xml:space="preserve">以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38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.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中高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 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流利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ffective Operationa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Proficienc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ertificate in Advanced English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CAE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ALTE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Level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40-3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-3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高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6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10~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88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94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 xml:space="preserve">以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聽力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9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;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55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6.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高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 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精通級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Master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ertificate of Proficiency in English (CPE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ALTE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Level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優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C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6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95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7.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專業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L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evel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type w:val="nextPage"/>
      <w:pgSz w:orient="landscape" w:w="16838" w:h="11906"/>
      <w:pgMar w:left="1440" w:right="998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15:00Z</dcterms:created>
  <dc:creator>AQAA-10241</dc:creator>
  <dc:description/>
  <cp:keywords/>
  <dc:language>en-US</dc:language>
  <cp:lastModifiedBy>t22078</cp:lastModifiedBy>
  <cp:lastPrinted>2012-03-19T15:57:00Z</cp:lastPrinted>
  <dcterms:modified xsi:type="dcterms:W3CDTF">2012-05-21T03:15:00Z</dcterms:modified>
  <cp:revision>2</cp:revision>
  <dc:subject/>
  <dc:title>臺北市政府補助所屬員工英語能力檢測項目總表</dc:title>
</cp:coreProperties>
</file>