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rFonts w:ascii="新細明體;PMingLiU" w:hAnsi="新細明體;PMingLiU" w:cs="新細明體;PMingLiU"/>
          <w:color w:val="000000"/>
          <w:sz w:val="28"/>
          <w:szCs w:val="28"/>
          <w:u w:val="single"/>
        </w:rPr>
      </w:pPr>
      <w:bookmarkStart w:id="0" w:name="BOOK"/>
      <w:bookmarkEnd w:id="0"/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  <w:u w:val="single"/>
        </w:rPr>
        <w:t>雲林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</w:rPr>
        <w:t>縣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新細明體;PMingLiU" w:ascii="新細明體;PMingLiU" w:hAnsi="新細明體;PMingLiU"/>
          <w:kern w:val="0"/>
          <w:sz w:val="28"/>
          <w:szCs w:val="28"/>
          <w:u w:val="single"/>
        </w:rPr>
        <w:t>10</w:t>
      </w:r>
      <w:r>
        <w:rPr>
          <w:rFonts w:cs="新細明體;PMingLiU" w:ascii="新細明體;PMingLiU" w:hAnsi="新細明體;PMingLiU"/>
          <w:kern w:val="0"/>
          <w:sz w:val="28"/>
          <w:szCs w:val="28"/>
          <w:u w:val="single"/>
        </w:rPr>
        <w:t xml:space="preserve">6 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學年度 第</w:t>
      </w:r>
      <w:r>
        <w:rPr>
          <w:rFonts w:ascii="新細明體;PMingLiU" w:hAnsi="新細明體;PMingLiU" w:cs="新細明體;PMingLiU"/>
          <w:kern w:val="0"/>
          <w:sz w:val="28"/>
          <w:szCs w:val="28"/>
          <w:u w:val="single"/>
        </w:rPr>
        <w:t>二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 xml:space="preserve">學期  </w:t>
      </w:r>
      <w:r>
        <w:rPr>
          <w:kern w:val="0"/>
          <w:sz w:val="28"/>
          <w:szCs w:val="28"/>
          <w:u w:val="single"/>
        </w:rPr>
        <w:t>　　</w:t>
      </w:r>
      <w:r>
        <w:rPr>
          <w:u w:val="single"/>
        </w:rPr>
        <w:t>豐安</w:t>
      </w:r>
      <w:r>
        <w:rPr>
          <w:kern w:val="0"/>
          <w:sz w:val="28"/>
          <w:szCs w:val="28"/>
          <w:u w:val="single"/>
        </w:rPr>
        <w:t>　　</w:t>
      </w:r>
      <w:r>
        <w:rPr>
          <w:kern w:val="0"/>
          <w:sz w:val="28"/>
          <w:szCs w:val="28"/>
        </w:rPr>
        <w:t>國民小學</w:t>
      </w:r>
      <w:r>
        <w:rPr>
          <w:rFonts w:ascii="新細明體;PMingLiU" w:hAnsi="新細明體;PMingLiU" w:cs="新細明體;PMingLiU"/>
          <w:kern w:val="0"/>
          <w:sz w:val="28"/>
          <w:szCs w:val="28"/>
          <w:u w:val="single"/>
        </w:rPr>
        <w:t>四</w:t>
      </w:r>
      <w:r>
        <w:rPr>
          <w:rFonts w:ascii="新細明體;PMingLiU" w:hAnsi="新細明體;PMingLiU" w:cs="新細明體;PMingLiU"/>
          <w:kern w:val="0"/>
          <w:sz w:val="28"/>
          <w:szCs w:val="28"/>
          <w:u w:val="single"/>
        </w:rPr>
        <w:t>年級</w:t>
      </w:r>
      <w:r>
        <w:rPr>
          <w:rFonts w:ascii="新細明體;PMingLiU" w:hAnsi="新細明體;PMingLiU" w:cs="新細明體;PMingLiU"/>
          <w:kern w:val="0"/>
          <w:sz w:val="28"/>
          <w:szCs w:val="28"/>
          <w:u w:val="single"/>
        </w:rPr>
        <w:t>國語</w:t>
      </w:r>
      <w:r>
        <w:rPr>
          <w:bCs/>
          <w:kern w:val="0"/>
          <w:sz w:val="28"/>
          <w:szCs w:val="28"/>
        </w:rPr>
        <w:t>領域教學計畫表　　</w:t>
      </w:r>
      <w:r>
        <w:rPr>
          <w:kern w:val="0"/>
          <w:sz w:val="28"/>
          <w:szCs w:val="28"/>
        </w:rPr>
        <w:t>設計者：</w:t>
      </w:r>
      <w:r>
        <w:rPr>
          <w:rFonts w:ascii="新細明體;PMingLiU" w:hAnsi="新細明體;PMingLiU" w:cs="新細明體;PMingLiU"/>
          <w:kern w:val="0"/>
          <w:sz w:val="28"/>
          <w:szCs w:val="28"/>
          <w:u w:val="single"/>
        </w:rPr>
        <w:t>國語</w:t>
      </w:r>
      <w:r>
        <w:rPr>
          <w:rFonts w:ascii="新細明體;PMingLiU" w:hAnsi="新細明體;PMingLiU" w:cs="新細明體;PMingLiU"/>
          <w:bCs/>
          <w:kern w:val="0"/>
          <w:sz w:val="28"/>
          <w:szCs w:val="28"/>
          <w:u w:val="single"/>
        </w:rPr>
        <w:t>領域</w:t>
      </w:r>
      <w:r>
        <w:rPr>
          <w:rFonts w:ascii="新細明體;PMingLiU" w:hAnsi="新細明體;PMingLiU" w:cs="新細明體;PMingLiU"/>
          <w:kern w:val="0"/>
          <w:sz w:val="28"/>
          <w:szCs w:val="28"/>
          <w:u w:val="single"/>
        </w:rPr>
        <w:t>教學團隊</w:t>
      </w:r>
    </w:p>
    <w:p>
      <w:pPr>
        <w:pStyle w:val="Normal"/>
        <w:snapToGrid w:val="false"/>
        <w:spacing w:before="90" w:after="90"/>
        <w:jc w:val="both"/>
        <w:rPr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1760</wp:posOffset>
                </wp:positionV>
                <wp:extent cx="5350510" cy="57016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0680" cy="5701680"/>
                          <a:chOff x="0" y="0"/>
                          <a:chExt cx="5350680" cy="5701680"/>
                        </a:xfrm>
                      </wpg:grpSpPr>
                      <wps:wsp>
                        <wps:cNvSpPr/>
                        <wps:spPr>
                          <a:xfrm>
                            <a:off x="754560" y="2729880"/>
                            <a:ext cx="69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758160"/>
                            <a:ext cx="9360" cy="482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678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774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4156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586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8280"/>
                            <a:ext cx="91440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4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8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538560"/>
                            <a:ext cx="9907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課後時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25040"/>
                            <a:ext cx="1000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貳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山水之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3072600"/>
                            <a:ext cx="100008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作家與作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4167360"/>
                            <a:ext cx="10000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肆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科技的影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282564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好友籃球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黑與白的戰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　踩著月光上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如何安排休閒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396440"/>
                            <a:ext cx="282564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　大峽谷的回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課　羊角村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七課　不識廬山真面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958480"/>
                            <a:ext cx="28256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八課　我愛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九課　快樂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課　最後一片葉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一課  孫悟空三借芭蕉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215600"/>
                            <a:ext cx="2825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二課  高鐵快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三課　神奇魔法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四課　動物的心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50128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一  探索四草綠色隧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535860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二  通信方式大不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55872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8pt;width:421.3pt;height:448.95pt" coordorigin="540,176" coordsize="8426,8979">
                <v:line id="shape_0" from="1729,4475" to="2828,4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54,1370" to="2268,89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8,1385" to="6071,13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8,3290" to="6071,32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8,5555" to="6071,55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8,7355" to="6071,7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3874;width:143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4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8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601;top:1024;width:155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壹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課後時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615;top:2735;width:157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貳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山水之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627;top:5014;width:1574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參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作家與作品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555;top:6739;width:1574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肆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科技的影響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16;top:176;width:4449;height:1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好友籃球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黑與白的戰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　踩著月光上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如何安排休閒活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16;top:2375;width:444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　大峽谷的回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課　羊角村之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七課　不識廬山真面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428;top:4835;width:444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八課　我愛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九課　快樂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課　最後一片葉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一課  孫悟空三借芭蕉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428;top:6814;width:444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二課  高鐵快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三課　神奇魔法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四課　動物的心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628;top:4115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一  探索四草綠色隧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628;top:8614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二  通信方式大不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268,8974" to="2627,89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kern w:val="0"/>
        </w:rPr>
        <w:t xml:space="preserve"> </w:t>
      </w:r>
      <w:r>
        <w:rPr>
          <w:b/>
          <w:kern w:val="0"/>
        </w:rPr>
        <w:t>(</w:t>
      </w:r>
      <w:r>
        <w:rPr>
          <w:b/>
          <w:kern w:val="0"/>
        </w:rPr>
        <w:t>國語</w:t>
      </w:r>
      <w:r>
        <w:rPr>
          <w:b/>
          <w:kern w:val="0"/>
        </w:rPr>
        <w:t>4</w:t>
      </w:r>
      <w:r>
        <w:rPr>
          <w:b/>
          <w:kern w:val="0"/>
        </w:rPr>
        <w:t>下</w:t>
      </w:r>
      <w:r>
        <w:rPr>
          <w:b/>
          <w:kern w:val="0"/>
        </w:rPr>
        <w:t xml:space="preserve">) </w:t>
      </w:r>
      <w:r>
        <w:rPr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參考書目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.</w:t>
      </w:r>
      <w:r>
        <w:rPr>
          <w:rFonts w:ascii="新細明體;PMingLiU" w:hAnsi="新細明體;PMingLiU" w:cs="新細明體;PMingLiU"/>
          <w:kern w:val="0"/>
        </w:rPr>
        <w:t>《林書豪的故事》郭及天、</w:t>
      </w:r>
      <w:r>
        <w:rPr>
          <w:rFonts w:cs="新細明體;PMingLiU" w:ascii="新細明體;PMingLiU" w:hAnsi="新細明體;PMingLiU"/>
          <w:kern w:val="0"/>
        </w:rPr>
        <w:t>Cocoapie</w:t>
      </w:r>
      <w:r>
        <w:rPr>
          <w:rFonts w:ascii="新細明體;PMingLiU" w:hAnsi="新細明體;PMingLiU" w:cs="新細明體;PMingLiU"/>
          <w:kern w:val="0"/>
        </w:rPr>
        <w:t>著。臺北：商周。</w:t>
      </w:r>
      <w:r>
        <w:rPr>
          <w:rFonts w:cs="新細明體;PMingLiU" w:ascii="新細明體;PMingLiU" w:hAnsi="新細明體;PMingLiU"/>
          <w:kern w:val="0"/>
        </w:rPr>
        <w:t>2012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2.</w:t>
      </w:r>
      <w:r>
        <w:rPr>
          <w:rFonts w:ascii="新細明體;PMingLiU" w:hAnsi="新細明體;PMingLiU" w:cs="新細明體;PMingLiU"/>
          <w:kern w:val="0"/>
        </w:rPr>
        <w:t>《快跑，騰雲妖馬來了》王文華著。臺北：天下。</w:t>
      </w:r>
      <w:r>
        <w:rPr>
          <w:rFonts w:cs="新細明體;PMingLiU" w:ascii="新細明體;PMingLiU" w:hAnsi="新細明體;PMingLiU"/>
          <w:kern w:val="0"/>
        </w:rPr>
        <w:t>2011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3.</w:t>
      </w:r>
      <w:r>
        <w:rPr>
          <w:rFonts w:ascii="新細明體;PMingLiU" w:hAnsi="新細明體;PMingLiU" w:cs="新細明體;PMingLiU"/>
          <w:kern w:val="0"/>
        </w:rPr>
        <w:t>《圍棋小百科入門篇》李敬訓著。臺北：鳴祝。</w:t>
      </w:r>
      <w:r>
        <w:rPr>
          <w:rFonts w:cs="新細明體;PMingLiU" w:ascii="新細明體;PMingLiU" w:hAnsi="新細明體;PMingLiU"/>
          <w:kern w:val="0"/>
        </w:rPr>
        <w:t>2010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4.</w:t>
      </w:r>
      <w:r>
        <w:rPr>
          <w:rFonts w:ascii="新細明體;PMingLiU" w:hAnsi="新細明體;PMingLiU" w:cs="新細明體;PMingLiU"/>
          <w:kern w:val="0"/>
        </w:rPr>
        <w:t>《機智阿凡提》子魚著。臺北：國語日報。</w:t>
      </w:r>
      <w:r>
        <w:rPr>
          <w:rFonts w:cs="新細明體;PMingLiU" w:ascii="新細明體;PMingLiU" w:hAnsi="新細明體;PMingLiU"/>
          <w:kern w:val="0"/>
        </w:rPr>
        <w:t>2009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5.</w:t>
      </w:r>
      <w:r>
        <w:rPr>
          <w:rFonts w:ascii="新細明體;PMingLiU" w:hAnsi="新細明體;PMingLiU" w:cs="新細明體;PMingLiU"/>
          <w:kern w:val="0"/>
        </w:rPr>
        <w:t>《愛麗絲夢遊仙境》路易士．卡洛爾著。臺北：東雨文化。</w:t>
      </w:r>
      <w:r>
        <w:rPr>
          <w:rFonts w:cs="新細明體;PMingLiU" w:ascii="新細明體;PMingLiU" w:hAnsi="新細明體;PMingLiU"/>
          <w:kern w:val="0"/>
        </w:rPr>
        <w:t>2010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6.</w:t>
      </w:r>
      <w:r>
        <w:rPr>
          <w:rFonts w:ascii="新細明體;PMingLiU" w:hAnsi="新細明體;PMingLiU" w:cs="新細明體;PMingLiU"/>
          <w:kern w:val="0"/>
        </w:rPr>
        <w:t>《神奇調味料》施養慧、林哲彰等著。臺北：國語日報。</w:t>
      </w:r>
      <w:r>
        <w:rPr>
          <w:rFonts w:cs="新細明體;PMingLiU" w:ascii="新細明體;PMingLiU" w:hAnsi="新細明體;PMingLiU"/>
          <w:kern w:val="0"/>
        </w:rPr>
        <w:t>2010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7.</w:t>
      </w:r>
      <w:r>
        <w:rPr>
          <w:rFonts w:ascii="新細明體;PMingLiU" w:hAnsi="新細明體;PMingLiU" w:cs="新細明體;PMingLiU"/>
          <w:kern w:val="0"/>
        </w:rPr>
        <w:t>《爺爺與狼》派歐羅‧安奎斯著。李紫蓉譯。臺北：東方。</w:t>
      </w:r>
      <w:r>
        <w:rPr>
          <w:rFonts w:cs="新細明體;PMingLiU" w:ascii="新細明體;PMingLiU" w:hAnsi="新細明體;PMingLiU"/>
          <w:kern w:val="0"/>
        </w:rPr>
        <w:t>2005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8.</w:t>
      </w:r>
      <w:r>
        <w:rPr>
          <w:rFonts w:ascii="新細明體;PMingLiU" w:hAnsi="新細明體;PMingLiU" w:cs="新細明體;PMingLiU"/>
          <w:kern w:val="0"/>
        </w:rPr>
        <w:t>《跟著節氣去旅行：親子共享自然的</w:t>
      </w:r>
      <w:r>
        <w:rPr>
          <w:rFonts w:cs="新細明體;PMingLiU" w:ascii="新細明體;PMingLiU" w:hAnsi="新細明體;PMingLiU"/>
          <w:kern w:val="0"/>
        </w:rPr>
        <w:t>24</w:t>
      </w:r>
      <w:r>
        <w:rPr>
          <w:rFonts w:ascii="新細明體;PMingLiU" w:hAnsi="新細明體;PMingLiU" w:cs="新細明體;PMingLiU"/>
          <w:kern w:val="0"/>
        </w:rPr>
        <w:t>個旅程》范欽慧著。遠流出版社。</w:t>
      </w:r>
      <w:r>
        <w:rPr>
          <w:rFonts w:cs="新細明體;PMingLiU" w:ascii="新細明體;PMingLiU" w:hAnsi="新細明體;PMingLiU"/>
          <w:kern w:val="0"/>
        </w:rPr>
        <w:t>2010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9.</w:t>
      </w:r>
      <w:r>
        <w:rPr>
          <w:rFonts w:ascii="新細明體;PMingLiU" w:hAnsi="新細明體;PMingLiU" w:cs="新細明體;PMingLiU"/>
          <w:kern w:val="0"/>
        </w:rPr>
        <w:t>《臺灣旅遊王》周宇廷著。環輿出版社。</w:t>
      </w:r>
      <w:r>
        <w:rPr>
          <w:rFonts w:cs="新細明體;PMingLiU" w:ascii="新細明體;PMingLiU" w:hAnsi="新細明體;PMingLiU"/>
          <w:kern w:val="0"/>
        </w:rPr>
        <w:t>2013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0.</w:t>
      </w:r>
      <w:r>
        <w:rPr>
          <w:rFonts w:ascii="新細明體;PMingLiU" w:hAnsi="新細明體;PMingLiU" w:cs="新細明體;PMingLiU"/>
          <w:kern w:val="0"/>
        </w:rPr>
        <w:t>《荷蘭最美》楊若蘭著。太雅出版公司。</w:t>
      </w:r>
      <w:r>
        <w:rPr>
          <w:rFonts w:cs="新細明體;PMingLiU" w:ascii="新細明體;PMingLiU" w:hAnsi="新細明體;PMingLiU"/>
          <w:kern w:val="0"/>
        </w:rPr>
        <w:t>2009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1.</w:t>
      </w:r>
      <w:r>
        <w:rPr>
          <w:rFonts w:ascii="新細明體;PMingLiU" w:hAnsi="新細明體;PMingLiU" w:cs="新細明體;PMingLiU"/>
          <w:kern w:val="0"/>
        </w:rPr>
        <w:t>《請到我的家鄉來》林海音文、鄭明進圖。小魯出版公司。</w:t>
      </w:r>
      <w:r>
        <w:rPr>
          <w:rFonts w:cs="新細明體;PMingLiU" w:ascii="新細明體;PMingLiU" w:hAnsi="新細明體;PMingLiU"/>
          <w:kern w:val="0"/>
        </w:rPr>
        <w:t>2011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2.</w:t>
      </w:r>
      <w:r>
        <w:rPr>
          <w:rFonts w:ascii="新細明體;PMingLiU" w:hAnsi="新細明體;PMingLiU" w:cs="新細明體;PMingLiU"/>
          <w:kern w:val="0"/>
        </w:rPr>
        <w:t>《蘇東坡小故事》林鬱著。新潮社。</w:t>
      </w:r>
      <w:r>
        <w:rPr>
          <w:rFonts w:cs="新細明體;PMingLiU" w:ascii="新細明體;PMingLiU" w:hAnsi="新細明體;PMingLiU"/>
          <w:kern w:val="0"/>
        </w:rPr>
        <w:t>2003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3.</w:t>
      </w:r>
      <w:r>
        <w:rPr>
          <w:rFonts w:ascii="新細明體;PMingLiU" w:hAnsi="新細明體;PMingLiU" w:cs="新細明體;PMingLiU"/>
          <w:kern w:val="0"/>
        </w:rPr>
        <w:t>《與作家有約》宋裕策畫。臺北：幼獅文化。</w:t>
      </w:r>
      <w:r>
        <w:rPr>
          <w:rFonts w:cs="新細明體;PMingLiU" w:ascii="新細明體;PMingLiU" w:hAnsi="新細明體;PMingLiU"/>
          <w:kern w:val="0"/>
        </w:rPr>
        <w:t>2011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4.</w:t>
      </w:r>
      <w:r>
        <w:rPr>
          <w:rFonts w:ascii="新細明體;PMingLiU" w:hAnsi="新細明體;PMingLiU" w:cs="新細明體;PMingLiU"/>
          <w:kern w:val="0"/>
        </w:rPr>
        <w:t>《林良爺爺憶兒時》林良。臺北：幼獅文化。</w:t>
      </w:r>
      <w:r>
        <w:rPr>
          <w:rFonts w:cs="新細明體;PMingLiU" w:ascii="新細明體;PMingLiU" w:hAnsi="新細明體;PMingLiU"/>
          <w:kern w:val="0"/>
        </w:rPr>
        <w:t>2013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5.</w:t>
      </w:r>
      <w:r>
        <w:rPr>
          <w:rFonts w:ascii="新細明體;PMingLiU" w:hAnsi="新細明體;PMingLiU" w:cs="新細明體;PMingLiU"/>
          <w:kern w:val="0"/>
        </w:rPr>
        <w:t>《快樂王子》王爾德文，辛西雅圖，劉清彥譯。臺北：格林文化。</w:t>
      </w:r>
      <w:r>
        <w:rPr>
          <w:rFonts w:cs="新細明體;PMingLiU" w:ascii="新細明體;PMingLiU" w:hAnsi="新細明體;PMingLiU"/>
          <w:kern w:val="0"/>
        </w:rPr>
        <w:t>2011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6.</w:t>
      </w:r>
      <w:r>
        <w:rPr>
          <w:rFonts w:ascii="新細明體;PMingLiU" w:hAnsi="新細明體;PMingLiU" w:cs="新細明體;PMingLiU"/>
          <w:kern w:val="0"/>
        </w:rPr>
        <w:t>《最後一片葉子》</w:t>
      </w:r>
      <w:r>
        <w:rPr>
          <w:rFonts w:cs="新細明體;PMingLiU" w:ascii="新細明體;PMingLiU" w:hAnsi="新細明體;PMingLiU"/>
          <w:kern w:val="0"/>
        </w:rPr>
        <w:t>O. Henry</w:t>
      </w:r>
      <w:r>
        <w:rPr>
          <w:rFonts w:ascii="新細明體;PMingLiU" w:hAnsi="新細明體;PMingLiU" w:cs="新細明體;PMingLiU"/>
          <w:kern w:val="0"/>
        </w:rPr>
        <w:t>原著，瑪琳娜圖，林良譯。臺北：格林文化。</w:t>
      </w:r>
      <w:r>
        <w:rPr>
          <w:rFonts w:cs="新細明體;PMingLiU" w:ascii="新細明體;PMingLiU" w:hAnsi="新細明體;PMingLiU"/>
          <w:kern w:val="0"/>
        </w:rPr>
        <w:t>2011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7.</w:t>
      </w:r>
      <w:r>
        <w:rPr>
          <w:rFonts w:ascii="新細明體;PMingLiU" w:hAnsi="新細明體;PMingLiU" w:cs="新細明體;PMingLiU"/>
          <w:kern w:val="0"/>
        </w:rPr>
        <w:t>《奧亨利短篇小說選》</w:t>
      </w:r>
      <w:r>
        <w:rPr>
          <w:rFonts w:cs="新細明體;PMingLiU" w:ascii="新細明體;PMingLiU" w:hAnsi="新細明體;PMingLiU"/>
          <w:kern w:val="0"/>
        </w:rPr>
        <w:t>O. Henry</w:t>
      </w:r>
      <w:r>
        <w:rPr>
          <w:rFonts w:ascii="新細明體;PMingLiU" w:hAnsi="新細明體;PMingLiU" w:cs="新細明體;PMingLiU"/>
          <w:kern w:val="0"/>
        </w:rPr>
        <w:t>原著，李淑貞譯。臺北：方向。</w:t>
      </w:r>
      <w:r>
        <w:rPr>
          <w:rFonts w:cs="新細明體;PMingLiU" w:ascii="新細明體;PMingLiU" w:hAnsi="新細明體;PMingLiU"/>
          <w:kern w:val="0"/>
        </w:rPr>
        <w:t>2009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8.</w:t>
      </w:r>
      <w:r>
        <w:rPr>
          <w:rFonts w:ascii="新細明體;PMingLiU" w:hAnsi="新細明體;PMingLiU" w:cs="新細明體;PMingLiU"/>
          <w:kern w:val="0"/>
        </w:rPr>
        <w:t>《西遊記》吳承恩著，張文鳳改寫。臺中：文化出版社。</w:t>
      </w:r>
      <w:r>
        <w:rPr>
          <w:rFonts w:cs="新細明體;PMingLiU" w:ascii="新細明體;PMingLiU" w:hAnsi="新細明體;PMingLiU"/>
          <w:kern w:val="0"/>
        </w:rPr>
        <w:t>2004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9.</w:t>
      </w:r>
      <w:r>
        <w:rPr>
          <w:rFonts w:ascii="新細明體;PMingLiU" w:hAnsi="新細明體;PMingLiU" w:cs="新細明體;PMingLiU"/>
          <w:kern w:val="0"/>
        </w:rPr>
        <w:t>《西遊記：燃燒吧！五行戰士》吳承恩原著、白千翌改編、許榮哲總策畫。臺北：四也出版社。</w:t>
      </w:r>
      <w:r>
        <w:rPr>
          <w:rFonts w:cs="新細明體;PMingLiU" w:ascii="新細明體;PMingLiU" w:hAnsi="新細明體;PMingLiU"/>
          <w:kern w:val="0"/>
        </w:rPr>
        <w:t>2012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20.</w:t>
      </w:r>
      <w:r>
        <w:rPr>
          <w:rFonts w:ascii="新細明體;PMingLiU" w:hAnsi="新細明體;PMingLiU" w:cs="新細明體;PMingLiU"/>
          <w:kern w:val="0"/>
        </w:rPr>
        <w:t>《高鐵玩樂達人》角川編輯部文。臺北：臺灣角川書店。</w:t>
      </w:r>
      <w:r>
        <w:rPr>
          <w:rFonts w:cs="新細明體;PMingLiU" w:ascii="新細明體;PMingLiU" w:hAnsi="新細明體;PMingLiU"/>
          <w:kern w:val="0"/>
        </w:rPr>
        <w:t>2007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21.</w:t>
      </w:r>
      <w:r>
        <w:rPr>
          <w:rFonts w:ascii="新細明體;PMingLiU" w:hAnsi="新細明體;PMingLiU" w:cs="新細明體;PMingLiU"/>
          <w:kern w:val="0"/>
        </w:rPr>
        <w:t>《臺灣吃喝玩樂高鐵遊》盧峰文。臺北：迪美出版。</w:t>
      </w:r>
      <w:r>
        <w:rPr>
          <w:rFonts w:cs="新細明體;PMingLiU" w:ascii="新細明體;PMingLiU" w:hAnsi="新細明體;PMingLiU"/>
          <w:kern w:val="0"/>
        </w:rPr>
        <w:t>2008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22.</w:t>
      </w:r>
      <w:r>
        <w:rPr>
          <w:rFonts w:ascii="新細明體;PMingLiU" w:hAnsi="新細明體;PMingLiU" w:cs="新細明體;PMingLiU"/>
          <w:kern w:val="0"/>
        </w:rPr>
        <w:t>《大視界系列兒童繪本》聯經編輯部。臺北：聯經。</w:t>
      </w:r>
      <w:r>
        <w:rPr>
          <w:rFonts w:cs="新細明體;PMingLiU" w:ascii="新細明體;PMingLiU" w:hAnsi="新細明體;PMingLiU"/>
          <w:kern w:val="0"/>
        </w:rPr>
        <w:t>2009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23.</w:t>
      </w:r>
      <w:r>
        <w:rPr>
          <w:rFonts w:ascii="新細明體;PMingLiU" w:hAnsi="新細明體;PMingLiU" w:cs="新細明體;PMingLiU"/>
          <w:kern w:val="0"/>
        </w:rPr>
        <w:t>《漫畫大百科：想不到的未來科技》鐵皮人美術著。臺北：漢湘文化。</w:t>
      </w:r>
      <w:r>
        <w:rPr>
          <w:rFonts w:cs="新細明體;PMingLiU" w:ascii="新細明體;PMingLiU" w:hAnsi="新細明體;PMingLiU"/>
          <w:kern w:val="0"/>
        </w:rPr>
        <w:t>2010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24.</w:t>
      </w:r>
      <w:r>
        <w:rPr>
          <w:rFonts w:ascii="新細明體;PMingLiU" w:hAnsi="新細明體;PMingLiU" w:cs="新細明體;PMingLiU"/>
          <w:kern w:val="0"/>
        </w:rPr>
        <w:t>《我們的森林》邱承宗圖文。臺北：小魯文化。</w:t>
      </w:r>
      <w:r>
        <w:rPr>
          <w:rFonts w:cs="新細明體;PMingLiU" w:ascii="新細明體;PMingLiU" w:hAnsi="新細明體;PMingLiU"/>
          <w:kern w:val="0"/>
        </w:rPr>
        <w:t>2011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25.</w:t>
      </w:r>
      <w:r>
        <w:rPr>
          <w:rFonts w:ascii="新細明體;PMingLiU" w:hAnsi="新細明體;PMingLiU" w:cs="新細明體;PMingLiU"/>
          <w:kern w:val="0"/>
        </w:rPr>
        <w:t>《再見小樹林》嚴淑女著，張又然繪。臺北：格林文化。</w:t>
      </w:r>
      <w:r>
        <w:rPr>
          <w:rFonts w:cs="新細明體;PMingLiU" w:ascii="新細明體;PMingLiU" w:hAnsi="新細明體;PMingLiU"/>
          <w:kern w:val="0"/>
        </w:rPr>
        <w:t>2008</w:t>
      </w:r>
      <w:r>
        <w:rPr>
          <w:rFonts w:ascii="新細明體;PMingLiU" w:hAnsi="新細明體;PMingLiU" w:cs="新細明體;PMingLiU"/>
          <w:kern w:val="0"/>
        </w:rPr>
        <w:t>。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級：四</w:t>
            </w:r>
            <w:r>
              <w:rPr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：國語</w:t>
            </w:r>
          </w:p>
        </w:tc>
      </w:tr>
      <w:tr>
        <w:trPr>
          <w:trHeight w:val="481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欣賞並朗讀課文或文學作品，感受課文之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用完整的語句表達情感與想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配合識字教學，用正確的硬筆字寫作業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掌握詩歌的基本閱讀技巧，流利朗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和同學分享閱讀課文的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讀懂課文內容，了解課文大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從閱讀的課文中，培養分析歸納文章結構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從課文結構圖中，培養歸納課文重點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從各種文體的課文中了解文體的特點與異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分辨、欣賞並運用課文中的修辭。</w:t>
            </w:r>
          </w:p>
        </w:tc>
      </w:tr>
      <w:tr>
        <w:trPr>
          <w:trHeight w:val="653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國語教學基本理念，旨在培養兒童正確理解和靈活應用國語文字的能力，內容包括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使兒童具備良好的聽、說、讀、寫、作等基本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使兒童能使用語文，表達情意，陶冶性情，啟發心智，解決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兒童應用本國語文，從事思考，理解、協調、討論、欣賞、創作，以擴充生活經驗，拓展多元視野，面對國際思潮，並激發兒童廣泛閱讀的興趣，提升欣賞文學作品的能力，以體認我國文化精華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引導兒童學習利用工具書，結合資訊網路，藉以增進語文學習的廣度和深度，進而提升自學能力。</w:t>
            </w:r>
          </w:p>
        </w:tc>
      </w:tr>
      <w:tr>
        <w:trPr>
          <w:trHeight w:val="92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翰林版國小國語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下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設計生動有趣的輔助活動，善用教學媒材，提供充分練習機會，協助教學，讓學生多念、多聽、多寫、多練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利用聯絡教學及統整教學，擴大學習領域（例如：結合作文教學，啟發獨立思考）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四年級兒童的認知發展為「具體運思階段」的後期，宜指導兒童運用不同的閱讀理解策略，培養其獨立的閱讀能力。寫作能力方面則可引導兒童主動寫作，由口述作文轉換成筆述作文，並與他人分享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閱讀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下文釐析語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下文推論語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判斷句段關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段意組織篇章結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詮釋文本的內容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寫作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續寫、改寫練習（擴寫、縮寫已在三下進行教學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靜態、動態描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順敘、倒敘的記敘方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修改文章內容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此階段的課文教學，宜先探究內容，再探求課文的形式，進而能欣賞修辭技巧、篇章結構，還有其內涵特色、作品風格。</w:t>
            </w:r>
          </w:p>
        </w:tc>
      </w:tr>
    </w:tbl>
    <w:p>
      <w:pPr>
        <w:pStyle w:val="Style12"/>
        <w:snapToGrid w:val="false"/>
        <w:spacing w:before="90" w:after="9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478"/>
        <w:gridCol w:w="200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/11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2/17</w:t>
            </w:r>
            <w:r>
              <w:rPr>
                <w:color w:val="000000"/>
                <w:sz w:val="16"/>
                <w:szCs w:val="16"/>
              </w:rPr>
              <w:t>課程調整到</w:t>
            </w:r>
            <w:r>
              <w:rPr>
                <w:color w:val="000000"/>
                <w:sz w:val="16"/>
                <w:szCs w:val="16"/>
              </w:rPr>
              <w:t>1/22~1/24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課後時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好友籃球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注音符號，輔助記錄訊息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仔細聆聽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思考說話者所表達的旨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合適的表現語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談吐清晰優雅，風度良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生字造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新詞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閱讀中領會並尊重作者的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相互觀摩作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觀察周圍事物，並寫下重點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具備自己修改作文的能力，並主動和他人交換寫作心得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注音符號拼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熟悉生字，培養造詞和造句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本課句型，練習照樣造句或照樣寫短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閱讀及和同學分享休閒相關的故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用本課句型來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討論，引導兒童說出課文大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聆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仔細聆聽課文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師提出的問題，正確回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專心傾聽、討論同學分享課後休閒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閱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深究：以小組討論及生活觀察問答方式，幫助兒童認識課文中所介紹的籃球、隊友的鼓勵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識字與寫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說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自己課後的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大方的上臺分享自己的課後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寫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照樣寫短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運用課文語句造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蒐集籃球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尊重不同族群與文化背景對環境的態度及行為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/18</w:t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2/24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課後時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黑與白的戰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注音符號輔助記錄訊息，表達意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仔細聆聽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讓對方充分表達意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習說話者的表達技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一段話或一篇短文的要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把握說話重點，充分溝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常用國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,500-1,80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生字造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使用數位化字辭典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5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楷書組合時筆畫的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讀出文句的抑揚頓挫與文章情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良好的閱讀興趣、態度和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卡片寫作，傳達對他人的關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觀察與思考的寫作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8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內容、詞句、標點方面，修改自己的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注音符號拼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熟悉生字，培養造詞和造句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本課句型，練習照樣造句或照樣寫短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閱讀及和同學分享休閒活動相關的趣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用本課句型來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討論與圍棋相關的休閒活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聆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仔細聆聽課文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師提出的問題，正確回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專注傾聽教師說明遊戲規則和休閒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閱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深究：以小組討論及生活觀察問答方式，引導兒童了解作者學圍棋的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識字與寫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說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課文內容，說出課文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經驗分享：假日生活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寫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本課句型與語詞，練習照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相反詞的應用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蒐集和休閒活動有關的故事和圖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同儕互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適當地向家人表達自己的需求與情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表達自己對生活環境的意見，並傾聽他人對環境的想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2/2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3/03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課後時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踩著月光上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喜歡聆聽不同媒材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習說話者的表達技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話時能保持適當的速度與音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使用數位化字辭典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配合語言情境閱讀，並了解不同語言情境中字詞的正確使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8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閱讀過程中，培養參與團體的精神，增進人際互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4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自己提問，自己回答的方法，幫助自己理解文章的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觀察與思考的寫作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7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自己喜好的優良作品，並加以分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寫作中，發揮豐富的想像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注音符號拼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善用時間，珍惜與家人相處的時間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課文中的新字詞，並利用偏旁統整識字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用本課的句型來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討論，引導兒童分享課後與親友相處的歡樂時光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聆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仔細聆聽課文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仔細聆聽習作內容，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專心傾聽同學分享生活趣事和故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閱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深究：以小組討論及生活觀察問答方式，幫助兒童了解課後與親友相處的歡樂時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識字與寫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說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平時常做的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和同學討論生活中的趣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兒童分享自己所看相關的書籍心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寫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「此起彼落」、「閃閃爍爍」的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寫我最難忘的一件事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蒐集與自然生態有關的新聞剪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參與家庭活動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基本的生態原則，以及人類與自然和諧共生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3/0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3/1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課後時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如何安排休閒活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注音符號，輔助記錄訊息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良好的聆聽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思考說話者所表達的旨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習說話者的表達技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話時能保持適當的速度與音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妥適運用國語，與人良好溝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應用筆畫、偏旁變化和間架結構原理寫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5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配合識字教學，用正確工整的硬筆字寫作業、書信、日記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7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8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閱讀過程中，培養參與團體的精神，增進人際互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觀察與思考的寫作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6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具備自己修改作文的能力，並主動和他人交換寫作心得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注音符號拼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「有益」、「選擇」等語詞的意義和用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熟悉生字，培養造詞和造句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本課句型，練習照樣造句或照樣寫短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用「可以……並且……」、「不論……或是……都是……」等句型來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討論，引導兒童了解安排休閒活動的重要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聆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仔細聆聽課文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師提出的問題，正確回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專注傾聽老師說明遊戲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閱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深究：以小組討論及生活觀察問答方式，幫助兒童了解安排休閒活動的重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識字與寫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說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說自己的休閒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兒童敘述如何安排休閒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和同學分享自己的休閒生活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寫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本課句型，練習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回答問題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蒐集有關休閒活動的海報、參與休閒活動的經驗與照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對自然環境的熱愛與對戶外活動的興趣，建立個人對自然環境的責任感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3/1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3/17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課後時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統整活動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配合語言情境閱讀，並了解不同語言情境中字詞的正確使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8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討論閱讀的內容，分享閱讀的心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思考並體會文章中解決問題的過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良好的閱讀興趣、態度和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4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4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自己提問，自己回答的方法，幫助自己理解文章的內容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做讀書筆記不但可儲存寫作的資料，還可以促進思考，增進知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明白語詞運用的重要，並理解用詞要精準，需要注意哪些事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運用對話或聲音，來增加文章臨場感的修辭技巧，以及對話在篇章中引發的作用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運用讀書筆記的好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有關語詞的運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讀一讀內容，再練習對話的寫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閱讀指導──讀書筆記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兒童回想寫作時，是不是曾經不知如何下筆，或是找不到適當的詞來表達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兒童回想記錄閱讀心得感想的情景，再共同討論做讀書筆記的好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鼓勵兒童養成隨手做讀書筆記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寫作指導──語詞的運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兒童理解要確切的明白字、詞的意義，並慎用字音相同的語詞，以免出現錯別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兒童理解同義詞、近義詞使用時，應注意語境和詞性，才能用得適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兒童明白用詞簡潔，文章讀起來才會乾淨俐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寫作指導──對話的運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先讀一讀本文所列的「對話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再找一找讀過的課文或課外讀物中，所出現的對話表達方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歸納出對話表達的有效性與多樣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歸納出這些對話在篇章中，所表達的效果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3/1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3/24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山水之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大峽谷的回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注音符號，輔助記錄訊息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仔細聆聽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思考說話者所表達的旨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聆聽過程中感受說話者的情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清楚說出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生字造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掌握筆畫、筆順及形體結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文章的各種表述方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：敘述、描寫、抒情、說明、議論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7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8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討論閱讀的內容，分享閱讀的心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卡片寫作，傳達對他人的關心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注音符號拼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恰當的情感和語氣朗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熟悉生字，培養造詞和造句的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用本課句型來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討論，引導兒童分享自己與家人的旅遊經驗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聆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仔細聆聽課文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師提出的問題，並能正確回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專心傾聽同學分享自己的旅遊經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閱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深究：以小組討論及生活觀察問答方式，幫助兒童學習作者從不同角度描寫大峽谷的寫作方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識字與寫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說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兒童說說自己的旅遊經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說自己如何替旅遊的經驗留下美好回憶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寫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本課語句，練習照樣寫短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用本課語詞來造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蒐集大峽谷的圖片或其他相關圖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同儕互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第七週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一次成績評量</w:t>
            </w:r>
            <w:r>
              <w:rPr>
                <w:sz w:val="16"/>
              </w:rPr>
              <w:t>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3/2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3/3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山水之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六課羊角村之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注音符號輔助記錄訊息，表達意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出重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出他人優美的表達技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談吐清晰優雅，風度良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概略了解筆畫、偏旁變化及結構原理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概略認識字體大小、筆畫粗細和書法美觀的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概略知道寫作的步驟，如：從蒐集材料到審題、立意、選材及安排段落、組織成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8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內容、詞句、標點方面，修改自己的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注音符號拼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恰當的情感和語氣朗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熟悉生字，培養造詞和造句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本課句型，練習照樣造句或照樣寫短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用本課句型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討論，引導兒童認識異國景色與文化之美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聆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仔細聆聽課文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聽出朗讀課文的節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主題表達意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閱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深究：以小組討論及生活觀察問答方式，幫助兒童體會課文中異國景色與文化之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識字與寫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說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荷蘭知多少：透過圖片或故事引導，說說看自己想像中荷蘭這個國家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兒童用自己的話說說「難忘的旅遊經驗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寫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本課句型，練習照樣造完整句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蒐集有關荷蘭、羊角村的圖片或影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同儕互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描述臨海或溪流附近地區居民的生活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4/0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4/07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山水之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七課不識廬山真面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注音符號，輔助記錄訊息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出重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聆聽過程中感受說話者的情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一段話或一篇短文的要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主動學習充實說話的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新詞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保持良好的書寫習慣，並且運筆熟練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共同討論閱讀的內容，並分享心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4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練習利用不同的途徑和方式，蒐集各類寫作的材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流暢的遣詞造句、安排段落、組織成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發揮想像力，嘗試創作，並欣賞自己的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注音符號拼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恰當的情感和語氣朗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熟悉生字，培養造詞和造句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本課語句，練習照樣造句或照樣寫短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利用本課語詞或語句，練習照樣造句。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討論，引導兒童認識詩歌之美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聆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仔細聆聽課文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師提出的問題，並能正確回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專注傾聽老師的說明與講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專心傾聽同學分享自己喜愛的詩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閱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深究：以小組討論及生活觀察問答方式，幫助兒童體會古典詩詞的意境與所表達的文學之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識字與寫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說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兒童分享自己爬山的經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簡單介紹一首自己喜歡的詩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寫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本課語句，練習照樣寫短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本課句型，練習照樣造完整句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蒐集廬山或其他名山的風景圖片、照片或影片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4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4/14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山水之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統整活動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讀出文句的抑揚頓挫與文章情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結合電腦科技，提高語文與資訊互動學習和應用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9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電腦和其他科技產品，提升語文認知和應用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思考並體會文章中解決問題的過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閱讀中領會並尊重作者的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閱讀中認識國語文的優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流暢朗讀出文章表達的情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在閱讀過程中所觀察到的訊息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遊記的寫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景物描寫的方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詩歌的中心主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不同的讀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查找資料的方式、使用時機與相關管道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配合日常生活，練習簡單的查找資料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遊記的寫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認識詩歌的主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查找資料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寫作指導──「遊記」的取材重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帶領兒童朗讀語句，適當解釋、說明語句含意，並歸納內容重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範讀、領讀，兒童試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以範例說明遊記的寫作要領，並引導兒童回顧本單元各課課文，思考作者安排篇章結構的方式及描寫景物的手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閱讀指導──如何讀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帶領兒童朗讀語句，適當詮釋語句的情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範讀、領讀，兒童試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解釋語句的意思，並說明不同的讀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閱讀指導──學會查資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帶領兒童朗讀語句，適當詮釋語句的含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範讀、領讀，兒童試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解釋語句的意思，以說明查找資料的方式與使用時機，並配合範例指導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4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4/21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閱讀樂園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探索四草綠色隧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思考說話者所表達的旨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一段話或一篇短文的要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讀出文句的抑揚頓挫與文章情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4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4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文章的寫作技巧或特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6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9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由探索歷程的深究，了解四草綠色隧道的景象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問題的討論，了解作者對旅程的期待與感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根據句子間的關係，理解段落內的鋪陳技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由各段的寫法，理解全文的敘寫方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閱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兒童配合習作題目，再次閱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將閱讀內容比較舊經驗，說出差異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聆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仔細聆聽課文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聽出朗讀課文的節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主題表達意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閱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解釋：指導兒童運用字（辭）典或連貫上下文意等多元方式，解釋生難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深究：指導兒童配合習作題目，深究課文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說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讀完這一課，是不是也引起你對四草綠色隧道的好奇呢？請和同學分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文中對四草綠色隧道的敘述，和你預期的內容有和異同呢？說一說你的看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寫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依照習作問題指示，表達自己的意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享家鄉或鄰近地區的親水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描述臨海或溪流附近地區居民的生活方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家鄉或鄰近沿海或河岸景觀的特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關懷河流或海洋生物與環境，養成愛護生物、尊重生命、珍惜自然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4/2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4/28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作家與作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八課我愛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選擇適合自己程度的注音讀物，培養自我學習興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良好的聆聽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思考說話者所表達的旨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習說話者的表達技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清楚複述所聽到的事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一段話或一篇短文的要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概略了解筆畫、偏旁變化及結構原理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5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配合識字教學，用正確工整的硬筆字寫作業、書信、日記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8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閱讀過程中，培養參與團體的精神，增進人際互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配合日常生活，練習寫簡單的應用文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：賀卡、便條、書信及日記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7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習敘述、描寫、說明、議論、抒情等表達技巧，練習寫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寫作中，發揮豐富的想像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注音符號拼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自己與他人的朗讀，並能適時給予他人回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理解文中所隱含的意義，並與同學討論分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仿寫課文，並觀摩同學作品，分享寫作樂趣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利用本課詩句照樣寫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討論，引導兒童體會課文中，作者對周遭事物所進行的觀察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聆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安靜聆聽同學朗讀課文，並聽出他人優美的朗讀技巧與情感表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專心傾聽教師的提問與同學發表的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閱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深究：以小組討論及生活觀察問答方式，幫助兒童理解處處留心才能有所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識字與寫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說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分享自己對於該課文的看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分享林良其他的故事及作家生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寫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本課例句，練習照樣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譬喻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試著詳細描述一個周遭的事物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蒐集林良生平簡介與其他作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資料蒐集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4/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5/05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作家與作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九課快樂王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就所讀的注音讀物，提出自己的看法，並做整理歸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良好的聆聽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把握說話重點，充分溝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應用筆畫、偏旁變化和間架結構原理寫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執筆、坐姿適當，以及書寫正確、迅速，保持整潔與追求美觀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配合語言情境閱讀，並了解不同語言情境中字詞的正確使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思考並體會文章中解決問題的過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4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自己提問，自己回答的方法，幫助自己理解文章的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練習寫作簡短的文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短文表達自己對日常生活的想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注音符號拼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自己與他人的朗讀，並能適時給予他人回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理解文章中所隱含的意義，並與同學討論分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將詩歌改寫成記敘文，並觀摩同學作品，分享寫作樂趣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本課例句來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討論，引導兒童領會課文的主旨和寓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聆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安靜聆聽同學朗讀課文，並聽出他人優美的朗讀技巧與情感表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專心傾聽教師的提問與同學發表的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閱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深究：以小組討論及生活觀察問答方式，幫助兒童透過不同角色的觀點，思考內容情節中角色的反應，以探討人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識字與寫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說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分享自己對於詩歌的看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分享王爾德其他的文章及作家生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寫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本課例句，練習照樣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將詩歌改寫成記敘文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蒐集和王爾德相關文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人權是普遍的、不容剝奪的，並能關心弱勢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5/0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5/12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作家與作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十課最後一片葉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出重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習說話者的表達技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生字造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流暢寫出美觀的基本筆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熟練利用工具書，養成自我解決問題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和別人分享閱讀的心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經由觀摩、分享與欣賞，培養良好的寫作態度與興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4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練習利用不同的途徑和方式，蒐集各類可供寫作的材料，並練習選擇材料，進行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注音符號拼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自己與他人的朗讀，並能適時給予他人回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理解文章中所隱含的意義，並與同學討論分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將情節改寫成劇本，並觀摩同學作品，分享寫作樂趣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用本課句型來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討論，引導兒童了解課文的含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聆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安靜聆聽同學朗讀課文，並聽出他人優美的朗讀技巧與情感表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專心傾聽老師的提問與同學發表的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閱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深究：以小組討論及生活觀察問答方式，幫助兒童了解友誼的可貴，及犧牲助人的崇高情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識字與寫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說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自己生活周遭類似的經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寫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本課例句，練習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轉折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想像老畫家在風雨中的畫畫情境，並轉化成文字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蒐集社會上助人的相關文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四週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二次成績評量</w:t>
            </w:r>
            <w:r>
              <w:rPr>
                <w:sz w:val="16"/>
              </w:rPr>
              <w:t>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5/1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5/19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作家與作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十一課孫悟空三借芭蕉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注音符號，輔助記錄訊息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仔細聆聽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思考說話者所表達的旨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清楚說出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新詞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流暢寫出美觀的基本筆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8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閱讀過程中，培養參與團體的精神，增進人際互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4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文章的寫作技巧或特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練習利用不同的途徑和方式，蒐集各類寫作的材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發揮想像力，嘗試創作，並欣賞自己的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注音符號拼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自己與他人的朗讀，並能適時給予他人回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理解劇本中所隱含的意義，並與同學討論分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將情節改寫成劇本，並觀摩同學作品，分享寫作樂趣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用本課的句型來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討論，引導兒童了解課文大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聆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安靜聆聽同學朗讀課文，並聽出他人優美的朗讀技巧與情感表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專心傾聽教師的提問與同學發表的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閱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深究：以小組討論及生活觀察問答方式，幫助兒童感受吳承恩對於劇情的巧妙安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識字與寫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說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分享自己對於該劇本的看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分享西遊記其他的故事及作家生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寫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本課例句，練習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將劇本改寫成記敘文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蒐集西遊記相關故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性騷擾與性侵害的類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生活周遭的環境問題及其對個人、學校與社區的影響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五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5/2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5/26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作家與作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統整活動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文章的各種表述方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良好的閱讀興趣、態度和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4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短文寫出自己身邊的人、事、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4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練習利用不同的途徑和方式，蒐集各類可供寫作的材料，並練習選擇材料，進行寫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觀察周圍事物，並寫下重點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6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詞語的相關知識，寫出語意完整的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人物的描寫在寫作上的功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應用人物的描寫，以便於未來寫作上使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分辨原著與改寫作品的差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改寫的重點與原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習運用三種方式來描述事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記敘文中順敘、倒敘等布局方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認識人物的描寫，並說明描述重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讀一讀原著，引導兒童了解改寫的方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三大要點的內容，再讓兒童練習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寫作指導──人物的描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解釋人物的描寫及注意事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以課文來舉例，進行討論與分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可分組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寫作指導──改寫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先讀一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解釋語句的意思， 說明改寫的目的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享自己曾經閱讀過哪些改寫的作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改寫的方式與應注意的原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寫作指導──敘事的順序與重點的描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帶領兒童朗讀語句，適當詮釋語句的含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準備幾篇文章，讓兒童進行練習，把握重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與兒童一起討論，並予以指導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六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5/2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6/02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肆單元科技的影響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十二課高鐵快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就所讀的注音讀物，提出自己的看法，並做整理歸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讓對方充分表達意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聆聽過程中感受說話者的情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談吐清晰優雅，風度良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執筆、坐姿適當，以及書寫正確、迅速，保持整潔與追求美觀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閱讀不同表述方式的文章，擴充閱讀範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8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作品中對周遭人、事、物的尊重與關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9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電腦和其他科技產品，提升語文認知和應用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短文表達自己對日常生活的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發揮想像力，嘗試創作，並欣賞自己的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注音符號拼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恰當的情感和語氣朗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熟悉生字，培養造詞和造句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本課句型，練習照樣造句或照樣寫短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用本課句型來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討論，引導兒童分享交通工具的進步對我們時空距離，造成什麼改變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聆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仔細聆聽課文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師提出的問題，正確回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專注傾聽教師的說明與講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專心傾聽同學分享不同的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閱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深究：以小組討論及生活觀察問答方式，幫助兒童了解交通工具的進步對我們時空距離的改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識字與寫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說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享自己日常生活常使用的交通工具（如：上學、到安親班或才藝班、回阿公阿嬤家、假日旅遊等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兒童說說自己對搭乘火車或高鐵的經驗或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寫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本課例句，練習照樣寫短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本課句型，練習照樣造完整句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蒐集高鐵的圖片、照片或影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覺知自己的生活方式對環境的影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生活周遭的環境問題及其對個人、學校與社區的影響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七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6/0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6/09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肆單元科技的影響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十三課神奇魔法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注音符號輔助記錄訊息，表達意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良好的聆聽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確實把握聆聽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充分表達意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表現良好的言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把握說話重點，充分溝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保持良好的書寫習慣，並且運筆熟練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楷書的筆畫、形體結構和書寫方法，並練習用硬筆、毛筆寫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文章要點，並熟習字詞句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結合電腦科技，提高語文與資訊互動學習和應用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觀察與思考的寫作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並練習不同表述方式的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注音符號拼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恰當的情感和語氣朗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熟悉生字，培養造詞和造句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高科技布料的特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體會科技對人類生活的影響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用本課句型來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討論，引導兒童分享科技對人類生活的影響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聆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仔細聆聽課文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師提出的問題，正確回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專心傾聽教師講解課文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專心聆聽同學的分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閱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深究：以小組討論及生活觀察問答方式，幫助兒童透過對高科技布料的了解，體會科技對人類生活的影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識字與寫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說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針對課文內容，分享自己的經驗與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寫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藉由課文內容的討論，請兒童用通順的語句寫出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根據課文的句型，寫出語意通順的句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蒐集高科技布料的照片、影片或相關網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蒐集資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操作常用瀏覽器的基本功能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八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6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6/16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肆單元科技的影響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十四課動物的心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注音符號輔助記錄訊息，表達意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注音符號，輔助記錄訊息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結合科技與資訊，提升聆聽學習的效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出他人優美的表達技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合適的表現語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妥適運用國語，與人良好溝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抓住重點說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生字造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、美觀的硬筆字書寫各科作業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4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文章的寫作技巧或特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各種簡單的方式練習寫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6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9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注音符號拼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仔細聆聽的習慣和態度，並能適時回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恰當的情感和語氣朗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熟悉生字，培養造詞和造句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體會課文所述之動物的心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賞析詩歌的敘寫方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本課語句來造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討論，幫助兒童思考人類的各項建設與生活，對自然界會有什麼影響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聆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仔細聆聽課文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師提出的問題，正確回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專心傾聽教師講解課文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專心聆聽同學的分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閱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深究：以小組討論及生活觀察問答方式，幫助兒童了解如何才能在生活便利與維護自然環境之間取得平衡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識字與寫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生字的筆順、筆畫及筆畫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說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針對課文內容，分享自己的經驗與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寫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藉由課文內容的討論，請兒童用通順的語句寫出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根據課文的內容，寫出語意通順的句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蒐集和科技有關的詩歌或故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資料蒐集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覺知自己的生活方式對環境的影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生活周遭的環境問題形成的原因，並探究可能的改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表達自己對生活環境的意見，並傾聽他人對環境的想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九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6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6/23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肆單元科技的影響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統整活動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-8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閱讀過程中，培養參與團體的精神，增進人際互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結合電腦科技，提高語文與資訊互動學習和應用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9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電腦和其他科技產品，提升語文認知和應用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和別人分享閱讀的心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與父母或師友共同安排讀書計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概略知道寫作的步驟，如：從蒐集材料到審題、立意、選材及安排段落、組織成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4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練習利用不同的途徑和方式，蒐集各類可供寫作的材料，並練習選擇材料，進行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和別人討論閱讀的內容，並分享心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教師的指導下，安排閱讀計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閱讀討論的過程中，積極參與，增進人際互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寫作時，取材內容應切合主題，各段重點應明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發現句子的問題，並進行適當的修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電腦及其他科技產品，查詢所需的資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網路查詢的方法，快速找到所需的資料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班級讀書會的優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修改文章的要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思考如何運用網路資源查詢相關資料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閱讀指導──成立班級讀書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說一說自己和別人分享閱讀心得的經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全班朗讀課文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比一比課文內容與自己的分享經驗，兩者有何異同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說一說，成立班級讀書會有哪些優點或困難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鼓勵兒童分享閱讀的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寫作指導──修改文章內容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朗讀課文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說一說，如果以「健康操比賽」為題，文章應該包括哪些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歸納文章內容重點，並說明如何適當的安排文章各段重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如何檢查句子和語詞是否通順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辨別句子的問題，並討論如何修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網路資源介紹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說一說，網際網路為生活或學習帶來哪些便利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享上網查資料的經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分別介紹四個網站的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醒兒童注意上網的時間，勿長時間使用電腦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遵守網路使用規範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bookmarkStart w:id="1" w:name="週次表"/>
            <w:bookmarkEnd w:id="1"/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週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三次成績評量</w:t>
            </w:r>
            <w:r>
              <w:rPr>
                <w:sz w:val="16"/>
              </w:rPr>
              <w:t>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6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6/3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閱讀樂園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通信方式大不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思考說話者所表達的旨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發展仔細聆聽與歸納要點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一段話或一篇短文的要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抓住重點說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文章的主旨、取材及結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讀出文句的抑揚頓挫與文章情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4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6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9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問題的討論，了解託付送信、郵寄信件、電子郵件三種通信方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表格整理訊息，找出託付送信、郵寄信件、電子郵件不同之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根據本文主題與內容標題，形成段篇結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根據意義段的細節，判斷段落關係，並確認段篇結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閱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兒童配合習作題目，再次閱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將閱讀內容比較舊經驗，說出差異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聆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仔細聆聽課文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聽出朗讀課文的節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主題表達意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閱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解釋：指導兒童運用字（辭）典或連貫上下文意等多元方式，解釋生難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深究：指導兒童配合習作題目，深究課文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朗讀指導：引導兒童隨內容，用適當的語調讀出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說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本文提到了三種通信方式，和你本來知道的有哪些一樣或不一樣的地方呢？請說說你的看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寫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引號標示特別指稱或強調的語詞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操作常用瀏覽器的基本功能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2:00Z</dcterms:created>
  <dc:creator>翰林出版事業股份有限公司</dc:creator>
  <dc:description/>
  <cp:keywords/>
  <dc:language>en-US</dc:language>
  <cp:lastModifiedBy>acer</cp:lastModifiedBy>
  <cp:lastPrinted>2016-11-17T11:05:00Z</cp:lastPrinted>
  <dcterms:modified xsi:type="dcterms:W3CDTF">2017-06-27T23:50:00Z</dcterms:modified>
  <cp:revision>72</cp:revision>
  <dc:subject/>
  <dc:title>     市/縣   學年度   學期         國民小學    年級        領域教學計畫表　　設計者：        </dc:title>
</cp:coreProperties>
</file>