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cs="新細明體;PMingLiU"/>
          <w:u w:val="single"/>
        </w:rPr>
      </w:pPr>
      <w:r>
        <w:rPr>
          <w:rFonts w:cs="新細明體;PMingLiU"/>
        </w:rPr>
        <w:t>雲林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cs="新細明體;PMingLiU"/>
          <w:u w:val="single"/>
        </w:rPr>
        <w:t>一○</w:t>
      </w:r>
      <w:r>
        <w:rPr>
          <w:rFonts w:ascii="細明體;MingLiU" w:hAnsi="細明體;MingLiU" w:cs="細明體;MingLiU" w:eastAsia="細明體;MingLiU"/>
          <w:u w:val="single"/>
        </w:rPr>
        <w:t>六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cs="新細明體;PMingLiU"/>
        </w:rPr>
        <w:t xml:space="preserve">學年度 第 </w:t>
      </w:r>
      <w:r>
        <w:rPr>
          <w:rFonts w:cs="新細明體;PMingLiU"/>
          <w:u w:val="single"/>
        </w:rPr>
        <w:t>二</w:t>
      </w:r>
      <w:r>
        <w:rPr>
          <w:rFonts w:cs="新細明體;PMingLiU"/>
        </w:rPr>
        <w:t xml:space="preserve"> 學期 </w:t>
      </w:r>
      <w:r>
        <w:rPr>
          <w:rFonts w:cs="新細明體;PMingLiU"/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  <w:u w:val="single"/>
        </w:rPr>
        <w:t>豐</w:t>
      </w:r>
      <w:r>
        <w:rPr>
          <w:rFonts w:ascii="Batang;바탕" w:hAnsi="Batang;바탕" w:cs="Batang;바탕" w:eastAsia="Batang;바탕"/>
          <w:u w:val="single"/>
        </w:rPr>
        <w:t>安</w:t>
      </w:r>
      <w:r>
        <w:rPr>
          <w:rFonts w:cs="新細明體;PMingLiU"/>
          <w:u w:val="single"/>
        </w:rPr>
        <w:t xml:space="preserve"> </w:t>
      </w:r>
      <w:r>
        <w:rPr>
          <w:rFonts w:cs="新細明體;PMingLiU"/>
        </w:rPr>
        <w:t xml:space="preserve"> 國民小學 </w:t>
      </w:r>
      <w:r>
        <w:rPr>
          <w:rFonts w:cs="新細明體;PMingLiU"/>
          <w:u w:val="single"/>
        </w:rPr>
        <w:t>三</w:t>
      </w:r>
      <w:r>
        <w:rPr>
          <w:rFonts w:cs="新細明體;PMingLiU"/>
        </w:rPr>
        <w:t xml:space="preserve"> 年級 </w:t>
      </w:r>
      <w:r>
        <w:rPr>
          <w:rFonts w:cs="新細明體;PMingLiU"/>
          <w:u w:val="single"/>
        </w:rPr>
        <w:t>閩南語</w:t>
      </w:r>
      <w:r>
        <w:rPr>
          <w:rFonts w:cs="新細明體;PMingLiU"/>
          <w:b/>
        </w:rPr>
        <w:t xml:space="preserve"> </w:t>
      </w:r>
      <w:r>
        <w:rPr>
          <w:rFonts w:cs="新細明體;PMingLiU"/>
        </w:rPr>
        <w:t>領域教學計畫表  設計者：</w:t>
      </w:r>
      <w:r>
        <w:rPr>
          <w:kern w:val="0"/>
          <w:szCs w:val="28"/>
          <w:u w:val="single"/>
        </w:rPr>
        <w:t>三年級</w:t>
      </w:r>
      <w:r>
        <w:rPr>
          <w:rFonts w:ascii="標楷體" w:hAnsi="標楷體"/>
          <w:u w:val="single"/>
        </w:rPr>
        <w:t>團隊</w:t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384175</wp:posOffset>
                </wp:positionV>
                <wp:extent cx="9127490" cy="53524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5352480"/>
                          <a:chOff x="0" y="0"/>
                          <a:chExt cx="9127440" cy="5352480"/>
                        </a:xfrm>
                      </wpg:grpSpPr>
                      <wps:wsp>
                        <wps:cNvSpPr txBox="1"/>
                        <wps:spPr>
                          <a:xfrm>
                            <a:off x="0" y="246492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語第六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527040"/>
                            <a:ext cx="0" cy="448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144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27198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1713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美麗的大自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5144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23767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請恁食腥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46501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咱的節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1課 是按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2課 花  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246040"/>
                            <a:ext cx="292680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3課 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4課 青  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4608360"/>
                            <a:ext cx="292680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第5課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新細明體;PMingLiU" w:hAnsi="新細明體;PMingLiU"/>
                                  <w:color w:val="000000"/>
                                  <w:lang w:val="en-US" w:eastAsia="zh-TW" w:bidi="ar-SA"/>
                                </w:rPr>
                                <w:t>五日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7198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4992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49928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30.25pt;width:718.7pt;height:421.45pt" coordorigin="34,605" coordsize="14374,84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;top:4487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語第六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46,1435" to="4146,8494" ID="Line 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46,1415" to="4916,1415" ID="Line 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46,4888" to="4916,4888" ID="Line 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17;top:87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美麗的大自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15,1415" to="9799,1415" ID="Line 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17;top:4348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請恁食腥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17;top:7928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咱的節日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99;top:605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1課 是按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2課 花  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99;top:4142;width:4608;height:1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3課 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4課 青  菜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99;top:7862;width:4608;height:1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第5課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新細明體;PMingLiU" w:hAnsi="新細明體;PMingLiU"/>
                            <w:color w:val="000000"/>
                            <w:lang w:val="en-US" w:eastAsia="zh-TW" w:bidi="ar-SA"/>
                          </w:rPr>
                          <w:t>五日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15,4888" to="9799,4888" ID="Line 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15,8468" to="9799,8468" ID="Line 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46,8468" to="4916,8468" ID="Line 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新細明體;PMingLiU" w:hAnsi="新細明體;PMingLiU" w:cs="新細明體;PMingLiU" w:eastAsia="新細明體;PMingLiU"/>
          <w:bCs/>
        </w:rPr>
        <w:t xml:space="preserve">一、 課程架構圖：  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二、</w:t>
      </w:r>
      <w:r>
        <w:rPr>
          <w:rFonts w:cs="華康中黑體"/>
        </w:rPr>
        <w:t xml:space="preserve"> </w:t>
      </w:r>
      <w:r>
        <w:rPr>
          <w:rFonts w:eastAsia="新細明體;PMingLiU"/>
        </w:rPr>
        <w:t>課程理念：</w:t>
      </w:r>
    </w:p>
    <w:p>
      <w:pPr>
        <w:pStyle w:val="11"/>
        <w:spacing w:lineRule="exact" w:line="400"/>
        <w:ind w:left="899" w:right="57" w:hanging="29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eastAsia="新細明體;PMingLiU"/>
          <w:sz w:val="22"/>
        </w:rPr>
        <w:t>以學生為主體，教師為主導，學習方法為主線，整體發展為主旨，透過詞語、句型、課文、音標、音標例詞的練習；培養聽、說、讀、寫、作、音標系統應用</w:t>
      </w:r>
      <w:r>
        <w:rPr>
          <w:sz w:val="22"/>
        </w:rPr>
        <w:t>等閩南語基本能力</w:t>
      </w:r>
      <w:r>
        <w:rPr>
          <w:rFonts w:ascii="新細明體;PMingLiU" w:hAnsi="新細明體;PMingLiU" w:eastAsia="新細明體;PMingLiU"/>
          <w:sz w:val="22"/>
        </w:rPr>
        <w:t>，採遊戲教學與學生高參與之互動教學方式，結合知識傳授與能力培養，臻至語言應用的最大效益。</w:t>
      </w:r>
    </w:p>
    <w:p>
      <w:pPr>
        <w:pStyle w:val="11"/>
        <w:spacing w:lineRule="exact" w:line="400"/>
        <w:ind w:left="899" w:right="57" w:hanging="29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eastAsia="新細明體;PMingLiU"/>
          <w:sz w:val="22"/>
        </w:rPr>
        <w:t>有效提高語文教學質量，提升閩語活絡應用之目的。</w:t>
      </w:r>
    </w:p>
    <w:p>
      <w:pPr>
        <w:pStyle w:val="11"/>
        <w:spacing w:lineRule="exact" w:line="400"/>
        <w:ind w:left="899" w:right="57" w:hanging="29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eastAsia="新細明體;PMingLiU"/>
          <w:sz w:val="22"/>
        </w:rPr>
        <w:t>落實九年一貫課程統整的時代精神。</w:t>
      </w:r>
    </w:p>
    <w:p>
      <w:pPr>
        <w:pStyle w:val="11"/>
        <w:spacing w:lineRule="exact" w:line="400"/>
        <w:ind w:left="899" w:right="57" w:hanging="29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eastAsia="新細明體;PMingLiU"/>
          <w:sz w:val="22"/>
        </w:rPr>
        <w:t>以單元組織方式進行。</w:t>
      </w:r>
    </w:p>
    <w:p>
      <w:pPr>
        <w:pStyle w:val="11"/>
        <w:spacing w:lineRule="exact" w:line="400"/>
        <w:ind w:left="899" w:right="57" w:hanging="29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eastAsia="新細明體;PMingLiU"/>
          <w:sz w:val="22"/>
        </w:rPr>
        <w:t>特別重視學科體系的規畫、統整，和與其他領域橫向課程的設計、整合。</w:t>
      </w:r>
    </w:p>
    <w:p>
      <w:pPr>
        <w:pStyle w:val="11"/>
        <w:spacing w:lineRule="exact" w:line="400"/>
        <w:ind w:left="899" w:right="57" w:hanging="29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eastAsia="新細明體;PMingLiU"/>
          <w:sz w:val="22"/>
        </w:rPr>
        <w:t>循環反覆，循序漸進，逐步加深，螺旋上升，教材不只呈現了單元群組式的系統性學習，也顧及了日常生活及未來發展的實用性、時代性的進步要求。</w:t>
      </w:r>
    </w:p>
    <w:p>
      <w:pPr>
        <w:pStyle w:val="11"/>
        <w:tabs>
          <w:tab w:val="clear" w:pos="24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三、 先備經驗或知識簡述：</w:t>
      </w:r>
    </w:p>
    <w:p>
      <w:pPr>
        <w:pStyle w:val="11"/>
        <w:spacing w:lineRule="atLeast" w:line="0"/>
        <w:ind w:left="662" w:firstLine="44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中年級不但要持續聽、說的能力，更要循序帶入簡單的音標與文字之運用，同時要學習探討課文中的知識和情境感受，並能正確分辨語音和語義，充分應用閩南語表情達意和溝通意見。</w: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四、 課程目標：</w:t>
      </w:r>
    </w:p>
    <w:p>
      <w:pPr>
        <w:pStyle w:val="11"/>
        <w:ind w:firstLine="598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能夠說出各種常見天氣現象的閩南語說法。</w:t>
      </w:r>
    </w:p>
    <w:p>
      <w:pPr>
        <w:pStyle w:val="11"/>
        <w:ind w:firstLine="598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能夠說出常見花卉的閩南語說法。</w:t>
      </w:r>
    </w:p>
    <w:p>
      <w:pPr>
        <w:pStyle w:val="11"/>
        <w:ind w:firstLine="598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能夠說出各種餐具的閩南語說法，並了解其用法。</w:t>
      </w:r>
    </w:p>
    <w:p>
      <w:pPr>
        <w:pStyle w:val="11"/>
        <w:ind w:firstLine="598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能夠說出常見蔬菜的閩南語說法，並了解其說法與國語的差異。</w:t>
      </w:r>
    </w:p>
    <w:p>
      <w:pPr>
        <w:pStyle w:val="11"/>
        <w:ind w:firstLine="598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能夠認識聲母。</w:t>
      </w:r>
    </w:p>
    <w:p>
      <w:pPr>
        <w:pStyle w:val="11"/>
        <w:ind w:firstLine="598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能藉由有趣的民俗活動，建</w:t>
      </w:r>
      <w:r>
        <w:rPr>
          <w:rFonts w:ascii="新細明體;PMingLiU" w:hAnsi="新細明體;PMingLiU" w:cs="新細明體;PMingLiU" w:eastAsia="新細明體;PMingLiU"/>
          <w:sz w:val="22"/>
        </w:rPr>
        <w:t>立</w:t>
      </w:r>
      <w:r>
        <w:rPr>
          <w:rFonts w:ascii="新細明體;PMingLiU" w:hAnsi="新細明體;PMingLiU" w:cs="新細明體;PMingLiU" w:eastAsia="新細明體;PMingLiU"/>
          <w:sz w:val="22"/>
        </w:rPr>
        <w:t>正確的人生觀。</w:t>
      </w:r>
    </w:p>
    <w:p>
      <w:pPr>
        <w:pStyle w:val="11"/>
        <w:ind w:firstLine="598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</w:rPr>
        <w:t>能夠透過認識各種五日節傳統應景活動，進一步了解各項節慶活動代表的意義。</w:t>
      </w:r>
    </w:p>
    <w:p>
      <w:pPr>
        <w:pStyle w:val="11"/>
        <w:tabs>
          <w:tab w:val="clear" w:pos="24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 教學策略建議：</w:t>
      </w:r>
    </w:p>
    <w:p>
      <w:pPr>
        <w:pStyle w:val="13"/>
        <w:ind w:left="600" w:firstLine="517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「聽說讀寫」及「拼寫音標」是閩語課的重要環節，主要是藉由課文的語法、音義、思想、觀念、知識和寫作技巧，達學習目的。其重點在於音義語法的深究，亦即學習課文「語句」和「詞語」的音義。</w:t>
      </w:r>
    </w:p>
    <w:p>
      <w:pPr>
        <w:pStyle w:val="13"/>
        <w:ind w:firstLine="581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其內涵包含：熟讀課文內容、掌握主題重點、了解詞句音義、延伸學習相關詞語。</w:t>
      </w:r>
    </w:p>
    <w:p>
      <w:pPr>
        <w:pStyle w:val="13"/>
        <w:ind w:firstLine="581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其目的在於：豐富知識的內涵，強化了解閩閩語的音義，培養高度學習的興趣，訓練思維以建立解決問題的能力。</w:t>
      </w:r>
    </w:p>
    <w:p>
      <w:pPr>
        <w:pStyle w:val="13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其學習方法：包含認讀、會話、造句等方法。</w:t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 參考資料：</w:t>
      </w:r>
    </w:p>
    <w:p>
      <w:pPr>
        <w:pStyle w:val="11"/>
        <w:tabs>
          <w:tab w:val="clear" w:pos="240"/>
          <w:tab w:val="left" w:pos="900" w:leader="none"/>
        </w:tabs>
        <w:spacing w:lineRule="exact" w:line="400"/>
        <w:ind w:left="1" w:right="57" w:firstLine="739"/>
        <w:jc w:val="left"/>
        <w:rPr/>
      </w:pP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eastAsia="新細明體;PMingLiU"/>
          <w:sz w:val="22"/>
        </w:rPr>
        <w:t>實用臺語詞彙　編：王華南　臺原出版社　民國八十一年</w:t>
      </w:r>
    </w:p>
    <w:p>
      <w:pPr>
        <w:pStyle w:val="11"/>
        <w:tabs>
          <w:tab w:val="clear" w:pos="240"/>
          <w:tab w:val="left" w:pos="900" w:leader="none"/>
        </w:tabs>
        <w:spacing w:lineRule="exact" w:line="400"/>
        <w:ind w:left="1" w:right="57" w:firstLine="739"/>
        <w:jc w:val="left"/>
        <w:rPr/>
      </w:pP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eastAsia="新細明體;PMingLiU"/>
          <w:sz w:val="22"/>
        </w:rPr>
        <w:t>臺灣閩南語辭典　編：國編館　五南書局　民國九十年</w:t>
      </w:r>
    </w:p>
    <w:p>
      <w:pPr>
        <w:pStyle w:val="11"/>
        <w:tabs>
          <w:tab w:val="clear" w:pos="240"/>
          <w:tab w:val="left" w:pos="900" w:leader="none"/>
        </w:tabs>
        <w:spacing w:lineRule="exact" w:line="400"/>
        <w:ind w:left="1" w:right="57" w:firstLine="739"/>
        <w:jc w:val="left"/>
        <w:rPr/>
      </w:pP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eastAsia="新細明體;PMingLiU"/>
          <w:sz w:val="22"/>
        </w:rPr>
        <w:t>臺灣方言之旅  編：洪惟仁　前衛出版社　民國八十一年</w:t>
      </w:r>
    </w:p>
    <w:p>
      <w:pPr>
        <w:pStyle w:val="11"/>
        <w:tabs>
          <w:tab w:val="clear" w:pos="240"/>
          <w:tab w:val="left" w:pos="900" w:leader="none"/>
        </w:tabs>
        <w:spacing w:lineRule="exact" w:line="400"/>
        <w:ind w:left="1" w:right="57" w:firstLine="739"/>
        <w:jc w:val="left"/>
        <w:rPr/>
      </w:pP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eastAsia="新細明體;PMingLiU"/>
          <w:sz w:val="22"/>
        </w:rPr>
        <w:t>聲韻論叢─閩南語傳統呼音法在鄉土語言教學上的運用 　文：姚榮松 學生書局　民國八十六年</w:t>
      </w:r>
    </w:p>
    <w:p>
      <w:pPr>
        <w:pStyle w:val="11"/>
        <w:tabs>
          <w:tab w:val="clear" w:pos="240"/>
          <w:tab w:val="left" w:pos="900" w:leader="none"/>
        </w:tabs>
        <w:spacing w:lineRule="exact" w:line="400"/>
        <w:ind w:left="1" w:right="57" w:firstLine="739"/>
        <w:jc w:val="left"/>
        <w:rPr/>
      </w:pPr>
      <w:r>
        <w:rPr>
          <w:rFonts w:eastAsia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eastAsia="新細明體;PMingLiU"/>
          <w:sz w:val="22"/>
        </w:rPr>
        <w:t>生活臺語 文：鄭良偉、趙順文等 自立晚報文化出版部　民國八十年</w:t>
      </w:r>
    </w:p>
    <w:p>
      <w:pPr>
        <w:pStyle w:val="11"/>
        <w:tabs>
          <w:tab w:val="clear" w:pos="240"/>
          <w:tab w:val="left" w:pos="900" w:leader="none"/>
        </w:tabs>
        <w:spacing w:lineRule="exact" w:line="400"/>
        <w:ind w:left="1" w:right="57" w:firstLine="739"/>
        <w:jc w:val="left"/>
        <w:rPr/>
      </w:pPr>
      <w:r>
        <w:rPr>
          <w:rFonts w:eastAsia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eastAsia="新細明體;PMingLiU"/>
          <w:sz w:val="22"/>
        </w:rPr>
        <w:t>臺灣哲諺典　文：洪惟仁 臺語文摘出版社　民國八十二年</w:t>
      </w:r>
    </w:p>
    <w:p>
      <w:pPr>
        <w:pStyle w:val="11"/>
        <w:tabs>
          <w:tab w:val="clear" w:pos="240"/>
          <w:tab w:val="left" w:pos="900" w:leader="none"/>
        </w:tabs>
        <w:spacing w:lineRule="exact" w:line="400"/>
        <w:ind w:left="1" w:right="57" w:firstLine="739"/>
        <w:jc w:val="left"/>
        <w:rPr/>
      </w:pPr>
      <w:r>
        <w:rPr>
          <w:rFonts w:eastAsia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eastAsia="新細明體;PMingLiU"/>
          <w:sz w:val="22"/>
        </w:rPr>
        <w:t>臺灣閩南語語音教材　文：董忠司 文建會　民國八十五年</w:t>
      </w:r>
    </w:p>
    <w:p>
      <w:pPr>
        <w:pStyle w:val="11"/>
        <w:tabs>
          <w:tab w:val="clear" w:pos="240"/>
          <w:tab w:val="left" w:pos="900" w:leader="none"/>
        </w:tabs>
        <w:spacing w:lineRule="exact" w:line="400"/>
        <w:ind w:left="1" w:right="57" w:firstLine="739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eastAsia="新細明體;PMingLiU"/>
          <w:sz w:val="22"/>
        </w:rPr>
        <w:t>臺灣囡仔歌一百首　編：黃勁蓮 臺灣文摘出版社　民國八十五</w:t>
      </w:r>
      <w:r>
        <w:rPr>
          <w:rFonts w:ascii="新細明體;PMingLiU" w:hAnsi="新細明體;PMingLiU" w:eastAsia="新細明體;PMingLiU"/>
          <w:sz w:val="22"/>
        </w:rPr>
        <w:t>年</w:t>
      </w:r>
    </w:p>
    <w:p>
      <w:pPr>
        <w:pStyle w:val="11"/>
        <w:tabs>
          <w:tab w:val="clear" w:pos="240"/>
          <w:tab w:val="left" w:pos="900" w:leader="none"/>
        </w:tabs>
        <w:spacing w:lineRule="exact" w:line="400"/>
        <w:ind w:left="1" w:right="57" w:firstLine="739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  <w:r>
        <w:br w:type="page"/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七、 課程計畫：</w:t>
      </w:r>
    </w:p>
    <w:tbl>
      <w:tblPr>
        <w:tblW w:w="155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"/>
        <w:gridCol w:w="480"/>
        <w:gridCol w:w="556"/>
        <w:gridCol w:w="532"/>
        <w:gridCol w:w="2744"/>
        <w:gridCol w:w="2463"/>
        <w:gridCol w:w="2310"/>
        <w:gridCol w:w="476"/>
        <w:gridCol w:w="1239"/>
        <w:gridCol w:w="1273"/>
        <w:gridCol w:w="1400"/>
        <w:gridCol w:w="1602"/>
      </w:tblGrid>
      <w:tr>
        <w:trPr>
          <w:tblHeader w:val="true"/>
          <w:trHeight w:val="1402" w:hRule="atLeast"/>
          <w:cantSplit w:val="true"/>
        </w:trPr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color w:val="000000"/>
                <w:w w:val="120"/>
                <w:lang w:val="en-US" w:eastAsia="zh-TW"/>
              </w:rPr>
            </w:pPr>
            <w:r>
              <w:rPr>
                <w:color w:val="000000"/>
                <w:w w:val="120"/>
                <w:lang w:val="en-US" w:eastAsia="zh-TW"/>
              </w:rPr>
              <w:t>主    題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color w:val="000000"/>
                <w:w w:val="120"/>
                <w:lang w:val="en-US" w:eastAsia="zh-TW"/>
              </w:rPr>
            </w:pPr>
            <w:r>
              <w:rPr>
                <w:color w:val="000000"/>
                <w:w w:val="120"/>
                <w:lang w:val="en-US" w:eastAsia="zh-TW"/>
              </w:rPr>
              <w:t>單元名稱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對應能力指標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教學目標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教學活動重點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color w:val="000000"/>
                <w:sz w:val="20"/>
                <w:lang w:val="en-US" w:eastAsia="zh-TW"/>
              </w:rPr>
            </w:pPr>
            <w:r>
              <w:rPr>
                <w:color w:val="000000"/>
                <w:w w:val="120"/>
                <w:lang w:val="en-US" w:eastAsia="zh-TW"/>
              </w:rPr>
              <w:t>教學節數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color w:val="FF0000"/>
                <w:lang w:val="en-US" w:eastAsia="zh-TW"/>
              </w:rPr>
            </w:pPr>
            <w:r>
              <w:rPr>
                <w:lang w:val="en-US" w:eastAsia="zh-TW"/>
              </w:rPr>
              <w:t>教學資源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color w:val="000000"/>
                <w:w w:val="120"/>
                <w:lang w:val="en-US" w:eastAsia="zh-TW"/>
              </w:rPr>
            </w:pPr>
            <w:r>
              <w:rPr>
                <w:color w:val="000000"/>
                <w:w w:val="120"/>
                <w:lang w:val="en-US" w:eastAsia="zh-TW"/>
              </w:rPr>
              <w:t>評量方式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重大議題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十大基本能力</w:t>
            </w:r>
          </w:p>
        </w:tc>
      </w:tr>
      <w:tr>
        <w:trPr>
          <w:trHeight w:val="2434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/11</w:t>
              <w:br/>
            </w:r>
            <w:r>
              <w:rPr>
                <w:color w:val="000000"/>
                <w:sz w:val="20"/>
              </w:rPr>
              <w:t>︱</w:t>
            </w:r>
            <w:r>
              <w:rPr>
                <w:color w:val="000000"/>
                <w:sz w:val="20"/>
              </w:rPr>
              <w:br/>
              <w:t>2/17</w:t>
            </w:r>
            <w:r>
              <w:rPr>
                <w:color w:val="000000"/>
                <w:sz w:val="20"/>
              </w:rPr>
              <w:t>課程調整到</w:t>
            </w:r>
            <w:r>
              <w:rPr>
                <w:color w:val="000000"/>
                <w:sz w:val="20"/>
              </w:rPr>
              <w:t>1/22~1/24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美麗的大自然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是按怎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2434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2/18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2/24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美麗的大自然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是按怎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聽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辨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日常生活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中閩南語語詞及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語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句的語音成分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聽辨教師教學語言及教學內容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6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初步運用科技與資訊媒材提升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聆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聽能力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7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聽辨他人口頭表達的感受與情緒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流暢的說出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日常生活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對話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語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句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簡單描述生活周遭的人、事、時、地、物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表達感受、情緒與需求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6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表達對他人的尊重與關懷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唸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標音符號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的聲母、韻母、聲調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-2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標音符號提升聽說能力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讀閩南語語詞和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語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句，並瞭解其語意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了解並熟念「相招來開講」的對話內容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將「相招來開講」的對話語句和日常生活經驗相結合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完成練習、複習之習題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用閩南語說出各種天氣現象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問放寒假時的氣候，和現在比較有何不同來引起話題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可先請學生發表對四季的認識，並和學生討論四季的各天氣型態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配合課文情境圖，請學生觀察圖中的四季氣候變化有哪些特色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可鼓勵學生發表，對天氣的轉變有什麼感受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向學生解說課文翻譯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讓學生發表課文所說的含義，如「是按怎春天的雨落袂煞？」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配合「相招來開講」頁面，將教學媒體選至此目次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播放教學媒體，引導學生仔細聆聽對話內容，並試著複誦一遍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學生兩人一組，上臺以角色扮演做口語表達練習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配合「練習」內容，將教學媒體選至此目次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就地理位置讓學生討論，並找出學校當地的縣市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解釋此練習的作答方式讓學生知悉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播放教學媒體，引導學生將答案貼紙貼在正確位置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檢查學生作答結果後，師生一起討論答案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pacing w:val="-4"/>
                <w:sz w:val="16"/>
                <w:szCs w:val="16"/>
                <w:lang w:val="en-US" w:eastAsia="zh-TW"/>
              </w:rPr>
              <w:t>口語評量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實作評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color w:val="00B050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16"/>
                <w:szCs w:val="16"/>
                <w:lang w:val="en-US" w:eastAsia="zh-TW"/>
              </w:rPr>
              <w:t>【環境教育】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-2-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覺知環境與個人身心健康的關係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-2-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3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表達自己對生活環境的意見，並傾聽他人對環境的想法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  <w:lang w:val="en-US" w:eastAsia="zh-TW"/>
              </w:rPr>
              <w:t>【資訊教育】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-2-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瞭解資訊科技在日常生活之應用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四、表達溝通與分享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八、運用科技與資訊</w:t>
            </w:r>
          </w:p>
        </w:tc>
      </w:tr>
      <w:tr>
        <w:trPr>
          <w:trHeight w:val="2434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2/25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3/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美麗的大自然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是按怎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3-2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唸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標音符號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的聲母、韻母、聲調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學生「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k-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kh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」音標的發音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從學過的課文中，找出有「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k-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kh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」的音標例詞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配合「音標大放送」頁面，指導學生練習音標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可先讓學生熟念「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k-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kh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待學生熟念音標，再領念課本例詞，讓學生感受例詞和音標的關係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再將音標搭配語詞有節奏的領念，可加深學生的記憶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口語評量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實作評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二、欣賞、表現與創新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四、表達、溝通與分享。</w:t>
            </w:r>
          </w:p>
        </w:tc>
      </w:tr>
      <w:tr>
        <w:trPr>
          <w:trHeight w:val="2378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/4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3/1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美麗的大自然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花園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聽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辨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日常生活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中閩南語語詞及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語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句的語音成分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聽辨教師教學語言及教學內容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流暢的說出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日常生活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對話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語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句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與師長、同學及社區人士進行對話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簡單描述生活周遭的人、事、時、地、物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7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從傳播媒體和課外讀物中，學習說話的語料，並與人溝通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唸標音符號的聲母、韻母、聲調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-2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標音符號提升聽說能力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讀閩南語語詞和語句，並瞭解其語意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了解並熟念本課課文和語詞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藉「語詞遊樂園」讓學生學習各種常見花卉的閩南語說法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與學生討論校園內熟悉的花名引起話題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請學生從本課裡找出學校裡有的花種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先徵求學生探索課文內容，由學生自行發表後，再播放教學媒體朗讀課文，讓學生聆聽一遍做更正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師生討論剛才的課文翻譯，讓學生以舉手發表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配合課本語詞遊樂園頁面將教學媒體選至此目次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先讓學生以國語討論這些花卉名稱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播放教學媒體，引導學生說出這些花卉的閩南語講法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pacing w:val="-4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pacing w:val="-4"/>
                <w:sz w:val="16"/>
                <w:szCs w:val="16"/>
                <w:lang w:val="en-US" w:eastAsia="zh-TW"/>
              </w:rPr>
              <w:t>口語評量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討論活動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表演評量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遊戲評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color w:val="00B050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16"/>
                <w:szCs w:val="16"/>
                <w:lang w:val="en-US" w:eastAsia="zh-TW"/>
              </w:rPr>
              <w:t>【環境教育】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-2-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四、表達溝通與分享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八、運用科技與資訊</w:t>
            </w:r>
          </w:p>
        </w:tc>
      </w:tr>
      <w:tr>
        <w:trPr>
          <w:trHeight w:val="2058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/11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3/17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美麗的大自然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花園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聽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辨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日常生活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中閩南語語詞及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語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句的語音成分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聽辨教師教學語言及教學內容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流暢的說出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日常生活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對話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語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句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與師長、同學及社區人士進行對話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簡單描述生活周遭的人、事、時、地、物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7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從傳播媒體和課外讀物中，學習說話的語料，並與人溝通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唸標音符號的聲母、韻母、聲調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-2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標音符號提升聽說能力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讀閩南語語詞和語句，並瞭解其語意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藉「相招來開講」讓學生複習本課詞彙。</w:t>
            </w:r>
          </w:p>
          <w:p>
            <w:pPr>
              <w:pStyle w:val="Style16"/>
              <w:tabs>
                <w:tab w:val="clear" w:pos="240"/>
                <w:tab w:val="left" w:pos="220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以校園常見的花卉為主題，引導學生以好心情欣賞百花盛開的美景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配合「相招來開講」頁面，將教學媒體選至此目次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徵求學生以習慣的語言，就此情境做探索與討論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播放教學媒體，引導學生練習例句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說明「練習」「複習」的操作方式，指導學生作答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口語評量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實作評量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紙筆測驗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color w:val="00B050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16"/>
                <w:szCs w:val="16"/>
                <w:lang w:val="en-US" w:eastAsia="zh-TW"/>
              </w:rPr>
              <w:t>【環境教育】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-2-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四、表達溝通與分享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八、運用科技與資訊</w:t>
            </w:r>
          </w:p>
        </w:tc>
      </w:tr>
      <w:tr>
        <w:trPr>
          <w:trHeight w:val="2298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/18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3/24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美麗的大自然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花園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3-2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唸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標音符號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的聲母、韻母、聲調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學生「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g-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ng-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」音標的發音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從學過的課文中，找出有「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g-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ng-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」的音標例詞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配合「音標大放送」頁面，指導學生練習音標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可先讓學生熟念「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g-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ng-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待學生熟念音標，再領念課本例詞，讓學生感受例詞和音標的關係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再將音標搭配語詞有節奏的領念，可加深學生的記憶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w w:val="12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口語評量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實作評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二、欣賞、表現與創新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四、表達、溝通與分享。</w:t>
            </w:r>
          </w:p>
        </w:tc>
      </w:tr>
      <w:tr>
        <w:trPr>
          <w:trHeight w:val="189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成績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/25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3/3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美麗的大自然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單元活動一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1-2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聽辨日常生活中閩南語語詞及語句的語音成分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1-2-2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聽辨教師教學語言及教學內容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1-2-6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初步運用科技與資訊媒材提升聆聽能力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1-2-7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聽辨他人口頭表達的感受與情緒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2-2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流暢的說出日常生活對話語句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2-2-5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表達感受、情緒與需求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2-2-6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表達對他人的尊重與關懷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4-2-5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養成良好的閩南語閱讀態度與習慣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5-2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聽寫基本的閩南語常用語詞和語句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「我攏會曉矣一」總結第一、二課的學習內容，讓學生能統整所學並加以應用到生活上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單元活動故事為日記文體，敘述家庭的假日休閒活動，以夏季的天氣變化與花卉為主要題材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先帶領學生複習第一單元課文、語詞及句型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說明「我攏會曉矣一」的作答方式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可請學生發表，賞花的經驗？認識了哪些花卉？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配合「鬥陣聽故事」內容，請學生說一說圖中景物，再播放教學媒體，讓學生聆聽單元故事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為學生解釋故事含義，再讓學生多聽幾遍故事之後，教師鼓勵學生看圖說故事，或複述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內容，或自行發揮想像，創造、改編故事內容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w w:val="12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口語評量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參與討論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表演活動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color w:val="00B050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16"/>
                <w:szCs w:val="16"/>
                <w:lang w:val="en-US" w:eastAsia="zh-TW"/>
              </w:rPr>
              <w:t>【環境教育】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-2-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藉由感官接觸環境中的動、植物和景觀，欣賞自然之美，並能以多元的方式表達內心感受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  <w:lang w:val="en-US" w:eastAsia="zh-TW"/>
              </w:rPr>
              <w:t>【資訊教育】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-2-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瞭解資訊科技在日常生活之應用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四、表達溝通與分享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八、運用科技與資訊</w:t>
            </w:r>
          </w:p>
        </w:tc>
      </w:tr>
      <w:tr>
        <w:trPr>
          <w:trHeight w:val="12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4/1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4/7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請恁食腥臊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箸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6074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4/8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4/14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請恁食腥臊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箸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1-2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聽辨日常生活中閩南語語詞及語句的語音成分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1-2-2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聽辨教師教學語言及教學內容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1-2-7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聽辨他人口頭表達的感受與情緒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8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養成聆聽閩南語的禮貌與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態度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流暢的說出日常生活對話語句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表達感受、情緒與需求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6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表達對他人的尊重與關懷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8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養成主動用閩南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語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與人溝通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態度與習慣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唸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標音符號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的聲母、韻母、聲調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3-2-2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標音符號提升聽說能力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讀閩南語語詞和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語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句，並瞭解其語意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-2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養成良好的閩南語閱讀態度與習慣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「上…」的句型，並複習本課的詞彙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藉由課文情境，激發學生思考各種餐具的功能及其附加價值，並讓學生樂於參與家事，盡一分心力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問學生吃飯、吃牛排、吃水果時會用到哪些餐具來引起話題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師生討論這些餐具不同的特定用途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提醒餐具使用時應注意的安全事項與用餐具禮儀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鼓勵學生發表每樣餐具的功能及其附加價值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播放教學媒體，引導學生說出這些餐具的講法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指導學生撕下課本後的語詞圖卡，反覆做語詞聽說練習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配合「相招來開講」頁面，將教學媒體選至此目次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師生一起討論此對話情境的居家生活故事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9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討論後，由教師做一整理，徵求學生上臺說出完整的句子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0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播放教學媒體示範，引導學生做閩南語口說練習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解釋「練習」「複習」作答方式讓學生知悉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播放教學媒體，引導學生作答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口語評量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實作評量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紙筆測驗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【家政教育】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3-2-2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察覺自己家庭的生活習慣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四、表達溝通與分享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八、運用科技與資訊</w:t>
            </w:r>
          </w:p>
        </w:tc>
      </w:tr>
      <w:tr>
        <w:trPr>
          <w:trHeight w:val="12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4/15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4/2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請恁食腥臊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箸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3-2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唸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標音符號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的聲母、韻母、聲調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學生「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ts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」、「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tsh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」音標的發音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從學過的課文中，找出有「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ts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」、「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tsh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」的音標例詞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配合「音標</w:t>
            </w:r>
            <w:r>
              <w:rPr>
                <w:rFonts w:ascii="新細明體;PMingLiU" w:hAnsi="新細明體;PMingLiU" w:cs="新細明體;PMingLiU" w:eastAsia="新細明體;PMingLiU"/>
                <w:spacing w:val="-6"/>
                <w:sz w:val="16"/>
                <w:szCs w:val="16"/>
                <w:lang w:val="en-US" w:eastAsia="zh-TW"/>
              </w:rPr>
              <w:t>大放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」頁面，指導學生練習音標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可先讓學生熟念「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ts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」、「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tsh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待學生熟念音標，再領念課本例詞，讓學生感受例詞和音標的關係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再將音標搭配語詞有節奏的領念，可加深學生的記憶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w w:val="12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口語評量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討論活動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四、表達溝通與分享</w:t>
            </w:r>
          </w:p>
        </w:tc>
      </w:tr>
      <w:tr>
        <w:trPr>
          <w:trHeight w:val="12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一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4/22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4/28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請恁食腥臊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青菜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3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聽辨社區生活中的常用語句及語調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初步聽辨閩南語的一字多音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6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初步運用科技與資訊媒材提升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聆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聽能力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8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養成聆聽閩南語的禮貌與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態度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流暢的說出日常生活對話語句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與師長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同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學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及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社區人士進行對話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3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唸唱歌謠及說出簡易故事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簡單描述生活周遭的人、事、時、地、物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表達感受、情緒與需求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6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表達對他人的尊重與關懷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8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養成主動用閩南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語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與人溝通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態度與習慣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唸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標音符號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的聲母、韻母、聲調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-2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標音符號提升聽說能力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讀閩南語語詞和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語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句，並瞭解其語意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-2-3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初步使用閩南語字、辭典及其他工具書，輔助閱讀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-2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養成良好的閩南語閱讀態度與習慣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了解並熟悉本課課文與語詞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聽懂並說出常見蔬菜的閩南語說法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問學生有無看過菜圃裡的蔬菜引起話題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師生討論有無喜惡的蔬菜類，同時建立不可偏食的認知與飲食習慣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問學生能說出多少蔬菜名稱，且能否描繪出未料理過的蔬菜樣貌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播放課文朗讀教學媒體讓學生聆聽一遍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讓學生發表課文的含義，並討論「有魚有肉無青菜，按呢哪會使？」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先以國語討論這些蔬菜語詞的名稱與發表個人喜惡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播放教學媒體，引導學生說出這些蔬菜的閩南語講法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可利用「食魚食肉嘛著菜佮」這句俗諺，提醒學生均衡飲食的重要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口語評量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遊戲評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【家政教育】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-2-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認識飲食對個人健康與生長發育的影響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-2-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察覺自己的飲食習慣與喜好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四、表達溝通與分享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八、運用科技與資訊</w:t>
            </w:r>
          </w:p>
        </w:tc>
      </w:tr>
      <w:tr>
        <w:trPr>
          <w:trHeight w:val="12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二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4/29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5/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請恁食腥臊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青菜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3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聽辨社區生活中的常用語句及語調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初步聽辨閩南語的一字多音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6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初步運用科技與資訊媒材提升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聆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聽能力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8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養成聆聽閩南語的禮貌與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態度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流暢的說出日常生活對話語句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與師長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同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學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及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社區人士進行對話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3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唸唱歌謠及說出簡易故事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簡單描述生活周遭的人、事、時、地、物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表達感受、情緒與需求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6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表達對他人的尊重與關懷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8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養成主動用閩南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語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與人溝通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態度與習慣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唸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標音符號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的聲母、韻母、聲調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-2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標音符號提升聽說能力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讀閩南語語詞和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語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句，並瞭解其語意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-2-3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初步使用閩南語字、辭典及其他工具書，輔助閱讀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-2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養成良好的閩南語閱讀態度與習慣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「有…無…」的句型，並複習本課的詞彙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藉由課文情境，讓學生學習細嚼慢嚥的正確飲食習慣，並了解營養均衡的重要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配合「相招來開講」頁面，將教學媒體選至此目次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問學生喜歡吃哪些蔬菜，並用閩南語說說看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徵求學生以習慣的語言，就「相招來開講」內容做情境討論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播放教學媒體，引導學生練習對話，加強聽說練習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解釋「練習」「複習」的作答方式讓學生知悉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播放教學媒體，引導學生作答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檢查學生作答結果後，師生一起討論案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口語評量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遊戲評量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紙筆測驗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【家政教育】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-2-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認識飲食對個人健康與生長發育的影響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-2-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察覺自己的飲食習慣與喜好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四、表達溝通與分享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八、運用科技與資訊</w:t>
            </w:r>
          </w:p>
        </w:tc>
      </w:tr>
      <w:tr>
        <w:trPr>
          <w:trHeight w:val="12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三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5/6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5/1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請恁食腥臊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青菜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3-2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唸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標音符號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的聲母、韻母、聲調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學生「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s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」及「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j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」音標的發音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從學過的課文中，找出有「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s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」及「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j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」的音標例詞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配合「音標大放送」頁面，指導學生練習音標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可先讓學生熟念「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s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」及「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j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待學生熟念音標，再領念課本例詞，讓學生感受例詞和音標的關係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再將音標搭配語詞有節奏的領念，可加深學生的記憶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w w:val="12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口語評量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實作評量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紙筆測驗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二、欣賞、表現與創新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四、表達、溝通與分享。</w:t>
            </w:r>
          </w:p>
        </w:tc>
      </w:tr>
      <w:tr>
        <w:trPr>
          <w:trHeight w:val="12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次成績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5/13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5/1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請恁食腥臊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單元活動二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2-2-3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唸唱歌謠及說出簡易故事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2-2-6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表達對他人的尊重與關懷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2-2-7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從傳播媒體和課外讀物中，學習說話的語料，並與人溝通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2-2-8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養成主動用閩南語與人溝通的態度與習慣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4-2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讀閩南語語詞和語句，並瞭解其語意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5-2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聽寫基本的閩南語常用語詞和語句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先帶領學生複習第三、四課課文、語詞及句型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「我攏會曉矣二」為統整第二單元課文、語詞及句型之評量。讓學生透過紙筆練習，複習所學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本評量特別設計成餐廳廚房裡的廚師正在做各式料理，不同的料理會使用到的餐具也不盡相同，教師可利用本評量的情境圖，請學生先試著說一說每個廚師正在做什麼？引起學生學習動機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說明本評量作答方式，每題的答案數不同，提醒學生仔細聆聽教學媒體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可利用教學媒體為學生公布答案，增進課堂師生互動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w w:val="12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口語評量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遊戲評量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紙筆測驗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【家政教育】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-2-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察覺自己的飲食習慣與喜好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3-2-4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表現合宜的生活禮儀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四、表達溝通與分享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六、文化學習與國際了解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八、運用科技與資訊</w:t>
            </w:r>
          </w:p>
        </w:tc>
      </w:tr>
      <w:tr>
        <w:trPr>
          <w:trHeight w:val="12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5/20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5/26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咱的節日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五日節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3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聽辨社區生活中的常用語句及語調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從閩南語聽辨中，認識社區及在地文化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7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聽辨他人口頭表達的感受與情緒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6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表達對他人的尊重與關懷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7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從傳播媒體和課外讀物中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學習說話的語料，並與人溝通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8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養成主動用閩南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語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與人溝通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態度與習慣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唸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標音符號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的聲母、韻母、聲調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-2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標音符號提升聽說能力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讀閩南語語詞和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語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句，並瞭解其語意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-2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養成良好的閩南語閱讀態度與習慣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學會課文朗讀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學會課文演唱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了解課文內容與詞語意義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聽懂並說出傳統節日的閩南語說法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6"/>
                <w:szCs w:val="16"/>
                <w:lang w:val="en-US" w:eastAsia="zh-TW"/>
              </w:rPr>
              <w:t>藉課文情境，讓學生進一步了解各種節日的意義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請學生分組討論一年當中有哪些節日？並加以分類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帶領學生朗讀課文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解說課文，再帶領全班吟唱課文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教學生依照動作演唱，讓學生邊唱邊做律動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指導學生做同步翻譯練習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教導學生熟念各種傳統節日的閩南語說法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為學生介紹各種節日的由來或習俗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w w:val="12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口語評量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討論活動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表演評量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觀察評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  <w:lang w:val="en-US" w:eastAsia="zh-TW"/>
              </w:rPr>
              <w:t>【資訊教育】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-2-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瞭解資訊科技在日常生活之應用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【家政教育】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-2-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瞭解參與家庭活動的重要性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四、表達溝通與分享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六、文化學習與國際了解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八、運用科技與資訊</w:t>
            </w:r>
          </w:p>
        </w:tc>
      </w:tr>
      <w:tr>
        <w:trPr>
          <w:trHeight w:val="12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六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5/27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6/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咱的節日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五日節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3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聽辨社區生活中的常用語句及語調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從閩南語聽辨中，認識社區及在地文化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7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聽辨他人口頭表達的感受與情緒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6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表達對他人的尊重與關懷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7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從傳播媒體和課外讀物中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學習說話的語料，並與人溝通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8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養成主動用閩南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語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與人溝通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態度與習慣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唸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標音符號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的聲母、韻母、聲調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-2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標音符號提升聽說能力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讀閩南語語詞和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語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句，並瞭解其語意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-2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養成良好的閩南語閱讀態度與習慣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學會「相招來開講」的對話練習，並複習本課詞彙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「來看…」的句型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學會本課的詞語練習與運用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複習本課課文與詞語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指導學生進行「相招來開講」的對話練習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為學生說明練習操作方式，指導學生聆聽題目內容，完成本課練習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口語評量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遊戲評量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紙筆測驗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  <w:lang w:val="en-US" w:eastAsia="zh-TW"/>
              </w:rPr>
              <w:t>【資訊教育】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-2-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瞭解資訊科技在日常生活之應用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【家政教育】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-2-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瞭解參與家庭活動的重要性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四、表達溝通與分享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六、文化學習與國際了解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八、運用科技與資訊</w:t>
            </w:r>
          </w:p>
        </w:tc>
      </w:tr>
      <w:tr>
        <w:trPr>
          <w:trHeight w:val="1506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七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6/3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6/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咱的節日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五日節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3-2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唸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標音符號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的聲母、韻母、聲調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學生「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h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」音標的發音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從學過的課文中，找出有「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h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」的音標例詞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配合「音標</w:t>
            </w:r>
            <w:r>
              <w:rPr>
                <w:rFonts w:ascii="新細明體;PMingLiU" w:hAnsi="新細明體;PMingLiU" w:cs="新細明體;PMingLiU" w:eastAsia="新細明體;PMingLiU"/>
                <w:spacing w:val="-6"/>
                <w:sz w:val="16"/>
                <w:szCs w:val="16"/>
                <w:lang w:val="en-US" w:eastAsia="zh-TW"/>
              </w:rPr>
              <w:t>大放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」內容，指導學生練習音標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可先讓學生熟念「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h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待學生熟念音標，再領念課本例詞，讓學生感受例詞和音標的關係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再將音標搭配語詞有節奏的領念，可加深學生的記憶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口語評量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實作評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二、欣賞、表現與創新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四、表達、溝通與分享。</w:t>
            </w:r>
          </w:p>
        </w:tc>
      </w:tr>
      <w:tr>
        <w:trPr>
          <w:trHeight w:val="12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八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6/10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6/16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咱的節日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單元活動三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1-2-3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聽辨社區生活中的常用語句及語調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1-2-4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從閩南語聽辨中，認識社區及在地文化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1-2-6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初步運用科技與資訊媒材提升聆聽能力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2-2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流暢的說出日常生活對話語句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2-2-2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與師長、同學及社區人士進行對話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2-2-4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簡單描述生活周遭的人、事、時、地、物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2-2-8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養成主動用閩南語與人溝通的態度與習慣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4-2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讀閩南語語詞和語句，並瞭解其語意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「我攏會曉矣三」以第五課所學設計而成。讓學生透過紙筆練習，評量自己的程度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以當令節慶「端午節」為主題，引導學生認識本地傳統的人文風俗與活動，融入家庭生活的節慶氛圍中，學生能親身體驗節慶民俗文化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先帶領學生複習第三單元課文、語詞及句型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說明「我攏會曉矣三」的作答方式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讓學生作答第三大題前，教師可再次為學生複習第五課課文，以利學生作答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可請學生發表，端午節都會家裡會有哪些活動？並和學生一起討論過端午節活動內容的經驗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請學生依鬥陣聽故事內容，用閩南語說出故事大意，自願者教師可給予鼓勵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播放教學媒體，讓學生聆聽單元故事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戲評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【家政教育】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-2-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瞭解參與家庭活動的重要性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二、欣賞、表現與創新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四、表達、溝通與分享。</w:t>
            </w:r>
          </w:p>
        </w:tc>
      </w:tr>
      <w:tr>
        <w:trPr>
          <w:trHeight w:val="146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九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6/17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6/2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  <w:t>唸謠、來唱節日的歌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出門一蕊花、五日節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聽辨教師教學語言及教學內容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初步聽辨閩南語的一字多音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流暢的說出日常生活對話語句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與師長、同學及社區人士進行對話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3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唸唱歌謠及說出簡易故事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簡單描述生活周遭的人、事、時、地、物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7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從傳播媒體和課外讀物中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學習說話的語料，並與人溝通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8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養成主動用閩南語與人溝通的態度與習慣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讀閩南語語詞和語句，並瞭解其語意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-2-3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初步使用閩南語字、辭典及其他工具書，輔助閱讀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-2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養成良好的閩南語閱讀態度與習慣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聽懂「出門一蕊花」、「五日節」念謠，並理解其內容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藉由念謠，複習天氣現象及五日節活動的閩南語說法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「出門一蕊花」念謠是一個謎語，以傘的開合形狀，用具體又鮮明的「花」、「瓜」來形容，讓整首念謠更顯生動活潑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可先為學生解釋歌詞的意思，請學生猜猜看，謎底為何？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學生熟練歌曲後，可用輪唱、齊唱，並搭配表演傘開合的樣貌動作，讓學生模擬歌詞的內容與情境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帶領學生念「五日節」，待學生熟悉內容後，可配合教學媒體，熟練歌曲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戲評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標楷體"/>
                <w:bCs/>
                <w:color w:val="00C1C2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標楷體" w:eastAsia="新細明體;PMingLiU"/>
                <w:bCs/>
                <w:color w:val="00C1C2"/>
                <w:kern w:val="0"/>
                <w:sz w:val="16"/>
                <w:szCs w:val="16"/>
                <w:lang w:val="en-US" w:eastAsia="zh-TW"/>
              </w:rPr>
              <w:t>【海洋教育】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標楷體"/>
                <w:bCs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標楷體" w:ascii="新細明體;PMingLiU" w:hAnsi="新細明體;PMingLiU"/>
                <w:bCs/>
                <w:kern w:val="0"/>
                <w:sz w:val="16"/>
                <w:szCs w:val="16"/>
                <w:lang w:val="en-US" w:eastAsia="zh-TW"/>
              </w:rPr>
              <w:t>4-2-3</w:t>
            </w:r>
            <w:r>
              <w:rPr>
                <w:rFonts w:eastAsia="新細明體;PMingLiU" w:cs="標楷體" w:ascii="新細明體;PMingLiU" w:hAnsi="新細明體;PMingLiU"/>
                <w:bCs/>
                <w:kern w:val="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標楷體" w:eastAsia="新細明體;PMingLiU"/>
                <w:bCs/>
                <w:kern w:val="0"/>
                <w:sz w:val="16"/>
                <w:szCs w:val="16"/>
                <w:lang w:val="en-US" w:eastAsia="zh-TW"/>
              </w:rPr>
              <w:t>認識臺灣不同季節的天氣變化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【家政教育】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-2-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認識我們社會的生活習俗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二、欣賞、表現與創新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四、表達、溝通與分享。</w:t>
            </w:r>
          </w:p>
        </w:tc>
      </w:tr>
      <w:tr>
        <w:trPr>
          <w:trHeight w:val="146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次成績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6/24</w:t>
              <w:br/>
            </w:r>
            <w:r>
              <w:rPr>
                <w:sz w:val="16"/>
                <w:szCs w:val="16"/>
              </w:rPr>
              <w:t>︱</w:t>
            </w:r>
            <w:r>
              <w:rPr>
                <w:sz w:val="16"/>
                <w:szCs w:val="16"/>
              </w:rPr>
              <w:br/>
              <w:t>6/3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趣味的話語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240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俗諺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聽辨教師教學語言及教學內容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-2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初步聽辨閩南語的一字多音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流暢的說出日常生活對話語句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與師長、同學及社區人士進行對話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3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唸唱歌謠及說出簡易故事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運用閩南語簡單描述生活周遭的人、事、時、地、物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7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從傳播媒體和課外讀物中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學習說話的語料，並與人溝通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-2-8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養成主動用閩南語與人溝通的態度與習慣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認讀閩南語語詞和語句，並瞭解其語意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-2-3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初步使用閩南語字、辭典及其他工具書，輔助閱讀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-2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養成良好的閩南語閱讀態度與習慣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zh-TW"/>
              </w:rPr>
              <w:t>【總複習】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藉由俗諺體會先民的智慧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能藉由俗諺了解早期社會的生活文化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配合「趣味的話語」課本頁面，請學生自由發表故事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師以這句俗諺的字面做解釋後，可詢問學生俗諺和哪一個成語意思相同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可由四人一組，做短劇角色扮演，增進學習樂趣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教學媒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戲評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【家政教育】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-2-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認識我們社會的生活習俗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-2-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瞭解參與家庭活動的重要性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二、欣賞、表現與創新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四、表達、溝通與分享。</w:t>
            </w:r>
          </w:p>
        </w:tc>
      </w:tr>
    </w:tbl>
    <w:p>
      <w:pPr>
        <w:pStyle w:val="11"/>
        <w:tabs>
          <w:tab w:val="clear" w:pos="240"/>
          <w:tab w:val="left" w:pos="900" w:leader="none"/>
        </w:tabs>
        <w:spacing w:lineRule="exact" w:line="400"/>
        <w:ind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華康中黑體" w:hAnsi="華康中黑體"/>
        <w:sz w:val="20"/>
      </w:rPr>
    </w:pPr>
    <w:r>
      <w:rPr>
        <w:rFonts w:ascii="華康中黑體" w:hAnsi="華康中黑體"/>
        <w:sz w:val="20"/>
      </w:rPr>
      <w:fldChar w:fldCharType="begin"/>
    </w:r>
    <w:r>
      <w:rPr>
        <w:sz w:val="20"/>
        <w:rFonts w:ascii="華康中黑體" w:hAnsi="華康中黑體"/>
      </w:rPr>
      <w:instrText xml:space="preserve"> PAGE </w:instrText>
    </w:r>
    <w:r>
      <w:rPr>
        <w:sz w:val="20"/>
        <w:rFonts w:ascii="華康中黑體" w:hAnsi="華康中黑體"/>
      </w:rPr>
      <w:fldChar w:fldCharType="separate"/>
    </w:r>
    <w:r>
      <w:rPr>
        <w:sz w:val="20"/>
        <w:rFonts w:ascii="華康中黑體" w:hAnsi="華康中黑體"/>
      </w:rPr>
      <w:t>11</w:t>
    </w:r>
    <w:r>
      <w:rPr>
        <w:sz w:val="20"/>
        <w:rFonts w:ascii="華康中黑體" w:hAnsi="華康中黑體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Style15">
    <w:name w:val=" 字元 字元"/>
    <w:qFormat/>
    <w:rPr>
      <w:kern w:val="2"/>
    </w:rPr>
  </w:style>
  <w:style w:type="character" w:styleId="1">
    <w:name w:val=" 字元 字元1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3">
    <w:name w:val="3.【對應能力指標】內文字"/>
    <w:basedOn w:val="Style16"/>
    <w:qFormat/>
    <w:pPr>
      <w:spacing w:lineRule="exact" w:line="220"/>
      <w:ind w:left="57" w:right="57" w:hanging="0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6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Style17">
    <w:name w:val="區塊文字"/>
    <w:basedOn w:val="Normal"/>
    <w:qFormat/>
    <w:pPr>
      <w:ind w:left="284" w:right="5782" w:hanging="284"/>
      <w:jc w:val="both"/>
    </w:pPr>
    <w:rPr>
      <w:rFonts w:ascii="標楷體" w:hAnsi="標楷體" w:eastAsia="標楷體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</w:rPr>
  </w:style>
  <w:style w:type="paragraph" w:styleId="13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21">
    <w:name w:val="本文 2"/>
    <w:basedOn w:val="Normal"/>
    <w:qFormat/>
    <w:pPr>
      <w:jc w:val="center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31">
    <w:name w:val="本文 3"/>
    <w:basedOn w:val="Normal"/>
    <w:qFormat/>
    <w:pPr>
      <w:keepLines/>
      <w:autoSpaceDE w:val="false"/>
    </w:pPr>
    <w:rPr>
      <w:color w:val="000000"/>
      <w:kern w:val="0"/>
      <w:sz w:val="16"/>
    </w:rPr>
  </w:style>
  <w:style w:type="paragraph" w:styleId="22">
    <w:name w:val="本文縮排 2"/>
    <w:basedOn w:val="Normal"/>
    <w:qFormat/>
    <w:pPr>
      <w:ind w:firstLine="160"/>
    </w:pPr>
    <w:rPr>
      <w:sz w:val="16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39:00Z</dcterms:created>
  <dc:creator>編務處_李君毅</dc:creator>
  <dc:description/>
  <cp:keywords/>
  <dc:language>en-US</dc:language>
  <cp:lastModifiedBy>acer</cp:lastModifiedBy>
  <cp:lastPrinted>2002-12-09T19:54:00Z</cp:lastPrinted>
  <dcterms:modified xsi:type="dcterms:W3CDTF">2017-06-28T08:02:00Z</dcterms:modified>
  <cp:revision>13</cp:revision>
  <dc:subject/>
  <dc:title>課程計畫一覽表</dc:title>
</cp:coreProperties>
</file>