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240"/>
          <w:tab w:val="left" w:pos="2280" w:leader="none"/>
        </w:tabs>
        <w:spacing w:before="120" w:after="120"/>
        <w:jc w:val="both"/>
        <w:rPr>
          <w:rFonts w:cs="新細明體;PMingLiU"/>
          <w:color w:val="FF0000"/>
          <w:sz w:val="28"/>
          <w:u w:val="single"/>
        </w:rPr>
      </w:pPr>
      <w:r>
        <w:rPr>
          <w:color w:val="000000"/>
          <w:sz w:val="28"/>
        </w:rPr>
        <w:t>雲林縣</w:t>
      </w:r>
      <w:r>
        <w:rPr>
          <w:rFonts w:cs="新細明體;PMingLiU"/>
          <w:color w:val="000000"/>
          <w:sz w:val="28"/>
        </w:rPr>
        <w:t xml:space="preserve"> </w:t>
      </w:r>
      <w:r>
        <w:rPr>
          <w:rFonts w:cs="新細明體;PMingLiU"/>
          <w:color w:val="000000"/>
          <w:sz w:val="28"/>
          <w:u w:val="single"/>
        </w:rPr>
        <w:t>一○六</w:t>
      </w:r>
      <w:r>
        <w:rPr>
          <w:rFonts w:cs="新細明體;PMingLiU"/>
          <w:color w:val="000000"/>
          <w:sz w:val="28"/>
        </w:rPr>
        <w:t xml:space="preserve"> 學年度 第 </w:t>
      </w:r>
      <w:r>
        <w:rPr>
          <w:rFonts w:cs="新細明體;PMingLiU"/>
          <w:color w:val="000000"/>
          <w:sz w:val="28"/>
          <w:u w:val="single"/>
        </w:rPr>
        <w:t>一</w:t>
      </w:r>
      <w:r>
        <w:rPr>
          <w:rFonts w:cs="新細明體;PMingLiU"/>
          <w:color w:val="000000"/>
          <w:sz w:val="28"/>
        </w:rPr>
        <w:t xml:space="preserve"> 學期 </w:t>
      </w:r>
      <w:r>
        <w:rPr>
          <w:rFonts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豐</w:t>
      </w:r>
      <w:r>
        <w:rPr>
          <w:rFonts w:ascii="Batang;바탕" w:hAnsi="Batang;바탕" w:cs="Batang;바탕" w:eastAsia="Batang;바탕"/>
          <w:sz w:val="28"/>
          <w:szCs w:val="28"/>
          <w:u w:val="single"/>
        </w:rPr>
        <w:t>安</w:t>
      </w:r>
      <w:r>
        <w:rPr>
          <w:rFonts w:cs="新細明體;PMingLiU"/>
          <w:color w:val="000000"/>
          <w:sz w:val="28"/>
          <w:u w:val="single"/>
        </w:rPr>
        <w:t xml:space="preserve"> </w:t>
      </w:r>
      <w:r>
        <w:rPr>
          <w:rFonts w:cs="新細明體;PMingLiU"/>
          <w:color w:val="000000"/>
          <w:sz w:val="28"/>
        </w:rPr>
        <w:t xml:space="preserve">國民小學 </w:t>
      </w:r>
      <w:r>
        <w:rPr>
          <w:rFonts w:cs="新細明體;PMingLiU"/>
          <w:color w:val="000000"/>
          <w:sz w:val="28"/>
          <w:u w:val="single"/>
        </w:rPr>
        <w:t>二</w:t>
      </w:r>
      <w:r>
        <w:rPr>
          <w:rFonts w:cs="新細明體;PMingLiU"/>
          <w:color w:val="000000"/>
          <w:sz w:val="28"/>
        </w:rPr>
        <w:t xml:space="preserve"> 年級 </w:t>
      </w:r>
      <w:r>
        <w:rPr>
          <w:rFonts w:cs="新細明體;PMingLiU"/>
          <w:color w:val="000000"/>
          <w:sz w:val="28"/>
          <w:u w:val="single"/>
        </w:rPr>
        <w:t>閩南語</w:t>
      </w:r>
      <w:r>
        <w:rPr>
          <w:rFonts w:cs="新細明體;PMingLiU"/>
          <w:color w:val="000000"/>
          <w:sz w:val="28"/>
          <w:u w:val="single"/>
        </w:rPr>
        <w:t>3</w:t>
      </w:r>
      <w:r>
        <w:rPr>
          <w:rFonts w:cs="新細明體;PMingLiU"/>
          <w:b/>
          <w:color w:val="000000"/>
          <w:sz w:val="28"/>
        </w:rPr>
        <w:t xml:space="preserve"> </w:t>
      </w:r>
      <w:r>
        <w:rPr>
          <w:rFonts w:cs="新細明體;PMingLiU"/>
          <w:color w:val="000000"/>
          <w:sz w:val="28"/>
        </w:rPr>
        <w:t>領域教學計畫表</w:t>
      </w:r>
      <w:r>
        <w:rPr>
          <w:rFonts w:cs="新細明體;PMingLiU"/>
          <w:color w:val="000000"/>
          <w:sz w:val="28"/>
        </w:rPr>
        <w:t xml:space="preserve">  </w:t>
      </w:r>
      <w:r>
        <w:rPr>
          <w:rFonts w:cs="新細明體;PMingLiU"/>
          <w:color w:val="000000"/>
          <w:sz w:val="28"/>
        </w:rPr>
        <w:t>設計者：</w:t>
      </w:r>
      <w:r>
        <w:rPr>
          <w:rFonts w:cs="新細明體;PMingLiU"/>
          <w:color w:val="000000"/>
          <w:sz w:val="28"/>
          <w:u w:val="single"/>
        </w:rPr>
        <w:t>二年級團隊</w:t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Cs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9365</wp:posOffset>
                </wp:positionH>
                <wp:positionV relativeFrom="paragraph">
                  <wp:posOffset>386080</wp:posOffset>
                </wp:positionV>
                <wp:extent cx="6516370" cy="5415280"/>
                <wp:effectExtent l="10160" t="19050" r="19050" b="19050"/>
                <wp:wrapNone/>
                <wp:docPr id="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環境衛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講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歡喜過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掃帚佮畚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教室真清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鬥陣聽故事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這禮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時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鬥陣聽故事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過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鬥陣聽故事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99.95pt;margin-top:30.4pt;width:513.1pt;height:426.35pt" coordorigin="3999,608" coordsize="10262,8527">
                <v:line id="shape_0" from="3999,1221" to="3999,8280" ID="Line 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1201" to="4769,1201" ID="Line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4674" to="4769,4674" ID="Line 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70;top:6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環境衛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1201" to="9652,1201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70;top:4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講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771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歡喜過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608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掃帚佮畚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教室真清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鬥陣聽故事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4094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這禮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時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鬥陣聽故事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7634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過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鬥陣聽故事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4674" to="9652,4674" ID="Line 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68,8254" to="9652,8254" ID="Line 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8254" to="4769,8254" ID="Line 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>一、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bCs/>
          <w:color w:val="000000"/>
          <w:sz w:val="28"/>
        </w:rPr>
      </w:pPr>
      <w:r>
        <w:rPr>
          <w:rFonts w:eastAsia="新細明體;PMingLiU" w:cs="新細明體;PMingLiU" w:ascii="新細明體;PMingLiU" w:hAnsi="新細明體;PMingLiU"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841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閩語第三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4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閩語第三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：</w:t>
      </w:r>
      <w:r>
        <w:rPr>
          <w:rFonts w:cs="華康中黑體;Batang"/>
        </w:rPr>
        <w:t xml:space="preserve"> </w:t>
      </w:r>
    </w:p>
    <w:p>
      <w:pPr>
        <w:pStyle w:val="1"/>
        <w:spacing w:lineRule="exact" w:line="400"/>
        <w:ind w:left="756" w:right="57" w:hanging="1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語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有效提高語文教學質量，提升閩語活絡應用之目的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tabs>
          <w:tab w:val="clear" w:pos="24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"/>
        <w:ind w:left="566" w:right="24" w:firstLine="95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</w:rPr>
        <w:t>低年級所要學習的是聽與說的運用，同時學習以閩語與人互動。以「遊戲」教學方式，營造生動活潑的學習情境，是將學習內容轉化為提升學習意願的要媒介，帶動學生學習興趣，更可引導學生進入較深較廣的學習層面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了解並熟悉本課課文與語詞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透過「擬人化」的課文情境，讓學生學會清潔用具的正確使用方法。</w:t>
      </w:r>
    </w:p>
    <w:p>
      <w:pPr>
        <w:pStyle w:val="1"/>
        <w:ind w:left="598" w:firstLine="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練習「做伙……」的句型，並學會用「做伙……」來造句。</w:t>
      </w:r>
      <w:r>
        <w:rPr>
          <w:rFonts w:ascii="新細明體;PMingLiU" w:hAnsi="新細明體;PMingLiU" w:cs="新細明體;PMingLiU" w:eastAsia="新細明體;PMingLiU"/>
          <w:sz w:val="22"/>
        </w:rPr>
        <w:t xml:space="preserve"> </w:t>
      </w:r>
    </w:p>
    <w:p>
      <w:pPr>
        <w:pStyle w:val="1"/>
        <w:ind w:left="598" w:firstLine="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學習清潔用具的閩南語說法。</w:t>
      </w:r>
      <w:r>
        <w:rPr>
          <w:rFonts w:ascii="新細明體;PMingLiU" w:hAnsi="新細明體;PMingLiU" w:cs="新細明體;PMingLiU" w:eastAsia="新細明體;PMingLiU"/>
          <w:sz w:val="22"/>
        </w:rPr>
        <w:t xml:space="preserve"> </w:t>
      </w:r>
    </w:p>
    <w:p>
      <w:pPr>
        <w:pStyle w:val="1"/>
        <w:ind w:left="930" w:hanging="33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 xml:space="preserve">教導學生維護環境整潔以及愛乾淨的好習慣。 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引導學生建立分工合作及愛好整潔的好習慣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練習「……予……」的句型，並學會用「……予……」來造句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教導學生培養守時及珍惜光陰的好習慣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能聽懂並說出時間的閩南語說法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 xml:space="preserve">練習「上……」的句型，並學會用「上……」來造句。 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以聽說短句練習，增進學生對生活的描述能力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練習「一工」的句型，並學會用「一工」來造句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透過「時鐘」的課文情境，讓學生了解一小時有六十分鐘，每分鐘有六十秒的時間概念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讓學生學會與年節有關的風俗民情。</w:t>
      </w:r>
      <w:r>
        <w:rPr>
          <w:rFonts w:ascii="新細明體;PMingLiU" w:hAnsi="新細明體;PMingLiU" w:cs="新細明體;PMingLiU" w:eastAsia="新細明體;PMingLiU"/>
          <w:sz w:val="22"/>
        </w:rPr>
        <w:t xml:space="preserve"> </w:t>
      </w:r>
    </w:p>
    <w:p>
      <w:pPr>
        <w:pStyle w:val="1"/>
        <w:ind w:left="930" w:hanging="33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練習「媠媠媠」的句型，並學會用「媠媠媠」來造句。</w:t>
      </w:r>
    </w:p>
    <w:p>
      <w:pPr>
        <w:pStyle w:val="1"/>
        <w:ind w:left="598" w:firstLine="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6.</w:t>
      </w:r>
      <w:r>
        <w:rPr>
          <w:rFonts w:ascii="新細明體;PMingLiU" w:hAnsi="新細明體;PMingLiU" w:cs="新細明體;PMingLiU" w:eastAsia="新細明體;PMingLiU"/>
          <w:sz w:val="22"/>
        </w:rPr>
        <w:t>引導學生學會各種年節的閩南語說法。</w:t>
      </w:r>
    </w:p>
    <w:p>
      <w:pPr>
        <w:pStyle w:val="1"/>
        <w:tabs>
          <w:tab w:val="clear" w:pos="24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2"/>
        <w:ind w:left="60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語詞」的音義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2"/>
        <w:ind w:left="883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實用臺語詞彙　編：王華南　臺原出版社　民國八十一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臺灣閩南語辭典　編：國編館　五南書局　民國九十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臺灣方言之旅  編：洪惟仁　前衛出版社　民國八十一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聲韻論叢─閩南語傳統呼音法在鄉土語言教學上的運用 　文：姚榮松 學生書局　民國八十六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生活臺語</w:t>
      </w:r>
      <w:r>
        <w:rPr>
          <w:rFonts w:ascii="新細明體;PMingLiU" w:hAnsi="新細明體;PMingLiU" w:eastAsia="新細明體;PMingLiU"/>
          <w:sz w:val="22"/>
        </w:rPr>
        <w:t>　</w:t>
      </w:r>
      <w:r>
        <w:rPr>
          <w:rFonts w:ascii="新細明體;PMingLiU" w:hAnsi="新細明體;PMingLiU" w:eastAsia="新細明體;PMingLiU"/>
          <w:sz w:val="22"/>
        </w:rPr>
        <w:t>文：鄭良偉、趙順文等 自立晚報文化出版部　民國八十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臺灣哲諺典　文：洪惟仁 臺語文摘出版社　民國八十二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臺灣閩南語語音教材　文：董忠司 文建會　民國八十五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囡仔歌一百首　編：黃勁蓮 臺灣文摘出版社　民國八十五</w:t>
      </w:r>
      <w:r>
        <w:rPr>
          <w:rFonts w:ascii="新細明體;PMingLiU" w:hAnsi="新細明體;PMingLiU" w:eastAsia="新細明體;PMingLiU"/>
          <w:sz w:val="22"/>
        </w:rPr>
        <w:t>年</w:t>
      </w:r>
      <w:r>
        <w:br w:type="page"/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七、</w:t>
      </w:r>
      <w:r>
        <w:rPr>
          <w:rFonts w:ascii="新細明體;PMingLiU" w:hAnsi="新細明體;PMingLiU" w:cs="新細明體;PMingLiU" w:eastAsia="新細明體;PMingLiU"/>
          <w:sz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</w:rPr>
        <w:t>課程計畫：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480"/>
        <w:gridCol w:w="600"/>
        <w:gridCol w:w="600"/>
        <w:gridCol w:w="2670"/>
        <w:gridCol w:w="2463"/>
        <w:gridCol w:w="2310"/>
        <w:gridCol w:w="476"/>
        <w:gridCol w:w="1218"/>
        <w:gridCol w:w="1273"/>
        <w:gridCol w:w="1351"/>
        <w:gridCol w:w="1576"/>
      </w:tblGrid>
      <w:tr>
        <w:trPr>
          <w:tblHeader w:val="true"/>
          <w:trHeight w:val="1595" w:hRule="atLeast"/>
          <w:cantSplit w:val="true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eastAsia="細明體;MingLiU"/>
                <w:w w:val="120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起訖日期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主</w:t>
            </w:r>
            <w:r>
              <w:rPr>
                <w:rFonts w:eastAsia="Times New Roman"/>
                <w:w w:val="120"/>
              </w:rPr>
              <w:t xml:space="preserve">    </w:t>
            </w:r>
            <w:r>
              <w:rPr>
                <w:rFonts w:eastAsia="細明體;MingLiU"/>
                <w:w w:val="120"/>
              </w:rPr>
              <w:t>題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單元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對應能力指標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教學目標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教學活動重點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細明體;MingLiU"/>
                <w:w w:val="120"/>
              </w:rPr>
              <w:t>教學節數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w w:val="120"/>
              </w:rPr>
            </w:pPr>
            <w:r>
              <w:rPr>
                <w:rFonts w:ascii="新細明體;PMingLiU" w:hAnsi="新細明體;PMingLiU" w:cs="新細明體;PMingLiU"/>
                <w:w w:val="120"/>
              </w:rPr>
              <w:t>評量方式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604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掃帚佮畚斗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擬人化」的課文情境，讓學生學會打掃用具的正確使用方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「掃帚」、「畚斗」、「糞埽桶」等打掃用具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維護環境整潔以及愛乾淨的好習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發表課文所說的含義，如為什麼「塗跤就清氣溜溜？」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4084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3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掃帚佮畚斗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擬人化」的課文情境，讓學生學會打掃用具的正確使用方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「掃帚」、「畚斗」、「糞埽桶」等打掃用具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維護環境整潔以及愛乾淨的好習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以先問學生：「你有愛清氣無？」由此引導入本課主題，引起學生的興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教學媒體選至此目次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是否認識這些打掃用具，並請學生說說看如何正確使用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引導學生說出這些打掃用具的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綴我唸」的對話引導學生跟讀，並可請學生試著換句話說以及利用對話造句，提升閩南語口語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聽看覓‧講看覓」課文情境圖，讓學生先觀察，再說出所看到的情境，接著播放教學媒體，指導學生對話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成兩組，每組任選一個角色，相互對話，交換角色再練習，直至熟練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434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0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掃帚佮畚斗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擬人化」的課文情境，讓學生學會打掃用具的正確使用方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「掃帚」、「畚斗」、「糞埽桶」等打掃用具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維護環境整潔以及愛乾淨的好習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練習以及複習，並將教學媒體選至此目次，學生課本也同時翻到此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引導學生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檢查學生的答案是否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26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室真清氣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引導學生建立分工合作以及愛好整潔的正確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各種打掃工作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聽說練習鼓勵學生幫忙做家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讓學生瞭解並注重個人衛生的重要性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貼好後，教師以閩南語念一句課文，請學生對照翻譯念一句國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526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24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室真清氣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引導學生建立分工合作以及愛好整潔的正確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各種打掃工作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聽說練習鼓勵學生幫忙做家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讓學生瞭解並注重個人衛生的重要性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課本圖卡，再配合教學媒體，指導學生練習並熟悉語詞遊樂園的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討論各種打掃用具的功能，順便複習第二課的語詞，讓學生先行發言。亦可延伸探討除本課學習的掃具外，尚有哪些常見的掃具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將課本第二課語詞圖卡撕下來，並隨機念出語詞，請學生找出正確圖卡，並拿起該圖卡，跟著教師念一次，依序練習本課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綴我唸」的對話引導學生跟讀，並可請學生試著換句話說以及利用對話造句，提升閩南語口語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讓學生先觀察「聽看覓‧講看覓」內容，再說出所看到的情境，接著播放教學媒體，指導學生對話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由學生討論探索出情境故事，參與的學生給予加分鼓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示範，並討論與修正剛才探討出的故事情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抽籤決定四位學生仿做，或請自願的學生上臺，表現好的人給予加分鼓勵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9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室真清氣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引導學生建立分工合作以及愛好整潔的正確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各種打掃工作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聽說練習鼓勵學生幫忙做家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讓學生瞭解並注重個人衛生的重要性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練習以及複習內容，並將教學媒體選至此目次，學生課本也同時翻到此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引導學生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檢查學生的答案是否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日常生活的用品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5453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8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衛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鬥陣聽故事一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讀物的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題以小孩子身邊可能發生的事物起筆，藉由生活起居的人、事、物，啟發學生將第一、二課內容的語文應用於生活中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培養愛護小動物的行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生動的故事內容培養學生對本土語言的熟悉度，進而喜愛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帶領學生一起複習第一、二課課文以及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輪流上臺清唱第一、二課課文歌曲或朗讀課文，藉此訓練上臺的膽量及從容的臺風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中出現啥物人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中出現啥物動物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生佇佗位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生啥物代誌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先觀察「鬥陣聽故事」內容，試著複誦故事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請表達能力較佳的學生示範，再分組派代表上臺演出，進行角色扮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和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111"/>
              <w:spacing w:lineRule="auto" w:line="240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5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240"/>
              <w:ind w:left="591" w:right="24" w:hanging="567"/>
              <w:jc w:val="center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這禮拜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這禮拜」的課文情境，讓學生了解一星期有七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一星期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每天對生活描述的韻文，引起學習興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以聽說短句練習，增進學生對生活的描述能力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：上……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分析：指極致的；最……的。為副詞，置於形容詞前。如：上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0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上……」的句型，指導學生做句型練習。</w:t>
            </w:r>
          </w:p>
          <w:p>
            <w:pPr>
              <w:pStyle w:val="Normal"/>
              <w:snapToGrid w:val="false"/>
              <w:spacing w:lineRule="exact" w:line="240"/>
              <w:ind w:left="10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熟念句型後，教師可鼓勵學生仿照句型，練習造句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劃、組織與實踐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究與研究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2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這禮拜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 w:before="40" w:after="0"/>
              <w:ind w:left="10" w:right="43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 w:before="40" w:after="0"/>
              <w:ind w:right="4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40" w:after="0"/>
              <w:ind w:right="4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40" w:after="0"/>
              <w:ind w:right="4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這禮拜」的課文情境，讓學生了解一星期有七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一星期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每天對生活描述的韻文，引起學習興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聽說短句練習，增進學生對生活的描述能力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功課表為例，和學生討論一星期裡的作息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課本語詞遊樂園的圖意，教導學生認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「鄉土課在禮拜幾？」這類的問題，與學生做互動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週休二日為題，讓學生說說他們在這兩天做什麼活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播放，引導學生認識各種時間的講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課本圖卡，配合教學媒體，教導學生熟念本課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綴我唸」的對話引導學生跟讀，並可請學生試著換句話說以及利用對話造句，提升閩南語口語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聽看覓‧講看覓」情境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逐句為學生翻譯故事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自願發表的學生，按圖示複誦，或自由發揮述說一遍故事內容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劃、組織與實踐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究與研究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9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這禮拜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 w:before="40" w:after="0"/>
              <w:ind w:left="10" w:right="43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 w:before="40" w:after="0"/>
              <w:ind w:right="4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這禮拜」的課文情境，讓學生了解一星期有七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一星期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每天對生活描述的韻文，引起學習興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聽說短句練習，增進學生對生活的描述能力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練習以及複習情境圖，並將教學媒體選至此目次，學生課本也同時翻到此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引導學生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檢查學生的答案是否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劃、組織與實踐</w:t>
            </w:r>
          </w:p>
          <w:p>
            <w:pPr>
              <w:pStyle w:val="TextBody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究與研究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5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31"/>
              <w:spacing w:lineRule="exact" w:line="240"/>
              <w:ind w:left="24" w:right="24" w:hanging="0"/>
              <w:jc w:val="center"/>
              <w:rPr>
                <w:rFonts w:ascii="新細明體;PMingLiU" w:hAnsi="新細明體;PMingLiU"/>
                <w:szCs w:val="16"/>
              </w:rPr>
            </w:pPr>
            <w:r>
              <w:rPr>
                <w:rFonts w:ascii="新細明體;PMingLiU" w:hAnsi="新細明體;PMingLiU"/>
                <w:szCs w:val="16"/>
              </w:rPr>
              <w:t>時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時鐘」的課文情境，讓學生了解一小時有六十分鐘，每分鐘有六十秒的時間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時間詞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培養守時及珍惜光陰的好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本課句型例句練習造句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解說本課是闡明一小時有六十分鐘，一分鐘有六十秒，以及時間是不停的向前推移的，提醒學生要愛惜光陰，並期能保健身體、努力學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：一工…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型分析：「一工」是時間詞，可用來修飾動詞也可用來修飾句子，或者當成補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表達、溝通與分享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6162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2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240"/>
              <w:ind w:left="591" w:right="24" w:hanging="567"/>
              <w:jc w:val="center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時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時鐘」的課文情境，讓學生了解一小時有六十分鐘，每分鐘有六十秒的時間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時間詞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培養守時及珍惜光陰的好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本課句型例句練習造句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課本語詞遊樂園頁和圖卡，配合教學媒體，教導學生熟念本課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並鼓勵學生說一說每天有哪些時段，例如「早起」、「中晝」、「下晡」、「下暗」等。學生在這些時段裡，通常都會做哪些事。鼓勵學生用閩南語發言，教師再為學生補充不足之處，或修正錯誤之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綴我唸」的對話引導學生跟讀，並可請學生試著換句話說以及利用對話造句，提升閩南語口語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「聽看覓‧講看覓」頁面，讓學生先觀察情境圖，再說說看所看到的情境，接著播放教學媒體，指導學生對話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成兩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教學媒體與學生進行互動式教學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表達、溝通與分享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9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240"/>
              <w:ind w:left="591" w:right="24" w:hanging="567"/>
              <w:jc w:val="center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時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時鐘」的課文情境，讓學生了解一小時有六十分鐘，每分鐘有六十秒的時間概念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習時間詞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培養守時及珍惜光陰的好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本課句型例句練習造句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練習以及複習情境圖，並將教學媒體選至此目次，學生課本也同時翻到此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引導學生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檢查學生的答案是否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三、表達、溝通與分享</w:t>
            </w:r>
          </w:p>
          <w:p>
            <w:pPr>
              <w:pStyle w:val="5"/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26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時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鬥陣聽故事二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讀物的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國語順口溜和簡單趣味的故事內容，教導學生複習星期和時間的閩南語說法，並期能藉由小猴子一星期的活動安排，讓學生了解時間安排的重要性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帶領學生一起複習第三、四課課文及語詞。亦可藉由律動來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輪流上臺朗讀或清唱課文，藉以訓練臺風以及膽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後，向學生說明本故事是改編自國語順口溜「猴子穿新衣」，可將國語順口溜念一次給學生聽聽看，是否有聽過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一，猴子穿新衣，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二，猴子肚子餓，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三，猴子去爬山，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四，猴子去考試，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五，猴子去跳舞，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期六，猴子去斗六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讀後，在藉由以下的提問，再次複習故事重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問阿猴「拜一」咧做啥物代誌？（請問小猴子「星期一」在做甚麼事情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次播放教學媒體，待學生熟悉後，再請學生觀察，試著複誦故事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表達能力佳的學生擔任小老師帶領其他學生閱讀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心自己的衣著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家庭的組成份子與稱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C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4604" w:hRule="exac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111"/>
              <w:spacing w:lineRule="exact" w:line="240"/>
              <w:ind w:left="658" w:right="24" w:hanging="634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w w:val="120"/>
                <w:sz w:val="16"/>
                <w:szCs w:val="16"/>
              </w:rPr>
              <w:t>十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過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過年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的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年節時間，讓學生學會與年節有關的風俗民情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過年活動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生動的課文情境提升學生年節的期待，進而產生學習興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貼好後，教師以閩南語念一句課文，請學生對照翻譯念一句國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遊戲評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與家人的溝通方式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0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過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過年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的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年節時間，讓學生學會與年節有關的風俗民情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過年活動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生動的課文情境提升學生年節的期待，進而產生學習興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播放，引導學生認識各種過年傳統習俗，並補充其他與過年相關民俗吉祥話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依次在課本上指出正確的語詞，並跟著念誦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發表過年期間，家裡會有哪些活動。如：除舊佈新大掃除、放鞭炮、守歲、走春等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過年期間家裡採買許多年貨和應景的零食，如：瓜子、糖仔、塗豆等，而這些食物大多是高熱量，教師可提醒學生不宜吃太多，以免造成身體負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「綴我唸」的對話引導學生跟讀，並可請學生試著換句話說以及利用對話造句，提升閩南語口語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上臺說說看「聽看覓‧講看覓」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學生上臺做情境講解介紹，以增進切磋的練習機會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與家人的溝通方式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107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過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過年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的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年節時間，讓學生學會與年節有關的風俗民情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「語詞遊樂園」學會過年活動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生動的課文情境提升學生年節的期待，進而產生學習興趣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練習以及複習頁面，並將教學媒體選至此目次，學生課本也同時翻到此頁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引導學生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檢查學生的答案是否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與家人的溝通方式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24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過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鬥陣聽故事三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240"/>
                <w:tab w:val="left" w:pos="0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統整本冊各課教過的語詞於故事中，讓學生溫習與應用。</w:t>
            </w:r>
          </w:p>
          <w:p>
            <w:pPr>
              <w:pStyle w:val="5"/>
              <w:tabs>
                <w:tab w:val="clear" w:pos="240"/>
                <w:tab w:val="left" w:pos="0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透過故事描述，學會應幫助家裡長輩做家事，以減輕長輩的負擔。</w:t>
            </w:r>
          </w:p>
          <w:p>
            <w:pPr>
              <w:pStyle w:val="5"/>
              <w:tabs>
                <w:tab w:val="clear" w:pos="240"/>
                <w:tab w:val="left" w:pos="0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透故故事的鋪陳安排，讓學生學會孝順以及禮貌。</w:t>
            </w:r>
          </w:p>
          <w:p>
            <w:pPr>
              <w:pStyle w:val="5"/>
              <w:tabs>
                <w:tab w:val="clear" w:pos="240"/>
                <w:tab w:val="left" w:pos="0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讓學生學會過年習俗與相關事項的語言表達，將所學應用於生活中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帶領學生一起複習第一～五課課文以及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輪流上臺清唱第一～五課課文歌曲或朗讀課文，藉此訓練上臺的膽量及從容的臺風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中出現啥物人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生佇佗位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生啥物代誌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觀察「鬥陣聽故事」，試著複誦故事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請表達能力較佳的學生示範，再分組派代表上臺演出，進行角色扮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與家人的溝通方式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220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/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囡仔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白翎鷥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白鷺鷥是臺灣鳥類常見的品種，因為身形優美，經常被畫家選為繪畫的題材，農村水田加上一群群低飛的白鷺鷥，可以培養學生的美感。也可以藉此機會跟學生說明環境保育對自然生態的重要影響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說一說「是否看過白鷺鷥？」教師可適時與學生討論「白鷺鷥都出現在何處？」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教學生歡唱歌曲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以全班齊唱、分組輪唱等方式，讓學生感受歌曲中的情境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220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十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/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來唱節日的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日的祝福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生日快樂歌來學習用閩南語祝福每個人，並由此建立友愛的性格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先發表自己的生日是幾月幾日，程度佳的可鼓勵用閩南語發言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請學生說一說生日的經驗分享，可提問學生做為教學引導。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日彼工，恁有做啥物代誌？（生日那天，你們有做什麼事情嗎？）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敢有收著卡片抑是禮物？（有收到卡片或是禮物嗎？）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日的時陣，除了慶祝以外，咱會使感謝啥物人？（生日的時候，除了慶祝以外，我們可以感謝什麼人？）</w:t>
            </w:r>
          </w:p>
          <w:p>
            <w:pPr>
              <w:pStyle w:val="Normal"/>
              <w:snapToGrid w:val="false"/>
              <w:spacing w:lineRule="exact" w:line="240"/>
              <w:ind w:left="57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220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十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4</w:t>
              <w:br/>
            </w:r>
            <w:r>
              <w:rPr>
                <w:color w:val="000000"/>
                <w:sz w:val="20"/>
              </w:rPr>
              <w:t>︱</w:t>
            </w:r>
            <w:r>
              <w:rPr>
                <w:color w:val="000000"/>
                <w:sz w:val="20"/>
              </w:rPr>
              <w:br/>
              <w:t>1/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簡單對話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樂意說閩南語的態度與習慣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複習第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~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課語詞。</w:t>
            </w:r>
          </w:p>
          <w:p>
            <w:pPr>
              <w:pStyle w:val="Normal"/>
              <w:snapToGrid w:val="false"/>
              <w:spacing w:before="57" w:after="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複習第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~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課句型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指導學生跟念各課課文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用華語說出各課的「語詞遊樂園」詞語，請學生說出閩南語說法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自己的生活禮儀和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24" w:right="24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瞭解</w:t>
            </w:r>
          </w:p>
        </w:tc>
      </w:tr>
    </w:tbl>
    <w:p>
      <w:pPr>
        <w:pStyle w:val="2"/>
        <w:spacing w:lineRule="exact" w:line="240"/>
        <w:ind w:left="57" w:right="57" w:hanging="0"/>
        <w:rPr>
          <w:rFonts w:ascii="新細明體;PMingLiU" w:hAnsi="新細明體;PMingLiU" w:eastAsia="新細明體;PMingLiU" w:cs="新細明體;PMingLiU"/>
          <w:sz w:val="16"/>
        </w:rPr>
      </w:pPr>
      <w:r>
        <w:rPr>
          <w:rFonts w:eastAsia="新細明體;PMingLiU" w:cs="新細明體;PMingLiU" w:ascii="新細明體;PMingLiU" w:hAnsi="新細明體;PMingLiU"/>
          <w:sz w:val="1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標宋體">
    <w:charset w:val="88"/>
    <w:family w:val="modern"/>
    <w:pitch w:val="default"/>
  </w:font>
  <w:font w:name="華康粗黑體">
    <w:charset w:val="88"/>
    <w:family w:val="modern"/>
    <w:pitch w:val="default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Batang" w:hAnsi="華康中黑體;Batang"/>
        <w:sz w:val="20"/>
      </w:rPr>
    </w:pPr>
    <w:r>
      <w:rPr>
        <w:rFonts w:ascii="華康中黑體;Batang" w:hAnsi="華康中黑體;Batang"/>
        <w:sz w:val="20"/>
      </w:rPr>
      <w:fldChar w:fldCharType="begin"/>
    </w:r>
    <w:r>
      <w:rPr>
        <w:sz w:val="20"/>
        <w:rFonts w:ascii="華康中黑體;Batang" w:hAnsi="華康中黑體;Batang"/>
      </w:rPr>
      <w:instrText xml:space="preserve"> PAGE </w:instrText>
    </w:r>
    <w:r>
      <w:rPr>
        <w:sz w:val="20"/>
        <w:rFonts w:ascii="華康中黑體;Batang" w:hAnsi="華康中黑體;Batang"/>
      </w:rPr>
      <w:fldChar w:fldCharType="separate"/>
    </w:r>
    <w:r>
      <w:rPr>
        <w:sz w:val="20"/>
        <w:rFonts w:ascii="華康中黑體;Batang" w:hAnsi="華康中黑體;Batang"/>
      </w:rPr>
      <w:t>12</w:t>
    </w:r>
    <w:r>
      <w:rPr>
        <w:sz w:val="20"/>
        <w:rFonts w:ascii="華康中黑體;Batang" w:hAnsi="華康中黑體;Batang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 字元 字元"/>
    <w:qFormat/>
    <w:rPr>
      <w:rFonts w:ascii="新細明體;PMingLiU" w:hAnsi="新細明體;PMingLiU" w:cs="新細明體;PMingLiU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8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21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  <w:lang w:val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  <w:szCs w:val="24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Style21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2">
    <w:name w:val="本文縮排 2"/>
    <w:basedOn w:val="Normal"/>
    <w:qFormat/>
    <w:pPr>
      <w:ind w:firstLine="720"/>
    </w:pPr>
    <w:rPr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1">
    <w:name w:val="本文 3"/>
    <w:basedOn w:val="Normal"/>
    <w:qFormat/>
    <w:pPr/>
    <w:rPr>
      <w:b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5:00Z</dcterms:created>
  <dc:creator>編務處_李君毅</dc:creator>
  <dc:description/>
  <cp:keywords/>
  <dc:language>en-US</dc:language>
  <cp:lastModifiedBy>md-102111706</cp:lastModifiedBy>
  <cp:lastPrinted>2002-12-09T19:54:00Z</cp:lastPrinted>
  <dcterms:modified xsi:type="dcterms:W3CDTF">2017-06-26T06:02:00Z</dcterms:modified>
  <cp:revision>8</cp:revision>
  <dc:subject/>
  <dc:title>課程計畫一覽表</dc:title>
</cp:coreProperties>
</file>