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360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灣臺南地方法院檢察署社區生活營參加學生改善情形追蹤紀錄表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80" w:before="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辦理學校：</w:t>
      </w:r>
      <w:r>
        <w:rPr>
          <w:rFonts w:ascii="標楷體" w:hAnsi="標楷體" w:cs="標楷體" w:eastAsia="標楷體"/>
          <w:u w:val="single"/>
        </w:rPr>
        <w:t xml:space="preserve"> 臺南市鹽水區岸內國民小學 </w:t>
      </w:r>
      <w:r>
        <w:rPr>
          <w:rFonts w:ascii="標楷體" w:hAnsi="標楷體" w:cs="標楷體" w:eastAsia="標楷體"/>
        </w:rPr>
        <w:t xml:space="preserve">  參與之課程或營隊名稱：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  <w:color w:val="0000FF"/>
          <w:u w:val="single"/>
        </w:rPr>
        <w:t>陽光青少年</w:t>
      </w:r>
      <w:r>
        <w:rPr>
          <w:rFonts w:ascii="標楷體" w:hAnsi="標楷體" w:cs="標楷體" w:eastAsia="標楷體"/>
          <w:u w:val="single"/>
        </w:rPr>
        <w:t xml:space="preserve">    </w:t>
      </w:r>
    </w:p>
    <w:tbl>
      <w:tblPr>
        <w:tblW w:w="98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2"/>
        <w:gridCol w:w="1502"/>
        <w:gridCol w:w="2789"/>
        <w:gridCol w:w="2976"/>
      </w:tblGrid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匿名表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就讀班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參與之課程或營隊名稱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前之狀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後在課業、行為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關係等之改善情形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中經濟屬於特殊情形，父母打零工，無固定收入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藝的學習很快，在活動中充分展現其認真與努力，成為好的模範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中屬於隔代教養的情形，本身有學習上的問題，需要更多的協助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秩序的約束上有改善，對鼓藝有高度的興趣，但仍要努力表現，展現自信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翁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移民家庭子女，學習有落差，疑似學習障礙狀況，需要不同的活動刺激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肯吃苦耐勞，進步很多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親家庭背景，父親為照顧者，平日好動，有時會位於狀況外，家庭上也需要協助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學習的潛力，但平日較無發揮的空間，鼓勵多展現自己，朝向鼓藝來發展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翁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狀況不佳，學習動機稍低，生性退縮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除害怕或退縮，鼓勵她更努力去練習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中屬於隔代教養的情形，祖父為照顧人，本身有學習上的問題，疑似學習障礙狀況，需多加觀察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主動學習，感受到他的改變，也希望能在作業上有相同的改變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翁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移民家庭子女，學習有落差，疑似學習障礙狀況，需多加觀察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為表演的人員，與人相處和善，不會去害怕或退縮，但需要更專精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廖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移民家庭子女，家庭支撐力較弱，缺乏積極向上的態度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能大方的展現自己，上舞台時能掌握表現自我的機會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親家庭背景，母親為照顧者，平日好動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秩序的約束上有改善，也很主動樂意去幫助別人，但要鼓勵去專精學習各項技能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母關係失和，目前如同單親家庭背景，母親為照顧者，造成學習有落差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參與學習活動，會樂於表現自己的想法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親家庭背景，父親為照顧者，缺乏家庭功能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本學期有所進步，但定性不足，宜更注意</w:t>
            </w:r>
            <w:r>
              <w:rPr>
                <w:rFonts w:ascii="標楷體" w:hAnsi="標楷體" w:cs="標楷體" w:eastAsia="標楷體"/>
              </w:rPr>
              <w:t>言談舉止</w:t>
            </w:r>
            <w:r>
              <w:rPr>
                <w:rFonts w:ascii="標楷體" w:hAnsi="標楷體" w:cs="標楷體" w:eastAsia="標楷體"/>
              </w:rPr>
              <w:t>，要更重於實</w:t>
            </w:r>
            <w:r>
              <w:rPr>
                <w:rFonts w:ascii="標楷體" w:hAnsi="標楷體" w:cs="標楷體" w:eastAsia="標楷體"/>
              </w:rPr>
              <w:t>才實學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母關係失和，目前如同單親家庭背景，母親為主要照顧者，生性好動，家庭狀況不佳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秩序的約束上有改善，會主動認真的去學習各項技能，下學期能成為學校的主將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母關係失和，目前如同單親家庭背景，母親為主要照顧者，生性好動，功課表現較差，家庭狀況不佳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秩序的約束上有改善，會主動認真的去學習各項技能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翁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親家庭背景，父親為照顧者，在課業上明顯不專心，家庭上也需要協助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學習的潛力，也願意付出，但仍需加以鼓勵，在學業方面也能進步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親家庭背景，母親為照顧者，工作的關係對於孩子教育的問題很難兼固，現已由社政單位列入協助對象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主動認真的去學習各項技能，但仍需要給予展演的機會，提升自信心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親常年在外工作，，母親為主要照顧者，家庭功能不佳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默默學習，但較為退縮，需要多多鼓勵去自我表現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上有障礙，需要輔導協助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學習的潛力，但平日較無發揮的空間，鼓勵多展現自己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中屬於隔代教養的情形，祖父為照顧人，本身有學習上的問題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藝的學習很快，與人相處上也有很大的改善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翁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親家庭背景，父親為照顧者，家庭上也需要協助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主動認真的去學習各項技能，也會想展演的表現，對自信有所提升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翁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狀況不佳，學習尚能自主進步，後續仍需關注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有所進步，宜更專注於學習上，並努力表現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親家庭，父親為主要照顧者，家庭狀況不佳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參與學習活動，會樂於表現自己的想法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親家庭，父親為主要照顧者，家庭狀況不佳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參與學習活動，會樂於表現自己的想法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單親家庭背景，父親為照顧者，家庭上也需要協助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主動認真的去學習技能，也會想要展演的表現，對自信有所提升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三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新住民子女，在家庭方面需要幫助，學習上需要更多的協助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排除害怕或退縮，鼓勵更努力去練習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盧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三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家庭狀況不佳，在課業上不專心，後續仍需關注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默默學習，需要多多鼓勵去自我表現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周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三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家庭狀況不佳，學習尚能自主進步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默默學習，需要多多鼓勵去自我表現。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三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陽光青少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</w:rPr>
              <w:t>醒獅社團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新住民子女，，家庭支撐力較弱，缺乏積極向上的態度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較為退縮，鼓勵更努力去練習並表現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/>
          <w:bCs/>
          <w:u w:val="single"/>
        </w:rPr>
        <w:t>學生姓名請以匿名方式表示，如陳○○或</w:t>
      </w:r>
      <w:r>
        <w:rPr>
          <w:rFonts w:eastAsia="標楷體" w:cs="標楷體" w:ascii="標楷體" w:hAnsi="標楷體"/>
          <w:b/>
          <w:bCs/>
          <w:u w:val="single"/>
        </w:rPr>
        <w:t>A001</w:t>
      </w:r>
      <w:r>
        <w:rPr>
          <w:rFonts w:ascii="標楷體" w:hAnsi="標楷體" w:cs="標楷體" w:eastAsia="標楷體"/>
          <w:b/>
          <w:bCs/>
          <w:u w:val="single"/>
        </w:rPr>
        <w:t>。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欄位不足部分請自行增列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25:00Z</dcterms:created>
  <dc:creator>MOJ</dc:creator>
  <dc:description/>
  <cp:keywords/>
  <dc:language>en-US</dc:language>
  <cp:lastModifiedBy>謝鴻欽</cp:lastModifiedBy>
  <dcterms:modified xsi:type="dcterms:W3CDTF">2014-12-23T14:39:00Z</dcterms:modified>
  <cp:revision>4</cp:revision>
  <dc:subject/>
  <dc:title>附件</dc:title>
</cp:coreProperties>
</file>