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659753903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35483038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39216096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