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529053624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892439686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28687339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