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1188985972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468433460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21195395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