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參與岸內國小陽光青少年舞獅隊課程之感想</w:t>
      </w:r>
      <w:r>
        <w:rPr>
          <w:rFonts w:ascii="標楷體" w:hAnsi="標楷體" w:cs="標楷體" w:eastAsia="標楷體"/>
          <w:sz w:val="28"/>
          <w:szCs w:val="28"/>
        </w:rPr>
        <w:t xml:space="preserve">     岸內 教師 謝鴻欽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從獅隊的創始至今已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年的時間，一開始接觸這個課程其實會很辛苦，因為那是一個沒有接觸過的技藝，在附近也沒有推展相同醒獅的學校，可以說一切都從零開始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隨著一屆屆小朋友的參與，校內教師同仁協助課程的建立，讓岸內醒獅隊漸漸地不只是一個社團活動，而是有歷史、有傳承、有紀錄的團隊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近年來，在有限的人力下，除了前後任校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馮秋香校長、蘇琡美校長、蘇淑娟校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大力支持外，還有黃華安師傅的指導，當然來自社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普照宮、大眾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政府相關的資源協助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臺南市政府、地檢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也是十分重要的。我們的小朋友呈現出來的主動積極的態度、肯吃苦耐勞的精神、團隊至上的榮譽心，都會讓我們即使犧牲假日，也覺得有價值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最令人感動的是，只要是參加過這個團隊的小朋友，即使畢業之後，只要學校有需求，都會義不容辭的回來幫忙，好像是一個大家庭一樣，學長姐帶著學弟妹，後進已前輩的功績作為努力的方向，這種正向的團隊氣氛，正是與眾不同的地方。</w:t>
      </w:r>
    </w:p>
    <w:p>
      <w:pPr>
        <w:pStyle w:val="Normal"/>
        <w:spacing w:lineRule="atLeast" w:line="0"/>
        <w:ind w:left="28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今年，參加很多舞獅的表演，值得一提的是，去年傳統藝術比賽，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</w:t>
      </w:r>
      <w:r>
        <w:rPr>
          <w:rFonts w:ascii="標楷體" w:hAnsi="標楷體" w:cs="標楷體" w:eastAsia="標楷體"/>
          <w:sz w:val="28"/>
          <w:szCs w:val="28"/>
        </w:rPr>
        <w:t>們</w:t>
      </w:r>
      <w:r>
        <w:rPr>
          <w:rFonts w:ascii="標楷體" w:hAnsi="標楷體" w:cs="標楷體" w:eastAsia="標楷體"/>
          <w:sz w:val="28"/>
          <w:szCs w:val="28"/>
        </w:rPr>
        <w:t>只拿到</w:t>
      </w:r>
      <w:r>
        <w:rPr>
          <w:rFonts w:ascii="標楷體" w:hAnsi="標楷體" w:cs="標楷體" w:eastAsia="標楷體"/>
          <w:sz w:val="28"/>
          <w:szCs w:val="28"/>
        </w:rPr>
        <w:t>甲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但透過不斷的努力，所有的勇氣、面對困難去克服，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勢必要奪回優等的企圖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都是小朋友在其中所能學習到的東西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在岸內，也許參加團隊的小朋友沒有頂尖的頭腦，也沒有壯碩的體格，更沒有過人的體力，但總是能夠完成一次次的表演，博得眾人的掌聲，靠的就是這些岸內醒獅隊所帶給他們的內在力量，讓他們能夠更有自信，迎接未來的挑戰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ind w:firstLine="480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14:00Z</dcterms:created>
  <dc:creator>ANES</dc:creator>
  <dc:description/>
  <cp:keywords/>
  <dc:language>en-US</dc:language>
  <cp:lastModifiedBy>謝鴻欽</cp:lastModifiedBy>
  <dcterms:modified xsi:type="dcterms:W3CDTF">2014-12-30T15:16:00Z</dcterms:modified>
  <cp:revision>4</cp:revision>
  <dc:subject/>
  <dc:title>參與岸內國小陽光青少年舞獅隊課程之感想     岸內 教師 謝鴻欽</dc:title>
</cp:coreProperties>
</file>