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firstLine="480"/>
        <w:jc w:val="center"/>
        <w:rPr>
          <w:rFonts w:ascii="新細明體;PMingLiU" w:hAnsi="新細明體;PMingLiU" w:cs="新細明體;PMingLiU"/>
          <w:spacing w:val="26"/>
          <w:sz w:val="40"/>
          <w:szCs w:val="40"/>
        </w:rPr>
      </w:pPr>
      <w:r>
        <w:rPr>
          <w:rFonts w:ascii="新細明體;PMingLiU" w:hAnsi="新細明體;PMingLiU" w:cs="新細明體;PMingLiU"/>
          <w:spacing w:val="26"/>
          <w:sz w:val="40"/>
          <w:szCs w:val="40"/>
        </w:rPr>
        <w:t>志工申請</w:t>
      </w:r>
      <w:r>
        <w:rPr>
          <w:rFonts w:ascii="新細明體;PMingLiU" w:hAnsi="新細明體;PMingLiU" w:cs="新細明體;PMingLiU"/>
          <w:b/>
          <w:spacing w:val="26"/>
          <w:sz w:val="40"/>
          <w:szCs w:val="40"/>
        </w:rPr>
        <w:t>志願服務獎勵</w:t>
      </w:r>
      <w:r>
        <w:rPr>
          <w:rFonts w:ascii="新細明體;PMingLiU" w:hAnsi="新細明體;PMingLiU" w:cs="新細明體;PMingLiU"/>
          <w:spacing w:val="26"/>
          <w:sz w:val="40"/>
          <w:szCs w:val="40"/>
        </w:rPr>
        <w:t>流程圖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60820" cy="8343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000" cy="8343360"/>
                          <a:chOff x="0" y="0"/>
                          <a:chExt cx="6561000" cy="83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6100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8040" y="3428280"/>
                            <a:ext cx="456480" cy="9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退請補正</w:t>
                              </w:r>
                            </w:p>
                          </w:txbxContent>
                        </wps:txbx>
                        <wps:bodyPr wrap="square" lIns="97200" rIns="97200" tIns="48240" bIns="4824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1257480"/>
                            <a:ext cx="456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退請補正</w:t>
                              </w:r>
                            </w:p>
                          </w:txbxContent>
                        </wps:txbx>
                        <wps:bodyPr wrap="square" lIns="97200" rIns="97200" tIns="48240" bIns="4824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7542360"/>
                            <a:ext cx="68580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不符合</w:t>
                              </w:r>
                            </w:p>
                          </w:txbxContent>
                        </wps:txbx>
                        <wps:bodyPr wrap="square" lIns="97200" rIns="9720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457160"/>
                            <a:ext cx="685080" cy="30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98" w:hanging="298"/>
                                <w:rPr/>
                              </w:pPr>
                              <w:r>
                                <w:rPr>
                                  <w:sz w:val="25"/>
                                  <w:b/>
                                  <w:kern w:val="2"/>
                                  <w:spacing w:val="24"/>
                                  <w:szCs w:val="25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※運用單位</w:t>
                              </w:r>
                              <w:r>
                                <w:rPr>
                                  <w:sz w:val="25"/>
                                  <w:kern w:val="2"/>
                                  <w:spacing w:val="24"/>
                                  <w:szCs w:val="25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為內政部所屬機關、機構、學校時，逕送內政部辦理</w:t>
                              </w:r>
                            </w:p>
                          </w:txbxContent>
                        </wps:txbx>
                        <wps:bodyPr wrap="square" lIns="97200" rIns="97200" tIns="48240" bIns="4824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40008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符合</w:t>
                              </w:r>
                            </w:p>
                          </w:txbxContent>
                        </wps:txbx>
                        <wps:bodyPr wrap="square" lIns="97200" rIns="9720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5942880"/>
                            <a:ext cx="6177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受理截止前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退回限期補正</w:t>
                              </w:r>
                            </w:p>
                          </w:txbxContent>
                        </wps:txbx>
                        <wps:bodyPr wrap="square" lIns="97200" rIns="97200" tIns="48240" bIns="4824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21718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不符合</w:t>
                              </w:r>
                            </w:p>
                          </w:txbxContent>
                        </wps:txbx>
                        <wps:bodyPr wrap="square" lIns="97200" rIns="9720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114080"/>
                            <a:ext cx="6832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符合</w:t>
                              </w:r>
                            </w:p>
                          </w:txbxContent>
                        </wps:txbx>
                        <wps:bodyPr wrap="square" lIns="97200" rIns="9720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47998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不符合</w:t>
                              </w:r>
                            </w:p>
                          </w:txbxContent>
                        </wps:txbx>
                        <wps:bodyPr wrap="square" lIns="97200" rIns="9720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14480"/>
                            <a:ext cx="391716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1" w:hanging="12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　志　工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1" w:hanging="1251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申請截止日：每年7月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0" w:hanging="125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獎勵標準：服務總時數達3,000小時以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0" w:hanging="125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應備文件：填具「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志願服務申請獎勵事蹟表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」，並檢附「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志願服務績效證明書</w:t>
                              </w: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」（須達3,000小時以上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0" w:hanging="125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受理單位：志工所屬之志願服務運用單位。</w:t>
                              </w:r>
                            </w:p>
                          </w:txbxContent>
                        </wps:txbx>
                        <wps:bodyPr wrap="square" lIns="97200" rIns="9720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057400"/>
                            <a:ext cx="38862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志願服務運用單位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受理截止日：每年7月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1" w:hanging="108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審查要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是否曾獲該(申請等次)獎勵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服務時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(與紀錄冊記載情形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的核對與計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1441" w:hanging="144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應辦事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：1.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申請獎勵事蹟表「志願服務運用單位意見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欄簽註意見、運用單位負責人核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left="1440" w:hanging="1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2.於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8月底前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彙送申請資料至（地方/中央））目的事業主管機關。</w:t>
                              </w:r>
                            </w:p>
                          </w:txbxContent>
                        </wps:txbx>
                        <wps:bodyPr wrap="square" lIns="97200" rIns="97200" tIns="48240" bIns="482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2960" y="4342680"/>
                            <a:ext cx="720" cy="28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7200" y="371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8760" y="7995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2960" y="799560"/>
                            <a:ext cx="68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4570560"/>
                            <a:ext cx="4161960" cy="18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（中央 / 地方）目的事業主管機關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受理截止日：每年8月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51" w:hanging="12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審查方式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有無重複申請(同等次)獎勵、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服務時數核對、申請及證明文件是否齊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314" w:hanging="13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應辦事項：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造具「志願服務申請獎勵名冊」，連同申請獎勵事蹟表、相關證明文件（志願服務績效證明書），於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9月底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前送中央主管機關(內政部)。</w:t>
                              </w:r>
                            </w:p>
                          </w:txbxContent>
                        </wps:txbx>
                        <wps:bodyPr wrap="square" lIns="97200" rIns="97200" tIns="48240" bIns="48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400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342680"/>
                            <a:ext cx="2286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6857280"/>
                            <a:ext cx="4114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內   政   部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受理截止日：每年9月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審查方式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：服務時數核對、申請及證明文件齊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核定獎勵等第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spacing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志願服務績優金/銀/銅牌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5"/>
                                  <w:szCs w:val="25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獎勵方式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5"/>
                                  <w:szCs w:val="25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：公開頒發獎座及得獎證書。</w:t>
                              </w:r>
                            </w:p>
                          </w:txbxContent>
                        </wps:txbx>
                        <wps:bodyPr wrap="square" lIns="97200" rIns="97200" tIns="48240" bIns="48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514296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42160" y="29710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114800"/>
                            <a:ext cx="72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514600"/>
                            <a:ext cx="73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2960" y="29710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7200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428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42160" y="571428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1560" y="57135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6.6pt;height:656.95pt" coordorigin="0,0" coordsize="10332,13139">
                <v:rect id="shape_0" stroked="f" o:allowincell="f" style="position:absolute;left:0;top:0;width:10331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178;top:5399;width:718;height:153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退請補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9;top:1980;width:718;height:125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退請補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11878;width:1079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不符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7019;width:1078;height:486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left="298" w:hanging="298"/>
                          <w:rPr/>
                        </w:pPr>
                        <w:r>
                          <w:rPr>
                            <w:sz w:val="25"/>
                            <w:b/>
                            <w:kern w:val="2"/>
                            <w:spacing w:val="24"/>
                            <w:szCs w:val="25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※運用單位</w:t>
                        </w:r>
                        <w:r>
                          <w:rPr>
                            <w:sz w:val="25"/>
                            <w:kern w:val="2"/>
                            <w:spacing w:val="24"/>
                            <w:szCs w:val="25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為內政部所屬機關、機構、學校時，逕送內政部辦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10079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符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58;top:9359;width:972;height:215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受理截止前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退回限期補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9;top:342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不符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6479;width:1075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符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8;top:755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不符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78;top:180;width:6168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1" w:hanging="1251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　志　工　</w:t>
                        </w:r>
                      </w:p>
                      <w:p>
                        <w:pPr>
                          <w:overflowPunct w:val="false"/>
                          <w:bidi w:val="0"/>
                          <w:ind w:left="1251" w:hanging="1251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申請截止日：每年7月底。</w:t>
                        </w:r>
                      </w:p>
                      <w:p>
                        <w:pPr>
                          <w:overflowPunct w:val="false"/>
                          <w:bidi w:val="0"/>
                          <w:ind w:left="1250" w:hanging="125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獎勵標準：服務總時數達3,000小時以上。</w:t>
                        </w:r>
                      </w:p>
                      <w:p>
                        <w:pPr>
                          <w:overflowPunct w:val="false"/>
                          <w:bidi w:val="0"/>
                          <w:ind w:left="1250" w:hanging="125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應備文件：填具「</w:t>
                        </w:r>
                        <w:r>
                          <w:rPr>
                            <w:kern w:val="2"/>
                            <w:sz w:val="25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志願服務申請獎勵事蹟表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」，並檢附「</w:t>
                        </w:r>
                        <w:r>
                          <w:rPr>
                            <w:kern w:val="2"/>
                            <w:sz w:val="25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志願服務績效證明書</w:t>
                        </w: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」（須達3,000小時以上）。</w:t>
                        </w:r>
                      </w:p>
                      <w:p>
                        <w:pPr>
                          <w:overflowPunct w:val="false"/>
                          <w:bidi w:val="0"/>
                          <w:ind w:left="1250" w:hanging="125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受理單位：志工所屬之志願服務運用單位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3240;width:6119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志願服務運用單位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受理截止日：每年7月底。</w:t>
                        </w:r>
                      </w:p>
                      <w:p>
                        <w:pPr>
                          <w:overflowPunct w:val="false"/>
                          <w:bidi w:val="0"/>
                          <w:ind w:left="1081" w:hanging="108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審查要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是否曾獲該(申請等次)獎勵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服務時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(與紀錄冊記載情形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的核對與計算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1441" w:hanging="144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應辦事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：1.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申請獎勵事蹟表「志願服務運用單位意見」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欄簽註意見、運用單位負責人核章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left="1440" w:hanging="1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2.於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8月底前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彙送申請資料至（地方/中央））目的事業主管機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8,6839" to="1438,11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24,5857" to="9224,5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1259" to="9179,39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1259" to="9181,12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880" to="5039,3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7198;width:6553;height:2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（中央 / 地方）目的事業主管機關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受理截止日：每年8月底。</w:t>
                        </w:r>
                      </w:p>
                      <w:p>
                        <w:pPr>
                          <w:overflowPunct w:val="false"/>
                          <w:bidi w:val="0"/>
                          <w:ind w:left="1251" w:hanging="1251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審查方式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有無重複申請(同等次)獎勵、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服務時數核對、申請及證明文件是否齊全。</w:t>
                        </w:r>
                      </w:p>
                      <w:p>
                        <w:pPr>
                          <w:overflowPunct w:val="false"/>
                          <w:bidi w:val="0"/>
                          <w:ind w:left="1314" w:hanging="1314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應辦事項：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造具「志願服務申請獎勵名冊」，連同申請獎勵事蹟表、相關證明文件（志願服務績效證明書），於</w:t>
                        </w:r>
                        <w:r>
                          <w:rPr>
                            <w:kern w:val="2"/>
                            <w:sz w:val="25"/>
                            <w:szCs w:val="25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9月底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前送中央主管機關(內政部)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0079" to="504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6839" to="5038,68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10799;width:64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25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內   政   部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受理截止日：每年9月底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審查方式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：服務時數核對、申請及證明文件齊全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核定獎勵等第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5"/>
                            <w:szCs w:val="25"/>
                            <w:spacing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志願服務績優金/銀/銅牌獎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20"/>
                            <w:sz w:val="25"/>
                            <w:szCs w:val="25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獎勵方式</w:t>
                        </w:r>
                        <w:r>
                          <w:rPr>
                            <w:kern w:val="2"/>
                            <w:spacing w:val="20"/>
                            <w:sz w:val="25"/>
                            <w:szCs w:val="25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：公開頒發獎座及得獎證書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9,8099" to="935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8,4679" to="9358,80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480" to="5040,7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3960" to="9252,39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4679" to="9357,46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1339" to="1977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699" to="9358,11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8,8999" to="9358,116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8998" to="9358,89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說明：依據「志願服務獎勵辦法」辦理。</w:t>
      </w:r>
    </w:p>
    <w:p>
      <w:pPr>
        <w:pStyle w:val="Normal"/>
        <w:jc w:val="both"/>
        <w:rPr/>
      </w:pPr>
      <w:r>
        <w:rPr/>
        <w:t>製作日期：</w:t>
      </w:r>
      <w:r>
        <w:rPr/>
        <w:t>2008.06.03 update</w:t>
      </w:r>
    </w:p>
    <w:p>
      <w:pPr>
        <w:pStyle w:val="Normal"/>
        <w:jc w:val="both"/>
        <w:rPr/>
      </w:pPr>
      <w:r>
        <w:rPr/>
        <w:t>製作單位：內政部（中）（社會司）</w:t>
      </w:r>
    </w:p>
    <w:sectPr>
      <w:type w:val="nextPage"/>
      <w:pgSz w:w="11906" w:h="16838"/>
      <w:pgMar w:left="1259" w:right="146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39:00Z</dcterms:created>
  <dc:creator>SuperXP</dc:creator>
  <dc:description/>
  <dc:language>en-US</dc:language>
  <cp:lastModifiedBy>hong</cp:lastModifiedBy>
  <cp:lastPrinted>2013-07-03T13:35:00Z</cp:lastPrinted>
  <dcterms:modified xsi:type="dcterms:W3CDTF">2013-07-03T05:39:00Z</dcterms:modified>
  <cp:revision>2</cp:revision>
  <dc:subject/>
  <dc:title>志工申請志願服務獎勵流程圖</dc:title>
</cp:coreProperties>
</file>