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情障鑑定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安平國中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8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5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55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3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5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5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</w:tc>
      </w:tr>
      <w:tr>
        <w:trPr>
          <w:trHeight w:val="1134" w:hRule="atLeast"/>
        </w:trPr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情障鑑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諮詢專線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06-2990461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轉</w:t>
            </w: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902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06-2990461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轉</w:t>
            </w: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902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06-2990461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轉</w:t>
            </w: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902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06-2990461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轉</w:t>
            </w: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902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吳澤宏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06-2990461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轉</w:t>
            </w: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902</w:t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自閉症、情障輔導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990461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902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1:00Z</dcterms:created>
  <dc:creator>user</dc:creator>
  <dc:description/>
  <cp:keywords/>
  <dc:language>en-US</dc:language>
  <cp:lastModifiedBy>user</cp:lastModifiedBy>
  <cp:lastPrinted>2014-03-25T14:29:00Z</cp:lastPrinted>
  <dcterms:modified xsi:type="dcterms:W3CDTF">2014-09-29T01:14:00Z</dcterms:modified>
  <cp:revision>24</cp:revision>
  <dc:subject/>
  <dc:title>分區特教資源中心-諮詢專線時間表</dc:title>
</cp:coreProperties>
</file>