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曾文區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諮詢團隊：六甲</w:t>
      </w:r>
      <w:r>
        <w:rPr/>
        <w:t>國小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徐美鳳組長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林東慶教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徐美鳳組長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林東慶教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滕國華教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多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黃銘良教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多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郭櫻惠教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情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Cs w:val="24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滕國華教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多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郭櫻惠教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情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黃銘良教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多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黃秀芬教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智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黃秀芬教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智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黃子宜教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智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黃子宜教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智障諮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轉介服務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ind w:left="1680" w:hanging="16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項目】智能障礙、學習障礙、情緒障礙及多重障礙學生、家長之輔導諮詢、親職教育及轉介服務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專線】</w:t>
      </w:r>
      <w:r>
        <w:rPr>
          <w:rFonts w:eastAsia="標楷體" w:cs="標楷體" w:ascii="標楷體" w:hAnsi="標楷體"/>
          <w:color w:val="000000"/>
          <w:sz w:val="28"/>
          <w:szCs w:val="28"/>
        </w:rPr>
        <w:t>06-6982041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214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04:00Z</dcterms:created>
  <dc:creator>user</dc:creator>
  <dc:description/>
  <cp:keywords/>
  <dc:language>en-US</dc:language>
  <cp:lastModifiedBy>user</cp:lastModifiedBy>
  <cp:lastPrinted>2014-03-20T16:35:00Z</cp:lastPrinted>
  <dcterms:modified xsi:type="dcterms:W3CDTF">2014-09-13T08:51:00Z</dcterms:modified>
  <cp:revision>12</cp:revision>
  <dc:subject/>
  <dc:title>分區特教資源中心-諮詢專線時間表</dc:title>
</cp:coreProperties>
</file>