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新豐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大橋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郭瓊鍈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周蘭芳組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適應體育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郭瓊鍈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周蘭芳組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適應體育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適應體育推廣及轉介服務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郭瓊鍈主任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03300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713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　　　　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周蘭芳組長／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03300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746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9:26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22T00:51:00Z</dcterms:modified>
  <cp:revision>9</cp:revision>
  <dc:subject/>
  <dc:title>分區特教資源中心-諮詢專線時間表</dc:title>
</cp:coreProperties>
</file>