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東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復興國中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08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林家鴻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林淑玲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王冠琛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視覺障礙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唐天郁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智能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親職教育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游淑媛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9"/>
                <w:szCs w:val="19"/>
              </w:rPr>
              <w:t>極重度特殊教育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親職教育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陳彥蓉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語言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情緒行為障礙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楊佳霖組長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聽覺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特教行政</w:t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2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林家鴻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林淑玲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王冠琛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視覺障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唐天郁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智能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親職教育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游淑媛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9"/>
                <w:szCs w:val="19"/>
              </w:rPr>
              <w:t>極重度特殊教育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親職教育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陳彥蓉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語言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情緒行為障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楊佳霖組長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聽覺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特教行政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林家鴻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林淑玲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王冠琛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視覺障礙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吳谷忠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智能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親職教育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楊佳霖組長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聽覺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特教行政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呂建均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語言障礙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楊佳霖組長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聽覺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特教行政</w:t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2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林家鴻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林淑玲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王冠琛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視覺障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吳谷忠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智能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親職教育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楊佳霖組長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聽覺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特教行政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呂建均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語言障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楊佳霖組長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聽覺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特教行政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陳如凡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9"/>
                <w:szCs w:val="19"/>
              </w:rPr>
              <w:t>極重度特殊教育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親職教育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秀麗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賴靜珊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秀麗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賴靜珊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鄭勉君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陳盈秀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楊佳霖組長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聽覺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特教行政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陳如凡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9"/>
                <w:szCs w:val="19"/>
              </w:rPr>
              <w:t>極重度特殊教育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親職教育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秀麗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賴靜珊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秀麗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賴靜珊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鄭勉君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陳盈秀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楊佳霖組長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聽覺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特教行政</w:t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黃資斐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智能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兩性教育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秀麗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賴靜珊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秀麗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賴靜珊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鄭勉君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陳盈秀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陳昭蓉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輔具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銜服務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黃資斐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智能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兩性教育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秀麗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賴靜珊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金秀麗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賴靜珊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鄭勉君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4"/>
              </w:rPr>
              <w:t>陳盈秀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障礙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殊生鑑定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陳昭蓉教師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特教輔具</w:t>
            </w:r>
          </w:p>
          <w:p>
            <w:pPr>
              <w:pStyle w:val="Normal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銜服務</w:t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輔具科技、特教諮詢及轉介服務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06-3310688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134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44:00Z</dcterms:created>
  <dc:creator>user</dc:creator>
  <dc:description/>
  <cp:keywords/>
  <dc:language>en-US</dc:language>
  <cp:lastModifiedBy>user</cp:lastModifiedBy>
  <cp:lastPrinted>2014-03-20T16:35:00Z</cp:lastPrinted>
  <dcterms:modified xsi:type="dcterms:W3CDTF">2014-09-22T03:56:00Z</dcterms:modified>
  <cp:revision>10</cp:revision>
  <dc:subject/>
  <dc:title>分區特教資源中心-諮詢專線時間表</dc:title>
</cp:coreProperties>
</file>