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作業程序說明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JP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達公告金額之採購，公開取得書面報價或企劃書，參考最有利標精神擇符合需要之廠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採購單位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辦單位、需求或使用單位、評審小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適用未達公告金額但逾公告金額十分之一，且具異質之工程、財物或勞務採購。</w:t>
            </w:r>
            <w:r>
              <w:rPr>
                <w:rFonts w:ascii="標楷體" w:hAnsi="標楷體" w:eastAsia="標楷體"/>
                <w:bCs/>
                <w:sz w:val="28"/>
              </w:rPr>
              <w:t>異質之定義，詳政府採購法（下稱本法）施行細則第</w:t>
            </w:r>
            <w:r>
              <w:rPr>
                <w:rFonts w:eastAsia="標楷體" w:ascii="標楷體" w:hAnsi="標楷體"/>
                <w:bCs/>
                <w:sz w:val="28"/>
              </w:rPr>
              <w:t>66</w:t>
            </w:r>
            <w:r>
              <w:rPr>
                <w:rFonts w:ascii="標楷體" w:hAnsi="標楷體" w:eastAsia="標楷體"/>
                <w:bCs/>
                <w:sz w:val="28"/>
              </w:rPr>
              <w:t>條規定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「中央機關未達公告金額採購招標辦法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稱本辦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，公開取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廠商之書面報價或企劃書，參考最有利標精神，擇符合需要者辦理議價或比價；地方未另訂未達公告金額採購之招標辦法者，比照中央規定辦理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作業程序：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招標前確認採購標的具異質性，適合以參考最有利標精神，擇符合需要者之方式辦理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招標文件載明將依審查評分項目，擇最符合需要者辦理議價，或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最符合需要者依序議價或比價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公開取得廠商書面報價或企劃書公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公告應公開於「政府電子採購網」，機關得自行選擇是否刊登政府採購公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2"/>
                <w:sz w:val="28"/>
                <w:szCs w:val="28"/>
              </w:rPr>
              <w:t>等標期依招標期限標準第</w:t>
            </w:r>
            <w:r>
              <w:rPr>
                <w:rFonts w:eastAsia="標楷體" w:cs="標楷體" w:ascii="標楷體" w:hAnsi="標楷體"/>
                <w:spacing w:val="-2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8"/>
                <w:szCs w:val="28"/>
              </w:rPr>
              <w:t>條規定，至少應訂定</w:t>
            </w:r>
            <w:r>
              <w:rPr>
                <w:rFonts w:eastAsia="標楷體" w:cs="標楷體" w:ascii="標楷體" w:hAnsi="標楷體"/>
                <w:spacing w:val="-2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pacing w:val="-2"/>
                <w:sz w:val="28"/>
                <w:szCs w:val="28"/>
              </w:rPr>
              <w:t>日以上之合理期限，並視案件性質及廠商備標所需時間適度延長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第一次公告結果未能取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廠商報價或企劃書者，得依本辦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簽請機關首長或其授權人員核准，改採限制性招標，俾續行辦理。如辦理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公告，廠商家數得不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之限制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擇符合需要者之程序、評審項目、配分或權重、評審標準、評審小組之組成及分工等，均由機關依權責自行核定，免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成立採購評選委員會，可由機關人員自行評審，以擇定最符合需要者。是否成立工作小組，亦由機關自行決定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擇最符合需要者之家數，得依實際需要於招標文件預為載明，並得訂定擇定為符合需要者之合格分數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招標文件規定通知最符合需要者進行議價，或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最符合需要者依序議價或比價後決標。以議價方式辦理，須限制減價次數者，應先通知廠商；採固定價格或固定費率決標者，議價程序不得免除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洽符合需要者辦理議價或比價時，得採訂底價或不訂底價；如訂有底價者，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，於比價或議價前定之；以議價方式辦理者，依同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，應先參考廠商之報價或估價單。採不訂底價者，應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成立評審委員會，並依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審定廠商報價之合理性。</w:t>
            </w:r>
          </w:p>
          <w:p>
            <w:pPr>
              <w:pStyle w:val="Normal"/>
              <w:spacing w:lineRule="exact" w:line="400"/>
              <w:ind w:left="1150" w:hanging="53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決標後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辦理決標資料之定期彙送。</w:t>
            </w:r>
          </w:p>
          <w:p>
            <w:pPr>
              <w:pStyle w:val="Normal"/>
              <w:spacing w:lineRule="exact" w:line="400"/>
              <w:ind w:left="1691" w:hanging="1691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十一）參考工程會訂頒之「機關辦理最有利標簽辦文件範例」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金額以上之採購，或非依作業程序第二點所載法規規定辦理者，不得採行本作業程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標的具異質性之認定，由需求、使用或承辦採購單位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就個案敘明擬採行參考最有利標精神辦理之理由，並簽經機關首長或其授權人員核准，免報上級機關核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作業程序三、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之簽准程序，得於開標前事先簽准，或於公告結果未取得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家以上廠商報價或企劃書時，依當時情形再行簽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刊登公開取得廠商書面報價或企劃書公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於「政府電子採購網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且等標期之訂定，符合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及招標期限標準之規定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之資格及評審項目以外資料經審查</w:t>
            </w:r>
            <w:r>
              <w:rPr>
                <w:rFonts w:ascii="標楷體" w:hAnsi="標楷體" w:cs="標楷體" w:eastAsia="標楷體"/>
                <w:sz w:val="28"/>
              </w:rPr>
              <w:t>合於招標文件規定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所提報價或企劃書始得納入評審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擇符合需要者之條件，應於招標文件訂明，如評審項目及其權重或配分、評審標準，及擇符合需要者之程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評審小組之成立，無須適用採購評選委員會組織準則、審議規則之規定，需注意本法第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項之利益迴避規定，並參考評選委員會組織準則及審議規則之規定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確認評審小組各成員之評審結果無明顯差異之情形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擇符合需要者辦理比價或議價前之底價訂定，符合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；採不訂底價者，符合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b/>
                <w:b/>
                <w:spacing w:val="-4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對於評審小組違反本法之決議，不得接受；發現審查作業有足以影響採購公正之違法或不當行為者，應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不予開標決摽。其涉及違法失職行為者，應依相關規定懲處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標後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辦理決標資料之定期彙送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984" w:hanging="103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辦文件，參考工程會訂頒之「機關辦理最有利標簽辦文件範例」，公開於工程會網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www.pcc.gov.tw\</w:t>
              </w:r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政府採購</w:t>
              </w:r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政府採購法規</w:t>
              </w:r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招標文件案例</w:t>
              </w:r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\</w:t>
              </w:r>
              <w:r>
                <w:rPr>
                  <w:rStyle w:val="InternetLink"/>
                  <w:rFonts w:ascii="標楷體" w:hAnsi="標楷體" w:cs="標楷體" w:eastAsia="標楷體"/>
                  <w:sz w:val="28"/>
                  <w:szCs w:val="28"/>
                </w:rPr>
                <w:t>機關辦理最有利標簽辦文件範例</w:t>
              </w:r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\</w:t>
              </w:r>
            </w:hyperlink>
            <w:r>
              <w:rPr>
                <w:rFonts w:ascii="標楷體" w:hAnsi="標楷體" w:cs="標楷體" w:eastAsia="標楷體"/>
                <w:sz w:val="28"/>
                <w:szCs w:val="28"/>
              </w:rPr>
              <w:t>取最有利標精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</w:tabs>
              <w:spacing w:lineRule="exact" w:line="400"/>
              <w:ind w:left="984" w:hanging="103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可有「最有利標錯誤行為態樣」之情形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中央機關未達公告金額採購招標辦法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政府採購公告及公報發行辦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招標期限標準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採購單位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</w:t>
      </w:r>
    </w:p>
    <w:p>
      <w:pPr>
        <w:pStyle w:val="Normal"/>
        <w:ind w:left="2340" w:hanging="2340"/>
        <w:jc w:val="both"/>
        <w:rPr>
          <w:rFonts w:ascii="標楷體" w:hAnsi="標楷體" w:eastAsia="標楷體" w:cs="標楷體"/>
          <w:b/>
          <w:b/>
          <w:spacing w:val="-12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pacing w:val="-12"/>
          <w:sz w:val="28"/>
          <w:szCs w:val="28"/>
          <w:u w:val="single"/>
        </w:rPr>
        <w:t>作業類別（項目）：未達公告金額之採購，公開取得廠商書面報價或企劃書，參考最有利標精神擇符合需要之廠商    評估日期：   年   月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>
          <w:tblHeader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>
          <w:tblHeader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公告金額以上之採購，或非依作業程序第二點所載法規規定辦理者，不得採行本作業程序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採購標的具異質性之認定，是否由需求、使用或承辦採購單位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就個案敘明擬採行參考最有利標精神辦理之理由，並簽經機關首長或其授權人員核准，免報上級機關核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作業程序三、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之簽准程序，是否於開標前事先簽准，或於第一次公告結果未取得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家以上廠商報價或企劃書時，依當時情形再行簽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刊登公開取得廠商書面報價或企劃書公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於「政府電子採購網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且等標期之訂定，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符合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及招標期限標準之規定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之資格及評審項目以外資料經審查</w:t>
            </w:r>
            <w:r>
              <w:rPr>
                <w:rFonts w:ascii="標楷體" w:hAnsi="標楷體" w:cs="標楷體" w:eastAsia="標楷體"/>
                <w:sz w:val="28"/>
              </w:rPr>
              <w:t>合於招標文件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所提報價或企劃書始得納入評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、是否於招標文件訂明擇符合需要者之條件，如評審項目及其權重或配分、評審標準，及擇符合需要者之程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、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評審小組之成立，無須適用採購評選委員會組織準則、審議規則之規定，是否無違反本法第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pacing w:val="-4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項之利益迴避規定，並參考評選委員會組織準則及審議規則之規定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評審結果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明顯差異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、機關對於評審小組違反本法之決議，是否不予接受；發現審查作業有足以影響採購公正之違法或不當行為者，是否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不予開標決摽。其涉及違法失職行為者，是否依相關規定懲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、擇符合需要者辦理比價或議價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之底價訂定，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本法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</w:p>
          <w:p>
            <w:pPr>
              <w:pStyle w:val="Normal"/>
              <w:spacing w:lineRule="exact" w:line="40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；採不訂底價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者，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57" w:hanging="8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、決標後</w:t>
            </w: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辦理決標資料之定期彙送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71" w:hanging="87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、簽辦文件是否參考工程會訂頒之「機關辦理最有利標簽辦文件範例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71" w:hanging="87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、是否無「最有利標錯誤行為態樣」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57" w:hanging="55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0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0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/>
      <w:sz w:val="28"/>
    </w:rPr>
  </w:style>
  <w:style w:type="character" w:styleId="WW8Num12z0">
    <w:name w:val="WW8Num12z0"/>
    <w:qFormat/>
    <w:rPr>
      <w:rFonts w:cs="標楷體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全真楷書;Arial Unicode MS" w:hAnsi="全真楷書;Arial Unicode MS" w:eastAsia="全真楷書;Arial Unicode MS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30:00Z</dcterms:created>
  <dc:creator>USER</dc:creator>
  <dc:description/>
  <cp:keywords/>
  <dc:language>en-US</dc:language>
  <cp:lastModifiedBy>ike</cp:lastModifiedBy>
  <cp:lastPrinted>2012-02-01T10:40:00Z</cp:lastPrinted>
  <dcterms:modified xsi:type="dcterms:W3CDTF">2012-11-05T09:10:00Z</dcterms:modified>
  <cp:revision>44</cp:revision>
  <dc:subject/>
  <dc:title>行政院公共工程委員會  作業程序說明表</dc:title>
</cp:coreProperties>
</file>