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（機關名稱）（單位名稱）</w:t>
      </w:r>
      <w:r>
        <w:rPr/>
        <w:t>作業程序說明表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JP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同供應契約大量訂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及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監辦作業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採購單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相關單位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監辦單位、需求或使用單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說明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400"/>
              <w:ind w:left="567" w:hanging="567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適用情形：</w:t>
            </w:r>
          </w:p>
          <w:p>
            <w:pPr>
              <w:pStyle w:val="Normal"/>
              <w:spacing w:lineRule="exact" w:line="400"/>
              <w:ind w:left="48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同供應契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已載明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訂購機關單次訂購達一定數量或金額（下稱大量訂購），訂購機關可洽訂約廠商提供優惠條件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者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及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議定優惠條件作業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67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購機關單次訂購達大量訂購條件者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除擬訂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僅有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訂約廠商，或就契約已標示可提供大量訂購優惠條件之廠商選購者外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應徵詢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以上訂約廠商提供優惠條件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並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部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簽辦文件敘明擇定徵詢對象之理由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67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徵詢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以上廠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結果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僅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廠商提供優惠條件者，仍得據以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議定優惠條件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67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購機關應彙整受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廠商提供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書面報價或其他優惠條件資料後，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以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析比較，擇定最符合機關需求者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循行政程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書面簽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之。如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召開議比價會議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者，尚無不可，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宜作成紀錄，以備查考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67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優惠條件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得包括價格折扣、保固期限延長、產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功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升級、免費提供教育訓練或其他服務等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67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購機關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擇價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最低或條件最優之廠商訂購，不適用政府採購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下稱本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定底價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規定。惟如參酌本法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規定訂定底價，以作為議定價格折扣之用，尚無不可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672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洽廠商提供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大量訂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優惠條件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依主管機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令頒「機關利用共同供應契約辦理採購監辦規定一覽表」辦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67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優惠條件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議定後，應於契約有效期限前下訂，並於政府電子採購網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同供應契約系統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填列是否完成優惠條件徵詢及擇定該廠商下訂之理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例如：品質功能較符合需求；價格較便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67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機關利用共同供應契約，其訂購行為如涉及不法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例如接受關說、收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取回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扣、饋贈或有私下交易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，行為人負刑事責任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履約驗收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672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督責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訂約廠商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依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共同供應契約約定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事項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及議定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之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優惠條件履約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672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就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訂約廠商提供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之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贈品回饋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項目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，依財產或物品管理規定辦理登記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672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遇訂約廠商有本法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0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條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項各款情形之一，洽請訂約機關啟動該條通知程序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1152" w:leader="none"/>
              </w:tabs>
              <w:spacing w:lineRule="exact" w:line="400"/>
              <w:ind w:left="1152" w:hanging="672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與廠商有爭議未能解決者，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洽請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訂約機關處理之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查察單次訂購金額或數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是否已達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別共同供應契約約定大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門檻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且於該契約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有效期間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除擬訂購之項次僅有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廠商得標，或就契約已標示可提供大量訂購優惠條件之廠商選購者外，徵詢至少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以上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廠商之優惠條件。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查察擇定徵詢優惠條件對象之理由是否已敘明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部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簽辦文件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析比較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受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廠商提供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書面報價或其他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優惠條件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以擇定最符合機關需求者，並循內部程序簽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洽廠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議定優惠條件作業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已依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「機關利用共同供應契約辦理採購監辦規定一覽表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辦理；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如採書面審核監辦者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簽會監辦單位。</w:t>
            </w:r>
          </w:p>
          <w:p>
            <w:pPr>
              <w:pStyle w:val="Normal"/>
              <w:spacing w:lineRule="exact" w:line="400"/>
              <w:ind w:left="612" w:hanging="658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確認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訂約廠商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依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契約約定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事項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及議定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之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優惠條件履約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。</w:t>
            </w:r>
          </w:p>
          <w:p>
            <w:pPr>
              <w:pStyle w:val="Normal"/>
              <w:spacing w:lineRule="exact" w:line="400"/>
              <w:ind w:left="612" w:hanging="65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七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約廠商以提供贈品回饋而非降價優惠者，是否已依財產或物品管理規定辦理登記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法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內部之監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及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同供應契約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pacing w:lineRule="exact" w:line="400"/>
              <w:ind w:left="613" w:hanging="675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同供應契約實施辦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央機關未達公告金額採購監辦辦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主會計及有關單位會同監辦採購辦法。</w:t>
            </w:r>
          </w:p>
          <w:p>
            <w:pPr>
              <w:pStyle w:val="Normal"/>
              <w:spacing w:lineRule="exact" w:line="400"/>
              <w:ind w:left="430" w:hanging="49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五、機關利用共同供應契約辦理採購監辦規定一覽表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8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（機關名稱）（單位名稱）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內部控制制度自行評估表</w:t>
      </w:r>
    </w:p>
    <w:p>
      <w:pPr>
        <w:pStyle w:val="Normal"/>
        <w:snapToGrid w:val="false"/>
        <w:spacing w:lineRule="exact" w:line="380"/>
        <w:jc w:val="center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度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自行評估單位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採購單位 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作業類別（項目）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共同供應契約大量訂購及監辦作業</w:t>
      </w:r>
    </w:p>
    <w:p>
      <w:pPr>
        <w:pStyle w:val="Normal"/>
        <w:snapToGrid w:val="false"/>
        <w:spacing w:before="0" w:after="1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評估日期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288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評估重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自行評估情形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評估情形說明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符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未符合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612" w:leader="none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Century" w:hAnsi="Century" w:cs="標楷體" w:eastAsia="標楷體"/>
                <w:color w:val="000000"/>
                <w:sz w:val="28"/>
                <w:szCs w:val="28"/>
              </w:rPr>
              <w:t>查察單次訂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購金額或數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是否已達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別共同供應契約約定大量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門檻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且於該契約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有效期間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612" w:leader="none"/>
              </w:tabs>
              <w:spacing w:lineRule="exact" w:line="400"/>
              <w:ind w:left="612" w:hanging="612"/>
              <w:jc w:val="both"/>
              <w:rPr>
                <w:rFonts w:ascii="Century" w:hAnsi="Century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除擬訂購之項次僅有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廠商得標，或就契約已標示可提供大量訂購優惠條件之廠商選購者外，查察是否已徵詢至少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以上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廠商之優惠條件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612" w:leader="none"/>
              </w:tabs>
              <w:spacing w:lineRule="exact" w:line="400"/>
              <w:jc w:val="both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擇定徵詢優惠條件對象之理由 </w:t>
            </w:r>
            <w:r>
              <w:rPr>
                <w:rFonts w:ascii="Century" w:hAnsi="Century" w:cs="Century" w:eastAsia="Century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700"/>
              <w:jc w:val="both"/>
              <w:rPr>
                <w:rFonts w:ascii="Century" w:hAnsi="Century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敘明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部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簽辦文件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612" w:leader="none"/>
              </w:tabs>
              <w:spacing w:lineRule="exact" w:line="400"/>
              <w:ind w:left="612" w:hanging="612"/>
              <w:jc w:val="both"/>
              <w:rPr>
                <w:rFonts w:ascii="Century" w:hAnsi="Century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析比較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受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廠商提供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書面報價或其他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優惠條件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以擇定最符合機關需求者，並循內部程序簽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612" w:leader="none"/>
              </w:tabs>
              <w:spacing w:lineRule="exact" w:line="400"/>
              <w:ind w:left="612" w:hanging="612"/>
              <w:jc w:val="both"/>
              <w:rPr>
                <w:rFonts w:ascii="Century" w:hAnsi="Century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洽廠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議定優惠條件作業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已依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「機關利用共同供應契約辦理採購監辦規定一覽表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辦理；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如採書面審核監辦者，是否簽會監辦單位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612" w:leader="none"/>
              </w:tabs>
              <w:spacing w:lineRule="exact" w:line="400"/>
              <w:ind w:left="612" w:hanging="612"/>
              <w:jc w:val="both"/>
              <w:rPr>
                <w:rFonts w:ascii="Century" w:hAnsi="Century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訂約廠商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是否依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契約約定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事項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及議定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之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優惠條件履約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612" w:leader="none"/>
              </w:tabs>
              <w:spacing w:lineRule="exact" w:line="400"/>
              <w:ind w:left="612" w:hanging="612"/>
              <w:jc w:val="both"/>
              <w:rPr>
                <w:rFonts w:ascii="Century" w:hAnsi="Century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約廠商以提供贈品回饋而非降價優惠者，是否已依財產或物品管理規定辦理登記</w:t>
            </w:r>
            <w:r>
              <w:rPr>
                <w:rFonts w:ascii="Century" w:hAnsi="Century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Century" w:hAnsi="Century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Century" w:hAnsi="Century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需採行之改善措施：</w:t>
            </w:r>
          </w:p>
          <w:p>
            <w:pPr>
              <w:pStyle w:val="Normal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表人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複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主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</w:r>
          </w:p>
        </w:tc>
      </w:tr>
    </w:tbl>
    <w:p>
      <w:pPr>
        <w:pStyle w:val="Normal"/>
        <w:spacing w:lineRule="exact" w:line="40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註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機關得就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作業流程製作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自行</w:t>
      </w:r>
      <w:r>
        <w:rPr>
          <w:rFonts w:ascii="標楷體" w:hAnsi="標楷體" w:cs="標楷體" w:eastAsia="標楷體"/>
          <w:color w:val="000000"/>
          <w:sz w:val="28"/>
          <w:szCs w:val="28"/>
        </w:rPr>
        <w:t>評估</w:t>
      </w:r>
      <w:r>
        <w:rPr>
          <w:rFonts w:ascii="標楷體" w:hAnsi="標楷體" w:cs="標楷體" w:eastAsia="標楷體"/>
          <w:sz w:val="28"/>
          <w:szCs w:val="28"/>
        </w:rPr>
        <w:t>表，亦得將各項作業流程依性質分類，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類之作業流程合併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自行</w:t>
      </w:r>
      <w:r>
        <w:rPr>
          <w:rFonts w:ascii="標楷體" w:hAnsi="標楷體" w:cs="標楷體" w:eastAsia="標楷體"/>
          <w:color w:val="000000"/>
          <w:sz w:val="28"/>
          <w:szCs w:val="28"/>
        </w:rPr>
        <w:t>評估</w:t>
      </w:r>
      <w:r>
        <w:rPr>
          <w:rFonts w:ascii="標楷體" w:hAnsi="標楷體" w:cs="標楷體" w:eastAsia="標楷體"/>
          <w:sz w:val="28"/>
          <w:szCs w:val="28"/>
        </w:rPr>
        <w:t>表，就作業流程重點納入</w:t>
      </w:r>
      <w:r>
        <w:rPr>
          <w:rFonts w:ascii="標楷體" w:hAnsi="標楷體" w:cs="標楷體" w:eastAsia="標楷體"/>
          <w:color w:val="000000"/>
          <w:sz w:val="28"/>
          <w:szCs w:val="28"/>
        </w:rPr>
        <w:t>評估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ab/>
        <w:t>2.</w:t>
      </w:r>
      <w:r>
        <w:rPr>
          <w:rFonts w:ascii="標楷體" w:hAnsi="標楷體" w:cs="標楷體" w:eastAsia="標楷體"/>
          <w:sz w:val="28"/>
          <w:szCs w:val="28"/>
        </w:rPr>
        <w:t>自行</w:t>
      </w:r>
      <w:r>
        <w:rPr>
          <w:rFonts w:ascii="標楷體" w:hAnsi="標楷體" w:cs="標楷體" w:eastAsia="標楷體"/>
          <w:color w:val="000000"/>
          <w:sz w:val="28"/>
          <w:szCs w:val="28"/>
        </w:rPr>
        <w:t>評估</w:t>
      </w:r>
      <w:r>
        <w:rPr>
          <w:rFonts w:ascii="標楷體" w:hAnsi="標楷體" w:cs="標楷體" w:eastAsia="標楷體"/>
          <w:sz w:val="28"/>
          <w:szCs w:val="28"/>
        </w:rPr>
        <w:t>情形除勾選外，未符合者必須於說明欄內詳細記載</w:t>
      </w:r>
      <w:r>
        <w:rPr>
          <w:rFonts w:ascii="標楷體" w:hAnsi="標楷體" w:cs="標楷體" w:eastAsia="標楷體"/>
          <w:color w:val="000000"/>
          <w:sz w:val="28"/>
          <w:szCs w:val="28"/>
        </w:rPr>
        <w:t>評估</w:t>
      </w:r>
      <w:r>
        <w:rPr>
          <w:rFonts w:ascii="標楷體" w:hAnsi="標楷體" w:cs="標楷體" w:eastAsia="標楷體"/>
          <w:sz w:val="28"/>
          <w:szCs w:val="28"/>
        </w:rPr>
        <w:t>情形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37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JP12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JP12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990"/>
        </w:tabs>
        <w:ind w:left="990" w:hanging="51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990"/>
        </w:tabs>
        <w:ind w:left="990" w:hanging="5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06:00Z</dcterms:created>
  <dc:creator>USER</dc:creator>
  <dc:description/>
  <cp:keywords/>
  <dc:language>en-US</dc:language>
  <cp:lastModifiedBy>user</cp:lastModifiedBy>
  <cp:lastPrinted>2012-11-07T16:22:00Z</cp:lastPrinted>
  <dcterms:modified xsi:type="dcterms:W3CDTF">2012-11-07T08:23:00Z</dcterms:modified>
  <cp:revision>44</cp:revision>
  <dc:subject/>
  <dc:title>行政院公共工程委員會  作業程序說明表</dc:title>
</cp:coreProperties>
</file>