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28"/>
          <w:szCs w:val="28"/>
        </w:rPr>
        <w:t>（機關名稱）（單位名稱）</w:t>
      </w:r>
      <w:r>
        <w:rPr/>
        <w:t>作業程序說明表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4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項目編號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JP04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項目名稱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審標作業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承辦單位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採購單位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相關單位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需求、使用單位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作業程序說明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</w:tabs>
              <w:spacing w:lineRule="exact" w:line="400"/>
              <w:ind w:left="612" w:hanging="61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般事項：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1512" w:leader="none"/>
              </w:tabs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查察廠商之投標文件有無政府採購法（下稱本法）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項各款情形之一，例如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款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不同投標廠商間之投標文件內容有重大異常關聯者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」之情形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投標文件內容由同一人或同一廠商繕寫或備具者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；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押標金由同一人或同一廠商繳納或申請退還者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；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投標標封或通知機關信函號碼連號，顯係同一人或同一廠商所為者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；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廠商地址、電話號碼、傳真機號碼、聯絡人或電子郵件網址相同者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；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其他顯係同一人或同一廠商所為之情形者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1512" w:leader="none"/>
              </w:tabs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查察有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不同投標廠商參與投標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卻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由同一廠商之人員代表出席開標、評審、評選、決標等會議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；如有上述情形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屬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法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項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款規定情形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1512" w:leader="none"/>
              </w:tabs>
              <w:spacing w:lineRule="exact" w:line="400"/>
              <w:ind w:left="1338" w:hanging="856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查察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有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家以上合格廠商投標，開標後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家以上廠商有下列情形之一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致僅餘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家廠商符合招標文件規定者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押標金未附或不符合規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；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投標文件為空白文件、無關文件或標封內空無一物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；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資格、規格或價格文件未附或不符合規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；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標價高於公告之預算或公告之底價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；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其他疑似刻意造成不合格標之情形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如有上述情形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得依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法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項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款「發現有足以影響採購公正之違法或不當行為者」或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項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款「其他影響採購公正之違反法令行為」處理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1512" w:leader="none"/>
              </w:tabs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審查廠商投標文件，如發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現其內容有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疑義時，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通知投標廠商提出說明，以確認其正確之內容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廠商投標文件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如屬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明顯打字或書寫錯誤，與標價無關，機關得允許廠商更正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1512" w:leader="none"/>
              </w:tabs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審查廠商投標文件之結果，應於審查結果完成後儘速通知各廠商，最遲不得逾決標或廢標日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；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對不合格之廠商，並應敘明其原因。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經廠商請求者，得以書面通知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</w:tabs>
              <w:spacing w:lineRule="exact" w:line="400"/>
              <w:ind w:left="612" w:hanging="61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押標金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1512" w:leader="none"/>
              </w:tabs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審查投標廠商有無依招標文件規定繳納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押標金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其額度是否符合招標文件規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1512" w:leader="none"/>
              </w:tabs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以銀行開發或保兌之不可撤銷擔保信用狀、銀行之書面連帶保證或保險公司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連帶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保證保險單繳納押標金者，除招標文件另有規定外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查察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其有效期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有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較招標文件規定之報價有效期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1512" w:leader="none"/>
              </w:tabs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審查不同廠商之押標金有無由同一銀行開出且連號之情形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1512" w:leader="none"/>
              </w:tabs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查察投標廠商有無本法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項及招標文件所定押標金不予發還之情形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</w:tabs>
              <w:spacing w:lineRule="exact" w:line="400"/>
              <w:ind w:left="612" w:hanging="61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資格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審查投標廠商有無依招標文件規定檢附資格證明文件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查察投標廠商檢附資格證明文件之真實性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投標廠商應提出之資格證明文件，除招標文件另有規定者外，以影本為原則。但機關得通知投標廠商提出正本供查驗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外國廠商投標文件附經公證或認證之資格文件中文譯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其中文譯本之內容有誤者，以原文為準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</w:tabs>
              <w:spacing w:lineRule="exact" w:line="400"/>
              <w:ind w:left="612" w:hanging="61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規格：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審查投標廠商有無依招標文件規定檢附技術規格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文件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及是否符合招標文件規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查察投標廠商檢附技術規格文件之真實性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招標文件允許投標廠商提出同等品，並規定應於投標文件內預先提出者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依招標文件規定審查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廠商於投標文件內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所附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同等品之廠牌、價格及功能、效益、標準或特性等相關資料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</w:tabs>
              <w:spacing w:lineRule="exact" w:line="400"/>
              <w:ind w:left="612" w:hanging="61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價格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依招標文件規定審查投標廠商之價格文件，並將各廠商報價登錄於開標紀錄表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查察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廠商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報價之完整性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投標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之價格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文件內記載金額之文字與號碼不符時，以文字為準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查察最低標廠商有無總標價或部分標價偏低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顯不合理，有降低品質、不能誠信履約之虞或其他特殊情形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並依本法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規定辦理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</w:tabs>
              <w:spacing w:lineRule="exact" w:line="400"/>
              <w:ind w:left="612" w:hanging="61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招標文件其他規定事項：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附有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投標廠商聲明書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或切結書者，納入審標範圍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依投標須知規定之其他事項，審查廠商投標文件（例如允許共同投標之案件，廠商共同投標有無檢附經公證或認證之共同投標協議書）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控制重點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480"/>
              </w:tabs>
              <w:spacing w:lineRule="exact" w:line="400"/>
              <w:ind w:left="612" w:hanging="66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依招標文件規定之條件，審查廠商投標文件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480"/>
              </w:tabs>
              <w:spacing w:lineRule="exact" w:line="400"/>
              <w:ind w:left="612" w:hanging="66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審查廠商投標文件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如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發現其內容有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疑義，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通知投標廠商提出說明，以確認其正確之內容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480"/>
              </w:tabs>
              <w:spacing w:lineRule="exact" w:line="400"/>
              <w:ind w:left="612" w:hanging="66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開標後不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允許廠商補正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招標文件規定之投標廠商資格、技術規格或價格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文件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但依本法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、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規定採行協商措施者，不在此限。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480"/>
              </w:tabs>
              <w:spacing w:lineRule="exact" w:line="400"/>
              <w:ind w:left="612" w:hanging="66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注意資格文件及技術規格文件之真實性。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480"/>
              </w:tabs>
              <w:spacing w:lineRule="exact" w:line="400"/>
              <w:ind w:left="612" w:hanging="66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注意投標廠商無本法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項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款及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項各款情形之一。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480"/>
              </w:tabs>
              <w:spacing w:lineRule="exact" w:line="400"/>
              <w:ind w:left="612" w:hanging="6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審標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結果儘速通知各廠商，最遲不得逾決標或廢標日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。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480"/>
              </w:tabs>
              <w:spacing w:lineRule="exact" w:line="400"/>
              <w:ind w:left="612" w:hanging="6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對不合格之廠商，敘明其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不合格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原因。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480"/>
              </w:tabs>
              <w:spacing w:lineRule="exact" w:line="400"/>
              <w:ind w:left="612" w:hanging="6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查察廠商總標價或部分標價偏低之情形。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480"/>
              </w:tabs>
              <w:spacing w:lineRule="exact" w:line="400"/>
              <w:ind w:left="612" w:hanging="66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注意無工程會令頒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政府採購錯誤行為態樣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」所列審標程序之錯誤態樣，例如不必公開審標卻公開審標，致洩漏個別廠商資料；私下洽投標廠商協助審查其他廠商之投標文件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法令依據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</w:tabs>
              <w:spacing w:lineRule="exact" w:line="400"/>
              <w:ind w:left="612" w:hanging="672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本法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（技術規格）、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（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押標金之發還及不予發還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、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（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投標廠商資格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、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（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投標廠商資格不得不當限制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競爭）、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（不予開標決標）、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（個別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廠商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標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不予開標決標）及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（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審標疑義之處理及結果之通知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</w:tabs>
              <w:spacing w:lineRule="exact" w:line="400"/>
              <w:ind w:left="612" w:hanging="672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本法施行細則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（同等品之定義及審查）、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（公證或認證之資格文件中文譯本之效力）、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（投標文件之說明及更正）、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（審標結果之通知）及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（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投標文件內記載金額之文字與號碼不符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之處理）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</w:tabs>
              <w:spacing w:lineRule="exact" w:line="400"/>
              <w:ind w:left="612" w:hanging="672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押標金保證金暨其他擔保作業辦法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</w:tabs>
              <w:spacing w:lineRule="exact" w:line="400"/>
              <w:ind w:left="612" w:hanging="672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投標廠商資格與特殊或巨額採購認定標準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</w:tabs>
              <w:spacing w:lineRule="exact" w:line="400"/>
              <w:ind w:left="612" w:hanging="672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工程會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工程企字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004379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令（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政府採購法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執行注意事項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工程企字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920022907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令（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政府採購錯誤行為態樣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工程企字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91005168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令（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不同投標廠商間之投標文件內容有重大異常關聯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情形）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工程企字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970006067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令（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不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投標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廠商卻由同一廠商之人員代表出席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開標）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工程企字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95002569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令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家以上合格廠商投標，開標後僅餘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家廠商符合招標文件規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之情形），及其修正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使用表單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（機關名稱）（單位名稱）內部控制制度自行評估表</w:t>
      </w:r>
    </w:p>
    <w:p>
      <w:pPr>
        <w:pStyle w:val="Normal"/>
        <w:snapToGrid w:val="false"/>
        <w:jc w:val="center"/>
        <w:rPr/>
      </w:pP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b/>
          <w:sz w:val="28"/>
          <w:szCs w:val="28"/>
        </w:rPr>
        <w:t>年度</w:t>
      </w:r>
    </w:p>
    <w:p>
      <w:pPr>
        <w:pStyle w:val="Normal"/>
        <w:snapToGrid w:val="false"/>
        <w:jc w:val="both"/>
        <w:rPr/>
      </w:pPr>
      <w:r>
        <w:rPr>
          <w:rFonts w:ascii="標楷體" w:hAnsi="標楷體" w:cs="標楷體" w:eastAsia="標楷體"/>
          <w:b/>
          <w:sz w:val="28"/>
          <w:szCs w:val="28"/>
        </w:rPr>
        <w:t>自行評估單位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採購單位  </w:t>
      </w:r>
    </w:p>
    <w:p>
      <w:pPr>
        <w:pStyle w:val="Normal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作業類別（項目）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審標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>作業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</w:t>
      </w:r>
      <w:r>
        <w:rPr>
          <w:rFonts w:eastAsia="標楷體" w:cs="標楷體" w:ascii="標楷體" w:hAnsi="標楷體"/>
          <w:b/>
          <w:sz w:val="28"/>
          <w:szCs w:val="28"/>
        </w:rPr>
        <w:tab/>
        <w:tab/>
        <w:tab/>
        <w:tab/>
        <w:t xml:space="preserve">   </w:t>
      </w:r>
      <w:r>
        <w:rPr>
          <w:rFonts w:ascii="標楷體" w:hAnsi="標楷體" w:cs="標楷體" w:eastAsia="標楷體"/>
          <w:b/>
          <w:sz w:val="28"/>
          <w:szCs w:val="28"/>
        </w:rPr>
        <w:t>評估日期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</w:t>
      </w:r>
      <w:r>
        <w:rPr>
          <w:rFonts w:ascii="標楷體" w:hAnsi="標楷體" w:cs="標楷體" w:eastAsia="標楷體"/>
          <w:b/>
          <w:sz w:val="28"/>
          <w:szCs w:val="28"/>
        </w:rPr>
        <w:t>年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</w:t>
      </w:r>
      <w:r>
        <w:rPr>
          <w:rFonts w:ascii="標楷體" w:hAnsi="標楷體" w:cs="標楷體" w:eastAsia="標楷體"/>
          <w:b/>
          <w:sz w:val="28"/>
          <w:szCs w:val="28"/>
        </w:rPr>
        <w:t>月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</w:t>
      </w:r>
      <w:r>
        <w:rPr>
          <w:rFonts w:ascii="標楷體" w:hAnsi="標楷體" w:cs="標楷體" w:eastAsia="標楷體"/>
          <w:b/>
          <w:sz w:val="28"/>
          <w:szCs w:val="28"/>
        </w:rPr>
        <w:t>日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900"/>
        <w:gridCol w:w="1080"/>
        <w:gridCol w:w="2880"/>
      </w:tblGrid>
      <w:tr>
        <w:trPr>
          <w:tblHeader w:val="true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評估重點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自行評估情形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評估情形說明</w:t>
            </w:r>
          </w:p>
        </w:tc>
      </w:tr>
      <w:tr>
        <w:trPr>
          <w:tblHeader w:val="true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符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未符合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96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560" w:hanging="56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、有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依招標文件規定之條件，審查廠商投標文件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332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560" w:hanging="56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、開標後是否不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允許廠商補正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招標文件規定之投標廠商資格、技術規格或價格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文件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但依本法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、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規定採行協商措施者，不在此限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02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560" w:hanging="56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、資格文件及技術規格文件是否真實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0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560" w:hanging="56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四、是否有本法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項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款及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項各款情形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72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五、審標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結果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是否於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決標或廢標日</w:t>
            </w:r>
          </w:p>
          <w:p>
            <w:pPr>
              <w:pStyle w:val="Normal"/>
              <w:spacing w:lineRule="exact" w:line="400"/>
              <w:ind w:firstLine="5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內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通知各廠商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0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六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對不合格之廠商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是否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敘明其不合格原因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92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560" w:hanging="56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七、最低標廠商是否有總標價或部分標價偏低之情形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20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560" w:hanging="56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八、注意有無工程會令頒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政府採購錯誤行為態樣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」所列審標程序之錯誤態樣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結論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需採行之改善措施：</w:t>
            </w:r>
          </w:p>
        </w:tc>
      </w:tr>
      <w:tr>
        <w:trPr>
          <w:trHeight w:val="732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填表人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ab/>
              <w:tab/>
              <w:tab/>
              <w:tab/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複核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ab/>
              <w:tab/>
              <w:tab/>
              <w:tab/>
              <w:tab/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單位主管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ab/>
              <w:tab/>
              <w:tab/>
              <w:tab/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ind w:left="840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註：</w:t>
      </w: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機關得就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項作業流程製作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份自行評估表，亦得將各項作業流程依性質分類，同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類之作業流程合併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份自行評估表，就作業流程重點納入評估。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28"/>
          <w:szCs w:val="28"/>
        </w:rPr>
        <w:tab/>
        <w:t>2.</w:t>
      </w:r>
      <w:r>
        <w:rPr>
          <w:rFonts w:ascii="標楷體" w:hAnsi="標楷體" w:cs="標楷體" w:eastAsia="標楷體"/>
          <w:sz w:val="28"/>
          <w:szCs w:val="28"/>
        </w:rPr>
        <w:t>自行評估情形除勾選外，未符合者必須於說明欄內詳細記載評估情形。</w:t>
      </w:r>
    </w:p>
    <w:p>
      <w:pPr>
        <w:pStyle w:val="Normal"/>
        <w:ind w:left="478" w:hanging="47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378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JP04-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6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JP04-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335"/>
        </w:tabs>
        <w:ind w:left="1335" w:hanging="855"/>
      </w:pPr>
      <w:rPr>
        <w:lang w:val="en-US"/>
      </w:r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335"/>
        </w:tabs>
        <w:ind w:left="1335" w:hanging="855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1335"/>
        </w:tabs>
        <w:ind w:left="1335" w:hanging="855"/>
      </w:pPr>
      <w:rPr/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1335"/>
        </w:tabs>
        <w:ind w:left="1335" w:hanging="855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sz w:val="28"/>
        <w:rFonts w:ascii="標楷體" w:hAnsi="標楷體" w:eastAsia="標楷體"/>
      </w:rPr>
    </w:lvl>
  </w:abstractNum>
  <w:abstractNum w:abstractNumId="6">
    <w:lvl w:ilvl="0">
      <w:start w:val="1"/>
      <w:numFmt w:val="taiwaneseCountingThousand"/>
      <w:lvlText w:val="%1、"/>
      <w:lvlJc w:val="left"/>
      <w:pPr>
        <w:tabs>
          <w:tab w:val="num" w:pos="960"/>
        </w:tabs>
        <w:ind w:left="960" w:hanging="480"/>
      </w:pPr>
    </w:lvl>
  </w:abstractNum>
  <w:abstractNum w:abstractNumId="7">
    <w:lvl w:ilvl="0">
      <w:start w:val="1"/>
      <w:numFmt w:val="chineseCountingThousand"/>
      <w:lvlText w:val="（%1）"/>
      <w:lvlJc w:val="left"/>
      <w:pPr>
        <w:tabs>
          <w:tab w:val="num" w:pos="1335"/>
        </w:tabs>
        <w:ind w:left="1335" w:hanging="855"/>
      </w:pPr>
      <w:rPr>
        <w:lang w:val="en-US"/>
      </w:rPr>
    </w:lvl>
  </w:abstractNum>
  <w:abstractNum w:abstractNumId="8">
    <w:lvl w:ilvl="0">
      <w:start w:val="1"/>
      <w:numFmt w:val="chineseCountingThousand"/>
      <w:lvlText w:val="（%1）"/>
      <w:lvlJc w:val="left"/>
      <w:pPr>
        <w:tabs>
          <w:tab w:val="num" w:pos="1335"/>
        </w:tabs>
        <w:ind w:left="1335" w:hanging="85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2:37:00Z</dcterms:created>
  <dc:creator>USER</dc:creator>
  <dc:description/>
  <cp:keywords/>
  <dc:language>en-US</dc:language>
  <cp:lastModifiedBy>ike</cp:lastModifiedBy>
  <cp:lastPrinted>2012-01-18T11:47:00Z</cp:lastPrinted>
  <dcterms:modified xsi:type="dcterms:W3CDTF">2012-11-05T09:04:00Z</dcterms:modified>
  <cp:revision>33</cp:revision>
  <dc:subject/>
  <dc:title>行政院公共工程委員會  作業程序說明表</dc:title>
</cp:coreProperties>
</file>