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（機關名稱）（單位名稱）作業程序說明表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編號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JP03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項目名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標作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單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採購單位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相關單位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辦、需求、使用單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作業程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標前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512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簽請機關首長或其授權人員，指派適當人員擔任主持開標人員，主持開標人員得兼任承辦開標人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338" w:hanging="85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依採購金額屬於公告金額十分之一以下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達公告金額而逾公告金額十分之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公告金額以上、查核金額以上，依政府採購法（下稱本法）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央機關未達公告金額採購監辦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、機關主會計及有關單位會同監辦採購辦法、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，通知上級機關、主（會）計單位、有關單位派員監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標後需當場審標者，通知承辦審標事項之人員會辦、協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於開標前查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所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案不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標；若有後者，則個別廠商之標不予開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前段、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情形之廠商，其投標文件不予開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，須於開標前訂定底價者，查察是否已訂定底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規定查察承辦、監辦採購人員有無需迴避情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開招標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招標之開標，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主管機關訂頒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「機關辦理採購之廠商家數規定一覽表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檢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已達法定家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如有分段開標，係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段開標）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達法定家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者，不予開標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達法定家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者，辦理開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00"/>
              <w:ind w:left="612" w:hanging="6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標時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所載辦理開標人員分工事項辦理開標作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開啟廠商投標文件之標封，宣布投標廠商之名稱或代號、家數及其他招標文件規定之事項。有標價者，並宣布之（最有利標採協商措施且包括標價者，不宣布標價）。分段開標之採購，得依資格、規格、價格之順序開標，或將【資格與規格】或【規格與價格】合併開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本法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製作紀錄，由辦理開標人員會同簽認；有監辦開標人員者，亦應會同簽認。</w:t>
            </w:r>
          </w:p>
          <w:p>
            <w:pPr>
              <w:pStyle w:val="Normal"/>
              <w:spacing w:lineRule="exact" w:line="400"/>
              <w:ind w:left="1440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控制重點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標前應確認均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個案所適用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規定通知主持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相關單位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標前上網查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確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非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拒絕往來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開招標之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次招標，開標前確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廠商家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已達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文件如未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允許廠商可於開標前補正非契約必要之點之文件者，開標前不允許廠商補正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標前查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（全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予開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（個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予開標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情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，例如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91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封上顯示之資料有無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款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投標廠商間之投標文件內容有重大異常關聯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之情形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文件內容由同一人或同一廠商繕寫或備具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押標金由同一人或同一廠商繳納或申請退還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標封或通知機關信函號碼連號，顯係同一人或同一廠商所為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地址、電話號碼、傳真機號碼、聯絡人或電子郵件網址相同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顯係同一人或同一廠商所為之情形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332" w:leader="none"/>
              </w:tabs>
              <w:spacing w:lineRule="exact" w:line="400"/>
              <w:ind w:left="1332" w:hanging="91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廠商人員由同一廠商人員代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之情形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查察無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得參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機關人員迴避）及其施行細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得參加投標、作為決標對象或分包廠商或協助投標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之情形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須訂定底價之案件，依規定訂定底價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</w:tabs>
              <w:spacing w:lineRule="exact" w:line="400"/>
              <w:ind w:left="612" w:hanging="6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注意無工程會令頒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」所列開標程序之錯誤態樣。</w:t>
            </w:r>
          </w:p>
          <w:p>
            <w:pPr>
              <w:pStyle w:val="Normal"/>
              <w:spacing w:lineRule="exact" w:line="400"/>
              <w:ind w:left="612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法令依據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查核金額以上採購之監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告金額以上採購之監辦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得參與機關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購、機關人員迴避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投標文件之遞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段開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標時間與地點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底價及訂定時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全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予開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及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個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標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不予開標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法施行細則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至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上級機關監辦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廠商利益迴避情形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分段開標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開標程序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開標人員分工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開標紀錄）、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底價訂定）及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格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央機關未達公告金額採購監辦辦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機關主會計及有關單位會同監辦採購辦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直轄市、縣（市）政府訂定之未達公告金額採購監辦辦法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spacing w:lineRule="exact" w:line="400"/>
              <w:ind w:left="612" w:hanging="672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程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1003120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關辦理採購之廠商家數規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2002290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1005168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同投標廠商間之投標文件內容有重大異常關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情形）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工程企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7000606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令（同一廠商人員代表不同投標廠商出席會議），及其修正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使用表單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無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名稱）（單位名稱）內部控制制度自行評估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度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自行評估單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採購單位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作業類別（項目）： 開標作業    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ab/>
        <w:tab/>
        <w:tab/>
        <w:tab/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評估日期：   年   月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行評估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評估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標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案所適用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定通知主持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相關單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標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網查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確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拒絕往來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公開招標之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招標，開標前是否確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格廠商家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已達  </w:t>
            </w:r>
          </w:p>
          <w:p>
            <w:pPr>
              <w:pStyle w:val="Normal"/>
              <w:spacing w:lineRule="exact" w:line="400"/>
              <w:ind w:left="5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招標文件未依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</w:t>
            </w:r>
          </w:p>
          <w:p>
            <w:pPr>
              <w:pStyle w:val="Normal"/>
              <w:spacing w:lineRule="exact" w:line="400"/>
              <w:ind w:left="557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允許廠商可於開標前補正非契約必要之點之文件者，開標前是否不允許廠商補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投標廠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是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（全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予開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（個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予開標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、是否無本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（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得參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機關人員迴避）及其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規定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得參加投標、作為決標對象或分包廠商或協助投標廠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須訂定底價之案件，是否依規定訂定底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、查察有無主管機關令頒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府採購錯誤行為態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所列開標程序之錯誤態樣。</w:t>
            </w:r>
          </w:p>
          <w:p>
            <w:pPr>
              <w:pStyle w:val="Normal"/>
              <w:spacing w:lineRule="exact" w:line="400"/>
              <w:ind w:left="560" w:hanging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需採行之改善措施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7" w:hanging="5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複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ab/>
              <w:tab/>
              <w:tab/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機關得就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作業流程製作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亦得將各項作業流程依性質分類，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之作業流程合併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自行評估表，就作業流程重點納入評估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ab/>
        <w:t>2.</w:t>
      </w:r>
      <w:r>
        <w:rPr>
          <w:rFonts w:ascii="標楷體" w:hAnsi="標楷體" w:cs="標楷體" w:eastAsia="標楷體"/>
          <w:sz w:val="28"/>
          <w:szCs w:val="28"/>
        </w:rPr>
        <w:t>自行評估情形除勾選外，未符合者必須於說明欄內詳細記載評估情形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7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JP03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JP03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335"/>
        </w:tabs>
        <w:ind w:left="1335" w:hanging="85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ascii="標楷體" w:hAnsi="標楷體" w:eastAsia="標楷體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8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650"/>
        </w:tabs>
        <w:ind w:left="1650" w:hanging="12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33:00Z</dcterms:created>
  <dc:creator>USER</dc:creator>
  <dc:description/>
  <cp:keywords/>
  <dc:language>en-US</dc:language>
  <cp:lastModifiedBy>Valued Acer Customer</cp:lastModifiedBy>
  <cp:lastPrinted>2011-11-04T17:14:00Z</cp:lastPrinted>
  <dcterms:modified xsi:type="dcterms:W3CDTF">2013-01-07T05:05:00Z</dcterms:modified>
  <cp:revision>56</cp:revision>
  <dc:subject/>
  <dc:title>行政院公共工程委員會  作業程序說明表</dc:title>
</cp:coreProperties>
</file>