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/>
        <w:t>作業程序說明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JP16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媒刊載機關採購弊案處理程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單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政風單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辦理採購，經傳媒刊載涉及弊案者，機關應通盤瞭解案情，並就弊案情形予以研判可能違反政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採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（下稱本法）或其他法令之情形，並依下列方式處理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機關人員涉案之處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400"/>
              <w:ind w:left="1152" w:hanging="62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採購人員如有違反採購人員倫理準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者，機關應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處理。</w:t>
            </w:r>
          </w:p>
          <w:p>
            <w:pPr>
              <w:pStyle w:val="Normal"/>
              <w:tabs>
                <w:tab w:val="clear" w:pos="480"/>
                <w:tab w:val="left" w:pos="1680" w:leader="none"/>
              </w:tabs>
              <w:spacing w:lineRule="exact" w:line="400"/>
              <w:ind w:left="1152" w:hanging="62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採購專業人員部分：涉案人員為領有證書之採購專業人員者，如有「採購專業人員資格考試訓練發證及管理辦法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情形，喪失其採購專業人員資格，機關應通知主管機關，並於「採購專業人員資料庫」中刪除該員資格；如符合同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情形者，機關應通知主管機關註銷其及格證書。</w:t>
            </w:r>
          </w:p>
          <w:p>
            <w:pPr>
              <w:pStyle w:val="Normal"/>
              <w:spacing w:lineRule="exact" w:line="400"/>
              <w:ind w:left="1124" w:hanging="5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家學者建議名單資料庫部分：涉案人員為機關推薦列名主管機關專家學者建議名單資料庫，遭約談、羈押或起訴者，推薦機關應依「專家學者建議名單資料庫建置及除名作業要點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規定，通知主管機關撤回推薦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廠商及其人員涉案之處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依本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押標金之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保證金之處理）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予決標及事後發現之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溢價及不當利益之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設計錯誤、監造不實或管理不善之責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圍標、綁標、洩密及強暴脅迫之處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刊登公報拒絕往來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技師法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程技術顧問公司管理條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建築師法、營造業法等有關規定及契約約定處理，並視個案情形依刑事訴訟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務員因執行職務知有犯罪嫌疑者，應為告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向檢察機關告發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</w:tabs>
              <w:spacing w:lineRule="exact" w:line="400"/>
              <w:ind w:left="613" w:hanging="65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判個案情形，包含相關人員姓名、案情及檢調機關處理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談、羈押或起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3" w:hanging="65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涉案人員之處理：</w:t>
            </w:r>
          </w:p>
          <w:p>
            <w:pPr>
              <w:pStyle w:val="Normal"/>
              <w:numPr>
                <w:ilvl w:val="3"/>
                <w:numId w:val="2"/>
              </w:numPr>
              <w:spacing w:lineRule="exact" w:line="400"/>
              <w:ind w:left="1467" w:hanging="1134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採購人員倫理準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處理。</w:t>
            </w:r>
          </w:p>
          <w:p>
            <w:pPr>
              <w:pStyle w:val="Normal"/>
              <w:numPr>
                <w:ilvl w:val="3"/>
                <w:numId w:val="2"/>
              </w:numPr>
              <w:spacing w:lineRule="exact" w:line="400"/>
              <w:ind w:left="1467" w:hanging="1134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涉案人員為領有證書之採購專業人員者，依「採購專業人員資格考試訓練發證及管理辦法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處理。</w:t>
            </w:r>
          </w:p>
          <w:p>
            <w:pPr>
              <w:pStyle w:val="Normal"/>
              <w:numPr>
                <w:ilvl w:val="3"/>
                <w:numId w:val="2"/>
              </w:numPr>
              <w:spacing w:lineRule="exact" w:line="400"/>
              <w:ind w:left="1467" w:hanging="1134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涉案人員為機關推薦列名主管機關專家學者建議名單資料庫者，依「專家學者建議名單資料庫建置及除名作業要點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辦理涉案人員撤回推薦作業，並通知主管機關辦理除名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3" w:hanging="65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及其人員涉案之處理：依政府採購法、</w:t>
            </w:r>
            <w:r>
              <w:rPr>
                <w:rFonts w:ascii="標楷體" w:hAnsi="標楷體" w:cs="標楷體" w:eastAsia="標楷體"/>
                <w:sz w:val="28"/>
              </w:rPr>
              <w:t>技師法、</w:t>
            </w:r>
            <w:r>
              <w:rPr>
                <w:rFonts w:ascii="標楷體" w:hAnsi="標楷體" w:cs="標楷體" w:eastAsia="標楷體"/>
                <w:sz w:val="28"/>
              </w:rPr>
              <w:t>工程技術顧問公司管理條例</w:t>
            </w:r>
            <w:r>
              <w:rPr>
                <w:rFonts w:ascii="標楷體" w:hAnsi="標楷體" w:cs="標楷體" w:eastAsia="標楷體"/>
                <w:sz w:val="28"/>
              </w:rPr>
              <w:t>、建築師法、營造業法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刑事訴訟法</w:t>
            </w:r>
            <w:r>
              <w:rPr>
                <w:rFonts w:ascii="標楷體" w:hAnsi="標楷體" w:cs="標楷體" w:eastAsia="標楷體"/>
                <w:sz w:val="28"/>
              </w:rPr>
              <w:t>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規定處理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3" w:hanging="67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政府採購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3" w:hanging="67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技師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3" w:hanging="67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工程技術顧問公司管理條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3" w:hanging="67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築師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營造業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刑事訴訟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專業人員資格考試訓練發證及管理辦法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內部控制制度自行評估表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採購單位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作業類別（項目）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傳媒刊載機關採購弊案處理程序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評估日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9" w:hanging="54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是否詳細研判個案情形，瞭解相關人員姓名、案情及檢調機關處理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談、羈押或起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49" w:hanging="549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機關涉案人員之處理：</w:t>
            </w:r>
          </w:p>
          <w:p>
            <w:pPr>
              <w:pStyle w:val="Normal"/>
              <w:spacing w:lineRule="exact" w:line="400"/>
              <w:ind w:left="972" w:hanging="97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一）是否依採購人員倫理準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處理。</w:t>
            </w:r>
          </w:p>
          <w:p>
            <w:pPr>
              <w:pStyle w:val="Normal"/>
              <w:spacing w:lineRule="exact" w:line="400"/>
              <w:ind w:left="972" w:hanging="97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二）涉案人員為領有證書之採購專業人員者，是否依「採購專業人員資格考試訓練發證及管理辦法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處理。</w:t>
            </w:r>
          </w:p>
          <w:p>
            <w:pPr>
              <w:pStyle w:val="Normal"/>
              <w:tabs>
                <w:tab w:val="clear" w:pos="480"/>
                <w:tab w:val="left" w:pos="660" w:leader="none"/>
              </w:tabs>
              <w:spacing w:lineRule="exact" w:line="400"/>
              <w:ind w:left="972" w:hanging="97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三）涉案人員為機關推薦列名主管機關專家學者建議名單資料庫者，是否依「專家學者建議名單資料庫建置及        除名作業要點」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款辦理涉案人員撤回推薦作業，並通知主管機關辦理 </w:t>
            </w:r>
          </w:p>
          <w:p>
            <w:pPr>
              <w:pStyle w:val="Normal"/>
              <w:tabs>
                <w:tab w:val="clear" w:pos="480"/>
                <w:tab w:val="left" w:pos="660" w:leader="none"/>
              </w:tabs>
              <w:spacing w:lineRule="exact" w:line="400"/>
              <w:ind w:left="972" w:hanging="9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除名。</w:t>
            </w:r>
          </w:p>
          <w:p>
            <w:pPr>
              <w:pStyle w:val="Normal"/>
              <w:tabs>
                <w:tab w:val="clear" w:pos="480"/>
                <w:tab w:val="left" w:pos="660" w:leader="none"/>
              </w:tabs>
              <w:spacing w:lineRule="exact" w:line="400"/>
              <w:ind w:left="972" w:hanging="9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廠商及其人員涉案之處理：是</w:t>
            </w:r>
          </w:p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依政府採購法、技師法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技術顧問公司管理條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建</w:t>
            </w:r>
          </w:p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築師法、營造業法、刑事訴訟</w:t>
            </w:r>
          </w:p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等相關規定及契約</w:t>
            </w:r>
          </w:p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定處理。</w:t>
            </w:r>
          </w:p>
          <w:p>
            <w:pPr>
              <w:pStyle w:val="Normal"/>
              <w:spacing w:lineRule="exact" w:line="400"/>
              <w:ind w:left="610" w:hanging="6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16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16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chineseCountingThousand"/>
      <w:lvlText w:val="（%4）"/>
      <w:lvlJc w:val="left"/>
      <w:pPr>
        <w:tabs>
          <w:tab w:val="num" w:pos="0"/>
        </w:tabs>
        <w:ind w:left="2250" w:hanging="81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3:00Z</dcterms:created>
  <dc:creator>USER</dc:creator>
  <dc:description/>
  <cp:keywords/>
  <dc:language>en-US</dc:language>
  <cp:lastModifiedBy>user</cp:lastModifiedBy>
  <cp:lastPrinted>2012-02-01T10:43:00Z</cp:lastPrinted>
  <dcterms:modified xsi:type="dcterms:W3CDTF">2012-11-07T08:31:00Z</dcterms:modified>
  <cp:revision>36</cp:revision>
  <dc:subject/>
  <dc:title>行政院公共工程委員會  作業程序說明表</dc:title>
</cp:coreProperties>
</file>