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（機關名稱）（單位名稱）</w:t>
      </w:r>
      <w:r>
        <w:rPr/>
        <w:t>作業程序說明表</w:t>
      </w:r>
    </w:p>
    <w:tbl>
      <w:tblPr>
        <w:tblW w:w="108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3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項目編號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JP02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項目名稱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訂定底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承辦單位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採購單位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相關單位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規劃、設計、需求、使用單位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作業程序說明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</w:tabs>
              <w:spacing w:lineRule="exact" w:line="400"/>
              <w:ind w:left="612" w:hanging="61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訂定底價之時機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ind w:left="1338" w:hanging="856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除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訂定底價確有困難之特殊或複雜案件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以最有利標決標之採購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小額採購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得不訂底價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外（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但應於招標文件內敘明理由及決標條件與原則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），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應訂定底價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；依政府採購法（下稱本法）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7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條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項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款及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款規定不訂底價者，得於招標文件預先載明契約金額或相關費率作為決標條件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訂定底價時機因不同招標方式而不同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1512" w:leader="none"/>
              </w:tabs>
              <w:spacing w:lineRule="exact" w:line="400"/>
              <w:ind w:left="1512" w:hanging="552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公開招標應於開標前定之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公開招標採分段開標者，其底價應於第一階段開標前定之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1512" w:leader="none"/>
              </w:tabs>
              <w:spacing w:lineRule="exact" w:line="400"/>
              <w:ind w:left="1512" w:hanging="552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選擇性招標應於資格審查後之下一階段開標前定之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1512" w:leader="none"/>
              </w:tabs>
              <w:spacing w:lineRule="exact" w:line="400"/>
              <w:ind w:left="1512" w:hanging="55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限制性招標應於議價或比價前定之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。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限制性招標之比價，其底價應於辦理比價之開標前定之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；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限制性招標之議價，訂定底價前應先參考廠商之報價或估價單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1512" w:leader="none"/>
              </w:tabs>
              <w:spacing w:lineRule="exact" w:line="400"/>
              <w:ind w:left="1512" w:hanging="55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依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本法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條採公開取得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以上廠商之書面報價或企劃書者，其底價應於進行比價或議價前定之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1512" w:leader="none"/>
              </w:tabs>
              <w:spacing w:lineRule="exact" w:line="400"/>
              <w:ind w:left="1512" w:hanging="55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公開取得書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報價或企劃書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次公告未達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廠商投標而改採限制性招標之議價，適用本法施行細則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條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項規定，工程會訂有簽辦文件範例供參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512" w:leader="none"/>
              </w:tabs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廢標後重行招標時，如招標之圖說、規範、契約、成本、市場行情等有所改變，應依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本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法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條規定重行訂定底價；如未有上開情形，而原定底價尚在保密之中，是否重訂底價，由機關首長或其授權人員決定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</w:tabs>
              <w:spacing w:lineRule="exact" w:line="400"/>
              <w:ind w:left="612" w:hanging="612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訂定底價之方式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機關訂定底價應依圖說、規範、契約並考量成本、市場行情及政府機關決標資料逐項編列，由機關首長或其授權人員核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；各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機關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辦理工程採購，得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參考「公共工程價格資料庫」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訂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底價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。如辦理資訊服務採購，得參考資訊服務價格資料庫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機關訂定底價，應由規劃、設計、需求或使用單位提出預估金額及其分析後，由承辦採購單位簽報機關首長或其授權人員核定。但重複性採購或未達公告金額之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購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，得由承辦採購單位逕行簽報核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；並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得基於技術、品質、功能、履約地、商業條款、評分或使用效益等差異、訂定不同之底價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</w:tabs>
              <w:spacing w:lineRule="exact" w:line="400"/>
              <w:ind w:left="612" w:hanging="61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機關辦理招標，不得於開標前洩漏底價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。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底價於開標後至決標前，仍應保密，決標後除有特殊情形外，應予公開。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但機關得於招標文件中公告底價。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採購人員倫理準則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條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款規定：「採購人員不得有下列行為：十七、意圖為私人不正利益而高估預算、底價或應付契約價金……」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00"/>
              <w:ind w:left="1440" w:hanging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控制重點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480"/>
              </w:tabs>
              <w:spacing w:lineRule="exact" w:line="400"/>
              <w:ind w:left="612" w:hanging="66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檢視個案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依規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訂定底價；須訂定底價之案件，依規定訂定底價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不可高估底價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480"/>
              </w:tabs>
              <w:spacing w:lineRule="exact" w:line="400"/>
              <w:ind w:left="612" w:hanging="66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查察個案底價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依圖說、規範、契約並考量成本、市場行情及政府機關決標資料逐項編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；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工程及資訊服務採購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參考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相關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價格資料庫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訂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底價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480"/>
              </w:tabs>
              <w:spacing w:lineRule="exact" w:line="400"/>
              <w:ind w:left="612" w:hanging="6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除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複性採購或未達公告金額之採購，得由承辦採購單位逕行簽報核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底價外，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由規劃、設計、需求或使用單位提出預估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底價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及其分析後，由承辦採購單位簽報機關首長或其授權人員核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底價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480"/>
              </w:tabs>
              <w:spacing w:lineRule="exact" w:line="400"/>
              <w:ind w:left="612" w:hanging="6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確保底價依本法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條規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保密。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480"/>
              </w:tabs>
              <w:spacing w:lineRule="exact" w:line="400"/>
              <w:ind w:left="612" w:hanging="66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公開取得書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報價或企劃書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改採限制性招標辦理議價者，訂定底價前應參考廠商之報價或估價單。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480"/>
              </w:tabs>
              <w:spacing w:lineRule="exact" w:line="400"/>
              <w:ind w:left="612" w:hanging="66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注意無工程會令頒「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政府採購錯誤行為態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」有關訂定底價之錯誤態樣，例如開標後更改底價、訂定底價時機不符合規定。</w:t>
            </w:r>
          </w:p>
          <w:p>
            <w:pPr>
              <w:pStyle w:val="Normal"/>
              <w:spacing w:lineRule="exact" w:line="400"/>
              <w:ind w:left="612" w:hanging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法令依據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</w:tabs>
              <w:spacing w:lineRule="exact" w:line="400"/>
              <w:ind w:left="612" w:hanging="67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本法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條（價格資料庫）、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條（底價之保密）、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條（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底價及訂定時機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）、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7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條（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不訂底價之原則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）及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條（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採購人員倫理準則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）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</w:tabs>
              <w:spacing w:lineRule="exact" w:line="400"/>
              <w:ind w:left="612" w:hanging="672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本法施行細則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5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條（底價不予公開之情形）、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條（不同之底價）、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條（底價之訂定程序）、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條（底價之訂定時機）及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條之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（不訂底價之決標條件）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</w:tabs>
              <w:spacing w:lineRule="exact" w:line="400"/>
              <w:ind w:left="612" w:hanging="67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採購人員倫理準則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</w:tabs>
              <w:spacing w:lineRule="exact" w:line="400"/>
              <w:ind w:left="612" w:hanging="67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工程會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工程企字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920022907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號令（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政府採購錯誤行為態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），及其修正。</w:t>
            </w:r>
          </w:p>
          <w:p>
            <w:pPr>
              <w:pStyle w:val="Normal"/>
              <w:spacing w:lineRule="exact" w:line="400"/>
              <w:ind w:left="612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使用表單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無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（機關名稱）（單位名稱）內部控制制度自行評估表</w:t>
      </w:r>
    </w:p>
    <w:p>
      <w:pPr>
        <w:pStyle w:val="Normal"/>
        <w:snapToGrid w:val="false"/>
        <w:jc w:val="center"/>
        <w:rPr/>
      </w:pP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b/>
          <w:sz w:val="28"/>
          <w:szCs w:val="28"/>
        </w:rPr>
        <w:t>年度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自行評估單位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採購單位    </w:t>
      </w:r>
    </w:p>
    <w:p>
      <w:pPr>
        <w:pStyle w:val="Normal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作業類別（項目）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訂定底價  </w:t>
      </w:r>
      <w:r>
        <w:rPr>
          <w:rFonts w:eastAsia="標楷體" w:cs="標楷體" w:ascii="標楷體" w:hAnsi="標楷體"/>
          <w:b/>
          <w:sz w:val="28"/>
          <w:szCs w:val="28"/>
        </w:rPr>
        <w:tab/>
        <w:tab/>
        <w:tab/>
        <w:tab/>
      </w:r>
      <w:r>
        <w:rPr>
          <w:rFonts w:ascii="標楷體" w:hAnsi="標楷體" w:cs="標楷體" w:eastAsia="標楷體"/>
          <w:b/>
          <w:sz w:val="28"/>
          <w:szCs w:val="28"/>
        </w:rPr>
        <w:t>評估日期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28"/>
          <w:szCs w:val="28"/>
        </w:rPr>
        <w:t>年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28"/>
          <w:szCs w:val="28"/>
        </w:rPr>
        <w:t>月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28"/>
          <w:szCs w:val="28"/>
        </w:rPr>
        <w:t>日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900"/>
        <w:gridCol w:w="1080"/>
        <w:gridCol w:w="2880"/>
      </w:tblGrid>
      <w:tr>
        <w:trPr/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評估重點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自行評估情形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評估情形說明</w:t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符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未符合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70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612" w:hanging="612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檢視個案有無須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依規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訂定底</w:t>
            </w:r>
          </w:p>
          <w:p>
            <w:pPr>
              <w:pStyle w:val="Normal"/>
              <w:spacing w:lineRule="exact" w:line="400"/>
              <w:ind w:left="605" w:hanging="48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價；須訂定底價之案件，有無</w:t>
            </w:r>
          </w:p>
          <w:p>
            <w:pPr>
              <w:pStyle w:val="Normal"/>
              <w:spacing w:lineRule="exact" w:line="400"/>
              <w:ind w:left="605" w:hanging="48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依規定訂定底價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有無高估底</w:t>
            </w:r>
          </w:p>
          <w:p>
            <w:pPr>
              <w:pStyle w:val="Normal"/>
              <w:spacing w:lineRule="exact" w:line="400"/>
              <w:ind w:left="605" w:hanging="48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價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67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二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查察個案底價有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依圖說、規</w:t>
            </w:r>
          </w:p>
          <w:p>
            <w:pPr>
              <w:pStyle w:val="Normal"/>
              <w:spacing w:lineRule="exact" w:line="400"/>
              <w:ind w:left="557" w:hanging="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範、契約並考量成本、市場行情及政府機關決標資料逐項編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；工程及資訊服務採購有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參考「公共工程價格資料庫」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「資訊服務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價格資料庫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」訂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底價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77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除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重複性採購或未達公告金額之採購，得由承辦採購單位逕行簽報核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底價外，查察是否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由規劃、設計、需求或使用單位提出預估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底價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及其分析後，由承辦採購單位簽報機關首長或其授權人員核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底價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、查察底價是否依本法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規</w:t>
            </w:r>
          </w:p>
          <w:p>
            <w:pPr>
              <w:pStyle w:val="Normal"/>
              <w:spacing w:lineRule="exact" w:line="400"/>
              <w:ind w:firstLine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保密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60" w:hanging="5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五、公開取得書面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報價或企劃書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改採限制性招標辦理議價者，訂定底價前有無參考廠商之報價或估價單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22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六、查察有無工程會令頒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政府採購錯誤行為態樣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」有關訂定底價序之錯誤態樣。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結論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需採行之改善措施：</w:t>
            </w:r>
          </w:p>
          <w:p>
            <w:pPr>
              <w:pStyle w:val="Normal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填表人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ab/>
              <w:tab/>
              <w:tab/>
              <w:tab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複核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ab/>
              <w:tab/>
              <w:tab/>
              <w:tab/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位主管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ab/>
              <w:tab/>
              <w:tab/>
              <w:tab/>
            </w:r>
          </w:p>
        </w:tc>
      </w:tr>
    </w:tbl>
    <w:p>
      <w:pPr>
        <w:pStyle w:val="Normal"/>
        <w:spacing w:lineRule="exact" w:line="400"/>
        <w:ind w:left="840" w:hanging="840"/>
        <w:rPr/>
      </w:pPr>
      <w:r>
        <w:rPr>
          <w:rFonts w:ascii="標楷體" w:hAnsi="標楷體" w:cs="標楷體" w:eastAsia="標楷體"/>
          <w:sz w:val="28"/>
          <w:szCs w:val="28"/>
        </w:rPr>
        <w:t>註：</w:t>
      </w: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機關得就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項作業流程製作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自行評估表，亦得將各項作業流程依性質分類，同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類之作業流程合併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自行評估表，就作業流程重點納入評估。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  <w:szCs w:val="28"/>
        </w:rPr>
        <w:tab/>
        <w:t>2.</w:t>
      </w:r>
      <w:r>
        <w:rPr>
          <w:rFonts w:ascii="標楷體" w:hAnsi="標楷體" w:cs="標楷體" w:eastAsia="標楷體"/>
          <w:sz w:val="28"/>
          <w:szCs w:val="28"/>
        </w:rPr>
        <w:t>自行評估情形除勾選外，未符合者必須於說明欄內詳細記載評估情形。</w:t>
      </w:r>
    </w:p>
    <w:p>
      <w:pPr>
        <w:pStyle w:val="Normal"/>
        <w:spacing w:lineRule="exact" w:line="3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378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JP02-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6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JP02-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335"/>
        </w:tabs>
        <w:ind w:left="1335" w:hanging="855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680"/>
        </w:tabs>
        <w:ind w:left="1680" w:hanging="72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1335"/>
        </w:tabs>
        <w:ind w:left="1335" w:hanging="855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28"/>
        <w:rFonts w:ascii="標楷體" w:hAnsi="標楷體" w:eastAsia="標楷體"/>
      </w:rPr>
    </w:lvl>
  </w:abstractNum>
  <w:abstractNum w:abstractNumId="5">
    <w:lvl w:ilvl="0">
      <w:start w:val="1"/>
      <w:numFmt w:val="taiwaneseCountingThousand"/>
      <w:lvlText w:val="%1、"/>
      <w:lvlJc w:val="left"/>
      <w:pPr>
        <w:tabs>
          <w:tab w:val="num" w:pos="960"/>
        </w:tabs>
        <w:ind w:left="96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/>
      <w:sz w:val="28"/>
    </w:rPr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1:25:00Z</dcterms:created>
  <dc:creator>USER</dc:creator>
  <dc:description/>
  <cp:keywords/>
  <dc:language>en-US</dc:language>
  <cp:lastModifiedBy>user</cp:lastModifiedBy>
  <cp:lastPrinted>2011-12-13T09:09:00Z</cp:lastPrinted>
  <dcterms:modified xsi:type="dcterms:W3CDTF">2012-11-07T08:17:00Z</dcterms:modified>
  <cp:revision>49</cp:revision>
  <dc:subject/>
  <dc:title>行政院公共工程委員會  作業程序說明表</dc:title>
</cp:coreProperties>
</file>