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部補助急困學生</w:t>
      </w:r>
      <w:r>
        <w:rPr>
          <w:rFonts w:eastAsia="標楷體" w:cs="標楷體" w:ascii="標楷體" w:hAnsi="標楷體"/>
          <w:b/>
          <w:sz w:val="28"/>
          <w:szCs w:val="28"/>
        </w:rPr>
        <w:t>302</w:t>
      </w:r>
      <w:r>
        <w:rPr>
          <w:rFonts w:ascii="標楷體" w:hAnsi="標楷體" w:cs="標楷體" w:eastAsia="標楷體"/>
          <w:b/>
          <w:sz w:val="28"/>
          <w:szCs w:val="28"/>
        </w:rPr>
        <w:t>專戶申請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80"/>
        <w:gridCol w:w="360"/>
        <w:gridCol w:w="900"/>
        <w:gridCol w:w="360"/>
        <w:gridCol w:w="180"/>
        <w:gridCol w:w="720"/>
        <w:gridCol w:w="180"/>
        <w:gridCol w:w="180"/>
        <w:gridCol w:w="360"/>
        <w:gridCol w:w="540"/>
        <w:gridCol w:w="360"/>
        <w:gridCol w:w="360"/>
        <w:gridCol w:w="360"/>
        <w:gridCol w:w="180"/>
        <w:gridCol w:w="1080"/>
        <w:gridCol w:w="16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資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生年月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分證字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縣市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長資料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長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業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長簽章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住址</w:t>
            </w:r>
          </w:p>
        </w:tc>
        <w:tc>
          <w:tcPr>
            <w:tcW w:w="7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庭狀況（請勾選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列冊低收入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低收入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遭重大變故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住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：</w:t>
            </w:r>
          </w:p>
        </w:tc>
      </w:tr>
      <w:tr>
        <w:trPr>
          <w:trHeight w:val="25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事由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b/>
              </w:rPr>
              <w:t>（填寫人：         ）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證明文件（請勾選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低收入戶證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低收入戶證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導師實訪簽註證明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：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結果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初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核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導師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承辦人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主任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校長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縣市核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承辦人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科長）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局（處）長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意見（由縣市勾選）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     □不符合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複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承辦人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科長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專門委員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副司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司長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意見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     □不符合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說明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「家庭狀況」及「證明文件」欄位可重複勾選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「申請事由」欄位宜由學生或家長填寫，如有困難可由導師協助，並且詳加敘述，俾了解學生實際需求情形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申請補助對象皆須檢附相關證明文件，如為「導師實訪簽註證明」者，應檢附相關證明，以說明訪視日期及訪視結果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初審及複審單位之相關人員皆須完成核章以示負責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48:00Z</dcterms:created>
  <dc:creator>moejsmpc</dc:creator>
  <dc:description/>
  <cp:keywords/>
  <dc:language>en-US</dc:language>
  <cp:lastModifiedBy>moejsmpc</cp:lastModifiedBy>
  <cp:lastPrinted>2011-02-10T11:40:00Z</cp:lastPrinted>
  <dcterms:modified xsi:type="dcterms:W3CDTF">2011-02-11T01:06:00Z</dcterms:modified>
  <cp:revision>5</cp:revision>
  <dc:subject/>
  <dc:title>教育部補助急困學生302專戶申請表</dc:title>
</cp:coreProperties>
</file>