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bookmarkStart w:id="0" w:name="start"/>
      <w:bookmarkStart w:id="1" w:name="Title"/>
      <w:bookmarkStart w:id="2" w:name="NJ"/>
      <w:r>
        <w:rPr>
          <w:rFonts w:ascii="標楷體" w:hAnsi="標楷體" w:cs="標楷體"/>
          <w:b/>
        </w:rPr>
        <w:t>國民小學</w:t>
      </w:r>
      <w:r>
        <w:rPr>
          <w:rFonts w:ascii="標楷體" w:hAnsi="標楷體" w:cs="標楷體"/>
          <w:b/>
        </w:rPr>
        <w:t xml:space="preserve">     國語科  試卷</w:t>
      </w:r>
      <w:bookmarkEnd w:id="0"/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 xml:space="preserve">年 </w:t>
      </w:r>
      <w:bookmarkStart w:id="3" w:name="BB"/>
      <w:r>
        <w:rPr>
          <w:rFonts w:cs="標楷體" w:ascii="標楷體" w:hAnsi="標楷體"/>
          <w:b/>
        </w:rPr>
        <w:t>___</w:t>
      </w:r>
      <w:bookmarkEnd w:id="3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1"/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r>
        <w:rPr>
          <w:rFonts w:cs="標楷體" w:ascii="標楷體" w:hAnsi="標楷體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一、選擇題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" w:name="Q_461D33E72579406882418FC1C6416651"/>
      <w:r>
        <w:rPr/>
        <w:t>下列選項「　」中的字，哪一組的讀音相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趁」機／「襯」衫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高「亢」／「坑」洞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溝」通／演「講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劫」難／膽「怯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" w:name="Q_298683158C9D416E9644ECB1BB7D683B"/>
      <w:r>
        <w:rPr/>
        <w:t>下列選項「　」中的字，哪一組的讀音相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美不「勝」收／「勝」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目不「暇」給／晚「霞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花開似「錦」／連「綿」不斷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生意「盎」然／「益」處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" w:name="Q_95385E53235F4E4196515344A338246B"/>
      <w:r>
        <w:rPr/>
        <w:t>「他常用宜指棄使的態度來始換人。」請問下列對這段文字的修改，哪一個不正確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宜</w:t>
      </w:r>
      <w:r>
        <w:rPr>
          <w:rFonts w:eastAsia="Wingdings" w:cs="Wingdings" w:ascii="Wingdings" w:hAnsi="Wingdings"/>
        </w:rPr>
        <w:t>à</w:t>
      </w:r>
      <w:r>
        <w:rPr/>
        <w:t>頤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棄</w:t>
      </w:r>
      <w:r>
        <w:rPr>
          <w:rFonts w:eastAsia="Wingdings" w:cs="Wingdings" w:ascii="Wingdings" w:hAnsi="Wingdings"/>
        </w:rPr>
        <w:t>à</w:t>
      </w:r>
      <w:r>
        <w:rPr/>
        <w:t>汽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始</w:t>
      </w:r>
      <w:r>
        <w:rPr>
          <w:rFonts w:eastAsia="Wingdings" w:cs="Wingdings" w:ascii="Wingdings" w:hAnsi="Wingdings"/>
        </w:rPr>
        <w:t>à</w:t>
      </w:r>
      <w:r>
        <w:rPr/>
        <w:t>使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換</w:t>
      </w:r>
      <w:r>
        <w:rPr>
          <w:rFonts w:eastAsia="Wingdings" w:cs="Wingdings" w:ascii="Wingdings" w:hAnsi="Wingdings"/>
        </w:rPr>
        <w:t>à</w:t>
      </w:r>
      <w:r>
        <w:rPr/>
        <w:t>喚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" w:name="Q_E80CEE7C0EEB423FBF6C2B813728E42D"/>
      <w:r>
        <w:rPr/>
        <w:t>下列選項「　」中的注音寫成國字後，哪一組的字完全相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</w:t>
      </w:r>
      <w:r>
        <w:rPr>
          <w:rFonts w:eastAsia="書法居中（注音一）"/>
          <w:position w:val="14"/>
          <w:sz w:val="56"/>
          <w:szCs w:val="56"/>
        </w:rPr>
        <w:t>陶</w:t>
      </w:r>
      <w:r>
        <w:rPr/>
        <w:t>」醉／「</w:t>
      </w:r>
      <w:r>
        <w:rPr>
          <w:rFonts w:eastAsia="書法居中（注音一）"/>
          <w:position w:val="14"/>
          <w:sz w:val="56"/>
          <w:szCs w:val="56"/>
        </w:rPr>
        <w:t>淘</w:t>
      </w:r>
      <w:r>
        <w:rPr/>
        <w:t>」氣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</w:t>
      </w:r>
      <w:r>
        <w:rPr>
          <w:rFonts w:eastAsia="書法居中（注音一）"/>
          <w:position w:val="14"/>
          <w:sz w:val="56"/>
          <w:szCs w:val="56"/>
        </w:rPr>
        <w:t>讚</w:t>
      </w:r>
      <w:r>
        <w:rPr/>
        <w:t>」嘆／「</w:t>
      </w:r>
      <w:r>
        <w:rPr>
          <w:rFonts w:eastAsia="書法居中（注音一）"/>
          <w:position w:val="14"/>
          <w:sz w:val="56"/>
          <w:szCs w:val="56"/>
        </w:rPr>
        <w:t>讚</w:t>
      </w:r>
      <w:r>
        <w:rPr/>
        <w:t>」成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</w:t>
      </w:r>
      <w:r>
        <w:rPr>
          <w:rFonts w:eastAsia="書法居中（注音一）"/>
          <w:position w:val="14"/>
          <w:sz w:val="56"/>
          <w:szCs w:val="56"/>
        </w:rPr>
        <w:t>皮</w:t>
      </w:r>
      <w:r>
        <w:rPr/>
        <w:t>」憊／「</w:t>
      </w:r>
      <w:r>
        <w:rPr>
          <w:rFonts w:eastAsia="書法居中（注音一）"/>
          <w:position w:val="14"/>
          <w:sz w:val="56"/>
          <w:szCs w:val="56"/>
        </w:rPr>
        <w:t>皮</w:t>
      </w:r>
      <w:r>
        <w:rPr/>
        <w:t>」累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</w:t>
      </w:r>
      <w:r>
        <w:rPr>
          <w:rFonts w:eastAsia="書法居中（注音一）"/>
          <w:position w:val="14"/>
          <w:sz w:val="56"/>
          <w:szCs w:val="56"/>
        </w:rPr>
        <w:t>訊</w:t>
      </w:r>
      <w:r>
        <w:rPr/>
        <w:t>」息／「</w:t>
      </w:r>
      <w:r>
        <w:rPr>
          <w:rFonts w:eastAsia="書法居中（注音一）"/>
          <w:position w:val="14"/>
          <w:sz w:val="56"/>
          <w:szCs w:val="56"/>
        </w:rPr>
        <w:t>訊</w:t>
      </w:r>
      <w:r>
        <w:rPr/>
        <w:t>」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" w:name="Q_EB759E7B9C9C46E19C0F8E406EB6B73E"/>
      <w:r>
        <w:rPr/>
        <w:t>「</w:t>
      </w:r>
      <w:r>
        <w:rPr>
          <w:u w:val="single"/>
        </w:rPr>
        <w:t>小布</w:t>
      </w:r>
      <w:r>
        <w:rPr/>
        <w:t>先向大家一菊功，然後說：『對不起，那天我剛好瀶時肚子痛麻！』」請問下列對這段文字的修改，哪一個不正確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菊</w:t>
      </w:r>
      <w:r>
        <w:rPr>
          <w:rFonts w:eastAsia="Wingdings" w:cs="Wingdings" w:ascii="Wingdings" w:hAnsi="Wingdings"/>
        </w:rPr>
        <w:t>à</w:t>
      </w:r>
      <w:r>
        <w:rPr/>
        <w:t>掬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功</w:t>
      </w:r>
      <w:r>
        <w:rPr>
          <w:rFonts w:eastAsia="Wingdings" w:cs="Wingdings" w:ascii="Wingdings" w:hAnsi="Wingdings"/>
        </w:rPr>
        <w:t>à</w:t>
      </w:r>
      <w:r>
        <w:rPr/>
        <w:t>躬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瀶</w:t>
      </w:r>
      <w:r>
        <w:rPr>
          <w:rFonts w:eastAsia="Wingdings" w:cs="Wingdings" w:ascii="Wingdings" w:hAnsi="Wingdings"/>
        </w:rPr>
        <w:t>à</w:t>
      </w:r>
      <w:r>
        <w:rPr/>
        <w:t>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麻</w:t>
      </w:r>
      <w:r>
        <w:rPr>
          <w:rFonts w:eastAsia="Wingdings" w:cs="Wingdings" w:ascii="Wingdings" w:hAnsi="Wingdings"/>
        </w:rPr>
        <w:t>à</w:t>
      </w:r>
      <w:r>
        <w:rPr/>
        <w:t>嘛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9" w:name="Q_D5FF6C1C42DC4215A11AFAE54798B2A9"/>
      <w:r>
        <w:rPr/>
        <w:t>躬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身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弓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丿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自　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0" w:name="Q_83A66B1B35D9450C97195BBC4042CFE9"/>
      <w:r>
        <w:rPr/>
        <w:t>選出與「奪」同部首的字：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雞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奏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交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1" w:name="Q_48AA81E2A1724AFAA56262E77853ACDF"/>
      <w:r>
        <w:rPr/>
        <w:t>「當爸爸問妳要什麼時□妳是不是也應該開口說□我要拿碗□」上述□所代表的標點符號依序是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，「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？「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？，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：「」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947" w:hanging="947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2" w:name="Q_45E297A0F00646C1A17808DC23EC2CCB"/>
      <w:r>
        <w:rPr/>
        <w:t>「恰巧」的「恰」，正確的讀音及解釋是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文鼎注音寬字" w:hAnsi="文鼎注音寬字" w:eastAsia="書法居中（注音一）"/>
          <w:position w:val="14"/>
          <w:sz w:val="56"/>
        </w:rPr>
        <w:t>掐</w:t>
      </w:r>
      <w:r>
        <w:rPr/>
        <w:t>：捏住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文鼎注音寬字" w:hAnsi="文鼎注音寬字" w:eastAsia="書法居中（注音一）"/>
          <w:position w:val="14"/>
          <w:sz w:val="56"/>
        </w:rPr>
        <w:t>何</w:t>
      </w:r>
      <w:r>
        <w:rPr/>
        <w:t>：結合在一起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文鼎注音寬字" w:hAnsi="文鼎注音寬字" w:eastAsia="書法居中（注音一）"/>
          <w:position w:val="14"/>
          <w:sz w:val="56"/>
        </w:rPr>
        <w:t>竊</w:t>
      </w:r>
      <w:r>
        <w:rPr/>
        <w:t>：適合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ascii="文鼎注音寬字" w:hAnsi="文鼎注音寬字" w:eastAsia="書法居中（注音一）"/>
          <w:position w:val="14"/>
          <w:sz w:val="56"/>
        </w:rPr>
        <w:t>洽</w:t>
      </w:r>
      <w:r>
        <w:rPr/>
        <w:t>：剛好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3" w:name="Q_1E411BD4874946EFB1E825392F8EBFC5"/>
      <w:r>
        <w:rPr/>
        <w:t>我十分「嚮往」農村的悠閒生活。句中的「嚮往」和下面哪一個詞語的意思相似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影響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前進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傾心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想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4" w:name="Q_2953661491E940C4AA824B7F35E10405"/>
      <w:r>
        <w:rPr/>
        <w:t>下列哪一組「　」的字音是相同的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否」認／「否」極泰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晃」動／亮「晃晃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名「單」／「單」于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捉迷「藏」／收「藏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5" w:name="Q_B8BDEA3068D34DD3BA532216660424E1"/>
      <w:r>
        <w:rPr/>
        <w:t>「你是不是也很想體驗這賞櫻的雅趣呢□請在櫻花綻放的季節□和櫻花來個相見歡吧□」句中的□依序應該使用什麼標點符號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！、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？、！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？，！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！，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6" w:name="Q_872A5B0E6B264B02997ADE53EE97BEC6"/>
      <w:r>
        <w:rPr/>
        <w:t>選出與「酒」同部首的字：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酸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池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西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曲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7" w:name="Q_71FBC668700B4F9CA9347295AD05FCD6"/>
      <w:r>
        <w:rPr/>
        <w:t>下列哪一個選項加了標點符號後，不帶有疑問的意思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這學問可就大了！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哪一種說法聽起來比較愉快呢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你有沒有注意到一個問題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你猜他怎麼說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8" w:name="Q_E9C04B989B534827BBAA46D411065786"/>
      <w:r>
        <w:rPr/>
        <w:t>選出錯誤的敘述：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抵達」是指到達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鬱」的部首是「鬯」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盎」的注音是「</w:t>
      </w:r>
      <w:r>
        <w:rPr>
          <w:rFonts w:eastAsia="書法居中（注音一）"/>
          <w:position w:val="14"/>
          <w:sz w:val="56"/>
          <w:szCs w:val="56"/>
        </w:rPr>
        <w:t>樣</w:t>
      </w:r>
      <w:r>
        <w:rPr/>
        <w:t>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貴賓」是名詞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19" w:name="Q_C4B9522F934443BB8145689B0372C022"/>
      <w:r>
        <w:rPr/>
        <w:t>選出與「葛」同部首的字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莎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晶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喝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包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0" w:name="Q_20F65F07E884450F98914A828257E811"/>
      <w:r>
        <w:rPr/>
        <w:t>「白天辛苦忙錄的上班族，因此輸解了一天的皮備。」請問下列對這段文字的修改，哪一個不正確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錄</w:t>
      </w:r>
      <w:r>
        <w:rPr>
          <w:rFonts w:eastAsia="Wingdings" w:cs="Wingdings" w:ascii="Wingdings" w:hAnsi="Wingdings"/>
        </w:rPr>
        <w:t>à</w:t>
      </w:r>
      <w:r>
        <w:rPr/>
        <w:t>祿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輸</w:t>
      </w:r>
      <w:r>
        <w:rPr>
          <w:rFonts w:eastAsia="Wingdings" w:cs="Wingdings" w:ascii="Wingdings" w:hAnsi="Wingdings"/>
        </w:rPr>
        <w:t>à</w:t>
      </w:r>
      <w:r>
        <w:rPr/>
        <w:t>紓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皮</w:t>
      </w:r>
      <w:r>
        <w:rPr>
          <w:rFonts w:eastAsia="Wingdings" w:cs="Wingdings" w:ascii="Wingdings" w:hAnsi="Wingdings"/>
        </w:rPr>
        <w:t>à</w:t>
      </w:r>
      <w:r>
        <w:rPr/>
        <w:t>疲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備</w:t>
      </w:r>
      <w:r>
        <w:rPr>
          <w:rFonts w:eastAsia="Wingdings" w:cs="Wingdings" w:ascii="Wingdings" w:hAnsi="Wingdings"/>
        </w:rPr>
        <w:t>à</w:t>
      </w:r>
      <w:r>
        <w:rPr/>
        <w:t>憊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20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1" w:name="Q_D3F9B432D5564FFC94487480E00931AD"/>
      <w:r>
        <w:rPr/>
        <w:t>選出錯誤的敘述：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寬宏大量」表示度量寬大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歪」的部首是「一」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懸」的注音是「</w:t>
      </w:r>
      <w:r>
        <w:rPr>
          <w:rFonts w:ascii="文鼎注音寬字" w:hAnsi="文鼎注音寬字" w:eastAsia="書法居中（注音一）"/>
          <w:position w:val="14"/>
          <w:sz w:val="56"/>
        </w:rPr>
        <w:t>旋</w:t>
      </w:r>
      <w:r>
        <w:rPr/>
        <w:t>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態度謙虛」的「謙虛」是形容詞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2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2" w:name="Q_5AC76CE17E044E5887DD8C8FCB8AD6B5"/>
      <w:r>
        <w:rPr/>
        <w:t>「整排嬰花樹，飄下慢天花雨，水面上撲滿一片片粉紅的花辦。」請問下列對這段文字的修改，哪一個不正確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嬰</w:t>
      </w:r>
      <w:r>
        <w:rPr>
          <w:rFonts w:eastAsia="Wingdings" w:cs="Wingdings" w:ascii="Wingdings" w:hAnsi="Wingdings"/>
        </w:rPr>
        <w:t>à</w:t>
      </w:r>
      <w:r>
        <w:rPr/>
        <w:t>櫻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慢</w:t>
      </w:r>
      <w:r>
        <w:rPr>
          <w:rFonts w:eastAsia="Wingdings" w:cs="Wingdings" w:ascii="Wingdings" w:hAnsi="Wingdings"/>
        </w:rPr>
        <w:t>à</w:t>
      </w:r>
      <w:r>
        <w:rPr/>
        <w:t>漫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撲</w:t>
      </w:r>
      <w:r>
        <w:rPr>
          <w:rFonts w:eastAsia="Wingdings" w:cs="Wingdings" w:ascii="Wingdings" w:hAnsi="Wingdings"/>
        </w:rPr>
        <w:t>à</w:t>
      </w:r>
      <w:r>
        <w:rPr/>
        <w:t>埔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辦</w:t>
      </w:r>
      <w:r>
        <w:rPr>
          <w:rFonts w:eastAsia="Wingdings" w:cs="Wingdings" w:ascii="Wingdings" w:hAnsi="Wingdings"/>
        </w:rPr>
        <w:t>à</w:t>
      </w:r>
      <w:r>
        <w:rPr/>
        <w:t>瓣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871" w:hanging="871"/>
        <w:rPr/>
      </w:pPr>
      <w:bookmarkEnd w:id="2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2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3" w:name="Q_48C3D903DC9F4094AF0154DE46DC30D1"/>
      <w:r>
        <w:rPr/>
        <w:t>選出錯誤的敘述：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吼叫」是指大聲的呼喊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廚」的部首是「广」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囑」的注音是「</w:t>
      </w:r>
      <w:r>
        <w:rPr>
          <w:rFonts w:ascii="文鼎注音寬字" w:hAnsi="文鼎注音寬字" w:eastAsia="書法居中（注音一）"/>
          <w:position w:val="14"/>
          <w:sz w:val="56"/>
        </w:rPr>
        <w:t>主</w:t>
      </w:r>
      <w:r>
        <w:rPr/>
        <w:t>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禮貌」是動詞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2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二、選出適當的詞語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4" w:name="Q_3E07D886049F40D2B8FAC5D72519ECEE"/>
      <w:r>
        <w:rPr/>
        <w:t>老師怕學生沒聽清楚答案，所以再□□說一遍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答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複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重複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回覆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2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5" w:name="Q_C35C998A46AC49ADADDA98E00A62892D"/>
      <w:r>
        <w:rPr/>
        <w:t>下列「　」中的詞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大地震後災區一片混亂，有歹徒「趁火打劫」，真是可惡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看到哥哥「胸有成竹」的樣子，就可以知道他一定還沒做好工作計畫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軍隊「勢如破竹」的攻陷城門，相信不久就能大獲全勝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弟弟對妹妹大呼小叫的，妹妹也「不甘示弱」的罵了回去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2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6" w:name="Q_CAEAA90C39B14F96B4DCE333EF04C2E5"/>
      <w:r>
        <w:rPr>
          <w:u w:val="single"/>
        </w:rPr>
        <w:t>臺北一</w:t>
      </w:r>
      <w:r>
        <w:rPr>
          <w:rFonts w:ascii="標楷體" w:hAnsi="標楷體"/>
          <w:u w:val="single"/>
        </w:rPr>
        <w:t>○</w:t>
      </w:r>
      <w:r>
        <w:rPr>
          <w:u w:val="single"/>
        </w:rPr>
        <w:t>一大樓</w:t>
      </w:r>
      <w:r>
        <w:rPr/>
        <w:t>剛開幕時，報紙上、雜誌中，□□有關它的報導。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盡是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不是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可是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HL3V;Arial" w:hAnsi="HL3V;Arial" w:cs="HL3V;Arial"/>
        </w:rPr>
        <w:t>但是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2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7" w:name="Q_78724D634B0D44C6AE90A7B9C6523465"/>
      <w:r>
        <w:rPr/>
        <w:t>好強的姐姐，不會輕易向人□□心事。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吞吐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談吐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遺露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吐露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2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8" w:name="Q_0DD1A7BA852E4379B70685B1FDD7F415"/>
      <w:r>
        <w:rPr/>
        <w:t>陽光照射在海面上，反射出燦爛□□的光芒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奪標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面目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搶奪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奪目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2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29" w:name="Q_E9F3FAACA99343EB89C09291B435D1A8"/>
      <w:r>
        <w:rPr/>
        <w:t>下列「　」中的詞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弟弟的「疏失」，導致車票遺失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那件事不是他做的，你們「誤會」他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弟弟一向「謹慎」，經常忘了帶作業回家寫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在我們「周遭」有許多默默關心著我們的人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2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0" w:name="Q_EA032E4E8A7340BFBA9A6056969041AA"/>
      <w:r>
        <w:rPr/>
        <w:t>他因為考試成績不理想，而被媽媽□□。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失望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準備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責備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誠懇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3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1" w:name="Q_43ED07416FD94F1897E6CD61E461502B"/>
      <w:r>
        <w:rPr/>
        <w:t>下列「　」中的詞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經過老師的指導，我「紓解」了所有的數學問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氣象報告「預測」明天將會是晴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背起「行囊」，我們奔向大自然的懷抱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這裡到處都有便利「商店」，購物十分方便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3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2" w:name="Q_873892C28C1C4C4586CB13255C12603F"/>
      <w:r>
        <w:rPr/>
        <w:t>下列「　」中的詞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三個小時後，我們終於「抵達」目的地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遊樂園裡這些刺激有趣的遊樂器材，令我「流連忘返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過年時，我們會到親戚家「拜訪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他一身灰黑色的穿著，顯得十分「奪目」而不起眼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3" w:name="Q_8E88346FEC484DDDAE2EA6889D0B99A1"/>
      <w:r>
        <w:rPr>
          <w:u w:val="single"/>
        </w:rPr>
        <w:t>小杰</w:t>
      </w:r>
      <w:r>
        <w:rPr/>
        <w:t>喜歡玩飛行傘，□□飛翔的樂趣。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體操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體驗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體育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實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3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4" w:name="Q_9645E18BBAC84E2CAF470B90B1C61931"/>
      <w:r>
        <w:rPr/>
        <w:t>下列「　」中的詞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哥哥喜歡「拍攝」小動物活動的情形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適當的休閒活動，可以「陶醉」我們緊張的情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媽媽連日加班，顯得十分「疲憊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爸爸每天的行程都很「忙碌」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4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5" w:name="Q_18D6601749114F4AAC4CED54F2A417B6"/>
      <w:r>
        <w:rPr/>
        <w:t>這裡的花朵，多得讓人□□□□。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目不暇給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花開似錦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多彩多姿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HL3V;Arial" w:hAnsi="HL3V;Arial" w:cs="HL3V;Arial"/>
        </w:rPr>
        <w:t>春寒乍暖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6" w:name="Q_9AB63E262C7E41F599956657951D8A8E"/>
      <w:r>
        <w:rPr/>
        <w:t>母親細心的□□小孩，出門在外要多注意身體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遺囑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叮囑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囑託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拜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7" w:name="Q_A3FC763B209D46DFB71B8A8B0B1C61AF"/>
      <w:r>
        <w:rPr/>
        <w:t>她把手□□爸爸的面前去拿碗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連橫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橫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架過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橫過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7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8" w:name="Q_2B3A1C0653D74E3EB5D36F92D6E41945"/>
      <w:r>
        <w:rPr/>
        <w:t>「他為國家□□□□的精神，實在令人佩服。」下列哪</w:t>
      </w:r>
      <w:r>
        <w:rPr>
          <w:rFonts w:ascii="書法中楷（破音二）" w:hAnsi="書法中楷（破音二）"/>
        </w:rPr>
        <w:t>一</w:t>
      </w:r>
      <w:r>
        <w:rPr/>
        <w:t>個選項適合填入□中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劫後餘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鞠躬盡瘁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臨渴掘井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明鏡高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39" w:name="Q_DC6F74708FB64B8FA67368ACF669219F"/>
      <w:r>
        <w:rPr/>
        <w:t>他的行事態度十分□□，一定會將這件事做好的。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粗心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隨便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謹慎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草率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3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0" w:name="Q_8C6C04380DEC404AA17E0A9BE45A871A"/>
      <w:r>
        <w:rPr/>
        <w:t>你還是趕快起床吧！□□上學就遲到了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否定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否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原則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否則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40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1" w:name="Q_9291D748AD9C4013BC941D298350C1BD"/>
      <w:r>
        <w:rPr/>
        <w:t>「這</w:t>
      </w:r>
      <w:r>
        <w:rPr>
          <w:rFonts w:ascii="書法中楷（破音二）" w:hAnsi="書法中楷（破音二）"/>
        </w:rPr>
        <w:t>一</w:t>
      </w:r>
      <w:r>
        <w:rPr/>
        <w:t>部好看的電影，在大家□□□□中，終於上映了。」請問□中用哪</w:t>
      </w:r>
      <w:r>
        <w:rPr>
          <w:rFonts w:ascii="書法中楷（破音二）" w:hAnsi="書法中楷（破音二）"/>
        </w:rPr>
        <w:t>一</w:t>
      </w:r>
      <w:r>
        <w:rPr/>
        <w:t>個詞語比較合適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大驚小叫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書法中楷（破音二）" w:hAnsi="書法中楷（破音二）"/>
        </w:rPr>
        <w:t>不</w:t>
      </w:r>
      <w:r>
        <w:rPr/>
        <w:t>聽使喚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呼朋引伴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千呼萬喚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4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2" w:name="Q_61B4086D503147FCA8588A7475161A29"/>
      <w:r>
        <w:rPr/>
        <w:t>這首詩所描寫的情感十分□□，不直接點出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淺顯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迴轉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蜿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婉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4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2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3" w:name="Q_909403ED6D7E46049B1521EC7ADB5A46"/>
      <w:r>
        <w:rPr/>
        <w:t>我昨天打了一通電話給妳，卻都沒人□□。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聽說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接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接聽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旁聽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4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三、字詞義測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4" w:name="Q_9A8E040BF2614D2AAFFD8E14A5FFC467"/>
      <w:r>
        <w:rPr/>
        <w:t>下列哪一個選項的「徐」，意思和其他三個不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徐徐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徐」行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不疾不「徐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「徐」</w:t>
      </w:r>
      <w:r>
        <w:rPr/>
        <w:t>老師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5" w:name="Q_0E2692661FFE49F4AC42BC847B611195"/>
      <w:r>
        <w:rPr/>
        <w:t>「賠不是」跟下列哪一個詞語意思不同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賠罪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賠錢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道歉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賠禮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6" w:name="Q_81415DDD1DCE470A887CFA2A8D8268EC"/>
      <w:r>
        <w:rPr/>
        <w:t>「紓解」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緩和、解除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打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不知所措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無法解決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7" w:name="Q_C3F80F0A09834EC49BB8CBDE288063DF"/>
      <w:r>
        <w:rPr/>
        <w:t>「謙」虛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不自大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驕傲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兼具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假的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8" w:name="Q_0C9B3C8C7AAA4C6DA36E9AA0A14C3C3F"/>
      <w:r>
        <w:rPr/>
        <w:t>「彷彿」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不像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不相同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好像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好奇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49" w:name="Q_D1405F1DBF544045AC7C7CB122DAE408"/>
      <w:r>
        <w:rPr/>
        <w:t>「謹慎」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緊張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小心仔細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僅此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認真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0" w:name="Q_7343FB79AB644B99AAFCA1D3FFDFE436"/>
      <w:r>
        <w:rPr/>
        <w:t>下列「陶」字的意思，哪一個錯誤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陶」器：用陶土燒製的器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陶」冶身心：培養、教育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樂「陶陶」：掏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「陶」淵明</w:t>
      </w:r>
      <w:r>
        <w:rPr/>
        <w:t>：姓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5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1" w:name="Q_708EF2E338C841529C631D2FA1C54E6D"/>
      <w:r>
        <w:rPr/>
        <w:t>下列哪一組詞語替換後，句子的意思不變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指正他人缺點的時候要「婉轉」一些</w:t>
      </w:r>
      <w:r>
        <w:rPr>
          <w:rFonts w:eastAsia="Wingdings" w:cs="Wingdings" w:ascii="Wingdings" w:hAnsi="Wingdings"/>
        </w:rPr>
        <w:t>à</w:t>
      </w:r>
      <w:r>
        <w:rPr/>
        <w:t>委婉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班上的同學「輪流」擔任值日生</w:t>
      </w:r>
      <w:r>
        <w:rPr>
          <w:rFonts w:eastAsia="Wingdings" w:cs="Wingdings" w:ascii="Wingdings" w:hAnsi="Wingdings"/>
        </w:rPr>
        <w:t>à</w:t>
      </w:r>
      <w:r>
        <w:rPr/>
        <w:t>交流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我可以「體會」你的感受</w:t>
      </w:r>
      <w:r>
        <w:rPr>
          <w:rFonts w:eastAsia="Wingdings" w:cs="Wingdings" w:ascii="Wingdings" w:hAnsi="Wingdings"/>
        </w:rPr>
        <w:t>à</w:t>
      </w:r>
      <w:r>
        <w:rPr/>
        <w:t>體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出門前，媽媽「叮囑」我要記得帶餐盒</w:t>
      </w:r>
      <w:r>
        <w:rPr>
          <w:rFonts w:eastAsia="Wingdings" w:cs="Wingdings" w:ascii="Wingdings" w:hAnsi="Wingdings"/>
        </w:rPr>
        <w:t>à</w:t>
      </w:r>
      <w:r>
        <w:rPr/>
        <w:t>矚目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5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2" w:name="Q_60D119220E884C16B79F43CBB965D9C3"/>
      <w:r>
        <w:rPr/>
        <w:t>下列哪一個詞語的解釋是</w:t>
      </w:r>
      <w:r>
        <w:rPr>
          <w:u w:val="double"/>
        </w:rPr>
        <w:t>不正確</w:t>
      </w:r>
      <w:r>
        <w:rPr/>
        <w:t>的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叮囑：再三囑咐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使喚：打招呼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頤指氣使：不開口說話，而稍微動一下面頰來指使人做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遞：傳送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3" w:name="Q_F1517D630793474DBA9CBBE4479E8CF9"/>
      <w:r>
        <w:rPr/>
        <w:t>下列哪一組詞語替換後，句子的意思不變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看到美麗的風景照，真是讓人「嚮往」不已</w:t>
      </w:r>
      <w:r>
        <w:rPr>
          <w:rFonts w:eastAsia="Wingdings" w:cs="Wingdings" w:ascii="Wingdings" w:hAnsi="Wingdings"/>
        </w:rPr>
        <w:t>à</w:t>
      </w:r>
      <w:r>
        <w:rPr/>
        <w:t>傾心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百貨公司「販賣」著各式各樣的商品</w:t>
      </w:r>
      <w:r>
        <w:rPr>
          <w:rFonts w:eastAsia="Wingdings" w:cs="Wingdings" w:ascii="Wingdings" w:hAnsi="Wingdings"/>
        </w:rPr>
        <w:t>à</w:t>
      </w:r>
      <w:r>
        <w:rPr/>
        <w:t>購買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氣象局「預測」週末會有颱風</w:t>
      </w:r>
      <w:r>
        <w:rPr>
          <w:rFonts w:eastAsia="Wingdings" w:cs="Wingdings" w:ascii="Wingdings" w:hAnsi="Wingdings"/>
        </w:rPr>
        <w:t>à</w:t>
      </w:r>
      <w:r>
        <w:rPr/>
        <w:t>預算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上班族每天的工作都很「忙碌」</w:t>
      </w:r>
      <w:r>
        <w:rPr>
          <w:rFonts w:eastAsia="Wingdings" w:cs="Wingdings" w:ascii="Wingdings" w:hAnsi="Wingdings"/>
        </w:rPr>
        <w:t>à</w:t>
      </w:r>
      <w:r>
        <w:rPr/>
        <w:t>急忙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3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4" w:name="Q_1E1721ECF7B547CFAF3A12944CC45133"/>
      <w:r>
        <w:rPr/>
        <w:t>「適時」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指難得的機會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形容讓機會白白溜走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指把握適當的時機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標楷體" w:hAnsi="標楷體" w:cs="標楷體"/>
        </w:rPr>
        <w:t>指不懂得把握機會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4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5" w:name="Q_72846C2D09DD4D91BF562250E2D7A92B"/>
      <w:r>
        <w:rPr/>
        <w:t>「將心比心」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形容設身處地為他人著想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態度傲慢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心地善良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自私自利，只顧自己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5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6" w:name="Q_A91C987D10AD434C829558E3D271EE59"/>
      <w:r>
        <w:rPr/>
        <w:t>「簇」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聚集在一起的人或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分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所有的東西都被吹落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抽取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6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7" w:name="Q_6153357C56CA4E3D9AC859C39ED2C3D4"/>
      <w:r>
        <w:rPr/>
        <w:t>下列哪一組詞語替換後，句子的意思不變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他語調「高亢」的抗議著</w:t>
      </w:r>
      <w:r>
        <w:rPr>
          <w:rFonts w:eastAsia="Wingdings" w:cs="Wingdings" w:ascii="Wingdings" w:hAnsi="Wingdings"/>
        </w:rPr>
        <w:t>à</w:t>
      </w:r>
      <w:r>
        <w:rPr/>
        <w:t>低沉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我們「剛好」要出門</w:t>
      </w:r>
      <w:r>
        <w:rPr>
          <w:rFonts w:eastAsia="Wingdings" w:cs="Wingdings" w:ascii="Wingdings" w:hAnsi="Wingdings"/>
        </w:rPr>
        <w:t>à</w:t>
      </w:r>
      <w:r>
        <w:rPr/>
        <w:t>恰巧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警察「懷疑」他就是犯人</w:t>
      </w:r>
      <w:r>
        <w:rPr>
          <w:rFonts w:eastAsia="Wingdings" w:cs="Wingdings" w:ascii="Wingdings" w:hAnsi="Wingdings"/>
        </w:rPr>
        <w:t>à</w:t>
      </w:r>
      <w:r>
        <w:rPr/>
        <w:t>深信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妹妹不見了，媽媽非常「著急」</w:t>
      </w:r>
      <w:r>
        <w:rPr>
          <w:rFonts w:eastAsia="Wingdings" w:cs="Wingdings" w:ascii="Wingdings" w:hAnsi="Wingdings"/>
        </w:rPr>
        <w:t>à</w:t>
      </w:r>
      <w:r>
        <w:rPr/>
        <w:t>鎮靜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7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8" w:name="Q_39C39126030E4DEA810781FC796751EB"/>
      <w:r>
        <w:rPr/>
        <w:t>下列哪一個詞語的解釋是</w:t>
      </w:r>
      <w:r>
        <w:rPr>
          <w:u w:val="double"/>
        </w:rPr>
        <w:t>不正確</w:t>
      </w:r>
      <w:r>
        <w:rPr/>
        <w:t>的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乍暖：剛剛暖和的意思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美不勝收：形容美好的事情很多，無法一一收入眼底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不甘示弱：不甘心表現比別人差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盎然：很突然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8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59" w:name="Q_E85F1898E15146FA9902A9FA19B484A2"/>
      <w:r>
        <w:rPr/>
        <w:t>「形容指使別人時的傲慢模樣」是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大快朵頤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頤指氣使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念念有詞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氣急敗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59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0" w:name="Q_422C7B33BF564651A794CD9A05087D96"/>
      <w:r>
        <w:rPr/>
        <w:t>下列哪一組詞語替換後，句子的意思不變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櫻花「吐露」春天的訊息</w:t>
      </w:r>
      <w:r>
        <w:rPr>
          <w:rFonts w:eastAsia="Wingdings" w:cs="Wingdings" w:ascii="Wingdings" w:hAnsi="Wingdings"/>
        </w:rPr>
        <w:t>à</w:t>
      </w:r>
      <w:r>
        <w:rPr/>
        <w:t>吞吐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鬱金香以迷人的風采「迎接」貴賓</w:t>
      </w:r>
      <w:r>
        <w:rPr>
          <w:rFonts w:eastAsia="Wingdings" w:cs="Wingdings" w:ascii="Wingdings" w:hAnsi="Wingdings"/>
        </w:rPr>
        <w:t>à</w:t>
      </w:r>
      <w:r>
        <w:rPr/>
        <w:t>歡送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飄落的花瓣「點綴」鮮綠的大地</w:t>
      </w:r>
      <w:r>
        <w:rPr>
          <w:rFonts w:eastAsia="Wingdings" w:cs="Wingdings" w:ascii="Wingdings" w:hAnsi="Wingdings"/>
        </w:rPr>
        <w:t>à</w:t>
      </w:r>
      <w:r>
        <w:rPr/>
        <w:t>裝飾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偶爾」微風吹來，讓人身心舒暢</w:t>
      </w:r>
      <w:r>
        <w:rPr>
          <w:rFonts w:eastAsia="Wingdings" w:cs="Wingdings" w:ascii="Wingdings" w:hAnsi="Wingdings"/>
        </w:rPr>
        <w:t>à</w:t>
      </w:r>
      <w:r>
        <w:rPr/>
        <w:t>經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60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1" w:name="Q_EB4E654DD1FD4D3C8E40C3A384EF1CB2"/>
      <w:r>
        <w:rPr/>
        <w:t>下列「頤」字的意思，哪一個錯誤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頤」指氣使：涵養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大快朵「頤」：下巴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頤」養精神：保養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支「頤」：面頰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61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2" w:name="Q_BE85784B4370439391FDB41EE7A398F5"/>
      <w:r>
        <w:rPr/>
        <w:t>無「懈」可擊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原因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解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缺點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優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6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2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3" w:name="Q_D35FF535BE7B4565B86DD696D2799055"/>
      <w:r>
        <w:rPr/>
        <w:t>「迥」然有別：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大致相同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迴轉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旋轉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的確</w:t>
      </w:r>
      <w:r>
        <w:rPr>
          <w:rFonts w:ascii="標楷體" w:hAnsi="標楷體" w:cs="Arial"/>
        </w:rPr>
        <w:t>、特別的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6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四、修辭練習（選擇題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4" w:name="Q_2AF0C572D59B492C9C3CF2297F8B3FF5"/>
      <w:r>
        <w:rPr/>
        <w:t>下列哪一個選項「　」內的詞語不是形容詞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態度「誠懇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處處為對方「設想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獲得「最後的」勝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傷人的」利劍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5" w:name="Q_93FD6DFBFF524501A7342E21A636F179"/>
      <w:r>
        <w:rPr/>
        <w:t>「慢慢進入青春期」的詞性結構是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副詞＋動詞＋形容詞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形容詞＋動詞＋名詞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形容詞＋動詞＋形容詞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副詞＋動詞＋名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6" w:name="Q_09D33E12AA8443EFB6D2858A936CB48B"/>
      <w:r>
        <w:rPr/>
        <w:t>下列哪一個是摹寫法的定義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運用誇張的寫法，引發讀者的好奇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利用類似的聯想，以另外的事物來描寫原有事物的特徵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運用各種感官的感覺來描述具體的事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通常以三句或三句以上結構相似的句子排列出現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7" w:name="Q_4C93367DC94B487FA13EC3F77DE8B226"/>
      <w:r>
        <w:rPr/>
        <w:t>「只好撥打妳媽媽的手機，手機是妳接聽的。」運用了哪一種修辭法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擬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頂真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譬喻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誇飾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8" w:name="Q_DA6EFDCBD8114DC9B5A296EA5C9283AA"/>
      <w:r>
        <w:rPr/>
        <w:t>下列哪一個詞語不屬於狀聲詞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滴滴答答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轟隆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吵吵鬧鬧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吱吱喳喳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69" w:name="Q_C27B169855514281A79781831FB6EE69"/>
      <w:r>
        <w:rPr/>
        <w:t>「景色是美麗的，心情是溫暖的」、「細細的感受異國的多樣風貌，靜靜的體會這裡的悠閒綺麗」，以上兩個句子都是運用了哪一種修辭法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譬喻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類疊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排比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誇飾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0" w:name="Q_BBCFB7ED5583478281771CB0AC98D861"/>
      <w:r>
        <w:rPr/>
        <w:t>「說話時能將心比心，多顧及對方的感受，你的言語必定像春風送暖，帶給周遭的人溫暖。」這句話所運用的修辭法和下列哪一個選項相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懂得說話的人，一定能處處為對方設想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勝敗是兵家常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哇！你打到兩隻啦！真不簡單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個人的言語，可以像優美的歌曲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1" w:name="Q_3B10004E60D444EAB380EC46F1FD8660"/>
      <w:r>
        <w:rPr/>
        <w:t>「全家人收拾行囊，開始這場與櫻花的約會。」、「在一陣東風後，飄下漫天花雨。」這兩句話都運用了轉化修辭法，請找出句子中表現轉化修辭的詞語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收拾、飄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約會、漫天花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行囊、東風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開始、一陣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2" w:name="Q_6321235E168E424CB97B0564ACE8BD03"/>
      <w:r>
        <w:rPr/>
        <w:t>「我們沒有辦法改變五官容貌，卻能夠以有禮貌的言語展現氣度。」運用了哪一種修辭法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對偶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排比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映襯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層遞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7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3" w:name="Q_A1DE676983844D369B8AE1C3F35169AA"/>
      <w:r>
        <w:rPr/>
        <w:t>「優雅的水仙，楚楚動人，淡黃的花蕾，吐露著春天的訊息。」這句話運用了轉化修辭法，請找出句子中表現轉化修辭的詞語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優雅、淡黃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水仙、花蕾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楚楚動人、吐露訊息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春天、訊息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7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五、成語運用（選擇題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4" w:name="Q_2C9A27CE64494ABDA70B1F8DB6594986"/>
      <w:r>
        <w:rPr/>
        <w:t>「</w:t>
      </w:r>
      <w:r>
        <w:rPr>
          <w:u w:val="single"/>
        </w:rPr>
        <w:t>清朝</w:t>
      </w:r>
      <w:r>
        <w:rPr/>
        <w:t>末年朝廷腐敗，有些官員出賣官位以斂取財物，更加速了</w:t>
      </w:r>
      <w:r>
        <w:rPr>
          <w:u w:val="single"/>
        </w:rPr>
        <w:t>清朝</w:t>
      </w:r>
      <w:r>
        <w:rPr/>
        <w:t>走向滅亡之路。」句中「出賣官位以斂取財物」，可以用下列哪一個成語來取代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勾魂攝魄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慷慨解囊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碌碌庸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販官</w:t>
      </w:r>
      <w:r>
        <w:rPr>
          <w:rFonts w:eastAsia="書法中楷（注音一）"/>
          <w:position w:val="4"/>
        </w:rPr>
        <w:t>鬻</w:t>
      </w:r>
      <w:r>
        <w:rPr/>
        <w:t>爵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5" w:name="Q_0FD619230866489F88DCC8BCCC03CDEC"/>
      <w:r>
        <w:rPr/>
        <w:t>下列含有「疏」字的成語，哪一個和「疏失」的「疏」意思相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才「疏」學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人生地「疏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百密一「疏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疏」而不漏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6" w:name="Q_EE2AD492995C406BAC7B35BAB0A20523"/>
      <w:r>
        <w:rPr/>
        <w:t>下列「　」中的成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遇到突發狀況你要懂得「見風使帆」，不要不知變通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我們祝福即將赴</w:t>
      </w:r>
      <w:r>
        <w:rPr>
          <w:u w:val="single"/>
        </w:rPr>
        <w:t>美</w:t>
      </w:r>
      <w:r>
        <w:rPr/>
        <w:t>留學的大表哥「一帆風順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聽到</w:t>
      </w:r>
      <w:r>
        <w:rPr>
          <w:u w:val="single"/>
        </w:rPr>
        <w:t>林</w:t>
      </w:r>
      <w:r>
        <w:rPr/>
        <w:t>伯母的「河東獅吼」，</w:t>
      </w:r>
      <w:r>
        <w:rPr>
          <w:u w:val="single"/>
        </w:rPr>
        <w:t>林</w:t>
      </w:r>
      <w:r>
        <w:rPr/>
        <w:t>伯伯趕緊停下和爸爸的一局棋，回家去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弟弟正「搖頭晃腦」，苦苦思索這道已經解出一半的數學挑戰題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7" w:name="Q_47C4FB3A1FE64827959C89F5D9028AAC"/>
      <w:r>
        <w:rPr/>
        <w:t>下列「　」中的成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般的「販夫走卒」，哪裡懂得治國平天下的大道理呢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男主角用眼神來表現吸血鬼「勾魂攝魄」的魅力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今天的大掃除讓他忙得「樂此不疲」，累得不想說話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他終日「奔波勞碌」，一刻也不得休息，終於累出病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8" w:name="Q_B85D4E556FEC4650B9FD2D0A5C8B20EB"/>
      <w:r>
        <w:rPr/>
        <w:t>「這名小偷是一個開鎖專家，在一分鐘內進入別人家中竊取財物，對他來說根本是輕而易舉。」句中的「輕而易舉」可替換成下面哪一個成語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櫻桃小口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心嚮往之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探囊取物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勾魂攝魄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79" w:name="Q_E109BE1029FE4BE6A91C5583C6B3DD3D"/>
      <w:r>
        <w:rPr/>
        <w:t>下列含有「趁」字的成語，哪一個「趁」的意思和其他三個不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趁」波逐浪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趁」火打劫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打鐵「趁」熱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「趁」虛而入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0" w:name="Q_616FE0843E4B4A88900F119F96024163"/>
      <w:r>
        <w:rPr/>
        <w:t>下列哪</w:t>
      </w:r>
      <w:r>
        <w:rPr>
          <w:rFonts w:ascii="書法中楷（破音二）" w:hAnsi="書法中楷（破音二）"/>
        </w:rPr>
        <w:t>一</w:t>
      </w:r>
      <w:r>
        <w:rPr/>
        <w:t>個成語是「比喻虛張聲勢，使人產生錯覺，實則集中主力攻擊其不備之處。」的意</w:t>
      </w:r>
      <w:r>
        <w:rPr>
          <w:rFonts w:ascii="書法中楷（破音二）" w:hAnsi="書法中楷（破音二）" w:cs="書法中楷（破音二）"/>
        </w:rPr>
        <w:t>思</w:t>
      </w:r>
      <w:r>
        <w:rPr/>
        <w:t>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抱殘守缺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聲東擊西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無懈可擊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夙夜匪懈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240"/>
        <w:ind w:left="947" w:hanging="947"/>
        <w:rPr/>
      </w:pPr>
      <w:bookmarkEnd w:id="8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1" w:name="Q_A30DE7F445B04A99B9EE0D6586659D41"/>
      <w:r>
        <w:rPr/>
        <w:t>下列含有「勝」字的成語，哪一個和「不勝唏噓」的「勝」意思不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不「勝」負荷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反敗為「勝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不「勝」其擾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不「勝」枚舉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2" w:name="Q_A958734F42DA422DAB9F8DDAA53E7448"/>
      <w:r>
        <w:rPr/>
        <w:t>下列「　」中的成語，哪一個用法不適當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歹徒的計畫「百密一疏」，警方花了數個月也逮不到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你今天的表現「無懈可擊」，應該可以拿下高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做人不要過於「驕傲自滿」，不然朋友就會遠離你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為人處世要「謹言慎行」，才不會說錯話、做錯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8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3" w:name="Q_2E8DEF9A89F245F6B21C59368831B2CE"/>
      <w:r>
        <w:rPr/>
        <w:t>「看到弟弟在電腦遊戲中過關斬將，玩得不亦樂乎，哥哥也好想要玩玩看。」哥哥也想要玩玩看的心理，可以用下列哪一個成語來形容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勢如破竹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敗塗地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不學無術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躍躍欲試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8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六、課文文意測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4" w:name="Q_417B2033FCEC43ACBB3D5472CD54673C"/>
      <w:r>
        <w:rPr/>
        <w:t>在「給女兒的一封信」一課中，爸爸為什麼要寫信給女兒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分隔兩地，因為思念女兒而寫信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覺得女兒說話的口氣和態度不夠禮貌，趁機教育她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爸爸想向女兒賠罪，卻又不好意思當面開口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女兒品行優良，所以寫信鼓勵她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5" w:name="Q_13FAC0E5C1D444C9ADC764DDF7570FAE"/>
      <w:r>
        <w:rPr/>
        <w:t>在</w:t>
      </w:r>
      <w:r>
        <w:rPr>
          <w:u w:val="single"/>
        </w:rPr>
        <w:t>日本</w:t>
      </w:r>
      <w:r>
        <w:rPr/>
        <w:t>，賞櫻活動的時間是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只有早上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只有中午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只有晚上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從早到晚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6" w:name="Q_C41AB9302DF3481480A8A24FB4882793"/>
      <w:r>
        <w:rPr/>
        <w:t>在「給女兒的一封信」一課中，爸爸為什麼不當面告訴女兒要注意禮貌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女兒早上趕著上課，晚上吃飯前告訴她又怕影響她的情緒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自己工作太忙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女兒要念書，不希望有人打擾她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因為女兒已經出國遊學了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7" w:name="Q_159937518DE745C4B6BE99F782B0BEF1"/>
      <w:r>
        <w:rPr/>
        <w:t>在「給女兒的一封信」一課中，女兒在晚餐前有什麼不夠禮貌的地方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接聽父親打來的電話時，語氣不好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沒等爸爸媽媽，自己就先吃起來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沒有回爸爸的話，只拿著碗在爸爸眼前晃了晃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對於媽媽的叮嚀，她沒當作一回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8" w:name="Q_1CA92A6576D44268B665A5A0C62957B5"/>
      <w:r>
        <w:rPr/>
        <w:t>「與櫻花有約」一課中，</w:t>
      </w:r>
      <w:r>
        <w:rPr>
          <w:u w:val="single"/>
        </w:rPr>
        <w:t>日本</w:t>
      </w:r>
      <w:r>
        <w:rPr/>
        <w:t>人如何賞櫻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走馬看花，隨便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開車賞花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坐在櫻花樹下，邊吃邊欣賞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HL3V;Arial" w:hAnsi="HL3V;Arial" w:cs="HL3V;Arial"/>
        </w:rPr>
        <w:t>看電視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89" w:name="Q_7448E421C9D6466F9DDA3FABF24CAF42"/>
      <w:r>
        <w:rPr/>
        <w:t>「與櫻花有約」這一課的文體是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記敘文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論說文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抒情文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說明文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9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90" w:name="Q_0C2127200B024589B679EC52F506F2EC"/>
      <w:r>
        <w:rPr/>
        <w:t>「美麗的溫哥華」一課的作者在什麼季節到</w:t>
      </w:r>
      <w:r>
        <w:rPr>
          <w:u w:val="single"/>
        </w:rPr>
        <w:t>溫哥華</w:t>
      </w:r>
      <w:r>
        <w:rPr/>
        <w:t>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冬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夏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春天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/>
        <w:t>秋天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9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8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91" w:name="Q_A608BB04C8C84C07A046D71654DBC70B"/>
      <w:r>
        <w:rPr/>
        <w:t>在「給女兒的一封信」一課中，爸爸覺得禮貌的言語有什麼重要性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可以得到別人的信任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可以趁機認識陌生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可以讓別人留下深刻的印象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像冬天的陽光，可以溫暖每一顆心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9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9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92" w:name="Q_21040139593B4377A2A5EF8F13850E5F"/>
      <w:r>
        <w:rPr/>
        <w:t>在「給女兒的一封信」一課中，爸爸叮囑女兒要注意的說話禮貌不包括下列哪一項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要低聲下氣請求別人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有事要求服務生時，除了動作，還要發出聲音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要用正面的句子，不要用責難的「問句」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有事詢問別人時，要用自責、婉轉的語氣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71" w:hanging="871"/>
        <w:rPr/>
      </w:pPr>
      <w:bookmarkEnd w:id="92"/>
      <w:r>
        <w:rPr>
          <w:rFonts w:cs="Times Ten Roman;Times New Roman" w:ascii="Times Ten Roman;Times New Roman" w:hAnsi="Times Ten Roman;Times New Roman"/>
          <w:b/>
          <w:color w:val="000000"/>
          <w:w w:val="92"/>
          <w:eastAsianLayout w:vert="true" w:vertCompress="true"/>
        </w:rPr>
        <w:t>10.</w:t>
      </w:r>
      <w:r>
        <w:rPr>
          <w:rFonts w:cs="Times Ten Roman;Times New Roman" w:ascii="Times Ten Roman;Times New Roman" w:hAnsi="Times Ten Roman;Times New Roman"/>
          <w:b/>
          <w:color w:val="000000"/>
        </w:rPr>
        <w:t>(   )</w:t>
      </w:r>
      <w:r>
        <w:rPr>
          <w:rFonts w:cs="Times Ten Roman;Times New Roman" w:ascii="Times Ten Roman;Times New Roman" w:hAnsi="Times Ten Roman;Times New Roman"/>
          <w:b/>
          <w:color w:val="FFFFFF"/>
          <w:spacing w:val="30"/>
        </w:rPr>
        <w:t>0</w:t>
      </w:r>
      <w:bookmarkStart w:id="93" w:name="Q_4CF62FA35A4B4C4BA1B20B720A692D12"/>
      <w:r>
        <w:rPr/>
        <w:t>「與櫻花有約」一課的作者去哪裡賞櫻？　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美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日本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u w:val="single"/>
        </w:rPr>
        <w:t>韓國</w:t>
      </w:r>
      <w:r>
        <w:rPr>
          <w:rFonts w:cs="標楷體" w:ascii="標楷體" w:hAnsi="標楷體"/>
        </w:rPr>
        <w:fldChar w:fldCharType="begin"/>
      </w:r>
      <w:r>
        <w:rPr>
          <w:rFonts w:cs="標楷體" w:ascii="標楷體" w:hAnsi="標楷體"/>
        </w:rPr>
        <w:instrText xml:space="preserve"> FILLIN "○"</w:instrText>
      </w:r>
      <w:r>
        <w:rPr>
          <w:rFonts w:cs="標楷體" w:ascii="標楷體" w:hAnsi="標楷體"/>
        </w:rPr>
        <w:fldChar w:fldCharType="separate"/>
      </w:r>
      <w:r>
        <w:rPr>
          <w:rFonts w:cs="標楷體" w:ascii="標楷體" w:hAnsi="標楷體"/>
        </w:rPr>
        <w:t>○</w:t>
      </w:r>
      <w:r>
        <w:rPr>
          <w:rFonts w:cs="標楷體" w:ascii="標楷體" w:hAnsi="標楷體"/>
        </w:rPr>
        <w:fldChar w:fldCharType="end"/>
      </w:r>
      <w:r>
        <w:rPr>
          <w:rFonts w:ascii="HL3V;Arial" w:hAnsi="HL3V;Arial" w:cs="HL3V;Arial"/>
          <w:u w:val="single"/>
        </w:rPr>
        <w:t>加拿大</w:t>
      </w:r>
      <w:r>
        <w:rPr>
          <w:rFonts w:ascii="HL3V;Arial" w:hAnsi="HL3V;Arial" w:cs="HL3V;Arial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9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七、將詞語填入正確的解釋中，請填代號</w:t>
      </w:r>
    </w:p>
    <w:p>
      <w:pPr>
        <w:pStyle w:val="Normal"/>
        <w:kinsoku w:val="false"/>
        <w:overflowPunct w:val="false"/>
        <w:autoSpaceDE w:val="false"/>
        <w:spacing w:lineRule="auto" w:line="240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94" w:name="Q_3E60E59D04C54744BA4AB7546EFEBAF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auto" w:line="240"/>
        <w:ind w:left="240" w:right="240" w:hanging="0"/>
        <w:rPr/>
      </w:pPr>
      <w:r>
        <w:rPr/>
        <w:t>ㄅ叮囑　ㄆ譬如　ㄇ咄咄逼人　ㄈ重複　ㄉ頤指氣使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440" w:hanging="120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/>
        <w:t>（　）盛氣凌人，使人驚懼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440" w:hanging="120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/>
        <w:t>（　）比如、舉例說明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440" w:hanging="120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/>
        <w:t>（　）事物反複相同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440" w:hanging="120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/>
        <w:t>（　）再三叮嚀囑咐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440" w:hanging="120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/>
        <w:t>（　）形容指使別人時的傲慢模樣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9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八、短語練習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95" w:name="Q_F41AD8414C554F329965D96F4E790AD9"/>
      <w:r>
        <w:rPr/>
        <w:t>達到良好的溝通效果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/>
        <w:t>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/>
        <w:t>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9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96" w:name="Q_00D2D60B41BE4D5DA4B6C4C323D61D34"/>
      <w:r>
        <w:rPr/>
        <w:t>把話說得委婉一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/>
        <w:t>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/>
        <w:t>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96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97" w:name="Q_F282D189DA4B4BD09C165AA278D226ED"/>
      <w:r>
        <w:rPr/>
        <w:t>令人陶醉的櫻花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cs="HL2V;Arial" w:ascii="標楷體" w:hAnsi="標楷體"/>
        </w:rPr>
        <w:t>(</w:t>
      </w:r>
      <w:r>
        <w:rPr>
          <w:rFonts w:ascii="標楷體" w:hAnsi="標楷體" w:cs="HL2V;Arial"/>
        </w:rPr>
        <w:t>１</w:t>
      </w:r>
      <w:r>
        <w:rPr>
          <w:rFonts w:cs="HL2V;Arial" w:ascii="標楷體" w:hAnsi="標楷體"/>
        </w:rPr>
        <w:t>)</w:t>
      </w:r>
      <w:r>
        <w:rPr/>
        <w:t>令人（　　　　　）的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cs="HL2V;Arial" w:ascii="標楷體" w:hAnsi="標楷體"/>
        </w:rPr>
        <w:t>(</w:t>
      </w:r>
      <w:r>
        <w:rPr>
          <w:rFonts w:ascii="標楷體" w:hAnsi="標楷體" w:cs="HL2V;Arial"/>
        </w:rPr>
        <w:t>２</w:t>
      </w:r>
      <w:r>
        <w:rPr>
          <w:rFonts w:cs="HL2V;Arial" w:ascii="標楷體" w:hAnsi="標楷體"/>
        </w:rPr>
        <w:t>)</w:t>
      </w:r>
      <w:r>
        <w:rPr/>
        <w:t>令人（　　　　　）的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97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98" w:name="Q_D011249BE7BD411497426D20ADA72878"/>
      <w:r>
        <w:rPr/>
        <w:t>熱切期待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cs="HL2V;Arial" w:ascii="標楷體" w:hAnsi="標楷體"/>
        </w:rPr>
        <w:t>(</w:t>
      </w:r>
      <w:r>
        <w:rPr>
          <w:rFonts w:ascii="標楷體" w:hAnsi="標楷體" w:cs="HL2V;Arial"/>
        </w:rPr>
        <w:t>１</w:t>
      </w:r>
      <w:r>
        <w:rPr>
          <w:rFonts w:cs="HL2V;Arial" w:ascii="標楷體" w:hAnsi="標楷體"/>
        </w:rPr>
        <w:t>)</w:t>
      </w:r>
      <w:r>
        <w:rPr/>
        <w:t>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cs="HL2V;Arial" w:ascii="標楷體" w:hAnsi="標楷體"/>
        </w:rPr>
        <w:t>(</w:t>
      </w:r>
      <w:r>
        <w:rPr>
          <w:rFonts w:ascii="標楷體" w:hAnsi="標楷體" w:cs="HL2V;Arial"/>
        </w:rPr>
        <w:t>２</w:t>
      </w:r>
      <w:r>
        <w:rPr>
          <w:rFonts w:cs="HL2V;Arial" w:ascii="標楷體" w:hAnsi="標楷體"/>
        </w:rPr>
        <w:t>)</w:t>
      </w:r>
      <w:r>
        <w:rPr/>
        <w:t>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98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99" w:name="Q_469F896F2BF242F9B1BE52FF74C630CC"/>
      <w:r>
        <w:rPr/>
        <w:t>處處可見櫻花的蹤影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cs="HL2V;Arial" w:ascii="標楷體" w:hAnsi="標楷體"/>
        </w:rPr>
        <w:t>(</w:t>
      </w:r>
      <w:r>
        <w:rPr>
          <w:rFonts w:ascii="標楷體" w:hAnsi="標楷體" w:cs="HL2V;Arial"/>
        </w:rPr>
        <w:t>１</w:t>
      </w:r>
      <w:r>
        <w:rPr>
          <w:rFonts w:cs="HL2V;Arial" w:ascii="標楷體" w:hAnsi="標楷體"/>
        </w:rPr>
        <w:t>)</w:t>
      </w:r>
      <w:r>
        <w:rPr/>
        <w:t>處處可見（　　　　　）的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rPr/>
      </w:pPr>
      <w:r>
        <w:rPr>
          <w:rFonts w:cs="HL2V;Arial" w:ascii="標楷體" w:hAnsi="標楷體"/>
        </w:rPr>
        <w:t>(</w:t>
      </w:r>
      <w:r>
        <w:rPr>
          <w:rFonts w:ascii="標楷體" w:hAnsi="標楷體" w:cs="HL2V;Arial"/>
        </w:rPr>
        <w:t>２</w:t>
      </w:r>
      <w:r>
        <w:rPr>
          <w:rFonts w:cs="HL2V;Arial" w:ascii="標楷體" w:hAnsi="標楷體"/>
        </w:rPr>
        <w:t>)</w:t>
      </w:r>
      <w:r>
        <w:rPr/>
        <w:t>處處可見（　　　　　）的（　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9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  <w:lang w:eastAsia="zh-CN"/>
        </w:rPr>
      </w:pPr>
      <w:r>
        <w:rPr>
          <w:rFonts w:ascii="標楷體" w:hAnsi="標楷體" w:cs="標楷體"/>
          <w:b/>
          <w:color w:val="000000"/>
          <w:lang w:eastAsia="zh-CN"/>
        </w:rPr>
        <w:t>九、造句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1.</w:t>
      </w:r>
      <w:bookmarkStart w:id="100" w:name="Q_8E389DDF9E1F4A168DD78EE03861E583"/>
      <w:r>
        <w:rPr/>
        <w:t>陶醉—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0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2.</w:t>
      </w:r>
      <w:bookmarkStart w:id="101" w:name="Q_510643ED48F940A2A21033A386B706E1"/>
      <w:r>
        <w:rPr/>
        <w:t>就算……也……—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1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3.</w:t>
      </w:r>
      <w:bookmarkStart w:id="102" w:name="Q_57B870F006BB461D92FC5BFA1AB3AB85"/>
      <w:r>
        <w:rPr/>
        <w:t>只見……就……—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2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4.</w:t>
      </w:r>
      <w:bookmarkStart w:id="103" w:name="Q_0BB364B25FC34C9B8136851E5C4AD9F4"/>
      <w:r>
        <w:rPr/>
        <w:t>是……而不是……—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3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5.</w:t>
      </w:r>
      <w:bookmarkStart w:id="104" w:name="Q_FC21FD51AC4841A881B799FDA7AC289C"/>
      <w:r>
        <w:rPr/>
        <w:t>除了……外……更……—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sz w:val="20"/>
          <w:szCs w:val="20"/>
        </w:rPr>
      </w:pPr>
      <w:bookmarkEnd w:id="104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6.</w:t>
      </w:r>
      <w:bookmarkStart w:id="105" w:name="Q_231EAA69E92D49008D930E6E54CFC71B"/>
      <w:r>
        <w:rPr/>
        <w:t>或……或……或……還……</w:t>
      </w:r>
      <w:bookmarkStart w:id="106" w:name="OLE_LINK4"/>
      <w:bookmarkStart w:id="107" w:name="OLE_LINK3"/>
      <w:r>
        <w:rPr/>
        <w:t>—</w:t>
      </w:r>
      <w:bookmarkEnd w:id="106"/>
      <w:bookmarkEnd w:id="10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sz w:val="20"/>
          <w:szCs w:val="20"/>
          <w:lang w:eastAsia="zh-CN"/>
        </w:rPr>
      </w:pPr>
      <w:r>
        <w:rPr>
          <w:rFonts w:cs="標楷體" w:ascii="標楷體" w:hAnsi="標楷體"/>
          <w:color w:val="000000"/>
          <w:sz w:val="20"/>
          <w:szCs w:val="2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5"/>
      <w:r>
        <w:rPr>
          <w:rFonts w:cs="Times Ten Roman;Times New Roman" w:ascii="Times Ten Roman;Times New Roman" w:hAnsi="Times Ten Roman;Times New Roman"/>
          <w:b/>
          <w:color w:val="000000"/>
          <w:eastAsianLayout w:vert="true" w:vertCompress="true"/>
        </w:rPr>
        <w:t>7.</w:t>
      </w:r>
      <w:bookmarkStart w:id="108" w:name="Q_7FA5C6535E6246B999485A51406FFA61"/>
      <w:r>
        <w:rPr/>
        <w:t>雖……但……—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color w:val="000000"/>
          <w:lang w:eastAsia="zh-CN"/>
        </w:rPr>
      </w:pPr>
      <w:r>
        <w:rPr>
          <w:rFonts w:cs="標楷體" w:ascii="標楷體" w:hAnsi="標楷體"/>
          <w:color w:val="000000"/>
          <w:lang w:eastAsia="zh-CN"/>
        </w:rPr>
      </w:r>
      <w:bookmarkEnd w:id="108"/>
    </w:p>
    <w:sectPr>
      <w:type w:val="continuous"/>
      <w:pgSz w:orient="landscape" w:w="16838" w:h="11906"/>
      <w:pgMar w:left="851" w:right="851" w:gutter="0" w:header="0" w:top="851" w:footer="0" w:bottom="851"/>
      <w:cols w:num="2" w:space="424" w:equalWidth="true" w:sep="tru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文鼎注音寬字">
    <w:charset w:val="88"/>
    <w:family w:val="script"/>
    <w:pitch w:val="default"/>
  </w:font>
  <w:font w:name="HL3V">
    <w:altName w:val="Arial"/>
    <w:charset w:val="00"/>
    <w:family w:val="swiss"/>
    <w:pitch w:val="variable"/>
  </w:font>
  <w:font w:name="書法中楷（破音二）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305131428502013051314285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1:00Z</dcterms:created>
  <dc:creator>swps9904</dc:creator>
  <dc:description/>
  <cp:keywords/>
  <dc:language>en-US</dc:language>
  <cp:lastModifiedBy>swps9904</cp:lastModifiedBy>
  <dcterms:modified xsi:type="dcterms:W3CDTF">2013-05-13T06:31:00Z</dcterms:modified>
  <cp:revision>2</cp:revision>
  <dc:subject/>
  <dc:title>範本檔</dc:title>
</cp:coreProperties>
</file>