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bookmarkStart w:id="0" w:name="start"/>
      <w:bookmarkStart w:id="1" w:name="Title"/>
      <w:bookmarkStart w:id="2" w:name="NJ"/>
      <w:r>
        <w:rPr>
          <w:rFonts w:ascii="標楷體" w:hAnsi="標楷體" w:cs="標楷體"/>
          <w:b/>
        </w:rPr>
        <w:t>國民小學</w:t>
      </w:r>
      <w:r>
        <w:rPr>
          <w:rFonts w:ascii="標楷體" w:hAnsi="標楷體" w:cs="標楷體"/>
          <w:b/>
        </w:rPr>
        <w:t xml:space="preserve">     國語科  解析卷（簡）</w:t>
      </w:r>
      <w:bookmarkEnd w:id="0"/>
      <w:r>
        <w:rPr>
          <w:rFonts w:cs="標楷體" w:ascii="標楷體" w:hAnsi="標楷體"/>
          <w:b/>
        </w:rPr>
        <w:t>___</w:t>
      </w:r>
      <w:bookmarkEnd w:id="2"/>
      <w:r>
        <w:rPr>
          <w:rFonts w:ascii="標楷體" w:hAnsi="標楷體" w:cs="標楷體"/>
          <w:b/>
        </w:rPr>
        <w:t xml:space="preserve">年 </w:t>
      </w:r>
      <w:bookmarkStart w:id="3" w:name="BB"/>
      <w:r>
        <w:rPr>
          <w:rFonts w:cs="標楷體" w:ascii="標楷體" w:hAnsi="標楷體"/>
          <w:b/>
        </w:rPr>
        <w:t>___</w:t>
      </w:r>
      <w:bookmarkEnd w:id="3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1"/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r>
        <w:rPr>
          <w:rFonts w:cs="標楷體" w:ascii="標楷體" w:hAnsi="標楷體"/>
          <w:lang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一、選擇題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3300"/>
        </w:rPr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4" w:name="A_461D33E72579406882418FC1C6416651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5" w:name="E_461D33E72579406882418FC1C6416651"/>
      <w:bookmarkEnd w:id="4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皆為「</w:t>
      </w:r>
      <w:r>
        <w:rPr>
          <w:rFonts w:ascii="文鼎注音寬字" w:hAnsi="文鼎注音寬字" w:eastAsia="書法居中（注音一）"/>
          <w:color w:val="003300"/>
          <w:position w:val="14"/>
          <w:sz w:val="56"/>
        </w:rPr>
        <w:t>趁</w:t>
      </w:r>
      <w:r>
        <w:rPr>
          <w:color w:val="003300"/>
        </w:rPr>
        <w:t>」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ascii="文鼎注音寬字" w:hAnsi="文鼎注音寬字" w:eastAsia="書法居中（注音一）"/>
          <w:color w:val="003300"/>
          <w:position w:val="14"/>
          <w:sz w:val="56"/>
        </w:rPr>
        <w:t>抗</w:t>
      </w:r>
      <w:r>
        <w:rPr>
          <w:color w:val="003300"/>
        </w:rPr>
        <w:t>／</w:t>
      </w:r>
      <w:r>
        <w:rPr>
          <w:rFonts w:ascii="文鼎注音寬字" w:hAnsi="文鼎注音寬字" w:eastAsia="書法居中（注音一）"/>
          <w:color w:val="003300"/>
          <w:position w:val="14"/>
          <w:sz w:val="56"/>
        </w:rPr>
        <w:t>坑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ascii="文鼎注音寬字" w:hAnsi="文鼎注音寬字" w:eastAsia="書法居中（注音一）"/>
          <w:color w:val="003300"/>
          <w:position w:val="14"/>
          <w:sz w:val="56"/>
        </w:rPr>
        <w:t>勾</w:t>
      </w:r>
      <w:r>
        <w:rPr>
          <w:color w:val="003300"/>
        </w:rPr>
        <w:t>／</w:t>
      </w:r>
      <w:r>
        <w:rPr>
          <w:rFonts w:ascii="文鼎注音寬字" w:hAnsi="文鼎注音寬字" w:eastAsia="書法居中（注音一）"/>
          <w:color w:val="003300"/>
          <w:position w:val="14"/>
          <w:sz w:val="56"/>
        </w:rPr>
        <w:t>獎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ascii="文鼎注音寬字" w:hAnsi="文鼎注音寬字" w:eastAsia="書法居中（注音一）"/>
          <w:color w:val="003300"/>
          <w:position w:val="14"/>
          <w:sz w:val="56"/>
        </w:rPr>
        <w:t>節</w:t>
      </w:r>
      <w:r>
        <w:rPr>
          <w:color w:val="003300"/>
        </w:rPr>
        <w:t>／</w:t>
      </w:r>
      <w:r>
        <w:rPr>
          <w:rFonts w:ascii="文鼎注音寬字" w:hAnsi="文鼎注音寬字" w:eastAsia="書法居中（注音一）"/>
          <w:color w:val="003300"/>
          <w:position w:val="14"/>
          <w:sz w:val="56"/>
        </w:rPr>
        <w:t>卻</w:t>
      </w:r>
      <w:r>
        <w:rPr>
          <w:color w:val="0033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3300"/>
        </w:rPr>
      </w:pPr>
      <w:bookmarkEnd w:id="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6" w:name="A_298683158C9D416E9644ECB1BB7D683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7" w:name="E_298683158C9D416E9644ECB1BB7D683B"/>
      <w:bookmarkEnd w:id="6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eastAsia="書法居中（注音一）"/>
          <w:color w:val="003300"/>
          <w:position w:val="14"/>
          <w:sz w:val="56"/>
          <w:szCs w:val="56"/>
        </w:rPr>
        <w:t>生</w:t>
      </w:r>
      <w:r>
        <w:rPr>
          <w:color w:val="003300"/>
        </w:rPr>
        <w:t>／</w:t>
      </w:r>
      <w:r>
        <w:rPr>
          <w:rFonts w:eastAsia="書法居中（注音一）"/>
          <w:color w:val="003300"/>
          <w:position w:val="14"/>
          <w:sz w:val="56"/>
          <w:szCs w:val="56"/>
        </w:rPr>
        <w:t>勝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皆為「</w:t>
      </w:r>
      <w:r>
        <w:rPr>
          <w:rFonts w:eastAsia="書法居中（注音一）"/>
          <w:color w:val="003300"/>
          <w:position w:val="14"/>
          <w:sz w:val="56"/>
          <w:szCs w:val="56"/>
        </w:rPr>
        <w:t>俠</w:t>
      </w:r>
      <w:r>
        <w:rPr>
          <w:color w:val="003300"/>
        </w:rPr>
        <w:t>」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eastAsia="書法居中（注音一）"/>
          <w:color w:val="003300"/>
          <w:position w:val="14"/>
          <w:sz w:val="56"/>
          <w:szCs w:val="56"/>
        </w:rPr>
        <w:t>僅</w:t>
      </w:r>
      <w:r>
        <w:rPr>
          <w:color w:val="003300"/>
        </w:rPr>
        <w:t>／</w:t>
      </w:r>
      <w:r>
        <w:rPr>
          <w:rFonts w:eastAsia="書法居中（注音一）"/>
          <w:color w:val="003300"/>
          <w:position w:val="14"/>
          <w:sz w:val="56"/>
          <w:szCs w:val="56"/>
        </w:rPr>
        <w:t>棉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eastAsia="書法居中（注音一）"/>
          <w:color w:val="003300"/>
          <w:position w:val="14"/>
          <w:sz w:val="56"/>
          <w:szCs w:val="56"/>
        </w:rPr>
        <w:t>盎</w:t>
      </w:r>
      <w:r>
        <w:rPr>
          <w:color w:val="003300"/>
        </w:rPr>
        <w:t>／</w:t>
      </w:r>
      <w:r>
        <w:rPr>
          <w:rFonts w:eastAsia="書法居中（注音一）"/>
          <w:color w:val="003300"/>
          <w:position w:val="14"/>
          <w:sz w:val="56"/>
          <w:szCs w:val="56"/>
        </w:rPr>
        <w:t>易</w:t>
      </w:r>
      <w:r>
        <w:rPr>
          <w:color w:val="0033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3300"/>
        </w:rPr>
      </w:pPr>
      <w:bookmarkEnd w:id="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8" w:name="A_95385E53235F4E4196515344A338246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9" w:name="E_95385E53235F4E4196515344A338246B"/>
      <w:bookmarkEnd w:id="8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棄</w:t>
      </w:r>
      <w:r>
        <w:rPr>
          <w:rFonts w:ascii="Wingdings" w:hAnsi="Wingdings" w:cs="Wingdings" w:eastAsia="Wingdings"/>
          <w:color w:val="003300"/>
        </w:rPr>
        <w:t></w:t>
      </w:r>
      <w:r>
        <w:rPr>
          <w:color w:val="003300"/>
        </w:rPr>
        <w:t>氣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3300"/>
        </w:rPr>
      </w:pPr>
      <w:bookmarkEnd w:id="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10" w:name="A_E80CEE7C0EEB423FBF6C2B813728E42D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11" w:name="E_E80CEE7C0EEB423FBF6C2B813728E42D"/>
      <w:bookmarkEnd w:id="10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陶／淘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讚／贊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皆為「疲」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訊／訓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3300"/>
        </w:rPr>
      </w:pPr>
      <w:bookmarkEnd w:id="1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12" w:name="A_EB759E7B9C9C46E19C0F8E406EB6B73E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13" w:name="E_EB759E7B9C9C46E19C0F8E406EB6B73E"/>
      <w:bookmarkEnd w:id="12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菊</w:t>
      </w:r>
      <w:r>
        <w:rPr>
          <w:rFonts w:ascii="Wingdings" w:hAnsi="Wingdings" w:cs="Wingdings" w:eastAsia="Wingdings"/>
          <w:color w:val="003300"/>
        </w:rPr>
        <w:t></w:t>
      </w:r>
      <w:r>
        <w:rPr>
          <w:color w:val="003300"/>
        </w:rPr>
        <w:t>鞠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00FF"/>
        </w:rPr>
      </w:pPr>
      <w:bookmarkEnd w:id="13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14" w:name="A_D5FF6C1C42DC4215A11AFAE54798B2A9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15" w:name="A_83A66B1B35D9450C97195BBC4042CFE9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16" w:name="E_83A66B1B35D9450C97195BBC4042CFE9"/>
      <w:bookmarkEnd w:id="15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題幹與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為「大」部，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隹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寸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亠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00FF"/>
        </w:rPr>
      </w:pPr>
      <w:bookmarkEnd w:id="1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bookmarkStart w:id="17" w:name="A_48AA81E2A1724AFAA56262E77853ACDF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721" w:hanging="721"/>
        <w:rPr>
          <w:color w:val="0000FF"/>
        </w:rPr>
      </w:pPr>
      <w:bookmarkEnd w:id="1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bookmarkStart w:id="18" w:name="A_45E297A0F00646C1A17808DC23EC2CC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00FF"/>
        </w:rPr>
      </w:pPr>
      <w:bookmarkEnd w:id="18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bookmarkStart w:id="19" w:name="A_1E411BD4874946EFB1E825392F8EBFC5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1.</w:t>
      </w:r>
      <w:bookmarkStart w:id="20" w:name="A_2953661491E940C4AA824B7F35E10405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21" w:name="E_2953661491E940C4AA824B7F35E10405"/>
      <w:bookmarkEnd w:id="20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eastAsia="書法居中（注音一）"/>
          <w:color w:val="003300"/>
          <w:position w:val="14"/>
          <w:sz w:val="56"/>
        </w:rPr>
        <w:t>否</w:t>
      </w:r>
      <w:r>
        <w:rPr>
          <w:color w:val="003300"/>
        </w:rPr>
        <w:t>／</w:t>
      </w:r>
      <w:r>
        <w:rPr>
          <w:rFonts w:eastAsia="書法居中（注音一）"/>
          <w:color w:val="003300"/>
          <w:position w:val="14"/>
          <w:sz w:val="56"/>
        </w:rPr>
        <w:t>痞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eastAsia="書法居中（注音二）"/>
          <w:color w:val="003300"/>
          <w:position w:val="14"/>
          <w:sz w:val="56"/>
        </w:rPr>
        <w:t>晃</w:t>
      </w:r>
      <w:r>
        <w:rPr>
          <w:color w:val="003300"/>
        </w:rPr>
        <w:t>／</w:t>
      </w:r>
      <w:r>
        <w:rPr>
          <w:rFonts w:eastAsia="書法居中（注音一）"/>
          <w:color w:val="003300"/>
          <w:position w:val="14"/>
          <w:sz w:val="56"/>
        </w:rPr>
        <w:t>謊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eastAsia="書法居中（注音一）"/>
          <w:color w:val="003300"/>
          <w:position w:val="14"/>
          <w:sz w:val="56"/>
        </w:rPr>
        <w:t>單</w:t>
      </w:r>
      <w:r>
        <w:rPr>
          <w:color w:val="003300"/>
        </w:rPr>
        <w:t>／</w:t>
      </w:r>
      <w:r>
        <w:rPr>
          <w:rFonts w:eastAsia="書法居中（注音一）"/>
          <w:color w:val="003300"/>
          <w:position w:val="14"/>
          <w:sz w:val="56"/>
        </w:rPr>
        <w:t>纏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皆為「</w:t>
      </w:r>
      <w:r>
        <w:rPr>
          <w:rFonts w:eastAsia="書法居中（注音一）"/>
          <w:color w:val="003300"/>
          <w:position w:val="14"/>
          <w:sz w:val="56"/>
        </w:rPr>
        <w:t>藏</w:t>
      </w:r>
      <w:r>
        <w:rPr>
          <w:color w:val="003300"/>
        </w:rPr>
        <w:t>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00FF"/>
        </w:rPr>
      </w:pPr>
      <w:bookmarkEnd w:id="21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2.</w:t>
      </w:r>
      <w:bookmarkStart w:id="22" w:name="A_B8BDEA3068D34DD3BA532216660424E1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3300"/>
        </w:rPr>
      </w:pPr>
      <w:bookmarkEnd w:id="2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3.</w:t>
      </w:r>
      <w:bookmarkStart w:id="23" w:name="A_872A5B0E6B264B02997ADE53EE97BEC6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24" w:name="E_872A5B0E6B264B02997ADE53EE97BEC6"/>
      <w:bookmarkEnd w:id="23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題幹與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為「酉」部，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水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襾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曰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00FF"/>
        </w:rPr>
      </w:pPr>
      <w:bookmarkEnd w:id="24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4.</w:t>
      </w:r>
      <w:bookmarkStart w:id="25" w:name="A_71FBC668700B4F9CA9347295AD05FCD6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3300"/>
        </w:rPr>
      </w:pPr>
      <w:bookmarkEnd w:id="2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5.</w:t>
      </w:r>
      <w:bookmarkStart w:id="26" w:name="A_E9C04B989B534827BBAA46D411065786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27" w:name="E_E9C04B989B534827BBAA46D411065786"/>
      <w:bookmarkEnd w:id="26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盎：</w:t>
      </w:r>
      <w:r>
        <w:rPr>
          <w:rFonts w:eastAsia="書法居中（注音一）"/>
          <w:color w:val="003300"/>
          <w:position w:val="14"/>
          <w:sz w:val="56"/>
          <w:szCs w:val="56"/>
        </w:rPr>
        <w:t>盎</w:t>
      </w:r>
      <w:r>
        <w:rPr>
          <w:color w:val="0033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/>
      </w:pPr>
      <w:bookmarkEnd w:id="27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6.</w:t>
      </w:r>
      <w:bookmarkStart w:id="28" w:name="A_C4B9522F934443BB8145689B0372C022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  <w:bookmarkStart w:id="29" w:name="E_C4B9522F934443BB8145689B0372C022"/>
      <w:bookmarkEnd w:id="28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題幹與</w:t>
      </w:r>
      <w:r>
        <w:rPr>
          <w:rFonts w:cs="標楷體" w:ascii="標楷體" w:hAnsi="標楷體"/>
          <w:color w:val="003300"/>
        </w:rPr>
        <w:fldChar w:fldCharType="begin"/>
      </w:r>
      <w:r>
        <w:rPr>
          <w:rFonts w:cs="標楷體" w:ascii="標楷體" w:hAnsi="標楷體"/>
          <w:color w:val="003300"/>
        </w:rPr>
        <w:instrText xml:space="preserve"> FILLIN "○"</w:instrText>
      </w:r>
      <w:r>
        <w:rPr>
          <w:rFonts w:cs="標楷體" w:ascii="標楷體" w:hAnsi="標楷體"/>
          <w:color w:val="003300"/>
        </w:rPr>
        <w:fldChar w:fldCharType="separate"/>
      </w:r>
      <w:r>
        <w:rPr>
          <w:rFonts w:cs="標楷體" w:ascii="標楷體" w:hAnsi="標楷體"/>
          <w:color w:val="003300"/>
        </w:rPr>
        <w:t>○</w:t>
      </w:r>
      <w:r>
        <w:rPr>
          <w:rFonts w:cs="標楷體" w:ascii="標楷體" w:hAnsi="標楷體"/>
          <w:color w:val="003300"/>
        </w:rPr>
        <w:fldChar w:fldCharType="end"/>
      </w:r>
      <w:r>
        <w:rPr>
          <w:color w:val="003300"/>
        </w:rPr>
        <w:t>為「艸」部，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日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口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勹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3300"/>
        </w:rPr>
      </w:pPr>
      <w:bookmarkEnd w:id="2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7.</w:t>
      </w:r>
      <w:bookmarkStart w:id="30" w:name="A_20F65F07E884450F98914A828257E811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31" w:name="E_20F65F07E884450F98914A828257E811"/>
      <w:bookmarkEnd w:id="30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錄</w:t>
      </w:r>
      <w:r>
        <w:rPr>
          <w:rFonts w:eastAsia="Wingdings" w:cs="Wingdings" w:ascii="Wingdings" w:hAnsi="Wingdings"/>
          <w:color w:val="003300"/>
        </w:rPr>
        <w:t>à</w:t>
      </w:r>
      <w:r>
        <w:rPr>
          <w:color w:val="003300"/>
        </w:rPr>
        <w:t>碌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3300"/>
        </w:rPr>
      </w:pPr>
      <w:bookmarkEnd w:id="31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8.</w:t>
      </w:r>
      <w:bookmarkStart w:id="32" w:name="A_D3F9B432D5564FFC94487480E00931AD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33" w:name="E_D3F9B432D5564FFC94487480E00931AD"/>
      <w:bookmarkEnd w:id="32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歪：止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3300"/>
        </w:rPr>
      </w:pPr>
      <w:bookmarkEnd w:id="33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9.</w:t>
      </w:r>
      <w:bookmarkStart w:id="34" w:name="A_5AC76CE17E044E5887DD8C8FCB8AD6B5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35" w:name="E_5AC76CE17E044E5887DD8C8FCB8AD6B5"/>
      <w:bookmarkEnd w:id="34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撲</w:t>
      </w:r>
      <w:r>
        <w:rPr>
          <w:rFonts w:eastAsia="Wingdings" w:cs="Wingdings" w:ascii="Wingdings" w:hAnsi="Wingdings"/>
          <w:color w:val="003300"/>
        </w:rPr>
        <w:t>à</w:t>
      </w:r>
      <w:r>
        <w:rPr>
          <w:color w:val="003300"/>
        </w:rPr>
        <w:t>鋪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663" w:hanging="663"/>
        <w:rPr>
          <w:color w:val="003300"/>
        </w:rPr>
      </w:pPr>
      <w:bookmarkEnd w:id="3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20.</w:t>
      </w:r>
      <w:bookmarkStart w:id="36" w:name="A_48C3D903DC9F4094AF0154DE46DC30D1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37" w:name="E_48C3D903DC9F4094AF0154DE46DC30D1"/>
      <w:bookmarkEnd w:id="36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禮貌：名詞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3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二、選出適當的詞語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38" w:name="A_3E07D886049F40D2B8FAC5D72519ECEE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3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39" w:name="A_C35C998A46AC49ADADDA98E00A62892D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/>
      </w:pPr>
      <w:bookmarkStart w:id="40" w:name="E_C35C998A46AC49ADADDA98E00A62892D"/>
      <w:bookmarkEnd w:id="39"/>
      <w:bookmarkEnd w:id="40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胸有成竹」是比喻處事有定見。不適合放在本句中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rPr>
          <w:color w:val="003300"/>
        </w:rPr>
      </w:pP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趁火打劫：利用別人危急忙亂的時候，從中取利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勢如破竹：比喻順利進行，毫無阻礙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不甘示弱：不甘心表現得比別人差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Start w:id="41" w:name="E_C35C998A46AC49ADADDA98E00A62892D"/>
      <w:bookmarkEnd w:id="4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42" w:name="A_CAEAA90C39B14F96B4DCE333EF04C2E5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42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43" w:name="A_78724D634B0D44C6AE90A7B9C6523465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43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44" w:name="A_0DD1A7BA852E4379B70685B1FDD7F415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3300"/>
        </w:rPr>
      </w:pPr>
      <w:bookmarkEnd w:id="4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45" w:name="A_E9F3FAACA99343EB89C09291B435D1A8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46" w:name="E_E9F3FAACA99343EB89C09291B435D1A8"/>
      <w:bookmarkEnd w:id="45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謹慎」是指小心仔細。不適合放在本句中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4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47" w:name="A_EA032E4E8A7340BFBA9A6056969041AA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3300"/>
        </w:rPr>
      </w:pPr>
      <w:bookmarkEnd w:id="4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bookmarkStart w:id="48" w:name="A_43ED07416FD94F1897E6CD61E461502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49" w:name="E_43ED07416FD94F1897E6CD61E461502B"/>
      <w:bookmarkEnd w:id="48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紓解」是指解除。不適合放在本句中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3300"/>
        </w:rPr>
      </w:pPr>
      <w:bookmarkEnd w:id="4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bookmarkStart w:id="50" w:name="A_873892C28C1C4C4586CB13255C12603F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51" w:name="E_873892C28C1C4C4586CB13255C12603F"/>
      <w:bookmarkEnd w:id="50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奪目」是指光彩耀眼。不適合放在本句中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51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bookmarkStart w:id="52" w:name="A_8E88346FEC484DDDAE2EA6889D0B99A1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3300"/>
        </w:rPr>
      </w:pPr>
      <w:bookmarkEnd w:id="5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1.</w:t>
      </w:r>
      <w:bookmarkStart w:id="53" w:name="A_9645E18BBAC84E2CAF470B90B1C61931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54" w:name="E_9645E18BBAC84E2CAF470B90B1C61931"/>
      <w:bookmarkEnd w:id="53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陶醉」是指為某種事物或境界而沉迷如醉。不適合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54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2.</w:t>
      </w:r>
      <w:bookmarkStart w:id="55" w:name="A_18D6601749114F4AAC4CED54F2A417B6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5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3.</w:t>
      </w:r>
      <w:bookmarkStart w:id="56" w:name="A_9AB63E262C7E41F599956657951D8A8E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56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4.</w:t>
      </w:r>
      <w:bookmarkStart w:id="57" w:name="A_A3FC763B209D46DFB71B8A8B0B1C61AF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color w:val="0000FF"/>
        </w:rPr>
      </w:pPr>
      <w:bookmarkEnd w:id="57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5.</w:t>
      </w:r>
      <w:bookmarkStart w:id="58" w:name="A_2B3A1C0653D74E3EB5D36F92D6E41945"/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58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6.</w:t>
      </w:r>
      <w:bookmarkStart w:id="59" w:name="A_DC6F74708FB64B8FA67368ACF669219F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5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7.</w:t>
      </w:r>
      <w:bookmarkStart w:id="60" w:name="A_8C6C04380DEC404AA17E0A9BE45A871A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color w:val="0000FF"/>
        </w:rPr>
      </w:pPr>
      <w:bookmarkEnd w:id="60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8.</w:t>
      </w:r>
      <w:bookmarkStart w:id="61" w:name="A_9291D748AD9C4013BC941D298350C1BD"/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61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9.</w:t>
      </w:r>
      <w:bookmarkStart w:id="62" w:name="A_61B4086D503147FCA8588A7475161A29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6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20.</w:t>
      </w:r>
      <w:bookmarkStart w:id="63" w:name="A_909403ED6D7E46049B1521EC7ADB5A46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6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三、字詞義測驗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3300"/>
        </w:rPr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64" w:name="A_9A8E040BF2614D2AAFFD8E14A5FFC467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65" w:name="E_9A8E040BF2614D2AAFFD8E14A5FFC467"/>
      <w:bookmarkEnd w:id="64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皆為緩慢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姓氏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6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66" w:name="A_0E2692661FFE49F4AC42BC847B611195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6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67" w:name="A_81415DDD1DCE470A887CFA2A8D8268EC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6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68" w:name="A_C3F80F0A09834EC49BB8CBDE288063DF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6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69" w:name="A_0C9B3C8C7AAA4C6DA36E9AA0A14C3C3F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6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70" w:name="A_D1405F1DBF544045AC7C7CB122DAE408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3300"/>
        </w:rPr>
      </w:pPr>
      <w:bookmarkEnd w:id="7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71" w:name="A_7343FB79AB644B99AAFCA1D3FFDFE436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72" w:name="E_7343FB79AB644B99AAFCA1D3FFDFE436"/>
      <w:bookmarkEnd w:id="71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樂「陶陶」：心情暢達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72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bookmarkStart w:id="73" w:name="A_708EF2E338C841529C631D2FA1C54E6D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bookmarkEnd w:id="73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bookmarkStart w:id="74" w:name="A_60D119220E884C16B79F43CBB965D9C3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75" w:name="E_60D119220E884C16B79F43CBB965D9C3"/>
      <w:bookmarkEnd w:id="74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使喚：差遣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7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bookmarkStart w:id="76" w:name="A_F1517D630793474DBA9CBBE4479E8CF9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76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1.</w:t>
      </w:r>
      <w:bookmarkStart w:id="77" w:name="A_1E1721ECF7B547CFAF3A12944CC45133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77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2.</w:t>
      </w:r>
      <w:bookmarkStart w:id="78" w:name="A_72846C2D09DD4D91BF562250E2D7A92B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78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3.</w:t>
      </w:r>
      <w:bookmarkStart w:id="79" w:name="A_A91C987D10AD434C829558E3D271EE59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7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4.</w:t>
      </w:r>
      <w:bookmarkStart w:id="80" w:name="A_6153357C56CA4E3D9AC859C39ED2C3D4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/>
      </w:pPr>
      <w:bookmarkEnd w:id="80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5.</w:t>
      </w:r>
      <w:bookmarkStart w:id="81" w:name="A_39C39126030E4DEA810781FC796751E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82" w:name="E_39C39126030E4DEA810781FC796751EB"/>
      <w:bookmarkEnd w:id="81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盎然：盈溢、充滿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8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6.</w:t>
      </w:r>
      <w:bookmarkStart w:id="83" w:name="A_E85F1898E15146FA9902A9FA19B484A2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>
          <w:color w:val="003300"/>
        </w:rPr>
      </w:pPr>
      <w:bookmarkStart w:id="84" w:name="E_E85F1898E15146FA9902A9FA19B484A2"/>
      <w:bookmarkEnd w:id="83"/>
      <w:bookmarkEnd w:id="84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大快朵頤：「朵」指果實纍纍的樣子。「頤」指口和上下顎的總稱。「朵頤」指動頰欲食的樣子。「大快朵頤」指飽食愉快的樣子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念念有詞：形容喃喃自語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氣急敗壞：上氣不接下氣，狼狽不堪的樣子。常用以形容慌張或惱怒的樣子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Start w:id="85" w:name="E_E85F1898E15146FA9902A9FA19B484A2"/>
      <w:bookmarkEnd w:id="8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7.</w:t>
      </w:r>
      <w:bookmarkStart w:id="86" w:name="A_422C7B33BF564651A794CD9A05087D96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3300"/>
        </w:rPr>
      </w:pPr>
      <w:bookmarkEnd w:id="86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8.</w:t>
      </w:r>
      <w:bookmarkStart w:id="87" w:name="A_EB4E654DD1FD4D3C8E40C3A384EF1CB2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88" w:name="E_EB4E654DD1FD4D3C8E40C3A384EF1CB2"/>
      <w:bookmarkEnd w:id="87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頤」指氣使：面頰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88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9.</w:t>
      </w:r>
      <w:bookmarkStart w:id="89" w:name="A_BE85784B4370439391FDB41EE7A398F5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8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20.</w:t>
      </w:r>
      <w:bookmarkStart w:id="90" w:name="A_D35FF535BE7B4565B86DD696D2799055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90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四、修辭練習（選擇題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91" w:name="A_2AF0C572D59B492C9C3CF2297F8B3FF5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92" w:name="E_2AF0C572D59B492C9C3CF2297F8B3FF5"/>
      <w:bookmarkEnd w:id="91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動詞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92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93" w:name="A_93FD6DFBFF524501A7342E21A636F179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bookmarkEnd w:id="93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94" w:name="A_09D33E12AA8443EFB6D2858A936CB48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95" w:name="E_09D33E12AA8443EFB6D2858A936CB48B"/>
      <w:bookmarkEnd w:id="94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誇飾法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轉化法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排比法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9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96" w:name="A_4C93367DC94B487FA13EC3F77DE8B226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>
          <w:color w:val="003300"/>
        </w:rPr>
      </w:pPr>
      <w:bookmarkStart w:id="97" w:name="E_4C93367DC94B487FA13EC3F77DE8B226"/>
      <w:bookmarkEnd w:id="96"/>
      <w:bookmarkEnd w:id="97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rFonts w:ascii="標楷體" w:hAnsi="標楷體" w:cs="標楷體"/>
          <w:color w:val="003300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/>
          <w:color w:val="003300"/>
        </w:rPr>
        <w:t>：用前一句的結尾「手機」來做下一句的起頭，是「頂真」的用法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Start w:id="98" w:name="E_4C93367DC94B487FA13EC3F77DE8B226"/>
      <w:bookmarkEnd w:id="9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99" w:name="A_DA6EFDCBD8114DC9B5A296EA5C9283AA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3300"/>
        </w:rPr>
      </w:pPr>
      <w:bookmarkEnd w:id="9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100" w:name="A_C27B169855514281A79781831FB6EE69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101" w:name="E_C27B169855514281A79781831FB6EE69"/>
      <w:bookmarkEnd w:id="100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前句「是……的……」以及後句「細細」、「靜靜」、「的……的……」都是類疊法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bookmarkEnd w:id="10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102" w:name="A_BBCFB7ED5583478281771CB0AC98D861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  <w:bookmarkStart w:id="103" w:name="E_BBCFB7ED5583478281771CB0AC98D861"/>
      <w:bookmarkEnd w:id="102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rFonts w:ascii="標楷體" w:hAnsi="標楷體" w:cs="標楷體"/>
          <w:color w:val="003300"/>
          <w:szCs w:val="32"/>
        </w:rPr>
        <w:t>題幹</w:t>
      </w:r>
      <w:r>
        <w:rPr>
          <w:color w:val="003300"/>
        </w:rPr>
        <w:t>與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ascii="標楷體" w:hAnsi="標楷體" w:cs="標楷體"/>
          <w:color w:val="003300"/>
          <w:szCs w:val="32"/>
        </w:rPr>
        <w:t>是譬喻，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ascii="標楷體" w:hAnsi="標楷體" w:cs="標楷體"/>
          <w:color w:val="003300"/>
          <w:szCs w:val="32"/>
        </w:rPr>
        <w:t>類疊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ascii="標楷體" w:hAnsi="標楷體" w:cs="標楷體"/>
          <w:color w:val="003300"/>
          <w:szCs w:val="32"/>
        </w:rPr>
        <w:t>引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rFonts w:ascii="標楷體" w:hAnsi="標楷體" w:cs="標楷體"/>
          <w:color w:val="003300"/>
          <w:szCs w:val="32"/>
        </w:rPr>
        <w:t>感嘆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03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bookmarkStart w:id="104" w:name="A_3B10004E60D444EAB380EC46F1FD8660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0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bookmarkStart w:id="105" w:name="A_6321235E168E424CB97B0564ACE8BD03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End w:id="10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bookmarkStart w:id="106" w:name="A_A1DE676983844D369B8AE1C3F35169AA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106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五、成語運用（選擇題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107" w:name="A_2C9A27CE64494ABDA70B1F8DB6594986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>
          <w:color w:val="003300"/>
        </w:rPr>
      </w:pPr>
      <w:bookmarkStart w:id="108" w:name="E_2C9A27CE64494ABDA70B1F8DB6594986"/>
      <w:bookmarkEnd w:id="107"/>
      <w:bookmarkEnd w:id="108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勾魂攝魄：具有吸引人的魅力，使人為之迷戀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慷慨解囊：「囊」指錢袋。「慷慨解囊」指毫不吝嗇的給別人經濟援助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碌碌庸才：才能平庸之人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販官鬻爵：出賣官爵，以斂取財物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Start w:id="109" w:name="E_2C9A27CE64494ABDA70B1F8DB6594986"/>
      <w:bookmarkEnd w:id="10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110" w:name="A_0FD619230866489F88DCC8BCCC03CDEC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/>
      </w:pPr>
      <w:bookmarkStart w:id="111" w:name="E_0FD619230866489F88DCC8BCCC03CDEC"/>
      <w:bookmarkEnd w:id="110"/>
      <w:bookmarkEnd w:id="111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題幹與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是指粗心、不注意的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空虛、不實在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陌生、不熟悉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事物間空隙或間隔大的。與「密」相對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rPr>
          <w:color w:val="003300"/>
        </w:rPr>
      </w:pP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才疏學淺：才識不廣，學問不深。多用作自謙之詞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人生地疏：對當地的人事、地理環境感到陌生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百密一疏：在慎重細密的構思中，因一時的疏忽而造成錯誤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疏而不漏：法網雖寬大鬆散，但絕不會讓犯罪者逍遙法外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Start w:id="112" w:name="E_0FD619230866489F88DCC8BCCC03CDEC"/>
      <w:bookmarkEnd w:id="112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113" w:name="A_EE2AD492995C406BAC7B35BAB0A20523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/>
      </w:pPr>
      <w:bookmarkStart w:id="114" w:name="E_EE2AD492995C406BAC7B35BAB0A20523"/>
      <w:bookmarkEnd w:id="113"/>
      <w:bookmarkEnd w:id="114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搖頭晃腦」宜改「絞盡腦汁」，較能符合文意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rPr>
          <w:color w:val="003300"/>
        </w:rPr>
      </w:pP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見風使帆：視風向的變化而改變船帆的方向。比喻隨機應變，視情況而行動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一帆風順：本指船張滿帆，一路順風而行。後泛指事情進行順利無阻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河東獅吼：比喻太太凶悍發威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搖頭晃腦：頭搖來搖去。形容自以為是或自得其樂的樣子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Start w:id="115" w:name="E_EE2AD492995C406BAC7B35BAB0A20523"/>
      <w:bookmarkEnd w:id="11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116" w:name="A_47C4FB3A1FE64827959C89F5D9028AAC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/>
      </w:pPr>
      <w:bookmarkStart w:id="117" w:name="E_47C4FB3A1FE64827959C89F5D9028AAC"/>
      <w:bookmarkEnd w:id="116"/>
      <w:bookmarkEnd w:id="117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樂此不疲」宜改「筋疲力竭」，較能符合文意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rPr>
          <w:color w:val="003300"/>
        </w:rPr>
      </w:pP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販夫走卒：經營小本生意或替人跑腿的人。泛指生活在下階層的老百姓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勾魂攝魄：具有吸引人的魅力，使人為之迷戀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樂此不疲：指特別喜好做某些事，而不以為倦苦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奔波勞碌：忙碌奔走，不得悠閒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Start w:id="118" w:name="E_47C4FB3A1FE64827959C89F5D9028AAC"/>
      <w:bookmarkEnd w:id="11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119" w:name="A_B85D4E556FEC4650B9FD2D0A5C8B20E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>
          <w:color w:val="003300"/>
        </w:rPr>
      </w:pPr>
      <w:bookmarkStart w:id="120" w:name="E_B85D4E556FEC4650B9FD2D0A5C8B20EB"/>
      <w:bookmarkEnd w:id="119"/>
      <w:bookmarkEnd w:id="120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櫻桃小口：形容女子的嘴脣小巧而紅潤，如同櫻桃一般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心嚮往之：內心景仰想望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探囊取物：伸手到袋子裡取東西，比喻事情極容易辦到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勾魂攝魄：具有吸引人的魅力，使人為之迷戀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Start w:id="121" w:name="E_B85D4E556FEC4650B9FD2D0A5C8B20EB"/>
      <w:bookmarkEnd w:id="12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122" w:name="A_E109BE1029FE4BE6A91C5583C6B3DD3D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/>
      </w:pPr>
      <w:bookmarkStart w:id="123" w:name="E_E109BE1029FE4BE6A91C5583C6B3DD3D"/>
      <w:bookmarkEnd w:id="122"/>
      <w:bookmarkEnd w:id="123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是指利用的意思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隨著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rPr>
          <w:color w:val="003300"/>
        </w:rPr>
      </w:pP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趁波逐浪：隨著波浪漂流。比喻沒有主見，任人擺布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趁火打劫：利用別人危急忙亂的時候，從中取利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打鐵趁熱：打造鐵器必須加熱鎔燒。比喻做事必須把握時機、因勢利導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趁虛而入：趁力量虛弱時侵入。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color w:val="0000FF"/>
        </w:rPr>
      </w:pPr>
      <w:bookmarkStart w:id="124" w:name="E_E109BE1029FE4BE6A91C5583C6B3DD3D"/>
      <w:bookmarkEnd w:id="12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125" w:name="A_616FE0843E4B4A88900F119F96024163"/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/>
      </w:pPr>
      <w:bookmarkStart w:id="126" w:name="E_616FE0843E4B4A88900F119F96024163"/>
      <w:bookmarkEnd w:id="125"/>
      <w:bookmarkEnd w:id="126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抱殘守缺：固守舊有事物或思想，而不知改進變通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無懈可擊：沒有任何缺點可讓人指摘或挑剔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夙夜匪懈：日夜勤奮不懈怠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1" w:hanging="721"/>
        <w:rPr>
          <w:color w:val="0000FF"/>
        </w:rPr>
      </w:pPr>
      <w:bookmarkStart w:id="127" w:name="E_616FE0843E4B4A88900F119F96024163"/>
      <w:bookmarkEnd w:id="12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bookmarkStart w:id="128" w:name="A_A30DE7F445B04A99B9EE0D6586659D41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720"/>
        <w:rPr/>
      </w:pPr>
      <w:bookmarkStart w:id="129" w:name="E_A30DE7F445B04A99B9EE0D6586659D41"/>
      <w:bookmarkEnd w:id="128"/>
      <w:bookmarkEnd w:id="129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題幹與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皆讀作「</w:t>
      </w:r>
      <w:r>
        <w:rPr>
          <w:rFonts w:eastAsia="書法居中（注音一）"/>
          <w:color w:val="003300"/>
          <w:position w:val="14"/>
          <w:sz w:val="56"/>
          <w:szCs w:val="56"/>
        </w:rPr>
        <w:t>生</w:t>
      </w:r>
      <w:r>
        <w:rPr>
          <w:color w:val="003300"/>
        </w:rPr>
        <w:t>」，是指無法、不能承受的意思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讀作「</w:t>
      </w:r>
      <w:r>
        <w:rPr>
          <w:rFonts w:eastAsia="書法居中（注音一）"/>
          <w:color w:val="003300"/>
          <w:position w:val="14"/>
          <w:sz w:val="56"/>
          <w:szCs w:val="56"/>
        </w:rPr>
        <w:t>勝</w:t>
      </w:r>
      <w:r>
        <w:rPr>
          <w:color w:val="003300"/>
        </w:rPr>
        <w:t>」，指勝利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720" w:hanging="0"/>
        <w:rPr>
          <w:color w:val="003300"/>
        </w:rPr>
      </w:pP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不勝負荷：承受不住壓力、重擔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反敗為勝：從敗勢中獲得勝利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不勝其擾：不能忍受一再的打擾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不勝枚舉：形容事物太多，無法一一舉出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Start w:id="130" w:name="E_A30DE7F445B04A99B9EE0D6586659D41"/>
      <w:bookmarkEnd w:id="13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bookmarkStart w:id="131" w:name="A_A958734F42DA422DAB9F8DDAA53E7448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/>
      </w:pPr>
      <w:bookmarkStart w:id="132" w:name="E_A958734F42DA422DAB9F8DDAA53E7448"/>
      <w:bookmarkEnd w:id="131"/>
      <w:bookmarkEnd w:id="132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「百密一疏」宜改「萬無一失」，較能符合文意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rPr>
          <w:color w:val="003300"/>
        </w:rPr>
      </w:pP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百密一疏：在慎重細密的構思中，因一時的疏忽而造成錯誤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無懈可擊：沒有任何缺點可讓人攻擊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驕傲自滿：自以為了不起而傲慢自大，不想繼續努力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謹言慎行：言談小心、行事謹慎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color w:val="0000FF"/>
        </w:rPr>
      </w:pPr>
      <w:bookmarkStart w:id="133" w:name="E_A958734F42DA422DAB9F8DDAA53E7448"/>
      <w:bookmarkEnd w:id="133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bookmarkStart w:id="134" w:name="A_2E8DEF9A89F245F6B21C59368831B2CE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rPr>
          <w:color w:val="003300"/>
        </w:rPr>
      </w:pPr>
      <w:bookmarkStart w:id="135" w:name="E_2E8DEF9A89F245F6B21C59368831B2CE"/>
      <w:bookmarkEnd w:id="134"/>
      <w:bookmarkEnd w:id="135"/>
      <w:r>
        <w:rPr>
          <w:rFonts w:cs="標楷體" w:ascii="標楷體" w:hAnsi="標楷體"/>
          <w:color w:val="0000FF"/>
          <w:lang w:eastAsia="zh-CN"/>
        </w:rPr>
        <w:t xml:space="preserve">  </w:t>
      </w:r>
      <w:r>
        <w:rPr>
          <w:color w:val="003300"/>
          <w:bdr w:val="single" w:sz="4" w:space="0" w:color="000000"/>
          <w:shd w:fill="D8D8D8" w:val="clear"/>
        </w:rPr>
        <w:t>解析</w:t>
      </w:r>
      <w:r>
        <w:rPr>
          <w:color w:val="003300"/>
        </w:rPr>
        <w:t>：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勢如破竹：比喻作戰或工作順利進行，毫無阻礙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一敗塗地：形容失敗到無法收拾的地步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不學無術：沒有學問才幹。</w:t>
      </w:r>
      <w:r>
        <w:rPr>
          <w:color w:val="003300"/>
        </w:rPr>
        <w:fldChar w:fldCharType="begin"/>
      </w:r>
      <w:r>
        <w:rPr>
          <w:color w:val="003300"/>
        </w:rPr>
        <w:instrText xml:space="preserve"> FILLIN "○"</w:instrText>
      </w:r>
      <w:r>
        <w:rPr>
          <w:color w:val="003300"/>
        </w:rPr>
        <w:fldChar w:fldCharType="separate"/>
      </w:r>
      <w:r>
        <w:rPr>
          <w:color w:val="003300"/>
        </w:rPr>
        <w:t>○</w:t>
      </w:r>
      <w:r>
        <w:rPr>
          <w:color w:val="003300"/>
        </w:rPr>
        <w:fldChar w:fldCharType="end"/>
      </w:r>
      <w:r>
        <w:rPr>
          <w:color w:val="003300"/>
        </w:rPr>
        <w:t>躍躍欲試：心動技癢，急切的想嘗試一下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Start w:id="136" w:name="E_2E8DEF9A89F245F6B21C59368831B2CE"/>
      <w:bookmarkStart w:id="137" w:name="E_2E8DEF9A89F245F6B21C59368831B2CE"/>
      <w:bookmarkEnd w:id="13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六、課文文意測驗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138" w:name="A_417B2033FCEC43ACBB3D5472CD54673C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13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139" w:name="A_13FAC0E5C1D444C9ADC764DDF7570FAE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3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140" w:name="A_C41AB9302DF3481480A8A24FB4882793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4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141" w:name="A_159937518DE745C4B6BE99F782B0BEF1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14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142" w:name="A_1CA92A6576D44268B665A5A0C62957B5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142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143" w:name="A_7448E421C9D6466F9DDA3FABF24CAF42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標楷體" w:hAnsi="標楷體" w:cs="標楷體"/>
          <w:color w:val="0000FF"/>
        </w:rPr>
      </w:pPr>
      <w:bookmarkEnd w:id="143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144" w:name="A_0C2127200B024589B679EC52F506F2EC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4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bookmarkStart w:id="145" w:name="A_A608BB04C8C84C07A046D71654DBC70B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4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bookmarkStart w:id="146" w:name="A_21040139593B4377A2A5EF8F13850E5F"/>
      <w:r>
        <w:rPr>
          <w:color w:val="0000FF"/>
        </w:rPr>
        <w:t>答案：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FILLIN "○"</w:instrText>
      </w:r>
      <w:r>
        <w:rPr>
          <w:color w:val="0000FF"/>
        </w:rPr>
        <w:fldChar w:fldCharType="separate"/>
      </w:r>
      <w:r>
        <w:rPr>
          <w:color w:val="0000FF"/>
        </w:rPr>
        <w:t>○</w:t>
      </w:r>
      <w:r>
        <w:rPr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ind w:left="663" w:hanging="663"/>
        <w:rPr>
          <w:rFonts w:ascii="標楷體" w:hAnsi="標楷體" w:cs="標楷體"/>
          <w:color w:val="0000FF"/>
        </w:rPr>
      </w:pPr>
      <w:bookmarkEnd w:id="146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bookmarkStart w:id="147" w:name="A_4CF62FA35A4B4C4BA1B20B720A692D12"/>
      <w:r>
        <w:rPr>
          <w:rFonts w:ascii="標楷體" w:hAnsi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fldChar w:fldCharType="begin"/>
      </w:r>
      <w:r>
        <w:rPr>
          <w:rFonts w:cs="標楷體" w:ascii="標楷體" w:hAnsi="標楷體"/>
          <w:color w:val="0000FF"/>
        </w:rPr>
        <w:instrText xml:space="preserve"> FILLIN "○"</w:instrText>
      </w:r>
      <w:r>
        <w:rPr>
          <w:rFonts w:cs="標楷體" w:ascii="標楷體" w:hAnsi="標楷體"/>
          <w:color w:val="0000FF"/>
        </w:rPr>
        <w:fldChar w:fldCharType="separate"/>
      </w:r>
      <w:r>
        <w:rPr>
          <w:rFonts w:cs="標楷體" w:ascii="標楷體" w:hAnsi="標楷體"/>
          <w:color w:val="0000FF"/>
        </w:rPr>
        <w:t>○</w:t>
      </w:r>
      <w:r>
        <w:rPr>
          <w:rFonts w:cs="標楷體" w:ascii="標楷體" w:hAnsi="標楷體"/>
          <w:color w:val="0000FF"/>
        </w:rPr>
        <w:fldChar w:fldCharType="end"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14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七、將詞語填入正確的解釋中，請填代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148" w:name="A_3E60E59D04C54744BA4AB7546EFEBAF6"/>
      <w:r>
        <w:rPr>
          <w:color w:val="0000FF"/>
        </w:rPr>
        <w:t>答案：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１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ㄇ；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２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ㄆ；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３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ㄈ；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４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ㄅ；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５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148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八、短語練習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149" w:name="A_F41AD8414C554F329965D96F4E790AD9"/>
      <w:r>
        <w:rPr>
          <w:rFonts w:ascii="標楷體" w:hAnsi="標楷體"/>
          <w:color w:val="0000FF"/>
        </w:rPr>
        <w:t>答案：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１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做出最佳的示範動作；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２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訂定完善的改善措施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bookmarkEnd w:id="14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150" w:name="A_00D2D60B41BE4D5DA4B6C4C323D61D34"/>
      <w:r>
        <w:rPr>
          <w:rFonts w:ascii="標楷體" w:hAnsi="標楷體"/>
          <w:color w:val="0000FF"/>
        </w:rPr>
        <w:t>答案：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１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把字寫得工整一些；</w:t>
      </w:r>
      <w:r>
        <w:rPr>
          <w:rFonts w:ascii="標楷體" w:hAnsi="標楷體"/>
          <w:color w:val="0000FF"/>
        </w:rPr>
        <w:t>(</w:t>
      </w:r>
      <w:r>
        <w:rPr>
          <w:rFonts w:ascii="標楷體" w:hAnsi="標楷體"/>
          <w:color w:val="0000FF"/>
        </w:rPr>
        <w:t>２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把地掃得乾淨一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5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151" w:name="A_F282D189DA4B4BD09C165AA278D226ED"/>
      <w:r>
        <w:rPr>
          <w:rFonts w:ascii="標楷體" w:hAnsi="標楷體"/>
          <w:color w:val="0000FF"/>
        </w:rPr>
        <w:t>答案：</w:t>
      </w:r>
      <w:r>
        <w:rPr>
          <w:rFonts w:cs="HL2V;Arial" w:ascii="標楷體" w:hAnsi="標楷體"/>
          <w:color w:val="0000FF"/>
        </w:rPr>
        <w:t>(</w:t>
      </w:r>
      <w:r>
        <w:rPr>
          <w:rFonts w:ascii="標楷體" w:hAnsi="標楷體" w:cs="HL2V;Arial"/>
          <w:color w:val="0000FF"/>
        </w:rPr>
        <w:t>１</w:t>
      </w:r>
      <w:r>
        <w:rPr>
          <w:rFonts w:cs="HL2V;Arial" w:ascii="標楷體" w:hAnsi="標楷體"/>
          <w:color w:val="0000FF"/>
        </w:rPr>
        <w:t>)</w:t>
      </w:r>
      <w:r>
        <w:rPr>
          <w:color w:val="0000FF"/>
        </w:rPr>
        <w:t>感動；電影；</w:t>
      </w:r>
      <w:r>
        <w:rPr>
          <w:rFonts w:cs="HL2V;Arial" w:ascii="標楷體" w:hAnsi="標楷體"/>
          <w:color w:val="0000FF"/>
        </w:rPr>
        <w:t>(</w:t>
      </w:r>
      <w:r>
        <w:rPr>
          <w:rFonts w:ascii="標楷體" w:hAnsi="標楷體" w:cs="HL2V;Arial"/>
          <w:color w:val="0000FF"/>
        </w:rPr>
        <w:t>２</w:t>
      </w:r>
      <w:r>
        <w:rPr>
          <w:rFonts w:cs="HL2V;Arial" w:ascii="標楷體" w:hAnsi="標楷體"/>
          <w:color w:val="0000FF"/>
        </w:rPr>
        <w:t>)</w:t>
      </w:r>
      <w:r>
        <w:rPr>
          <w:color w:val="0000FF"/>
        </w:rPr>
        <w:t>嚮往；假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rFonts w:ascii="HL3V;Arial" w:hAnsi="HL3V;Arial" w:cs="HL3V;Arial"/>
          <w:color w:val="0000FF"/>
        </w:rPr>
      </w:pPr>
      <w:bookmarkEnd w:id="15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152" w:name="A_D011249BE7BD411497426D20ADA72878"/>
      <w:r>
        <w:rPr>
          <w:rFonts w:ascii="標楷體" w:hAnsi="標楷體"/>
          <w:color w:val="0000FF"/>
        </w:rPr>
        <w:t>答案：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１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親自體驗；</w:t>
      </w:r>
      <w:r>
        <w:rPr>
          <w:rFonts w:ascii="標楷體" w:hAnsi="標楷體"/>
          <w:color w:val="0000FF"/>
        </w:rPr>
        <w:t>(</w:t>
      </w:r>
      <w:r>
        <w:rPr>
          <w:color w:val="0000FF"/>
        </w:rPr>
        <w:t>２</w:t>
      </w:r>
      <w:r>
        <w:rPr>
          <w:rFonts w:ascii="標楷體" w:hAnsi="標楷體"/>
          <w:color w:val="0000FF"/>
        </w:rPr>
        <w:t>)</w:t>
      </w:r>
      <w:r>
        <w:rPr>
          <w:color w:val="0000FF"/>
        </w:rPr>
        <w:t>小心拍攝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52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153" w:name="A_469F896F2BF242F9B1BE52FF74C630CC"/>
      <w:r>
        <w:rPr>
          <w:rFonts w:ascii="標楷體" w:hAnsi="標楷體"/>
          <w:color w:val="0000FF"/>
        </w:rPr>
        <w:t>答案：</w:t>
      </w:r>
      <w:r>
        <w:rPr>
          <w:rFonts w:cs="HL2V;Arial" w:ascii="標楷體" w:hAnsi="標楷體"/>
          <w:color w:val="0000FF"/>
        </w:rPr>
        <w:t>(</w:t>
      </w:r>
      <w:r>
        <w:rPr>
          <w:rFonts w:ascii="標楷體" w:hAnsi="標楷體" w:cs="HL2V;Arial"/>
          <w:color w:val="0000FF"/>
        </w:rPr>
        <w:t>１</w:t>
      </w:r>
      <w:r>
        <w:rPr>
          <w:rFonts w:cs="HL2V;Arial" w:ascii="標楷體" w:hAnsi="標楷體"/>
          <w:color w:val="0000FF"/>
        </w:rPr>
        <w:t>)</w:t>
      </w:r>
      <w:r>
        <w:rPr>
          <w:color w:val="0000FF"/>
        </w:rPr>
        <w:t>小狗；腳印；</w:t>
      </w:r>
      <w:r>
        <w:rPr>
          <w:rFonts w:cs="HL2V;Arial" w:ascii="標楷體" w:hAnsi="標楷體"/>
          <w:color w:val="0000FF"/>
        </w:rPr>
        <w:t>(</w:t>
      </w:r>
      <w:r>
        <w:rPr>
          <w:rFonts w:ascii="標楷體" w:hAnsi="標楷體" w:cs="HL2V;Arial"/>
          <w:color w:val="0000FF"/>
        </w:rPr>
        <w:t>２</w:t>
      </w:r>
      <w:r>
        <w:rPr>
          <w:rFonts w:cs="HL2V;Arial" w:ascii="標楷體" w:hAnsi="標楷體"/>
          <w:color w:val="0000FF"/>
        </w:rPr>
        <w:t>)</w:t>
      </w:r>
      <w:r>
        <w:rPr>
          <w:color w:val="0000FF"/>
        </w:rPr>
        <w:t>小孩；玩具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15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九、造句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154" w:name="A_8E389DDF9E1F4A168DD78EE03861E583"/>
      <w:r>
        <w:rPr>
          <w:color w:val="0000FF"/>
        </w:rPr>
        <w:t>答案：</w:t>
      </w:r>
      <w:r>
        <w:rPr>
          <w:color w:val="0000FF"/>
        </w:rPr>
        <w:t>她閉上眼睛聆聽鋼琴演奏，表情十分陶醉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bookmarkEnd w:id="15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155" w:name="A_510643ED48F940A2A21033A386B706E1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t>平常就算我們再怎麼忙於課業，也要多多注意自己的健康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5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156" w:name="A_57B870F006BB461D92FC5BFA1AB3AB85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t>只見他隨手一扔，就把垃圾丟進垃圾桶裡了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5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157" w:name="A_0BB364B25FC34C9B8136851E5C4AD9F4"/>
      <w:r>
        <w:rPr>
          <w:color w:val="0000FF"/>
        </w:rPr>
        <w:t>答案：</w:t>
      </w:r>
      <w:r>
        <w:rPr>
          <w:color w:val="0000FF"/>
        </w:rPr>
        <w:t>「學習」應該是快樂有趣的事，而不是造成自己壓力的惡夢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/>
      </w:pPr>
      <w:bookmarkEnd w:id="15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158" w:name="A_FC21FD51AC4841A881B799FDA7AC289C"/>
      <w:r>
        <w:rPr>
          <w:color w:val="0000FF"/>
        </w:rPr>
        <w:t>答案：</w:t>
      </w:r>
      <w:r>
        <w:rPr>
          <w:color w:val="0000FF"/>
        </w:rPr>
        <w:t>燈會會場除了有各式花燈展示外，更有許多表演節目，每天都吸引了大批的參觀人潮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5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159" w:name="A_231EAA69E92D49008D930E6E54CFC71B"/>
      <w:r>
        <w:rPr>
          <w:rFonts w:ascii="標楷體" w:hAnsi="標楷體"/>
          <w:color w:val="0000FF"/>
        </w:rPr>
        <w:t>答案：</w:t>
      </w:r>
      <w:r>
        <w:rPr>
          <w:color w:val="0000FF"/>
        </w:rPr>
        <w:t>同學們在操場上，或打球，或跑步，或玩遊戲，還不時注意著是否上課了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rPr>
          <w:color w:val="0000FF"/>
        </w:rPr>
      </w:pPr>
      <w:bookmarkEnd w:id="15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160" w:name="A_7FA5C6535E6246B999485A51406FFA61"/>
      <w:r>
        <w:rPr>
          <w:rFonts w:ascii="標楷體" w:hAnsi="標楷體"/>
          <w:color w:val="0000FF"/>
        </w:rPr>
        <w:t>答案：</w:t>
      </w:r>
      <w:r>
        <w:rPr>
          <w:rFonts w:ascii="HL3V;Arial" w:hAnsi="HL3V;Arial" w:cs="HL3V;Arial"/>
          <w:color w:val="0000FF"/>
        </w:rPr>
        <w:t>霧氣</w:t>
      </w:r>
      <w:r>
        <w:rPr>
          <w:color w:val="0000FF"/>
        </w:rPr>
        <w:t>雖濃，但他們仍然決定要上山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FF"/>
          <w:lang w:eastAsia="zh-CN"/>
        </w:rPr>
      </w:pPr>
      <w:r>
        <w:rPr>
          <w:rFonts w:cs="標楷體" w:ascii="標楷體" w:hAnsi="標楷體"/>
          <w:color w:val="0000FF"/>
          <w:lang w:eastAsia="zh-CN"/>
        </w:rPr>
      </w:r>
      <w:bookmarkEnd w:id="160"/>
    </w:p>
    <w:sectPr>
      <w:type w:val="continuous"/>
      <w:pgSz w:orient="landscape" w:w="16838" w:h="11906"/>
      <w:pgMar w:left="851" w:right="851" w:gutter="0" w:header="0" w:top="851" w:footer="0" w:bottom="851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  <w:font w:name="文鼎注音寬字">
    <w:charset w:val="88"/>
    <w:family w:val="script"/>
    <w:pitch w:val="default"/>
  </w:font>
  <w:font w:name="Wingdings">
    <w:charset w:val="02"/>
    <w:family w:val="auto"/>
    <w:pitch w:val="variable"/>
  </w:font>
  <w:font w:name="HL3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解析(簡)卷20130513142906201305131429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5:00Z</dcterms:created>
  <dc:creator>swps9904</dc:creator>
  <dc:description/>
  <cp:keywords/>
  <dc:language>en-US</dc:language>
  <cp:lastModifiedBy>swps9904</cp:lastModifiedBy>
  <dcterms:modified xsi:type="dcterms:W3CDTF">2013-05-13T06:35:00Z</dcterms:modified>
  <cp:revision>2</cp:revision>
  <dc:subject/>
  <dc:title>範本檔</dc:title>
</cp:coreProperties>
</file>