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</w:tabs>
        <w:jc w:val="center"/>
        <w:rPr>
          <w:rFonts w:ascii="華康娃娃體" w:hAnsi="華康娃娃體" w:eastAsia="華康娃娃體"/>
          <w:b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419100" cy="495300"/>
            <wp:effectExtent l="0" t="0" r="0" b="0"/>
            <wp:wrapNone/>
            <wp:docPr id="1" name="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72200</wp:posOffset>
            </wp:positionH>
            <wp:positionV relativeFrom="paragraph">
              <wp:posOffset>104140</wp:posOffset>
            </wp:positionV>
            <wp:extent cx="685800" cy="448310"/>
            <wp:effectExtent l="0" t="0" r="0" b="0"/>
            <wp:wrapNone/>
            <wp:docPr id="2" name="900401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00401-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娃娃體" w:ascii="華康娃娃體" w:hAnsi="華康娃娃體"/>
          <w:bCs/>
          <w:sz w:val="52"/>
          <w:szCs w:val="52"/>
        </w:rPr>
        <w:t>What does Jenny have for each meal?</w:t>
      </w:r>
      <w:r>
        <w:rPr/>
        <w:t xml:space="preserve"> </w:t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  </w:t>
      </w:r>
    </w:p>
    <w:tbl>
      <w:tblPr>
        <w:tblW w:w="959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8"/>
        <w:gridCol w:w="2398"/>
        <w:gridCol w:w="2398"/>
      </w:tblGrid>
      <w:tr>
        <w:trPr>
          <w:trHeight w:val="34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foo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breakfas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lunc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dinner</w:t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01600</wp:posOffset>
                  </wp:positionV>
                  <wp:extent cx="914400" cy="6711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1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  <w:sz w:val="60"/>
                <w:szCs w:val="60"/>
              </w:rPr>
            </w:pPr>
            <w:r>
              <w:rPr>
                <w:bCs/>
                <w:color w:val="FF0000"/>
                <w:sz w:val="60"/>
                <w:szCs w:val="6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  <w:sz w:val="60"/>
                <w:szCs w:val="60"/>
              </w:rPr>
            </w:pPr>
            <w:r>
              <w:rPr>
                <w:bCs/>
                <w:color w:val="FF0000"/>
                <w:sz w:val="60"/>
                <w:szCs w:val="6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99060</wp:posOffset>
                  </wp:positionV>
                  <wp:extent cx="911225" cy="6604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9535</wp:posOffset>
                  </wp:positionV>
                  <wp:extent cx="1038225" cy="8382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90805</wp:posOffset>
                  </wp:positionV>
                  <wp:extent cx="1238250" cy="66675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4.</w:t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  <w:w w:val="100"/>
                <w:sz w:val="0"/>
                <w:szCs w:val="0"/>
                <w:shd w:fill="000000" w:val="clear"/>
                <w:lang w:val="en-US" w:bidi="en-US"/>
              </w:rPr>
            </w:pPr>
            <w:r>
              <w:rPr>
                <w:bCs/>
                <w:color w:val="FF0000"/>
                <w:w w:val="100"/>
                <w:sz w:val="0"/>
                <w:szCs w:val="0"/>
                <w:shd w:fill="000000" w:val="clear"/>
                <w:lang w:val="en-US" w:bidi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0010</wp:posOffset>
                  </wp:positionV>
                  <wp:extent cx="1352550" cy="74295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5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0485</wp:posOffset>
                  </wp:positionV>
                  <wp:extent cx="1076325" cy="78105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6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84785</wp:posOffset>
                  </wp:positionV>
                  <wp:extent cx="1304925" cy="62865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7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0960</wp:posOffset>
                  </wp:positionV>
                  <wp:extent cx="1050925" cy="76644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8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52705</wp:posOffset>
                  </wp:positionV>
                  <wp:extent cx="1005205" cy="8223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9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bCs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82550</wp:posOffset>
                  </wp:positionV>
                  <wp:extent cx="704850" cy="7143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娃娃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34:00Z</dcterms:created>
  <dc:creator>陳小笨</dc:creator>
  <dc:description/>
  <dc:language>en-US</dc:language>
  <cp:lastModifiedBy>陳小笨</cp:lastModifiedBy>
  <dcterms:modified xsi:type="dcterms:W3CDTF">2004-04-14T15:44:00Z</dcterms:modified>
  <cp:revision>1</cp:revision>
  <dc:subject/>
  <dc:title>What does Jenny have for each meal</dc:title>
</cp:coreProperties>
</file>