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: ���������</w:t>
      </w:r>
      <w:r>
        <w:rPr>
          <w:rtl w:val="true"/>
        </w:rPr>
        <w:t>ߺ</w:t>
      </w:r>
      <w:r>
        <w:rPr/>
        <w:t>�</w:t>
      </w:r>
      <w:r>
        <w:rPr/>
        <w:t>j�i��i�b MGA, VGA 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�T�Ӥ��P�~�Ϊ���, �D�{����ꬰ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@�P���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man.exe          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man.no            24�r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man2.pat          24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engpatt.pat       16�r���^�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p5860.pat         16�r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font.tbl          �`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player.dat        ���̼л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egavga.bgi        vga�X�ʵ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herc.bgi          mga�X�ʵ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䤣�</w:t>
      </w:r>
      <w:r>
        <w:rPr/>
        <w:t>P���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man.blk           �r����, �D�{���̥Ѧ�Ū���e�P�_ mode �Φ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�N manall.blk �</w:t>
      </w:r>
      <w:r>
        <w:rPr>
          <w:rtl w:val="true"/>
        </w:rPr>
        <w:t>אּ</w:t>
      </w:r>
      <w:r>
        <w:rPr/>
        <w:t xml:space="preserve"> </w:t>
      </w:r>
      <w:r>
        <w:rPr/>
        <w:t>man.blk �h mode=0 �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�N manmul.blk �</w:t>
      </w:r>
      <w:r>
        <w:rPr>
          <w:rtl w:val="true"/>
        </w:rPr>
        <w:t>אּ</w:t>
      </w:r>
      <w:r>
        <w:rPr/>
        <w:t xml:space="preserve"> </w:t>
      </w:r>
      <w:r>
        <w:rPr/>
        <w:t>man.blk �h mode=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�N manadd.blk �</w:t>
      </w:r>
      <w:r>
        <w:rPr>
          <w:rtl w:val="true"/>
        </w:rPr>
        <w:t>אּ</w:t>
      </w:r>
      <w:r>
        <w:rPr/>
        <w:t xml:space="preserve"> </w:t>
      </w:r>
      <w:r>
        <w:rPr/>
        <w:t>man.blk �h mode=2 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mode �]�w��k�O�N mode�ȩ�b man.blk ���ĥ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big?.dat          �j�r���D����, �D�{���i�</w:t>
      </w:r>
      <w:r>
        <w:rPr/>
        <w:t>۰</w:t>
      </w:r>
      <w:r>
        <w:rPr/>
        <w:t>ʨ�mode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place?*.dat       �ʪ�����, �D�{���i�</w:t>
      </w:r>
      <w:r>
        <w:rPr/>
        <w:t>۰</w:t>
      </w:r>
      <w:r>
        <w:rPr/>
        <w:t>ʨ�mode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man.get           24�r���]�w, �n��r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���b F1 �C�²�����X�{���\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3 : �C��ɹq���� 3 �ӼƦ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4 : �C��ɹq���� 4 �ӼƦ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5 : �C��ɹq���� 5 �ӼƦ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6 : �C��ɹq���� 6 �ӼƦ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