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21218</w:t>
      </w:r>
      <w:r>
        <w:rPr/>
        <w:t>行政中立宣導</w:t>
      </w:r>
    </w:p>
    <w:p>
      <w:pPr>
        <w:pStyle w:val="Normal"/>
        <w:rPr/>
      </w:pPr>
      <w:r>
        <w:rPr/>
        <w:t>依臺北市政府教育局</w:t>
      </w:r>
      <w:r>
        <w:rPr/>
        <w:t>112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北市教人字第</w:t>
      </w:r>
      <w:r>
        <w:rPr/>
        <w:t>1123108833</w:t>
      </w:r>
      <w:r>
        <w:rPr/>
        <w:t>號函，請本局所屬各機關學校人員務必嚴守行政中立，確實遵照教育基本法及公務人員行政中立法相關規定，重點說明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一、適</w:t>
      </w:r>
      <w:r>
        <w:rPr>
          <w:b/>
        </w:rPr>
        <w:t>(</w:t>
      </w:r>
      <w:r>
        <w:rPr>
          <w:b/>
        </w:rPr>
        <w:t>準</w:t>
      </w:r>
      <w:r>
        <w:rPr>
          <w:b/>
        </w:rPr>
        <w:t>)</w:t>
      </w:r>
      <w:r>
        <w:rPr>
          <w:b/>
        </w:rPr>
        <w:t>用對象：</w:t>
      </w:r>
      <w:r>
        <w:rPr/>
        <w:t>依法任用、派之有給專人員及公立學校職員</w:t>
      </w:r>
      <w:r>
        <w:rPr/>
        <w:t>(</w:t>
      </w:r>
      <w:r>
        <w:rPr/>
        <w:t>含校長、兼任行政教師</w:t>
      </w:r>
      <w:r>
        <w:rPr/>
        <w:t>)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b/>
        </w:rPr>
        <w:t>任何時間禁止行為</w:t>
      </w:r>
      <w:r>
        <w:rPr>
          <w:b/>
        </w:rPr>
        <w:t>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不得</w:t>
      </w:r>
      <w:r>
        <w:rPr/>
        <w:t>兼任黨職、以職權要求他人參加政黨有關之選舉活動、於上班時間從事政黨活動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不得</w:t>
      </w:r>
      <w:r>
        <w:rPr/>
        <w:t>為支持政黨或公職候選人動用行政資源辦理相關活動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不得</w:t>
      </w:r>
      <w:r>
        <w:rPr/>
        <w:t>為支持政黨或公職候選人主持集會、發起遊行、領導聯署活動、在大眾媒體具銜或具名廣告。</w:t>
      </w:r>
    </w:p>
    <w:p>
      <w:pPr>
        <w:pStyle w:val="Normal"/>
        <w:rPr>
          <w:b/>
          <w:b/>
        </w:rPr>
      </w:pPr>
      <w:r>
        <w:rPr>
          <w:b/>
        </w:rPr>
        <w:t>三、</w:t>
      </w:r>
      <w:r>
        <w:rPr>
          <w:b/>
        </w:rPr>
        <w:t>選舉期間禁止行為</w:t>
      </w:r>
      <w:r>
        <w:rPr>
          <w:b/>
        </w:rPr>
        <w:t>《中央選舉委員會發布選舉公告日</w:t>
      </w:r>
      <w:r>
        <w:rPr>
          <w:b/>
        </w:rPr>
        <w:t>(</w:t>
      </w:r>
      <w:r>
        <w:rPr>
          <w:b/>
        </w:rPr>
        <w:t>總統</w:t>
      </w:r>
      <w:r>
        <w:rPr>
          <w:b/>
        </w:rPr>
        <w:t>9/12</w:t>
      </w:r>
      <w:r>
        <w:rPr>
          <w:b/>
        </w:rPr>
        <w:t>、立委</w:t>
      </w:r>
      <w:r>
        <w:rPr>
          <w:b/>
        </w:rPr>
        <w:t>11/7)</w:t>
      </w:r>
      <w:r>
        <w:rPr>
          <w:b/>
        </w:rPr>
        <w:t>起至投票日</w:t>
      </w:r>
      <w:r>
        <w:rPr>
          <w:b/>
        </w:rPr>
        <w:t>(1/13)</w:t>
      </w:r>
      <w:r>
        <w:rPr>
          <w:b/>
        </w:rPr>
        <w:t>止之選舉期間》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公開為公職候選人站台、助講、遊行、拜票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四、</w:t>
      </w:r>
      <w:r>
        <w:rPr>
          <w:b/>
        </w:rPr>
        <w:t>各機關學校</w:t>
      </w:r>
      <w:r>
        <w:rPr>
          <w:b/>
        </w:rPr>
        <w:t>~</w:t>
      </w:r>
      <w:r>
        <w:rPr>
          <w:b/>
        </w:rPr>
        <w:t>選舉期間應遵守事項《中央選舉委員會發布選舉公告日</w:t>
      </w:r>
      <w:r>
        <w:rPr>
          <w:b/>
        </w:rPr>
        <w:t>(</w:t>
      </w:r>
      <w:r>
        <w:rPr>
          <w:b/>
        </w:rPr>
        <w:t>總統</w:t>
      </w:r>
      <w:r>
        <w:rPr>
          <w:b/>
        </w:rPr>
        <w:t>9/12</w:t>
      </w:r>
      <w:r>
        <w:rPr>
          <w:b/>
        </w:rPr>
        <w:t>、立委</w:t>
      </w:r>
      <w:r>
        <w:rPr>
          <w:b/>
        </w:rPr>
        <w:t>11/7)</w:t>
      </w:r>
      <w:r>
        <w:rPr>
          <w:b/>
        </w:rPr>
        <w:t>起至投票日</w:t>
      </w:r>
      <w:r>
        <w:rPr>
          <w:b/>
        </w:rPr>
        <w:t>(1/13)</w:t>
      </w:r>
      <w:r>
        <w:rPr>
          <w:b/>
        </w:rPr>
        <w:t>止之選舉期間》：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機關首長或主管人員應禁止政黨、公職候選人或其支持者之造訪活動</w:t>
      </w:r>
      <w:r>
        <w:rPr/>
        <w:t>(Ex.</w:t>
      </w:r>
      <w:r>
        <w:rPr/>
        <w:t>造勢、競選拜票）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不得同意身著競選背心</w:t>
      </w:r>
      <w:r>
        <w:rPr/>
        <w:t>(</w:t>
      </w:r>
      <w:r>
        <w:rPr/>
        <w:t>服飾</w:t>
      </w:r>
      <w:r>
        <w:rPr/>
        <w:t>)</w:t>
      </w:r>
      <w:r>
        <w:rPr/>
        <w:t>、穿戴競選徽章或攜帶競選旗幟者進入辦公及活動場所進行造訪</w:t>
      </w:r>
      <w:r>
        <w:rPr/>
        <w:t>(Ex.</w:t>
      </w:r>
      <w:r>
        <w:rPr/>
        <w:t>參與機關內部辦理活動，要求上臺致詞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公職候選人至政府機關僅係洽公，未身著競選背心</w:t>
      </w:r>
      <w:r>
        <w:rPr/>
        <w:t>(</w:t>
      </w:r>
      <w:r>
        <w:rPr/>
        <w:t>服飾</w:t>
      </w:r>
      <w:r>
        <w:rPr/>
        <w:t>)</w:t>
      </w:r>
      <w:r>
        <w:rPr/>
        <w:t>、穿戴競選徽章或攜帶旗幟，未有造勢、拜票之意，無競選拜票行為，無庸禁止其進入；惟其進入後如出現競選拜票相關行為，應適時勸阻並請其停止是類行為。</w:t>
      </w:r>
    </w:p>
    <w:p>
      <w:pPr>
        <w:pStyle w:val="Normal"/>
        <w:rPr>
          <w:b/>
          <w:b/>
        </w:rPr>
      </w:pPr>
      <w:r>
        <w:rPr>
          <w:b/>
        </w:rPr>
        <w:t>五、其他注意事項：</w:t>
      </w:r>
    </w:p>
    <w:p>
      <w:pPr>
        <w:pStyle w:val="Normal"/>
        <w:autoSpaceDE w:val="false"/>
        <w:rPr/>
      </w:pPr>
      <w:r>
        <w:rPr/>
        <w:t>(</w:t>
      </w:r>
      <w:r>
        <w:rPr/>
        <w:t>一</w:t>
      </w:r>
      <w:r>
        <w:rPr/>
        <w:t>)</w:t>
      </w:r>
      <w:r>
        <w:rPr/>
        <w:t>學校及幼兒園於中央選舉委員會發布選舉公告日</w:t>
      </w:r>
      <w:r>
        <w:rPr/>
        <w:t>(</w:t>
      </w:r>
      <w:r>
        <w:rPr/>
        <w:t>總統</w:t>
      </w:r>
      <w:r>
        <w:rPr/>
        <w:t>9/12</w:t>
      </w:r>
      <w:r>
        <w:rPr/>
        <w:t>、立委</w:t>
      </w:r>
      <w:r>
        <w:rPr/>
        <w:t>11/7)</w:t>
      </w:r>
      <w:r>
        <w:rPr/>
        <w:t>起至投票日</w:t>
      </w:r>
      <w:r>
        <w:rPr/>
        <w:t>(1/13)</w:t>
      </w:r>
      <w:r>
        <w:rPr/>
        <w:t>止之選舉期間，應禁止政黨、公職候選人或其支持者之造訪活動。另於</w:t>
      </w:r>
      <w:r>
        <w:rPr>
          <w:b/>
          <w:u w:val="single"/>
        </w:rPr>
        <w:t>非校園開放</w:t>
      </w:r>
      <w:r>
        <w:rPr/>
        <w:t>時間，應禁止政黨、公職候選人於校內主辦、協辦活動。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辦理校園場地租借，其裁量應秉持公正、公平之立場處理，不得有差別待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結語，</w:t>
      </w:r>
      <w:r>
        <w:rPr/>
        <w:t>為確保依法行政、執行公正及政治中立，公務人員於公職人員選舉辦理期間，除不得違反中立法之規範外，亦不得「動用行政資源」、「利用職務關係」、「影響公務執行」或「使用職銜名器」支持或反對特定政黨、公職候選人；又依中立法第</w:t>
      </w:r>
      <w:r>
        <w:rPr/>
        <w:t>14</w:t>
      </w:r>
      <w:r>
        <w:rPr/>
        <w:t>條第</w:t>
      </w:r>
      <w:r>
        <w:rPr/>
        <w:t>1</w:t>
      </w:r>
      <w:r>
        <w:rPr/>
        <w:t>項規定，長官（含政務人員及民選首長）不得要求公務人員從事中立法禁止之行為，以維政府機關行政中立之公正形象。行政中立文宣電子檔，均置於保訓會全球資訊網（</w:t>
      </w:r>
      <w:r>
        <w:rPr/>
        <w:t>https://www.csptc.gov.tw</w:t>
      </w:r>
      <w:r>
        <w:rPr/>
        <w:t>）之「行政中立專區／公務人員行政中立訓練及宣導／圖像及影音電子檔」項下（連結網址：</w:t>
      </w:r>
      <w:r>
        <w:rPr/>
        <w:t>https://reurl.cc/ed9K2b</w:t>
      </w:r>
      <w:r>
        <w:rPr/>
        <w:t>），請自行下載運用。另相關來函亦置於「校網人事室公告」及「</w:t>
      </w:r>
      <w:r>
        <w:rPr/>
        <w:t>temp\112</w:t>
      </w:r>
      <w:r>
        <w:rPr/>
        <w:t>人事室</w:t>
      </w:r>
      <w:r>
        <w:rPr/>
        <w:t>\</w:t>
      </w:r>
      <w:r>
        <w:rPr/>
        <w:t>公告專區</w:t>
      </w:r>
      <w:r>
        <w:rPr/>
        <w:t>\1121218</w:t>
      </w:r>
      <w:r>
        <w:rPr/>
        <w:t>行政中立宣導相關資料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24" w:footer="0" w:bottom="249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altName w:val="Microsoft Jheng Hei Bold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;Microsoft Jheng Hei Bold" w:hAnsi="微軟正黑體;Microsoft Jheng Hei Bold" w:eastAsia="微軟正黑體;Microsoft Jheng Hei Bold" w:cs="微軟正黑體;Microsoft Jheng Hei Bold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1:43:00Z</dcterms:created>
  <dc:creator>教師使用</dc:creator>
  <dc:description/>
  <cp:keywords/>
  <dc:language>en-US</dc:language>
  <cp:lastModifiedBy>教師使用</cp:lastModifiedBy>
  <dcterms:modified xsi:type="dcterms:W3CDTF">2023-12-14T08:35:00Z</dcterms:modified>
  <cp:revision>6</cp:revision>
  <dc:subject/>
  <dc:title/>
</cp:coreProperties>
</file>