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120"/>
        <w:ind w:left="443" w:hanging="472"/>
        <w:jc w:val="left"/>
        <w:rPr/>
      </w:pPr>
      <w:r>
        <w:rPr>
          <w:rFonts w:eastAsia="標楷體" w:cs="標楷體" w:ascii="標楷體" w:hAnsi="標楷體"/>
          <w:b/>
          <w:sz w:val="36"/>
          <w:szCs w:val="36"/>
        </w:rPr>
        <w:t>104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三</w:t>
      </w:r>
      <w:r>
        <w:rPr/>
        <w:t>年級彈性學習課程進度表</w:t>
      </w:r>
    </w:p>
    <w:tbl>
      <w:tblPr>
        <w:tblW w:w="10004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620"/>
        <w:gridCol w:w="2908"/>
        <w:gridCol w:w="2331"/>
        <w:gridCol w:w="2349"/>
      </w:tblGrid>
      <w:tr>
        <w:trPr>
          <w:tblHeader w:val="true"/>
          <w:trHeight w:val="216" w:hRule="atLeast"/>
          <w:cantSplit w:val="true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週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新細明體;PMingLiU" w:hAnsi="新細明體;PMingLiU" w:cs="Courier New"/>
                <w:kern w:val="0"/>
                <w:sz w:val="22"/>
              </w:rPr>
            </w:pPr>
            <w:r>
              <w:rPr>
                <w:rFonts w:ascii="新細明體;PMingLiU" w:hAnsi="新細明體;PMingLiU" w:cs="Courier New"/>
                <w:kern w:val="0"/>
                <w:sz w:val="22"/>
              </w:rPr>
              <w:t>日期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學校及班級行事活動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補救教學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英語、資訊教學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-2/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1-2/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62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-3/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保健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6-3/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權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351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3-3/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0-3/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暴防治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7-4/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3-4/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0-4/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7-4/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4-4/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交通安全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-5/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8-5/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58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5-5/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2-5/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9-6/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5-6/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2-6/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補救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9-6/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暴防治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6-6/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訊教學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節數合計</w:t>
            </w:r>
            <w:r>
              <w:rPr>
                <w:rFonts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57:00Z</dcterms:created>
  <dc:creator>G2000</dc:creator>
  <dc:description/>
  <cp:keywords/>
  <dc:language>en-US</dc:language>
  <cp:lastModifiedBy>周裕輝</cp:lastModifiedBy>
  <dcterms:modified xsi:type="dcterms:W3CDTF">2016-01-15T02:01:00Z</dcterms:modified>
  <cp:revision>15</cp:revision>
  <dc:subject/>
  <dc:title>六年級上學期彈性學習課程進度表</dc:title>
</cp:coreProperties>
</file>