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u w:val="single"/>
        </w:rPr>
        <w:t xml:space="preserve"> </w:t>
      </w:r>
      <w:r>
        <w:rPr>
          <w:rFonts w:ascii="新細明體;PMingLiU" w:hAnsi="新細明體;PMingLiU" w:cs="新細明體;PMingLiU"/>
          <w:kern w:val="0"/>
          <w:u w:val="single"/>
        </w:rPr>
        <w:t xml:space="preserve">屏東 </w:t>
      </w:r>
      <w:r>
        <w:rPr>
          <w:rFonts w:ascii="新細明體;PMingLiU" w:hAnsi="新細明體;PMingLiU" w:cs="新細明體;PMingLiU"/>
          <w:kern w:val="0"/>
        </w:rPr>
        <w:t>縣</w:t>
      </w:r>
      <w:r>
        <w:rPr>
          <w:rFonts w:ascii="新細明體;PMingLiU" w:hAnsi="新細明體;PMingLiU" w:cs="新細明體;PMingLiU"/>
          <w:kern w:val="0"/>
          <w:u w:val="single"/>
        </w:rPr>
        <w:t xml:space="preserve"> </w:t>
      </w:r>
      <w:r>
        <w:rPr>
          <w:rFonts w:ascii="新細明體;PMingLiU" w:hAnsi="新細明體;PMingLiU" w:cs="新細明體;PMingLiU"/>
          <w:kern w:val="0"/>
          <w:u w:val="single"/>
        </w:rPr>
        <w:t xml:space="preserve">       </w:t>
      </w:r>
      <w:r>
        <w:rPr>
          <w:rFonts w:ascii="新細明體;PMingLiU" w:hAnsi="新細明體;PMingLiU" w:cs="新細明體;PMingLiU"/>
          <w:kern w:val="0"/>
        </w:rPr>
        <w:t>國民小學</w:t>
      </w:r>
      <w:r>
        <w:rPr>
          <w:rFonts w:cs="新細明體;PMingLiU" w:ascii="新細明體;PMingLiU" w:hAnsi="新細明體;PMingLiU"/>
          <w:kern w:val="0"/>
          <w:u w:val="single"/>
        </w:rPr>
        <w:t>10</w:t>
      </w:r>
      <w:r>
        <w:rPr>
          <w:rFonts w:cs="新細明體;PMingLiU" w:ascii="新細明體;PMingLiU" w:hAnsi="新細明體;PMingLiU"/>
          <w:kern w:val="0"/>
          <w:u w:val="single"/>
        </w:rPr>
        <w:t xml:space="preserve">4  </w:t>
      </w:r>
      <w:r>
        <w:rPr>
          <w:rFonts w:ascii="新細明體;PMingLiU" w:hAnsi="新細明體;PMingLiU" w:cs="新細明體;PMingLiU"/>
          <w:kern w:val="0"/>
        </w:rPr>
        <w:t>學年度  第</w:t>
      </w:r>
      <w:r>
        <w:rPr>
          <w:rFonts w:ascii="新細明體;PMingLiU" w:hAnsi="新細明體;PMingLiU" w:cs="新細明體;PMingLiU"/>
          <w:kern w:val="0"/>
          <w:u w:val="single"/>
        </w:rPr>
        <w:t>二</w:t>
      </w:r>
      <w:r>
        <w:rPr>
          <w:rFonts w:ascii="新細明體;PMingLiU" w:hAnsi="新細明體;PMingLiU" w:cs="新細明體;PMingLiU"/>
          <w:kern w:val="0"/>
        </w:rPr>
        <w:t>學期</w:t>
      </w:r>
      <w:r>
        <w:rPr>
          <w:rFonts w:ascii="新細明體;PMingLiU" w:hAnsi="新細明體;PMingLiU" w:cs="新細明體;PMingLiU"/>
          <w:kern w:val="0"/>
          <w:u w:val="single"/>
        </w:rPr>
        <w:t>三</w:t>
      </w:r>
      <w:r>
        <w:rPr>
          <w:rFonts w:ascii="新細明體;PMingLiU" w:hAnsi="新細明體;PMingLiU" w:cs="新細明體;PMingLiU"/>
          <w:kern w:val="0"/>
          <w:u w:val="single"/>
        </w:rPr>
        <w:t>年級</w:t>
      </w:r>
      <w:r>
        <w:rPr>
          <w:rFonts w:ascii="新細明體;PMingLiU" w:hAnsi="新細明體;PMingLiU" w:cs="新細明體;PMingLiU"/>
          <w:kern w:val="0"/>
          <w:u w:val="single"/>
        </w:rPr>
        <w:t xml:space="preserve">英語 </w:t>
      </w:r>
      <w:r>
        <w:rPr>
          <w:rFonts w:cs="新細明體;PMingLiU" w:ascii="新細明體;PMingLiU" w:hAnsi="新細明體;PMingLiU"/>
          <w:kern w:val="0"/>
          <w:u w:val="single"/>
        </w:rPr>
        <w:t>Dino on the Go! ( 2 )</w:t>
      </w:r>
      <w:r>
        <w:rPr>
          <w:rFonts w:ascii="新細明體;PMingLiU" w:hAnsi="新細明體;PMingLiU" w:cs="新細明體;PMingLiU"/>
          <w:bCs/>
          <w:kern w:val="0"/>
        </w:rPr>
        <w:t>領域教學計畫表 設計者：</w:t>
      </w:r>
      <w:r>
        <w:rPr>
          <w:rFonts w:ascii="新細明體;PMingLiU" w:hAnsi="新細明體;PMingLiU" w:cs="新細明體;PMingLiU"/>
          <w:kern w:val="0"/>
          <w:u w:val="single"/>
        </w:rPr>
        <w:t xml:space="preserve">英語 </w:t>
      </w:r>
      <w:r>
        <w:rPr>
          <w:rFonts w:cs="新細明體;PMingLiU" w:ascii="新細明體;PMingLiU" w:hAnsi="新細明體;PMingLiU"/>
          <w:kern w:val="0"/>
          <w:u w:val="single"/>
        </w:rPr>
        <w:t>Dino on the Go! ( 2 )</w:t>
      </w:r>
      <w:r>
        <w:rPr>
          <w:rFonts w:ascii="新細明體;PMingLiU" w:hAnsi="新細明體;PMingLiU" w:cs="新細明體;PMingLiU"/>
          <w:color w:val="000000"/>
          <w:u w:val="single"/>
        </w:rPr>
        <w:t>年級教學團隊</w:t>
      </w:r>
      <w:r>
        <w:rPr>
          <w:rFonts w:ascii="新細明體;PMingLiU" w:hAnsi="新細明體;PMingLiU" w:cs="新細明體;PMingLiU"/>
          <w:bCs/>
          <w:kern w:val="0"/>
          <w:u w:val="single"/>
        </w:rPr>
        <w:t xml:space="preserve">  </w:t>
      </w:r>
    </w:p>
    <w:p>
      <w:pPr>
        <w:pStyle w:val="Normal"/>
        <w:spacing w:lineRule="exact" w:line="400"/>
        <w:jc w:val="both"/>
        <w:rPr/>
      </w:pPr>
      <w:r>
        <w:rPr>
          <w:rFonts w:ascii="新細明體;PMingLiU" w:hAnsi="新細明體;PMingLiU" w:cs="新細明體;PMingLiU"/>
          <w:color w:val="000000"/>
        </w:rPr>
        <w:t>一、本領域每週學習節數（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color w:val="000000"/>
        </w:rPr>
        <w:t>）節，銜接或補強節數（　）節，共（　）節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>
          <w:color w:val="000000"/>
        </w:rPr>
        <w:t>二、</w:t>
      </w:r>
      <w:r>
        <w:rPr>
          <w:color w:val="000000"/>
        </w:rPr>
        <w:t>本學期學習目標：</w:t>
      </w:r>
      <w:r>
        <w:rPr>
          <w:color w:val="000000"/>
        </w:rPr>
        <w:br/>
      </w:r>
      <w:r>
        <w:rPr>
          <w:kern w:val="0"/>
        </w:rPr>
        <w:t xml:space="preserve">1. </w:t>
      </w:r>
      <w:r>
        <w:rPr>
          <w:kern w:val="0"/>
        </w:rPr>
        <w:t>能聽辨及說出教室用語並做適當的回應。</w:t>
      </w:r>
      <w:r>
        <w:rPr>
          <w:kern w:val="0"/>
        </w:rPr>
        <w:br/>
        <w:t xml:space="preserve">2. </w:t>
      </w:r>
      <w:r>
        <w:rPr>
          <w:kern w:val="0"/>
        </w:rPr>
        <w:t>能聽辨、說出及辨識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26 </w:t>
      </w:r>
      <w:r>
        <w:rPr>
          <w:kern w:val="0"/>
        </w:rPr>
        <w:t>個字母及字母例字。</w:t>
      </w:r>
      <w:r>
        <w:rPr>
          <w:kern w:val="0"/>
        </w:rPr>
        <w:br/>
        <w:t xml:space="preserve">3. </w:t>
      </w:r>
      <w:r>
        <w:rPr>
          <w:kern w:val="0"/>
        </w:rPr>
        <w:t>能聽辨及運用字母拼讀法，讀出以短母音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a, e, i, o, u </w:t>
      </w:r>
      <w:r>
        <w:rPr>
          <w:kern w:val="0"/>
        </w:rPr>
        <w:t>所組成的音組及例字。</w:t>
      </w:r>
      <w:r>
        <w:rPr>
          <w:kern w:val="0"/>
        </w:rPr>
        <w:br/>
        <w:t xml:space="preserve">4. </w:t>
      </w:r>
      <w:r>
        <w:rPr>
          <w:kern w:val="0"/>
        </w:rPr>
        <w:t>能聽懂並跟讀故事對話。</w:t>
      </w:r>
      <w:r>
        <w:rPr>
          <w:kern w:val="0"/>
        </w:rPr>
        <w:br/>
        <w:t xml:space="preserve">5. </w:t>
      </w:r>
      <w:r>
        <w:rPr>
          <w:kern w:val="0"/>
        </w:rPr>
        <w:t>能聽辨並說出數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11-15</w:t>
      </w:r>
      <w:r>
        <w:rPr>
          <w:kern w:val="0"/>
        </w:rPr>
        <w:t>。</w:t>
      </w:r>
      <w:r>
        <w:rPr>
          <w:kern w:val="0"/>
        </w:rPr>
        <w:br/>
        <w:t xml:space="preserve">6. </w:t>
      </w:r>
      <w:r>
        <w:rPr>
          <w:kern w:val="0"/>
        </w:rPr>
        <w:t>能聽懂、辨識並說出所學的單字及句子。</w:t>
      </w:r>
      <w:r>
        <w:rPr>
          <w:kern w:val="0"/>
        </w:rPr>
        <w:br/>
        <w:t xml:space="preserve">7. </w:t>
      </w:r>
      <w:r>
        <w:rPr>
          <w:kern w:val="0"/>
        </w:rPr>
        <w:t>能聽懂並說出日常生活用語。</w:t>
      </w:r>
      <w:r>
        <w:rPr>
          <w:kern w:val="0"/>
        </w:rPr>
        <w:br/>
        <w:t xml:space="preserve">8. </w:t>
      </w:r>
      <w:r>
        <w:rPr>
          <w:kern w:val="0"/>
        </w:rPr>
        <w:t>能朗讀及吟唱歌謠。</w:t>
      </w:r>
      <w:r>
        <w:rPr>
          <w:kern w:val="0"/>
        </w:rPr>
        <w:br/>
        <w:t xml:space="preserve">9. </w:t>
      </w:r>
      <w:r>
        <w:rPr>
          <w:kern w:val="0"/>
        </w:rPr>
        <w:t>能認識中外主要節慶習俗及由來。</w:t>
      </w:r>
      <w:r>
        <w:rPr>
          <w:kern w:val="0"/>
        </w:rPr>
        <w:br/>
        <w:t>10.</w:t>
      </w:r>
      <w:r>
        <w:rPr>
          <w:kern w:val="0"/>
        </w:rPr>
        <w:t>能認識外國風土民情，並能從多元文化觀點，瞭解及尊重不同的文化及習俗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/>
        <w:t>三、</w:t>
      </w:r>
      <w:r>
        <w:rPr/>
        <w:t>本學期</w:t>
      </w:r>
      <w:r>
        <w:rPr/>
        <w:t>課程架構</w:t>
      </w:r>
      <w:r>
        <w:rPr/>
        <w:t>：</w:t>
      </w:r>
      <w:r>
        <w:rPr/>
        <w:br/>
      </w:r>
      <w:r>
        <w:rPr>
          <w:rFonts w:cs="新細明體;PMingLiU" w:ascii="新細明體;PMingLiU" w:hAnsi="新細明體;PMingLiU"/>
          <w:b/>
          <w:kern w:val="0"/>
          <w:sz w:val="36"/>
          <w:szCs w:val="36"/>
          <w:u w:val="single"/>
        </w:rPr>
        <w:t>(</w:t>
      </w:r>
      <w:r>
        <w:rPr>
          <w:rFonts w:ascii="新細明體;PMingLiU" w:hAnsi="新細明體;PMingLiU" w:cs="新細明體;PMingLiU"/>
          <w:b/>
          <w:kern w:val="0"/>
          <w:sz w:val="36"/>
          <w:szCs w:val="36"/>
          <w:u w:val="single"/>
        </w:rPr>
        <w:t>英語三下</w:t>
      </w:r>
      <w:r>
        <w:rPr>
          <w:rFonts w:cs="新細明體;PMingLiU" w:ascii="新細明體;PMingLiU" w:hAnsi="新細明體;PMingLiU"/>
          <w:b/>
          <w:kern w:val="0"/>
          <w:sz w:val="36"/>
          <w:szCs w:val="36"/>
          <w:u w:val="single"/>
        </w:rPr>
        <w:t>)</w:t>
      </w:r>
      <w:r>
        <w:rPr>
          <w:rFonts w:cs="新細明體;PMingLiU" w:ascii="新細明體;PMingLiU" w:hAnsi="新細明體;PMingLiU"/>
          <w:b/>
          <w:kern w:val="0"/>
          <w:sz w:val="36"/>
          <w:szCs w:val="36"/>
        </w:rPr>
        <w:t xml:space="preserve"> </w:t>
      </w:r>
      <w:r>
        <w:rPr>
          <w:rFonts w:ascii="新細明體;PMingLiU" w:hAnsi="新細明體;PMingLiU" w:cs="新細明體;PMingLiU"/>
          <w:b/>
          <w:kern w:val="0"/>
          <w:sz w:val="36"/>
          <w:szCs w:val="36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  <w:u w:val="single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07645</wp:posOffset>
                </wp:positionV>
                <wp:extent cx="4735830" cy="49587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4958640"/>
                          <a:chOff x="0" y="0"/>
                          <a:chExt cx="4735800" cy="4958640"/>
                        </a:xfrm>
                      </wpg:grpSpPr>
                      <wps:wsp>
                        <wps:cNvSpPr/>
                        <wps:spPr>
                          <a:xfrm>
                            <a:off x="1613520" y="47401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2310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7771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2277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7630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29680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067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330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354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8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184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 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二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50436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 Are you Tal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05228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 Is It a Small Ca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55592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06172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3 Who’s Sh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56284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 Is He a Teach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3561120"/>
                            <a:ext cx="2499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estivals Mother’s 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403812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 How to Say Thank Y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05892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4577040"/>
                            <a:ext cx="24555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163080"/>
                            <a:ext cx="0" cy="457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.35pt;width:372.9pt;height:390.45pt" coordorigin="540,327" coordsize="7458,7809">
                <v:line id="shape_0" from="3081,7792" to="4214,7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1,6990" to="4214,6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1,6275" to="4214,6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7,5410" to="4230,5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7,4678" to="4230,46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46,3944" to="4132,39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7,3015" to="4230,30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7,2269" to="4230,2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7,1485" to="4230,1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7,599" to="4230,6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385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 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二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4;top:327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72;top:1121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 Are you Tall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56;top:1984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 Is It a Small Ca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56;top:2777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55;top:3574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3 Who’s Sh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86;top:4363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 Is He a Teacher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2;top:5935;width:3935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estivals Mother’s Da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79;top:6686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 How to Say Thank You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7;top:5144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85;top:7535;width:386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85,584" to="3085,77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ascii="新細明體;PMingLiU" w:hAnsi="新細明體;PMingLiU" w:cs="新細明體;PMingLiU"/>
          <w:b/>
          <w:kern w:val="0"/>
          <w:sz w:val="36"/>
          <w:szCs w:val="36"/>
        </w:rPr>
        <w:t>參考書目及網站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i/>
          <w:i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Ellis, G., Brewster, J., &amp; Girard, D. (2002). </w:t>
      </w:r>
      <w:r>
        <w:rPr>
          <w:rFonts w:cs="新細明體;PMingLiU" w:ascii="新細明體;PMingLiU" w:hAnsi="新細明體;PMingLiU"/>
          <w:i/>
          <w:kern w:val="0"/>
        </w:rPr>
        <w:t>The Primary English Teacher's Guide</w:t>
      </w:r>
      <w:r>
        <w:rPr>
          <w:rFonts w:cs="新細明體;PMingLiU" w:ascii="新細明體;PMingLiU" w:hAnsi="新細明體;PMingLiU"/>
          <w:kern w:val="0"/>
        </w:rPr>
        <w:t>. England: Penguin English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 w:ascii="新細明體;PMingLiU" w:hAnsi="新細明體;PMingLiU"/>
          <w:kern w:val="0"/>
        </w:rPr>
        <w:t xml:space="preserve">Harmer, J. (2007). </w:t>
      </w:r>
      <w:r>
        <w:rPr>
          <w:rFonts w:cs="新細明體;PMingLiU" w:ascii="新細明體;PMingLiU" w:hAnsi="新細明體;PMingLiU"/>
          <w:i/>
          <w:kern w:val="0"/>
        </w:rPr>
        <w:t>How to Teach English</w:t>
      </w:r>
      <w:r>
        <w:rPr>
          <w:rFonts w:cs="新細明體;PMingLiU" w:ascii="新細明體;PMingLiU" w:hAnsi="新細明體;PMingLiU"/>
          <w:kern w:val="0"/>
        </w:rPr>
        <w:t>. England: Pearson Education Limited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 w:ascii="新細明體;PMingLiU" w:hAnsi="新細明體;PMingLiU"/>
          <w:kern w:val="0"/>
        </w:rPr>
        <w:t xml:space="preserve">Hess, N. (2001). </w:t>
      </w:r>
      <w:r>
        <w:rPr>
          <w:rFonts w:cs="新細明體;PMingLiU" w:ascii="新細明體;PMingLiU" w:hAnsi="新細明體;PMingLiU"/>
          <w:i/>
          <w:kern w:val="0"/>
        </w:rPr>
        <w:t>Teaching Large Multilevel Classes.</w:t>
      </w:r>
      <w:r>
        <w:rPr>
          <w:rFonts w:cs="新細明體;PMingLiU" w:ascii="新細明體;PMingLiU" w:hAnsi="新細明體;PMingLiU"/>
          <w:kern w:val="0"/>
        </w:rPr>
        <w:t xml:space="preserve"> Cambridge, UK: Cambridge University Press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 w:ascii="新細明體;PMingLiU" w:hAnsi="新細明體;PMingLiU"/>
          <w:kern w:val="0"/>
        </w:rPr>
        <w:t xml:space="preserve">Scott, W. A., &amp; Ytreberg, L. H. (1990). </w:t>
      </w:r>
      <w:r>
        <w:rPr>
          <w:rFonts w:cs="新細明體;PMingLiU" w:ascii="新細明體;PMingLiU" w:hAnsi="新細明體;PMingLiU"/>
          <w:i/>
          <w:kern w:val="0"/>
        </w:rPr>
        <w:t>Teaching English to Children</w:t>
      </w:r>
      <w:r>
        <w:rPr>
          <w:rFonts w:cs="新細明體;PMingLiU" w:ascii="新細明體;PMingLiU" w:hAnsi="新細明體;PMingLiU"/>
          <w:kern w:val="0"/>
        </w:rPr>
        <w:t>. White Plains, NY: Longman.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施玉惠（主編）（民</w:t>
      </w:r>
      <w:r>
        <w:rPr>
          <w:rFonts w:cs="新細明體;PMingLiU" w:ascii="新細明體;PMingLiU" w:hAnsi="新細明體;PMingLiU"/>
          <w:kern w:val="0"/>
        </w:rPr>
        <w:t>90</w:t>
      </w:r>
      <w:r>
        <w:rPr>
          <w:rFonts w:ascii="新細明體;PMingLiU" w:hAnsi="新細明體;PMingLiU" w:cs="新細明體;PMingLiU"/>
          <w:kern w:val="0"/>
        </w:rPr>
        <w:t>）。國民中小學英語教學活動設計及評量指引。臺北：教育部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單字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Learning Chocolate!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http://www.learningchocolate.com/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Picture Dictionary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http://www.englishbanana.com/picture-dictionary/picture-dictionary-index.html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Free ESL Flashcards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ab/>
      </w:r>
      <w:r>
        <w:rPr>
          <w:rFonts w:cs="新細明體;PMingLiU" w:ascii="新細明體;PMingLiU" w:hAnsi="新細明體;PMingLiU"/>
          <w:kern w:val="0"/>
        </w:rPr>
        <w:t>http://www.eslflashcards.com/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字母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ESL Writing Wizard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http://www.writingwizard.longcountdown.com/alphabet_worksheets.html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字母動物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ab/>
      </w:r>
      <w:r>
        <w:rPr>
          <w:rFonts w:cs="新細明體;PMingLiU" w:ascii="新細明體;PMingLiU" w:hAnsi="新細明體;PMingLiU"/>
          <w:kern w:val="0"/>
        </w:rPr>
        <w:t>http://www.bemboszoo.com/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發音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Starfall—Learn to Read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 w:ascii="新細明體;PMingLiU" w:hAnsi="新細明體;PMingLiU"/>
          <w:kern w:val="0"/>
        </w:rPr>
        <w:tab/>
      </w:r>
      <w:r>
        <w:rPr>
          <w:rFonts w:cs="新細明體;PMingLiU" w:ascii="新細明體;PMingLiU" w:hAnsi="新細明體;PMingLiU"/>
          <w:kern w:val="0"/>
        </w:rPr>
        <w:t>http://www.starfall.com/n/level-a/learn-to-read/play.htm?f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歌曲韻文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KIDiddles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http://www.kididdles.com/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/>
      </w:pPr>
      <w:r>
        <w:rPr>
          <w:rFonts w:cs="新細明體;PMingLiU" w:ascii="新細明體;PMingLiU" w:hAnsi="新細明體;PMingLiU"/>
          <w:b/>
          <w:kern w:val="0"/>
        </w:rPr>
        <w:t>The Mother Goose Pages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 w:ascii="新細明體;PMingLiU" w:hAnsi="新細明體;PMingLiU"/>
          <w:kern w:val="0"/>
        </w:rPr>
        <w:tab/>
      </w:r>
      <w:r>
        <w:rPr>
          <w:rFonts w:cs="新細明體;PMingLiU" w:ascii="新細明體;PMingLiU" w:hAnsi="新細明體;PMingLiU"/>
          <w:kern w:val="0"/>
        </w:rPr>
        <w:t>http://www-personal.umich.edu/~pfa/dreamhouse/nursery/rhymes.html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故事閱讀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462" w:hanging="284"/>
        <w:jc w:val="both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Children’s Storybook Online</w:t>
      </w:r>
    </w:p>
    <w:p>
      <w:pPr>
        <w:pStyle w:val="Normal"/>
        <w:snapToGrid w:val="false"/>
        <w:spacing w:lineRule="atLeast" w:line="0"/>
        <w:jc w:val="both"/>
        <w:rPr>
          <w:kern w:val="0"/>
          <w:u w:val="single"/>
        </w:rPr>
      </w:pPr>
      <w:r>
        <w:rPr>
          <w:rFonts w:cs="新細明體;PMingLiU" w:ascii="新細明體;PMingLiU" w:hAnsi="新細明體;PMingLiU"/>
          <w:kern w:val="0"/>
        </w:rPr>
        <w:t>http://www.magickeys.com/books/</w:t>
      </w:r>
      <w:r>
        <w:br w:type="page"/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本學期課程內含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881"/>
        <w:gridCol w:w="3600"/>
        <w:gridCol w:w="817"/>
        <w:gridCol w:w="2005"/>
        <w:gridCol w:w="1386"/>
        <w:gridCol w:w="1567"/>
      </w:tblGrid>
      <w:tr>
        <w:trPr>
          <w:tblHeader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題或單元活動內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資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5~2/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字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字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教室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預備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Get Read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打招呼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室用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本冊教室用語，邊說邊示範動作，請學生一起做。之後給予指令請學生做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應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室用語練習活動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講解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Teacher Says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活動規則。接著發出指令，請學生做出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若時間許可，可請學生上台發號指令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31-3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室用語聽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熟悉教室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跟學生打招呼，運用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Teacher says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活動，複習前一節課所學的教室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歌謠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字母歌謠海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請學生跟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英文字母大考驗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將全班分成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組，請每組自行準備一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字母卡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念一個字母。拿到該字母卡片的學生，需站起來並念該字母一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例字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C Review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，引導學生說字母名、字母音及字母例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C Review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上的一組字母和字母例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念出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進行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Look and Say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翻開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C Revie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繪本導讀與討論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挑選一本適合學生閱讀的繪本，介紹書名、作者等資訊，並說明英文書寫由左而右，從上到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繪本，讓學生感受英語的語調與節奏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學生一同討論繪本內容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 ABC Review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2~2/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所習得的英語看圖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預備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向學生打招呼，並引導學生回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C Revie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介紹主要人物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到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p. xi-xii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教師介紹本冊人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課名頁海報及故事情境海報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再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再次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面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面手指文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讀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之後請學生合上課本，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跟著覆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4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Who’s he / she?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帶學生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故事插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延伸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條，接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再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字圖卡放在句型條的空格內，帶領學生念讀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相同步驟，替換練習其他單字圖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  pp. 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繪本導讀與討論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挑選一本適合學生閱讀的繪本，介紹書名、作者等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繪本，讓學生感受英語的語調與節奏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學生一同討論繪本內容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 xml:space="preserve">2. CD player 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名頁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9~3/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所習得的英語看圖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預備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向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跟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音組寫在黑板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a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發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不同的字首音字母寫在黑板上，搭配音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引導學生瞭解情境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下方的句子。接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本課音組、例字及字母拼讀韻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用手指著海報上的音組和例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數字教學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1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數字卡介紹數字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-1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將全班分成兩組，進行數字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ing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tarter Unit  pp. 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預習第一課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, ad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附件的字母拼讀遊戲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7~3/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所習得的英語看圖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人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1 Are You Tall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名頁海報，教師用問題引導學生回答，引起學生學習動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故事情境海報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釋對話內容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逐一介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單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翻開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翻開課本，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接著再開啟單字圖卡放在句型條空格內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為兩組，分組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問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和同學兩人一組，依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和同學兩人一組，利用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本課單字、句型與課文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, ap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p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名頁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4~3/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人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1 Are You Tall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單字圖卡複習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念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，並隨機抽問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句型條，接著再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圖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問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e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 bo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e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al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根據圖卡，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es, I am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m no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開課本，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在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1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勾選一個人物，再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組學生示範活動進行方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：一人問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e you ______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猜對方勾選的是幾號人物，另一人則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es, I am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m no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5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單字圖卡及字卡，帶領學生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re you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  <w:t>a boy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? /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e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al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和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Yes, I am. / No, I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m not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日常用語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h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 righ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ouder, please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唱版，帶學生跟唱數次，再挑戰卡拉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故事對話海報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日常用語和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, a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，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常用語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對話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1~3/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人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1 Are You Tall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七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歌曲 </w:t>
            </w:r>
            <w:r>
              <w:rPr>
                <w:rFonts w:cs="新細明體;PMingLiU" w:ascii="新細明體;PMingLiU" w:hAnsi="新細明體;PMingLiU"/>
                <w:i/>
                <w:sz w:val="20"/>
                <w:szCs w:val="20"/>
              </w:rPr>
              <w:t>Is It a Big Dog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隨意指定接唱組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音組寫在黑板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發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將不同的字首音字母寫在黑板上，搭配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引導學生瞭解情境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下方的句子。接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遊戲卡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7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將習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附件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遊戲卡撕下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回家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音組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字母拼讀韻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八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用手指著海報上的音組和例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練習聽寫音組的字母拼讀例字，之後進行分組搶答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英文的書寫方向，教師再加以說明，英語的書寫方向和中文不一樣，是由左到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自行逐項進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ow I Can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7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音組聽辨、句子讀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聽讀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並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至第一課的內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九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Dino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讀者劇場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Show: Unit 1  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發下劇本，讓學生分組並分配角色，或由教師幫忙分組分配角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先全班一起練習，再進行分組練習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附件字母拼讀遊戲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Dr.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8~4/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次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xam 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聽力測驗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給學生測驗卷，教師解釋作答方式，並進行聽力測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口語評量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聽力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唱出第一課的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讀者劇場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Show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成果驗收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學生以第一課為劇本，朗讀並演出。教師可以作為平時成績評量的依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預習第二課的內容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測驗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4~4/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寵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2 Is It a Small Cat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名頁海報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題引導學生回答，引起學生學習動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故事情境海報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釋對話內容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及字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逐一介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翻開課本，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接著再開啟單字圖卡放在句型條空格內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組，分組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問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和同學兩人一組，依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句型練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和同學兩人一組，利用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本課單字、句型與課文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e, ed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名頁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1~4/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寵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2 Is It a Small Cat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單字圖卡複習本課單字，請學生念出單字，接著隨機抽問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句型條，接著再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圖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問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s i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 c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s i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 small c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根據圖卡的提示，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es, it is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it i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事先影印好教冊附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 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圖片貼在黑板，請學生觀察一段時間後再將卡片蓋起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示範活動進行方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：一位學生抽一張表示大小及表示動物的卡片，讓另一人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s i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______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猜猜看，抽卡的學生再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es, it is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it i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9-10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句型及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單字圖卡，問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Is 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  <w:t>a cat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It 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  <w:t>a small cat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引導學生回答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Yes, it is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o, it isn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日常用語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et me see i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again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故事對話海報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日常用語和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e, e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常用語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對話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8~4/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寵物和複習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2 Is It a Small Cat?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&amp; Review 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七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歌曲 </w:t>
            </w:r>
            <w:r>
              <w:rPr>
                <w:rFonts w:cs="新細明體;PMingLiU" w:ascii="新細明體;PMingLiU" w:hAnsi="新細明體;PMingLiU"/>
                <w:i/>
                <w:sz w:val="20"/>
                <w:szCs w:val="20"/>
              </w:rPr>
              <w:t>Is It a Big Dog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隨意指定接唱組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音組寫在黑板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帶領學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出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音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ig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ick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發音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不同的字首音字母寫在黑板上，搭配音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ig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ick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，引導學生瞭解情境圖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圖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意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及下方的句子。接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遊戲卡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7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將習作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遊戲卡撕下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兩人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回家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組及拼讀韻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八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用手指著海報上的音組和例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練習聽寫音組的字母拼讀例字，之後進行分組搶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時間及檢核時間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海報上的積木，教師再加以說明：英文句子是由單字組成，單字則是由字母所組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自行逐項進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ow I Can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1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音組聽辨、句子讀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九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單字句型、字母拼讀複習活動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第一、二課單字圖卡、字卡和句型條，教師指著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至第二課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帶念音組及例字的發音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跟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次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Review 1 pp. 35-3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綜合複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13-1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內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附件字母拼讀遊戲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Dr.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5~4/2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課堂中所介紹的國內主要節慶習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節慶教學和介紹家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other’s Day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&amp; Unit 3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Who’s She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中文介紹母親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名頁海報，教師用問題引導學生回答，引起學生學習動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節慶單字和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節慶情境海報，請學生觀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單字圖卡及字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逐一介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要單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故事情境海報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釋對話內容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3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及故事對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和字卡複習節慶單元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數位學生上台，練習將單字字卡對應到單字圖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句型條，介紹節慶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29-3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慶單字及句子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節慶歌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Unit 3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聆聽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情境海報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逐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釋對話內容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Unit 3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、句型教學與練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單字圖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逐一介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要單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翻開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上，接著再開啟單字圖卡放在句型條空格內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上台開啟一張單字圖卡，教師將圖卡貼在句型條空格內，引導學生做句型問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和同學兩人一組，完成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anguage Focus 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C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練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熟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other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 Da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、故事對話及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節慶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名頁海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~5/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家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3 Who’s She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單字圖卡複習本課家庭成員的名稱，請學生念出圖卡上的單字，接著隨機抽問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句型條，接著再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圖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問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he / s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根據圖卡的提示，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/ S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my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事先在課本上畫好或貼好家人的圖片或照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兩人一組，一人指著另一人課本上的圖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 he / she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問問題，另一人再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/ S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 my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______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介紹自己與所指到人物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17-1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單字圖卡，問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Who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 he / she?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學生以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e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 / She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 my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句型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日常用語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ice to meet you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do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 know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唱版，帶學生跟唱數次，再挑戰卡拉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故事對話海報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日常用語和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i, ig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g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常用語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對話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9~5/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家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3 Who’s She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七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歌曲 </w:t>
            </w:r>
            <w:r>
              <w:rPr>
                <w:rFonts w:cs="新細明體;PMingLiU" w:ascii="新細明體;PMingLiU" w:hAnsi="新細明體;PMingLiU"/>
                <w:i/>
                <w:sz w:val="20"/>
                <w:szCs w:val="20"/>
              </w:rPr>
              <w:t>Who Is She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隨意指定接唱組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音組寫在黑板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p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o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發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將不同的字首音字母寫在黑板上，搭配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p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o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引導學生瞭解情境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下方的句子。接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遊戲卡教學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將習作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遊戲卡撕下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兩人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回家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音組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字母拼讀韻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八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用手指著海報上的音組和例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練習聽寫音組的字母拼讀例字，之後進行分組搶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注意，英文中，男生的「他」和女生的「她」所用的單字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自行逐項進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ow I Can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19-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音組聽辨、句子讀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並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內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九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Dino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讀者劇場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Show: Unit 3  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發下劇本，讓學生分組並分配角色，或由教師幫忙分組分配角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先全班一起練習，再進行分組練習。教師適時行間巡視，進行指導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附件字母拼讀遊戲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Dr.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16~5/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次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xam 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聽力及紙筆測驗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給學生測驗卷，教師解釋作答方式，並進行聽力及紙筆測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口語評量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聽力及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唱出第二課和第三課的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讀者劇場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Show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成果驗收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學生從第二、三課擇一劇本，朗讀並演出。教師可以作為平時成績評量的依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預習第四課的內容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測驗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3~5/2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重視團隊中不同性別的貢獻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職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4 Is He a Teacher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名頁海報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題引導學生回答，引起學生學習動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故事情境海報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釋對話內容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及字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逐一介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常見職業的單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翻開課本，請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接著再開啟單字圖卡放在句型條空格內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次，並解釋句子意思。練習時，提醒學生依圖卡中人物的性別，選擇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h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進行問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組，分組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問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和同學兩人一組，依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句型練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和同學兩人一組，利用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本課單字、句型與課文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o, op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p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名頁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30~6/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重視團隊中不同性別的貢獻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職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4 Is He a Teacher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單字圖卡複習本課主要單字，請學生念出圖卡上的單字，接著隨機抽問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句型條，接著再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圖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問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s he / 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根據圖卡提示，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es, he / she i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he / she i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學生兩人一組，互相根據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6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片內容做口說練習。一人以句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s he/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問問題，另一位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es, he / she is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he / she i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21-2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單字圖卡，問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Is he / she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引導學生以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Yes, he / she is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和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o, he / she isn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t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句型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日常用語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about you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Me, too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故事對話海報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課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日常用語和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o, o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常用語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對話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6~6/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重視團隊中不同性別的貢獻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職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4 Is He a Teacher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七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歌曲 </w:t>
            </w:r>
            <w:r>
              <w:rPr>
                <w:rFonts w:cs="新細明體;PMingLiU" w:ascii="新細明體;PMingLiU" w:hAnsi="新細明體;PMingLiU"/>
                <w:i/>
                <w:sz w:val="20"/>
                <w:szCs w:val="20"/>
              </w:rPr>
              <w:t>Is She a Teacher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隨意指定接唱組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音組寫在黑板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領學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u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發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將不同的字首音字母寫在黑板上，搭配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u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引導學生瞭解情境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下方的句子。接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遊戲卡教學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將習作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遊戲卡撕下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兩人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回家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音組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字母拼讀韻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八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，用手指著海報上的音組和例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練習聽寫音組的字母拼讀例字，之後進行分組搶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r. Din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注意海報上的紅圈，教師再加以說明，英語的標點符號必須緊跟在單字後面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自行逐項進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ow I Can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23-2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音組聽辨、句子讀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並預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九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Dino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讀者劇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Show: Unit 4  4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發下劇本，讓學生分組並分配角色，或由教師幫忙分組分配角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先全班一起練習，再進行分組練習。教師適時行間巡視，給予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附件字母拼讀遊戲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Dr.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3~6/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Review 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故事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複習第三、四課的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第三、四課單字圖卡和字卡，帶學生複習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第三、四課句型條，教師指著黑板上的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A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.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Listen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,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Number, and Match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完成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. 67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單字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B. Pl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ay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and Say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上台與教師示範活動進行方式：兩人猜拳，贏的人先丟錢幣，並依錢幣面決定前進一格或兩格，再念出格子裡的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人一組，依上述方式進行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C.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Spin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and Say 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上台和教師示範活動進行方式：教師拿筆轉動事先準備的迴紋針，再開啟迴紋針所轉到圖片的單字圖卡，並進行問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人一組，依上述方式進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第三、四課故事對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複習第三、四課的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全班分成兩組，進行歌唱接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第三、四課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帶念音組及例字發音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跟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次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課本練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7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讀試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25-2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讀寫、句子讀辨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辨、日常用語聽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, ub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6. 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20~6/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文字或口語提示寫出重要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基本的國際社會禮儀規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世界上不同的群體、文化和國家，能尊重欣賞其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文化權並能欣賞、包容文化差異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期末總複習和文化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inal Review &amp; How to Say Thank You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單字字卡，複習第一至第四課的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創作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在黑板寫下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This is my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  <w:t>_______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He / She is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  <w:t>_______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句型，再開啟第二、三課單字字卡，請學生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Mini Stor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頁書寫重點，請學生完成創作。提醒學生可翻開課本，參考所需要的單字，並注意正確的書寫位置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作品分享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如有學生提前完成故事創作，教師可請學生上台朗讀並展示自己的作品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show and tell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朗讀完畢，由教師示範在最後一頁的評分表中評分，並簽上名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進行故事創作的插畫部份並著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主題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文化情境海報及翻開教師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p.196-19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謝謝情境圖卡逐一介紹各國的感謝語，並帶學生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主題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感恩全世界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事先將謝謝情境圖卡影印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剪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隨機將圖卡分發給學生，每人一張。提醒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，拿到圖卡後，不可以告訴別人自己是哪一國人，只能以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國說謝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方式找夥伴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若遇到對方的語言和自己不相同，便可組成一組，結伴去找下一個同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依上述方式找夥伴，直到找到六種感謝語為止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歌謠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時間允許，教師再帶領學生進行分組唱、輪唱等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聽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文化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唱給家人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Plus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補充教學及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進行 </w:t>
            </w:r>
            <w:r>
              <w:rPr>
                <w:rFonts w:cs="新細明體;PMingLiU" w:ascii="新細明體;PMingLiU" w:hAnsi="新細明體;PMingLiU"/>
                <w:bCs/>
                <w:i/>
                <w:sz w:val="20"/>
                <w:szCs w:val="20"/>
              </w:rPr>
              <w:t>Phonics Plus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, u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學生完成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習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國謝謝情境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見教師手冊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96-19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下教學物件，請開啟教用版電子教科書中的數位教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情境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歌謠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儕互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bookmarkStart w:id="0" w:name="週次表"/>
            <w:bookmarkEnd w:id="0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27~7/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次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xam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聽力測驗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給學生測驗卷，教師解釋作答方式，並進行聽力測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口語評量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聽力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唱出第四課的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讀者劇場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Show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成果驗收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學生以第四課為劇本，朗讀並演出。教師可以作為平時成績評量的依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60" w:hanging="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測驗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ind w:left="100" w:hanging="0"/>
    </w:pPr>
    <w:rPr>
      <w:rFonts w:eastAsia="標楷體"/>
      <w:color w:val="00000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1:00Z</dcterms:created>
  <dc:creator>User</dc:creator>
  <dc:description/>
  <cp:keywords/>
  <dc:language>en-US</dc:language>
  <cp:lastModifiedBy>E01268</cp:lastModifiedBy>
  <dcterms:modified xsi:type="dcterms:W3CDTF">2015-10-23T07:16:00Z</dcterms:modified>
  <cp:revision>31</cp:revision>
  <dc:subject/>
  <dc:title>十一、教學進度總表（表七）</dc:title>
</cp:coreProperties>
</file>