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【數學補救教學】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一、本學習節數共</w:t>
      </w:r>
      <w:r>
        <w:rPr>
          <w:rFonts w:eastAsia="標楷體" w:cs="標楷體" w:ascii="標楷體" w:hAnsi="標楷體"/>
          <w:b/>
          <w:sz w:val="28"/>
        </w:rPr>
        <w:t>(11)</w:t>
      </w:r>
      <w:r>
        <w:rPr>
          <w:rFonts w:ascii="標楷體" w:hAnsi="標楷體" w:cs="標楷體" w:eastAsia="標楷體"/>
          <w:b/>
          <w:sz w:val="28"/>
        </w:rPr>
        <w:t>節。</w:t>
      </w:r>
    </w:p>
    <w:p>
      <w:pPr>
        <w:pStyle w:val="3"/>
        <w:tabs>
          <w:tab w:val="clear" w:pos="624"/>
          <w:tab w:val="left" w:pos="360" w:leader="none"/>
          <w:tab w:val="left" w:pos="840" w:leader="none"/>
        </w:tabs>
        <w:snapToGrid w:val="false"/>
        <w:spacing w:lineRule="atLeast" w:line="0"/>
        <w:ind w:left="57" w:right="57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二、本學期課程內涵：</w:t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3969"/>
        <w:gridCol w:w="1417"/>
        <w:gridCol w:w="4479"/>
        <w:gridCol w:w="600"/>
        <w:gridCol w:w="1320"/>
        <w:gridCol w:w="1560"/>
        <w:gridCol w:w="716"/>
      </w:tblGrid>
      <w:tr>
        <w:trPr>
          <w:tblHeader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期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域及議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教學目標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31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0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除法的意義，運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＝做橫式紀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括有餘數的情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生活中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0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三位數除以一位數的直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C-R-2,C-R-3,C-R-4,C-T-1,C-S-2,C-S-4,C-C-1,C-C-2,C-C-3,C-C-5,C-C-7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C-8,C-C-9,C-E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水與日常生活的關係及其重要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三位小數並做化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三位小數的大小比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公尺和公里的化聚，用小數表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毫升和公升的化聚，用小數表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公克和公斤的化聚，用小數表示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　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分錢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給每個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圖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硬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硬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硬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：將這些錢平均分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，每人可分得多少元？把可能的分法填入表格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4"/>
              <w:gridCol w:w="839"/>
              <w:gridCol w:w="840"/>
              <w:gridCol w:w="840"/>
              <w:gridCol w:w="840"/>
            </w:tblGrid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錢幣數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人名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100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br/>
                    <w:t>(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張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50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br/>
                    <w:t>(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個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10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br/>
                    <w:t>(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10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個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br/>
                    <w:t>(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12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個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甲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乙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丙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丁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除法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0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除法的意義，運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＝做橫式紀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括有餘數的情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生活中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0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三位數除以一位數的直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C-R-2,C-R-3,C-R-4,C-T-1,C-S-2,C-S-4,C-C-1,C-C-2,C-C-3,C-C-5,C-C-7,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C-8,C-C-9,C-E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水與日常生活的關係及其重要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四位小數和五位小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位小數的位值並做化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多位小數的大小比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、四位小數的加法和減法問題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　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分錢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買東西是生活中最普遍的經驗，我們通常會進行比價再決定買哪一樣划算，而比價其實就包含了除法的運算。教師可以讓學生做個簡單的市場調查，再算算看買哪一種較划算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除法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初步認識分數，並解決同分母分數的比較與加減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 C-R-2, C-R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方公分的小白積木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方公尺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方公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立方公尺與立方公分之間的簡單化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長方體和正方體的體積公式，求算簡單複合形體的體積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　分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扮演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子和分母的名詞是約定的溝通語言，分數的記法也一樣，分母記在橫線下方，分子記在橫線上方，有趣的是，我們可以演一演分數。怎麼演呢？每個學生分別掛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牌，當教師說：「四分之一」時，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牌的學生要找到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牌的學生，並且把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牌的學生背起來，排出正確的分數即得分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二單元「分數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進、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 C-R-2, C-R-3, C-R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做決定的自主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小數的整數倍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生活中的小數乘法問題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並理解直式算則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　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同單位時間量的加減計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撥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數鐘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觀察和討論，進行同單位時間量的加減計算的解題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操作撥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數鐘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觀察和討論，進行同單位時間量的加減計算的解題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學習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堂成國旅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數學遊戲讓學生運用時間單位的認識，察覺數學的特殊性質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三單元「時間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一位小數，並做比較與加減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C-R-2,C-R-3,C-T-1,C-C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直式解決整數除以整數，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小數，沒有餘數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直式解決小數除以整數，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小數，沒有餘數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乘除互逆，驗算除法的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案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　小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查詢油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目前政府實施浮動油價，而油品的價格是指每公升的價格，目前已邁入高油價的時代，請學生回家上網查查看，近二、三十年來的油價變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化聚與位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積木並口述布題，學生透過積木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關係，並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單位，進行小數的化聚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以課本情境布題，學生透過積木認識帶小數，並拿出與指定小數等量的積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定位板，學生從定位板認識「十分位」，及含有一位小數的位值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在定位板上記錄小數，並做小數的化聚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認識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五單元「小數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0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長度單位「毫米」， 及「公尺」、「公分」、「毫米」間的關係，並做相關的實測、估測與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 C-R-2, C-R-3, C-R-4,C-T-1, C-C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重量單位公噸，及公噸與公斤之間的關係，並做相關的計算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　長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一粒米的長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實作表示出一粒米的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一粒米的長度表示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公分和毫米的化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以公分、毫米二階單位的實測活動，察覺公分和毫米的二階單位說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畫出指定長度，並進行公分和毫米的二階化聚，及公分和毫米的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聚活動，並發表說明解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多元評量學習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較長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地測量生活中的物品，並運用不同的單位表示，練習運用適合的單位描述個物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長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長度單位「毫米」， 及「公尺」、「公分」、「毫米」間的關係，並做相關的實測、估測與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 C-R-2, C-R-3, C-R-4,C-T-1, C-C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面積單位公畝、公頃、平方公里，及與平方公尺間的關係，並做相關的計算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　長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公分和毫米的計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公分和毫米的加、減計算解題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公分和毫米的乘、除計算解題活動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長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長度單位「毫米」， 及「公尺」、「公分」、「毫米」間的關係，並做相關的實測、估測與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0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 C-R-2, C-R-3, C-R-4,C-T-1, C-C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生活周遭的環境問題及其對個人、學校與社區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計算正方體和長方體的表面積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　長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數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數線圖示的觀察和討論，解決在數線上做加減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生活中的氣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生活中的氣象資料，觀察和討論其內容，讓學生瞭解在毫米在氣象上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多元評量學習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超級校對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布題的八則報導，請學生找出用錯長度「單位」報導，並在旁邊寫上正確的單位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長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1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s-0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s-0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操作，將簡單圖形切割重組成另一已知簡單圖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C-R-2,C-R-3,C-R-4,C-T-1,C-T-2,C-S-3,C-C-1,C-S-4,C-S-5,C-C-3C-C-2,C-C-3,C-C-5,C-C-7,C-C-8,C-C-9,C-E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做決定的自主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計算簡單複合形體的表面積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七　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平方公分板上算面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進行在平方公分板上點算面積的解題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學習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布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數學遊戲讓學生運用拼湊切割的方式，察覺數學的特殊性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七單元「面積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n-1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s-0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s-0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操作，將簡單圖形切割重組成另一已知簡單圖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C-R-2,C-R-3,C-R-4,C-T-1,C-T-2,C-S-3,C-C-1,C-S-4,C-S-5,C-C-3C-C-2,C-C-3,C-C-5,C-C-7,C-C-8,C-C-9,C-E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做決定的自主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情境中，理解比率的概念及在生活中的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百分率及其在生活中的應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並熟悉小數、分數與百分率之間的換算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七　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拼湊算面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進行拼湊點算面積的解題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面積一樣大嗎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規則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~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進行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c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繩子數條，發給每組一條繩子，學生進行圍出長方形的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圍好的長方形用尺量量看，各邊的長度是多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為整公分才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平方公分板或用乘法簡化面積的點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一組圍出的面積一樣大嗎？最大的面積是多少平方公分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說明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準備許多不同長度的繩子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等重新布題，讓學生從實做中，經驗相同的周長，面積不一定會相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在活動前，讓學生先猜測大家所做出來的長方形面積是否會一樣大？活動後，教師再和學生進行討論並更正之前的猜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活動可使用電算器進行面積的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學習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母親節卡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由數學遊戲讓學生運用單位分數的認識，察覺數學的特殊性質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七單元「面積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a-0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除互逆，並運用於驗算及解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, C-R-3, C-R-4, C-T-1,C-T-2, C-T-4, C-C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文字符號表徵生活中的變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未知數符號列出加法情境中的單步驟問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未知數符號列出減法情境中的單步驟問題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八　乘法與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多元評量學習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定四則一連串的算式，將適當的數字填入空格，進而進行乘或除的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乘除的相互關係及驗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乘法和除法的相互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察覺乘法和除法的相互關係，並應用於解題活動和驗算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八單元「乘法與除法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Verdana" w:hAnsi="Verdana" w:cs="細明體;MingLiU"/>
      <w:color w:val="000000"/>
      <w:lang w:bidi="en-US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rFonts w:ascii="Verdana" w:hAnsi="Verdana" w:cs="細明體;MingLiU"/>
      <w:b/>
      <w:bCs/>
      <w:color w:val="000000"/>
      <w:kern w:val="2"/>
      <w:sz w:val="24"/>
      <w:szCs w:val="28"/>
      <w:lang w:bidi="en-US"/>
    </w:rPr>
  </w:style>
  <w:style w:type="character" w:styleId="2">
    <w:name w:val="本文 2 字元"/>
    <w:qFormat/>
    <w:rPr>
      <w:rFonts w:eastAsia="標楷體"/>
      <w:kern w:val="2"/>
      <w:sz w:val="24"/>
      <w:szCs w:val="24"/>
    </w:rPr>
  </w:style>
  <w:style w:type="character" w:styleId="Style18">
    <w:name w:val="頁尾 字元"/>
    <w:qFormat/>
    <w:rPr>
      <w:kern w:val="2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國中題目"/>
    <w:basedOn w:val="Normal"/>
    <w:qFormat/>
    <w:pPr>
      <w:snapToGrid w:val="false"/>
    </w:pPr>
    <w:rPr>
      <w:rFonts w:ascii="Verdana" w:hAnsi="Verdana" w:cs="細明體;MingLiU"/>
      <w:color w:val="000000"/>
      <w:kern w:val="0"/>
      <w:lang w:bidi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cs="細明體;MingLiU"/>
      <w:color w:val="000000"/>
      <w:kern w:val="0"/>
      <w:sz w:val="20"/>
      <w:szCs w:val="20"/>
      <w:lang w:bidi="en-US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rFonts w:ascii="Verdana" w:hAnsi="Verdana" w:cs="細明體;MingLiU"/>
      <w:b/>
      <w:bCs/>
      <w:color w:val="000000"/>
      <w:kern w:val="0"/>
      <w:szCs w:val="28"/>
      <w:lang w:bidi="en-US"/>
    </w:rPr>
  </w:style>
  <w:style w:type="paragraph" w:styleId="21">
    <w:name w:val="本文 2"/>
    <w:basedOn w:val="Normal"/>
    <w:qFormat/>
    <w:pPr>
      <w:spacing w:lineRule="exact" w:line="400"/>
      <w:ind w:firstLine="238"/>
    </w:pPr>
    <w:rPr>
      <w:rFonts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00:00Z</dcterms:created>
  <dc:creator>k930339</dc:creator>
  <dc:description/>
  <cp:keywords/>
  <dc:language>en-US</dc:language>
  <cp:lastModifiedBy>周裕輝</cp:lastModifiedBy>
  <dcterms:modified xsi:type="dcterms:W3CDTF">2016-01-15T02:48:00Z</dcterms:modified>
  <cp:revision>4</cp:revision>
  <dc:subject/>
  <dc:title>【數學補救教學】</dc:title>
</cp:coreProperties>
</file>