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57" w:right="57" w:hanging="0"/>
        <w:rPr>
          <w:rFonts w:ascii="標楷體" w:hAnsi="標楷體" w:eastAsia="標楷體" w:cs="標楷體"/>
          <w:sz w:val="22"/>
          <w:u w:val="single"/>
        </w:rPr>
      </w:pPr>
      <w:r>
        <w:rPr>
          <w:rFonts w:ascii="標楷體" w:hAnsi="標楷體" w:cs="標楷體" w:eastAsia="標楷體"/>
        </w:rPr>
        <w:t xml:space="preserve">屏東縣 </w:t>
      </w:r>
      <w:r>
        <w:rPr>
          <w:rFonts w:ascii="標楷體" w:hAnsi="標楷體" w:cs="標楷體" w:eastAsia="標楷體"/>
          <w:u w:val="single"/>
        </w:rPr>
        <w:t xml:space="preserve">  </w:t>
      </w:r>
      <w:r>
        <w:rPr>
          <w:rFonts w:ascii="標楷體" w:hAnsi="標楷體" w:cs="標楷體" w:eastAsia="標楷體"/>
          <w:u w:val="single"/>
        </w:rPr>
        <w:t>潮昇</w:t>
      </w:r>
      <w:r>
        <w:rPr>
          <w:rFonts w:ascii="標楷體" w:hAnsi="標楷體" w:cs="標楷體" w:eastAsia="標楷體"/>
          <w:u w:val="single"/>
        </w:rPr>
        <w:t xml:space="preserve">  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國民小學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>104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學</w:t>
      </w:r>
      <w:r>
        <w:rPr>
          <w:rFonts w:ascii="標楷體" w:hAnsi="標楷體" w:cs="標楷體" w:eastAsia="標楷體"/>
        </w:rPr>
        <w:t>年度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u w:val="single"/>
        </w:rPr>
        <w:t>下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學期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>3</w:t>
      </w:r>
      <w:r>
        <w:rPr>
          <w:rFonts w:eastAsia="標楷體" w:cs="標楷體" w:ascii="標楷體" w:hAnsi="標楷體"/>
          <w:u w:val="single"/>
        </w:rPr>
        <w:t xml:space="preserve">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u w:val="single"/>
        </w:rPr>
        <w:t>客家語</w:t>
      </w:r>
      <w:r>
        <w:rPr>
          <w:rFonts w:eastAsia="標楷體" w:cs="標楷體" w:ascii="標楷體" w:hAnsi="標楷體"/>
          <w:u w:val="single"/>
        </w:rPr>
        <w:t>6</w:t>
      </w:r>
      <w:r>
        <w:rPr>
          <w:rFonts w:eastAsia="標楷體" w:cs="標楷體" w:ascii="標楷體" w:hAnsi="標楷體"/>
          <w:b/>
        </w:rPr>
        <w:t xml:space="preserve"> </w:t>
      </w:r>
      <w:r>
        <w:rPr>
          <w:rFonts w:ascii="標楷體" w:hAnsi="標楷體" w:cs="標楷體" w:eastAsia="標楷體"/>
        </w:rPr>
        <w:t>領域課程計畫 設計者：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3 </w:t>
      </w:r>
      <w:r>
        <w:rPr>
          <w:rFonts w:ascii="標楷體" w:hAnsi="標楷體" w:cs="標楷體" w:eastAsia="標楷體"/>
        </w:rPr>
        <w:t>年級教學團隊</w:t>
      </w:r>
    </w:p>
    <w:p>
      <w:pPr>
        <w:pStyle w:val="1"/>
        <w:ind w:right="24" w:hanging="0"/>
        <w:jc w:val="both"/>
        <w:rPr>
          <w:rFonts w:ascii="標楷體" w:hAnsi="標楷體" w:eastAsia="標楷體" w:cs="標楷體"/>
          <w:sz w:val="24"/>
          <w:u w:val="single"/>
        </w:rPr>
      </w:pPr>
      <w:r>
        <w:rPr>
          <w:rFonts w:eastAsia="標楷體" w:cs="標楷體" w:ascii="標楷體" w:hAnsi="標楷體"/>
          <w:sz w:val="24"/>
          <w:u w:val="single"/>
        </w:rPr>
      </w:r>
    </w:p>
    <w:p>
      <w:pPr>
        <w:pStyle w:val="1"/>
        <w:ind w:right="24" w:hanging="0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一、本領域每週學習節數</w:t>
      </w:r>
      <w:r>
        <w:rPr>
          <w:rFonts w:eastAsia="標楷體" w:cs="標楷體" w:ascii="標楷體" w:hAnsi="標楷體"/>
          <w:sz w:val="24"/>
        </w:rPr>
        <w:t>1</w:t>
      </w:r>
      <w:r>
        <w:rPr>
          <w:rFonts w:ascii="標楷體" w:hAnsi="標楷體" w:cs="標楷體" w:eastAsia="標楷體"/>
          <w:sz w:val="24"/>
        </w:rPr>
        <w:t>節。</w:t>
      </w:r>
    </w:p>
    <w:p>
      <w:pPr>
        <w:pStyle w:val="1"/>
        <w:ind w:right="24" w:hanging="0"/>
        <w:jc w:val="both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1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二、學習總目標：</w:t>
      </w:r>
    </w:p>
    <w:p>
      <w:pPr>
        <w:pStyle w:val="1"/>
        <w:numPr>
          <w:ilvl w:val="0"/>
          <w:numId w:val="1"/>
        </w:numPr>
        <w:tabs>
          <w:tab w:val="clear" w:pos="240"/>
          <w:tab w:val="left" w:pos="1080" w:leader="none"/>
        </w:tabs>
        <w:spacing w:lineRule="atLeast" w:line="400"/>
        <w:jc w:val="left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能延伸學習其他生肖及生肖代表動物的說法。</w:t>
      </w:r>
    </w:p>
    <w:p>
      <w:pPr>
        <w:pStyle w:val="1"/>
        <w:numPr>
          <w:ilvl w:val="0"/>
          <w:numId w:val="1"/>
        </w:numPr>
        <w:tabs>
          <w:tab w:val="clear" w:pos="240"/>
          <w:tab w:val="left" w:pos="1080" w:leader="none"/>
        </w:tabs>
        <w:spacing w:lineRule="atLeast" w:line="400"/>
        <w:jc w:val="left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學習十二生肖民俗故事的由來。</w:t>
      </w:r>
    </w:p>
    <w:p>
      <w:pPr>
        <w:pStyle w:val="1"/>
        <w:numPr>
          <w:ilvl w:val="0"/>
          <w:numId w:val="1"/>
        </w:numPr>
        <w:tabs>
          <w:tab w:val="clear" w:pos="240"/>
          <w:tab w:val="left" w:pos="1080" w:leader="none"/>
        </w:tabs>
        <w:spacing w:lineRule="atLeast" w:line="400"/>
        <w:jc w:val="left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能藉由認識有趣的民俗，建立正確的人生觀。</w:t>
      </w:r>
    </w:p>
    <w:p>
      <w:pPr>
        <w:pStyle w:val="1"/>
        <w:numPr>
          <w:ilvl w:val="0"/>
          <w:numId w:val="1"/>
        </w:numPr>
        <w:tabs>
          <w:tab w:val="clear" w:pos="240"/>
          <w:tab w:val="left" w:pos="1080" w:leader="none"/>
        </w:tabs>
        <w:spacing w:lineRule="atLeast" w:line="400"/>
        <w:jc w:val="left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能延伸學習各種民俗童玩的說法。</w:t>
      </w:r>
    </w:p>
    <w:p>
      <w:pPr>
        <w:pStyle w:val="1"/>
        <w:numPr>
          <w:ilvl w:val="0"/>
          <w:numId w:val="1"/>
        </w:numPr>
        <w:tabs>
          <w:tab w:val="clear" w:pos="240"/>
          <w:tab w:val="left" w:pos="1080" w:leader="none"/>
        </w:tabs>
        <w:spacing w:lineRule="atLeast" w:line="400"/>
        <w:jc w:val="left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透過故事情境認識北埔的古蹟和人文風情。</w:t>
      </w:r>
    </w:p>
    <w:p>
      <w:pPr>
        <w:pStyle w:val="1"/>
        <w:numPr>
          <w:ilvl w:val="0"/>
          <w:numId w:val="1"/>
        </w:numPr>
        <w:tabs>
          <w:tab w:val="clear" w:pos="240"/>
          <w:tab w:val="left" w:pos="1080" w:leader="none"/>
        </w:tabs>
        <w:spacing w:lineRule="atLeast" w:line="400"/>
        <w:jc w:val="left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了解客家擂茶的由來及特徵。</w:t>
      </w:r>
    </w:p>
    <w:p>
      <w:pPr>
        <w:pStyle w:val="1"/>
        <w:numPr>
          <w:ilvl w:val="0"/>
          <w:numId w:val="1"/>
        </w:numPr>
        <w:tabs>
          <w:tab w:val="clear" w:pos="240"/>
          <w:tab w:val="left" w:pos="1080" w:leader="none"/>
        </w:tabs>
        <w:spacing w:lineRule="atLeast" w:line="400"/>
        <w:jc w:val="left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藉由課文情境，培養學生活動、互動、友愛、健身的觀念和情懷。</w:t>
      </w:r>
    </w:p>
    <w:p>
      <w:pPr>
        <w:pStyle w:val="1"/>
        <w:numPr>
          <w:ilvl w:val="0"/>
          <w:numId w:val="1"/>
        </w:numPr>
        <w:tabs>
          <w:tab w:val="clear" w:pos="240"/>
          <w:tab w:val="left" w:pos="1080" w:leader="none"/>
        </w:tabs>
        <w:spacing w:lineRule="atLeast" w:line="400"/>
        <w:jc w:val="left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能延伸學習各種運動比賽項目的說法。</w:t>
      </w:r>
    </w:p>
    <w:p>
      <w:pPr>
        <w:pStyle w:val="1"/>
        <w:numPr>
          <w:ilvl w:val="0"/>
          <w:numId w:val="1"/>
        </w:numPr>
        <w:tabs>
          <w:tab w:val="clear" w:pos="240"/>
          <w:tab w:val="left" w:pos="1080" w:leader="none"/>
        </w:tabs>
        <w:spacing w:lineRule="atLeast" w:line="400"/>
        <w:jc w:val="left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透過運動比賽的樂趣，培養學生對體育的興趣。</w:t>
      </w:r>
    </w:p>
    <w:p>
      <w:pPr>
        <w:pStyle w:val="1"/>
        <w:numPr>
          <w:ilvl w:val="0"/>
          <w:numId w:val="1"/>
        </w:numPr>
        <w:tabs>
          <w:tab w:val="clear" w:pos="240"/>
          <w:tab w:val="left" w:pos="1080" w:leader="none"/>
        </w:tabs>
        <w:spacing w:lineRule="atLeast" w:line="400"/>
        <w:jc w:val="left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能延伸學習各種身體感覺的說法。</w:t>
      </w:r>
    </w:p>
    <w:p>
      <w:pPr>
        <w:pStyle w:val="1"/>
        <w:tabs>
          <w:tab w:val="clear" w:pos="240"/>
          <w:tab w:val="left" w:pos="1080" w:leader="none"/>
        </w:tabs>
        <w:spacing w:lineRule="atLeast" w:line="400"/>
        <w:ind w:left="482" w:hanging="0"/>
        <w:jc w:val="left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kern w:val="0"/>
          <w:sz w:val="24"/>
        </w:rPr>
        <w:t>（十一）</w:t>
      </w:r>
      <w:r>
        <w:rPr>
          <w:rFonts w:ascii="標楷體" w:hAnsi="標楷體" w:cs="標楷體" w:eastAsia="標楷體"/>
          <w:sz w:val="24"/>
        </w:rPr>
        <w:t>能透過正當休閒活動，獲得良好身心狀態。</w:t>
      </w:r>
    </w:p>
    <w:p>
      <w:pPr>
        <w:pStyle w:val="1"/>
        <w:tabs>
          <w:tab w:val="clear" w:pos="240"/>
          <w:tab w:val="left" w:pos="1080" w:leader="none"/>
        </w:tabs>
        <w:spacing w:lineRule="atLeast" w:line="400"/>
        <w:ind w:left="482" w:hanging="0"/>
        <w:jc w:val="left"/>
        <w:rPr>
          <w:rFonts w:ascii="標楷體" w:hAnsi="標楷體" w:eastAsia="標楷體" w:cs="標楷體"/>
          <w:kern w:val="0"/>
          <w:sz w:val="24"/>
        </w:rPr>
      </w:pPr>
      <w:r>
        <w:rPr>
          <w:rFonts w:ascii="標楷體" w:hAnsi="標楷體" w:cs="標楷體" w:eastAsia="標楷體"/>
          <w:kern w:val="0"/>
          <w:sz w:val="24"/>
        </w:rPr>
        <w:t>（十二）透過故事情境認識六堆運動會的理由。</w:t>
      </w:r>
    </w:p>
    <w:p>
      <w:pPr>
        <w:pStyle w:val="1"/>
        <w:tabs>
          <w:tab w:val="clear" w:pos="240"/>
          <w:tab w:val="left" w:pos="1080" w:leader="none"/>
        </w:tabs>
        <w:spacing w:lineRule="atLeast" w:line="400"/>
        <w:ind w:left="482" w:hanging="0"/>
        <w:jc w:val="left"/>
        <w:rPr>
          <w:rFonts w:ascii="標楷體" w:hAnsi="標楷體" w:eastAsia="標楷體" w:cs="標楷體"/>
          <w:kern w:val="0"/>
          <w:sz w:val="24"/>
        </w:rPr>
      </w:pPr>
      <w:r>
        <w:rPr>
          <w:rFonts w:ascii="標楷體" w:hAnsi="標楷體" w:cs="標楷體" w:eastAsia="標楷體"/>
          <w:kern w:val="0"/>
          <w:sz w:val="24"/>
        </w:rPr>
        <w:t>（十三）了解客家先民文化，傳承六堆的忠義精神。</w:t>
      </w:r>
    </w:p>
    <w:p>
      <w:pPr>
        <w:pStyle w:val="1"/>
        <w:tabs>
          <w:tab w:val="clear" w:pos="240"/>
          <w:tab w:val="left" w:pos="1080" w:leader="none"/>
        </w:tabs>
        <w:spacing w:lineRule="atLeast" w:line="400"/>
        <w:ind w:left="482" w:hanging="0"/>
        <w:jc w:val="left"/>
        <w:rPr>
          <w:rFonts w:ascii="標楷體" w:hAnsi="標楷體" w:eastAsia="標楷體" w:cs="標楷體"/>
          <w:kern w:val="0"/>
          <w:sz w:val="24"/>
        </w:rPr>
      </w:pPr>
      <w:r>
        <w:rPr>
          <w:rFonts w:ascii="標楷體" w:hAnsi="標楷體" w:cs="標楷體" w:eastAsia="標楷體"/>
          <w:kern w:val="0"/>
          <w:sz w:val="24"/>
        </w:rPr>
        <w:t>（十四）藉課文內容，讓學生認識端午節有趣的各項活動。</w:t>
      </w:r>
    </w:p>
    <w:p>
      <w:pPr>
        <w:pStyle w:val="1"/>
        <w:tabs>
          <w:tab w:val="clear" w:pos="240"/>
          <w:tab w:val="left" w:pos="1080" w:leader="none"/>
        </w:tabs>
        <w:spacing w:lineRule="atLeast" w:line="400"/>
        <w:ind w:left="482" w:hanging="0"/>
        <w:jc w:val="left"/>
        <w:rPr>
          <w:rFonts w:ascii="標楷體" w:hAnsi="標楷體" w:eastAsia="標楷體" w:cs="標楷體"/>
          <w:kern w:val="0"/>
          <w:sz w:val="24"/>
        </w:rPr>
      </w:pPr>
      <w:r>
        <w:rPr>
          <w:rFonts w:ascii="標楷體" w:hAnsi="標楷體" w:cs="標楷體" w:eastAsia="標楷體"/>
          <w:kern w:val="0"/>
          <w:sz w:val="24"/>
        </w:rPr>
        <w:t>（十五）能延伸學習更多的傳統節日的說法。</w:t>
      </w:r>
    </w:p>
    <w:p>
      <w:pPr>
        <w:pStyle w:val="1"/>
        <w:tabs>
          <w:tab w:val="clear" w:pos="240"/>
          <w:tab w:val="left" w:pos="1080" w:leader="none"/>
        </w:tabs>
        <w:spacing w:lineRule="atLeast" w:line="400"/>
        <w:ind w:left="482" w:hanging="0"/>
        <w:jc w:val="left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（十六）能夠透過認識各種傳統節日，進一步了解各項節慶活動代表的意義。</w:t>
      </w:r>
    </w:p>
    <w:p>
      <w:pPr>
        <w:pStyle w:val="1"/>
        <w:tabs>
          <w:tab w:val="clear" w:pos="240"/>
          <w:tab w:val="left" w:pos="1080" w:leader="none"/>
        </w:tabs>
        <w:spacing w:lineRule="atLeast" w:line="400"/>
        <w:ind w:left="482" w:hanging="0"/>
        <w:jc w:val="left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（十七）透過故事情境認識客家粄粽的特色。</w:t>
      </w:r>
    </w:p>
    <w:p>
      <w:pPr>
        <w:pStyle w:val="1"/>
        <w:tabs>
          <w:tab w:val="clear" w:pos="240"/>
          <w:tab w:val="left" w:pos="1080" w:leader="none"/>
        </w:tabs>
        <w:spacing w:lineRule="atLeast" w:line="400"/>
        <w:ind w:left="482" w:hanging="0"/>
        <w:jc w:val="left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（十八）能說出客家傳統美食的名稱。</w:t>
      </w:r>
    </w:p>
    <w:p>
      <w:pPr>
        <w:pStyle w:val="1"/>
        <w:tabs>
          <w:tab w:val="clear" w:pos="240"/>
          <w:tab w:val="left" w:pos="1080" w:leader="none"/>
        </w:tabs>
        <w:spacing w:lineRule="atLeast" w:line="400"/>
        <w:ind w:left="482" w:hanging="0"/>
        <w:jc w:val="left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（十九）培養學生欣賞客家傳統念謠的能力，引發學習興趣。</w:t>
      </w:r>
    </w:p>
    <w:p>
      <w:pPr>
        <w:pStyle w:val="1"/>
        <w:spacing w:lineRule="atLeast" w:line="400"/>
        <w:jc w:val="both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  <w:r>
        <w:br w:type="page"/>
      </w:r>
    </w:p>
    <w:p>
      <w:pPr>
        <w:pStyle w:val="1"/>
        <w:ind w:left="57" w:right="57" w:hanging="0"/>
        <w:jc w:val="left"/>
        <w:rPr>
          <w:rFonts w:ascii="標楷體" w:hAnsi="標楷體" w:eastAsia="標楷體" w:cs="標楷體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1120</wp:posOffset>
                </wp:positionH>
                <wp:positionV relativeFrom="paragraph">
                  <wp:posOffset>347345</wp:posOffset>
                </wp:positionV>
                <wp:extent cx="6516370" cy="5415280"/>
                <wp:effectExtent l="10160" t="19050" r="19050" b="19050"/>
                <wp:wrapNone/>
                <wp:docPr id="1" name="Group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5415120"/>
                          <a:chOff x="0" y="0"/>
                          <a:chExt cx="6516360" cy="5415120"/>
                        </a:xfrm>
                      </wpg:grpSpPr>
                      <wps:wsp>
                        <wps:cNvSpPr/>
                        <wps:spPr>
                          <a:xfrm>
                            <a:off x="0" y="389160"/>
                            <a:ext cx="0" cy="448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65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19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0" y="3348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生趣个民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4160" y="37656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0" y="22388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運動同（摎）感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" y="45122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w w:val="50"/>
                                  <w:kern w:val="2"/>
                                  <w:sz w:val="3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亻恩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个節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560" y="0"/>
                            <a:ext cx="2926800" cy="9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一課 老弟無愛肖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二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w w:val="6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踢毽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單元活動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560" y="2213640"/>
                            <a:ext cx="2926800" cy="9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三課 運動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四課 蹶  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單元活動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560" y="4461480"/>
                            <a:ext cx="2926800" cy="9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五課 五月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單元活動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4160" y="25819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48553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553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0" style="position:absolute;margin-left:205.6pt;margin-top:27.35pt;width:513.1pt;height:426.4pt" coordorigin="4112,547" coordsize="10262,8528">
                <v:line id="shape_0" from="4112,1160" to="4112,8219" ID="Line 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1140" to="4882,1140" ID="Line 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4613" to="4882,4613" ID="Line 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83;top:60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生趣个民俗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81,1140" to="9765,1140" ID="Line 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83;top:4073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運動同（摎）感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83;top:7653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w w:val="50"/>
                            <w:kern w:val="2"/>
                            <w:sz w:val="3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亻恩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个節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65;top:547;width:4608;height:1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一課 老弟無愛肖鼠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二課</w:t>
                        </w:r>
                        <w:r>
                          <w:rPr>
                            <w:kern w:val="2"/>
                            <w:sz w:val="24"/>
                            <w:szCs w:val="20"/>
                            <w:w w:val="6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踢毽仔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單元活動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65;top:4033;width:4608;height:1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三課 運動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四課 蹶  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單元活動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65;top:7573;width:4608;height:1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五課 五月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單元活動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81,4613" to="9765,4613" ID="Line 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81,8193" to="9765,8193" ID="Line 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8193" to="4882,8193" ID="Line 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標楷體" w:hAnsi="標楷體" w:cs="標楷體" w:eastAsia="標楷體"/>
          <w:sz w:val="24"/>
        </w:rPr>
        <w:t>三、本學期課程架構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2858770</wp:posOffset>
                </wp:positionV>
                <wp:extent cx="2297430" cy="584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</w:rPr>
                              <w:t>客語第六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225.1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</w:rPr>
                        <w:t>客語第六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ind w:left="57" w:right="57" w:hanging="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tabs>
          <w:tab w:val="clear" w:pos="240"/>
          <w:tab w:val="left" w:pos="1080" w:leader="none"/>
        </w:tabs>
        <w:spacing w:lineRule="exact" w:line="400"/>
        <w:ind w:left="480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color w:val="000000"/>
          <w:sz w:val="24"/>
        </w:rPr>
        <w:t>四、本學期課程內涵：</w:t>
      </w:r>
    </w:p>
    <w:tbl>
      <w:tblPr>
        <w:tblW w:w="153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8"/>
        <w:gridCol w:w="3218"/>
        <w:gridCol w:w="3240"/>
        <w:gridCol w:w="3445"/>
        <w:gridCol w:w="623"/>
        <w:gridCol w:w="1510"/>
        <w:gridCol w:w="1257"/>
        <w:gridCol w:w="708"/>
      </w:tblGrid>
      <w:tr>
        <w:trPr>
          <w:tblHeader w:val="true"/>
        </w:trPr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3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能力指標</w:t>
            </w:r>
            <w:r>
              <w:rPr>
                <w:rFonts w:ascii="標楷體" w:hAnsi="標楷體" w:cs="標楷體" w:eastAsia="標楷體"/>
              </w:rPr>
              <w:t>（含重大議題）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目標</w:t>
            </w:r>
          </w:p>
        </w:tc>
        <w:tc>
          <w:tcPr>
            <w:tcW w:w="34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spacing w:val="-10"/>
              </w:rPr>
              <w:t>活動內容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教材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1491" w:hRule="atLeast"/>
          <w:cantSplit w:val="true"/>
        </w:trPr>
        <w:tc>
          <w:tcPr>
            <w:tcW w:w="1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/15</w:t>
            </w:r>
            <w:r>
              <w:rPr>
                <w:rFonts w:ascii="標楷體" w:hAnsi="標楷體" w:cs="標楷體" w:eastAsia="標楷體"/>
                <w:sz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</w:rPr>
              <w:t>2/19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的應對語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與日常生活有關的宣布與說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客家語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良好的聆聽態度，並適當應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主動學習客家語的態度與習慣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客家語簡單的回應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尊重與關懷的態度與人交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視聽與資訊工具學說客家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注意說話的快慢和音量的高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知道客家語字音的組成三要素：聲母、韻母、聲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唸所學之客家語調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唸不同客家語腔調之調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唸標音符號標示之語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標音符號拼讀簡單的客家語語音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如聲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+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單韻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個人具有不同的特質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了解並熟悉本課課文與語詞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並說出十二生肖的客家話說法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藉課文情境，引導學生學習十二生肖的語詞，並了解「天生我才必有用」的道理。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六冊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第一單元　生趣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个民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課　老弟無愛肖鼠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活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翻開課文頁的情境圖，請學生觀察情境後，說說看圖中景物有什麼？由此導入本課主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介紹本課主題為「十二生肖」，可請班上學生搶答十二生肖有哪些動物？或請班上學生試著說說看自己與家人的生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依據本課課文內容，配合教學媒體，帶領學生朗讀課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解說課文新詞、句意及內容，再配合教學媒體帶領全班朗讀、輪讀、齊讀、吟唱課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依照課文設計動作，幫助學生熟念課文和詞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指導學生將附件的華語對譯貼紙貼到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頁，做同步翻譯練習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和學生討論自己心目中每一種生肖的個性和特色，也可準備一本農民曆和學生分享各個生肖今年的運勢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科書第一課「老鼠無愛肖鼠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媒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電子教科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與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問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1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/22</w:t>
            </w:r>
            <w:r>
              <w:rPr>
                <w:rFonts w:ascii="標楷體" w:hAnsi="標楷體" w:cs="標楷體" w:eastAsia="標楷體"/>
                <w:sz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</w:rPr>
              <w:t>2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的應對語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與日常生活有關的宣布與說明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客家語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良好的聆聽態度，並適當應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主動學習客家語的態度與習慣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客家語簡單的回應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尊重與關懷的態度與人交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視聽與資訊工具學說客家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注意說話的快慢和音量的高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知道客家語字音的組成三要素：聲母、韻母、聲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唸所學之客家語調型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唸不同客家語腔調之調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唸標音符號標示之語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標音符號拼讀簡單的客家語語音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如聲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+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單韻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個人具有不同的特質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將本課習得的十二生肖說法運用在日常生活中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藉「亻厓會講客家話」讓學生學習十二生肖的客家語說法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藉「共下來打嘴鼓」的句型練習，讓學生學會用客家語說出含有十二生肖的句子。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單元　生趣个民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課　老弟無愛肖鼠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活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教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可讓學生試著發表自己喜歡和不喜歡的生肖，並說明原因，進行課堂分享與討論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自製本課語詞圖卡，做同步認讀練習。教師不按順序舉出不同生肖的圖卡，請學生念出教師所舉圖卡的語詞，教師再領念一次。反覆練習，以利學生熟悉本課語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共下來打嘴鼓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依據共下來打嘴鼓的情境，請學生試著說出看到的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播放教學媒體，並解釋對話內容，指導學生進行對話練習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可將學生每三人一組，每人任選一個角色相互對話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待全班熟悉句型後，教師可鼓勵學生仿照句型練習造句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科書第一課「老鼠無愛肖鼠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媒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電子教科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背誦課文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話練習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1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/29</w:t>
            </w:r>
            <w:r>
              <w:rPr>
                <w:rFonts w:ascii="標楷體" w:hAnsi="標楷體" w:cs="標楷體" w:eastAsia="標楷體"/>
                <w:sz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</w:rPr>
              <w:t>3/0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的應對語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與日常生活有關的宣布與說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客家語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良好的聆聽態度，並適當應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主動學習客家語的態度與習慣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客家語簡單的回應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尊重與關懷的態度與人交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視聽與資訊工具學說客家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注意說話的快慢和音量的高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知道客家語字音的組成三要素：聲母、韻母、聲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唸所學之客家語調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唸不同客家語腔調之調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唸標音符號標示之語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標音符號拼讀簡單的客家語語音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如聲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+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單韻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個人具有不同的特質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依據學習單內容，播放教學媒體，請學生完成本課學習單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理解聲母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f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v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」的發音與例詞，並藉此了解客家語聲調符號及高低升降的變化。 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單元　生趣个民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課　老弟無愛肖鼠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活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單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搭配教學媒體，引導學生複誦本課十二生肖語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依據學習單內容，為學生說明此評量內容及操作方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播放教學媒體或電子教科書，請學生仔細聆聽後，沿著聽到的生肖順序，正確走出迷宮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音標教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全班觀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亻厓認得識音標頁面，指導學生練習本課音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揭示音標卡，帶領學生認識並複誦本課聲母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f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v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待學生熟念音標後，教師再領念本課例詞，讓學生感受例詞與音標間的關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4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可播放教學媒體，引導學生練習聲母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f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v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的例詞，並請學生試著說說看，客家話裡還有哪些也是發聲母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f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v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的字。如：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：冰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enˊ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en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：被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iˊ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i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：米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i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iˊ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f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：褲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fu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fuˇ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v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：禾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voˇ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vo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科書第一課「老鼠無愛肖鼠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媒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電子教科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發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與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問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1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四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/07</w:t>
            </w:r>
            <w:r>
              <w:rPr>
                <w:rFonts w:ascii="標楷體" w:hAnsi="標楷體" w:cs="標楷體" w:eastAsia="標楷體"/>
                <w:sz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</w:rPr>
              <w:t>3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的應對語句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與日常生活有關的宣布與說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客家語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良好的聆聽態度，並適當應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主動學習客家語的態度與習慣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客家語簡單的回應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尊重與關懷的態度與人交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視聽與資訊工具學說客家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注意說話的快慢和音量的高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知道客家語字音的組成三要素：聲母、韻母、聲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唸所學之客家語調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唸不同客家語腔調之調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唸標音符號標示之語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標音符號拼讀簡單的客家語語音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如聲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+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單韻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個人具有不同的特質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客家語背誦本課課文與語詞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並說出民俗童玩的客家話說法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藉課文情境，讓學生認識民俗活動的趣味和技巧。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單元　生趣个民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課　踢毽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活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教師準備一個毽子，邀請學生上臺以身體的不同部位接住毽子，再依據課文的情境圖，請學生比較對照，發表毽子還有哪些玩法？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介紹本課主題為「民俗童玩」，請學生發表知道的、玩過的民俗童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依據本課課文內容，配合教學媒體，帶領學生朗讀課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解說課文新詞、句意及內容，再配合教學媒體帶領全班朗讀、輪讀、齊讀、吟唱課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解說「踢毽仔」也有人說成「踢錢仔」，因為以前尚未有工業生產的毽子，而且找不到適當的材料，只好用布包著硬幣代替，所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說成「踢錢仔」。後來有人用布包著鐵片做成毽子的頭，小朋友誤以為布裡面是包著硬幣，所以還是說成「踢錢仔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依照課文設計動作，幫助學生熟念課文和詞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指導學生將附件的華語對譯貼紙貼到課文頁，做同步翻譯練習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利用教師手冊中的延伸學習資料，為學生簡單介紹各種童玩的做法與玩法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科書第二課「踢毽仔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媒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電子教科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話練習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1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五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/14</w:t>
            </w:r>
            <w:r>
              <w:rPr>
                <w:rFonts w:ascii="標楷體" w:hAnsi="標楷體" w:cs="標楷體" w:eastAsia="標楷體"/>
                <w:sz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</w:rPr>
              <w:t>3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的應對語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與日常生活有關的宣布與說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客家語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良好的聆聽態度，並適當應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主動學習客家語的態度與習慣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客家語簡單的回應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尊重與關懷的態度與人交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視聽與資訊工具學說客家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注意說話的快慢和音量的高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知道客家語字音的組成三要素：聲母、韻母、聲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唸所學之客家語調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唸不同客家語腔調之調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唸標音符號標示之語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標音符號拼讀簡單的客家語語音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如聲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+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單韻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個人具有不同的特質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客家語正確講出民俗童玩，並運用在日常生活中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藉「亻厓會講客家話」讓學生學習民俗童玩的客家語說法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藉「共下來打嘴鼓」的句型練習，讓學生學會用客家語說出含有民俗童玩的句子。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單元　生趣个民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課　踢毽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活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教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依據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亻厓會講客家話內容，配合教學媒體，教導學生熟念各種童玩的客家話說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可準備幾種民俗童玩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如陀螺、竹蜻蜓、彈珠、跳繩等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讓全班做同步認讀練習。教師不按順序舉出不同童玩，請學生念出教師所舉童玩的語詞，並複念一次，教師再公布正確答案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亦可藉由閃示自製的本課語詞圖卡方式，請學生念出圖卡語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4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教導學生民俗童玩的客家話說法的同時，可留意學生的發音，藉此機會矯正其正確讀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共下來打嘴鼓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依據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共下來打嘴鼓的情境，請學生試著說出看到的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利用塑膠充氣槌，每次邀請兩位自願的學生上臺，進行語詞敲敲樂的遊戲，複習本課民俗童玩的語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可將學生每三人一組，每人任選一個角色相互對話。待全班熟悉句型後，教師可鼓勵學生仿照句型練習造句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科書第二課「踢毽仔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媒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電子教科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組操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測驗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1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六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/21</w:t>
            </w:r>
            <w:r>
              <w:rPr>
                <w:rFonts w:ascii="標楷體" w:hAnsi="標楷體" w:cs="標楷體" w:eastAsia="標楷體"/>
                <w:sz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</w:rPr>
              <w:t>3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的應對語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與日常生活有關的宣布與說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客家語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良好的聆聽態度，並適當應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主動學習客家語的態度與習慣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客家語簡單的回應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尊重與關懷的態度與人交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視聽與資訊工具學說客家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注意說話的快慢和音量的高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知道客家語字音的組成三要素：聲母、韻母、聲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唸所學之客家語調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唸不同客家語腔調之調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唸標音符號標示之語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標音符號拼讀簡單的客家語語音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如聲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+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單韻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個人具有不同的特質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依據學習單內容，播放教學媒體，請學生完成本課學習單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理解聲母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d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t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n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l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」的發音與例詞，並藉此了解客家語聲調符號及高低升降的變化。 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單元　生趣个民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課　踢毽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單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搭配教學媒體，帶領全班學生複誦本課民俗童玩語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依據學習單內容，為學生說明此評量內容及操作方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播放教學媒體或電子教科書，請學生仔細聆聽後，將小梅購買的童玩代號寫下來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音標教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全班觀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亻厓認得識音標頁面，指導學生練習本課音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揭示音標卡，帶領學生認識並複誦本課聲母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d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t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n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l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待學生熟念音標後，教師再領念本課例詞，讓學生感受例詞與音標間的關係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4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可播放教學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媒體，引導學生練習聲母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d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t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n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l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的例詞，並請學生試著說說看，客家話裡還有哪些也是發聲母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d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t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n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l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的字。如：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d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：刀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doˊ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do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t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：桃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toˇ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to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n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：泥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naiˇ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nai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l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：梨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liˇ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li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科書第二課「踢毽仔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媒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電子教科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組操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測驗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1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/28</w:t>
            </w:r>
            <w:r>
              <w:rPr>
                <w:rFonts w:ascii="標楷體" w:hAnsi="標楷體" w:cs="標楷體" w:eastAsia="標楷體"/>
                <w:sz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</w:rPr>
              <w:t>4/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的應對語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與日常生活有關的宣布與說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客家語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故事的主要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良好的聆聽態度，並適當應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透過聆聽活動，欣賞並學習他人的客家語文素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透過聆聽活動，主動積極延伸學習客家語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透過聆聽的活動學習客家族群的文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主動學習客家語的態度與習慣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客家語說出日常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中較複雜的語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客家語簡單的回應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尊重與關懷的態度與人交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視聽與資訊工具學說客家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注意說話的快慢和音量的高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800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察覺生活周遭人文歷史與生態環境的變遷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察覺食物在烹調、貯存及加工等情況下的變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認識我們社會的生活習俗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透過故事情境認識北埔的古蹟和人文風情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客家擂茶的由來及特徵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欣賞並喜歡客家擂茶文化。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單元　生趣个民俗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活動一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北埔擂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活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可詢問學生：「麼人有去過北埔？」「你在北埔有看到哪兜東西？」「有人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啉過擂茶無？」請學生依據實際生活經驗，自由發表意見，並帶入單元主題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依據課文情境圖，引導學生看圖回答問題。詢問學生「阿華歸家人去哪兜地方？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華一家人去了哪些地方？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「阿華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厥姊在該煞猛做麼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个？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華和他姐姐在努力做什麼？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等問題，引導學生看圖回答問題，並鼓勵學生勇於發表自己的看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播放教學媒體，請學生專心聆聽故事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可依據課本下方的「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客家話教室」，先教導學生認識本課的難詞，讓學生在聆聽過程中，更能理解故事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播放教學媒體，並適度運用媒體播放的暫停鍵，讓學生逐句複誦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再適時的將華語對譯解釋給學生聽，加深學生對單元故事的理解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科書單元活動一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媒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電子教科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檢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測驗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1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/04</w:t>
            </w:r>
            <w:r>
              <w:rPr>
                <w:rFonts w:ascii="標楷體" w:hAnsi="標楷體" w:cs="標楷體" w:eastAsia="標楷體"/>
                <w:sz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</w:rPr>
              <w:t>4/0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的應對語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與日常生活有關的宣布與說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客家語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良好的聆聽態度，並適當應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主動學習客家語的態度與習慣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客家語簡單的回應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尊重與關懷的態度與人交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視聽與資訊工具學說客家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注意說話的快慢和音量的高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知道客家語字音的組成三要素：聲母、韻母、聲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唸所學之客家語調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唸不同客家語腔調之調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唸標音符號標示之語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標音符號拼讀簡單的客家語語音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如聲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+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單韻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個人具有不同的特質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本課課文並理解含義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並說出運動項目的客家話說法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藉課文情境，讓學生了解自己的專長，並養成運動的好習慣。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單元　運動同（摎）感覺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課　運動會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活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依據課文情境圖，讓學生觀察情境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準備幾張寫著各種運動會比賽項目的紙條，進行「比手畫腳」遊戲，由此導入本課主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問學生：「運動會有哪些比賽項目？曾經參與過什麼競賽？」引導學生說一說參加運動會的經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依據本課課文內容，配合教學媒體，先帶領學生朗讀一遍課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解說課文新詞、句意及內容，再配合教學媒體帶領全班朗讀、輪讀、齊讀課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播放教學媒體，指導學生吟唱課文，加深學生印象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指導學生將課本附件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中的華語對譯貼紙貼到課文頁，做同步翻譯練習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依照課文內容設計動作，幫助學生熟念課文和詞語。教師播放教學媒體，指導學生練習歌曲與律動動作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利用教師手冊中的延伸學習資料，為學生簡單介紹各種運動比賽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科書第三課「運動會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媒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電子教科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與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問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1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/11</w:t>
            </w:r>
            <w:r>
              <w:rPr>
                <w:rFonts w:ascii="標楷體" w:hAnsi="標楷體" w:cs="標楷體" w:eastAsia="標楷體"/>
                <w:sz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</w:rPr>
              <w:t>4/15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的應對語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與日常生活有關的宣布與說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客家語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良好的聆聽態度，並適當應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主動學習客家語的態度與習慣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客家語簡單的回應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尊重與關懷的態度與人交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視聽與資訊工具學說客家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注意說話的快慢和音量的高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知道客家語字音的組成三要素：聲母、韻母、聲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唸所學之客家語調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唸不同客家語腔調之調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唸標音符號標示之語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標音符號拼讀簡單的客家語語音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如聲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+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單韻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個人具有不同的特質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將本課習得的運動項目名稱運用在生活中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藉「亻厓會講客家話」讓學生學習運動項目的客家語說法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藉「共下來打嘴鼓」的句型練習，讓學生學會用客家語說出含有運動項目的句子。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單元　運動同（摎）感覺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課　運動會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活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教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依照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亻厓會講客家話內容，配合教學媒體，教導學生熟念各種運動項目的客家話說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可讓學生說說看還有哪些運動項目？喜歡、不喜歡或者擅長哪種運動？進行課堂分享與討論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可利用自製本課語詞圖卡，做同步認讀練習。教師隨機揭示不同運動項目的圖卡，請學生念出教師所舉圖卡的語詞，並藉此機會矯正學生發音。教師帶領全班反覆念誦，以利學生熟悉本課語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共下來打嘴鼓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依據共下來打嘴鼓的情境，請學生試著說出看到的內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播放教學媒體，並解釋對話內容，指導學生進行對話練習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可將學生每四人一組，每人任選一個角色相互對話。待全班熟悉句型後，教師可鼓勵學生仿照句型練習造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期中評量週】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科書第三課「運動會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媒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電子教科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話練習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1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/18</w:t>
            </w:r>
            <w:r>
              <w:rPr>
                <w:rFonts w:ascii="標楷體" w:hAnsi="標楷體" w:cs="標楷體" w:eastAsia="標楷體"/>
                <w:sz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</w:rPr>
              <w:t>4/2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的應對語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與日常生活有關的宣布與說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客家語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良好的聆聽態度，並適當應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主動學習客家語的態度與習慣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客家語簡單的回應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尊重與關懷的態度與人交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視聽與資訊工具學說客家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注意說話的快慢和音量的高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知道客家語字音的組成三要素：聲母、韻母、聲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唸所學之客家語調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唸不同客家語腔調之調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唸標音符號標示之語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標音符號拼讀簡單的客家語語音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如聲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+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單韻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個人具有不同的特質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依據學習單內容，播放教學媒體，請學生完成本課學習單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理解聲母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g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k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ng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h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」的發音與例詞，並藉此了解客家語聲調符號及高低升降的變化。 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單元　運動同（摎）感覺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課　運動會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活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單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搭配教學媒體，引導學生複誦本課體育項目語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依據學習單內容，為學生說明此評量內容及操作方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播放教學媒體或電子教科書，請學生仔細聆聽後，將相對應的圖連起來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音標教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全班觀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亻厓認得識音標頁面，指導學生練習本課音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揭示音標卡，帶領學生認識並複誦本課聲母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g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k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ng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h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待學生熟念音標後，教師再領念本課例詞，讓學生感受例詞與音標間的關係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4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可播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放教學媒體，引導學生練習聲母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g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k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ng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h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的例詞，並請學生試著說說看，客家話裡還有哪些也是發聲母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g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k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ng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h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的字。如：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g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：鼓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gu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guˊ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k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：橋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kieuˇ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kiau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ng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：瓦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nga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ngaˊ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h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：海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hoi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hoiˊ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科書第三課「運動會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媒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電子教科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與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問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1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/25</w:t>
            </w:r>
            <w:r>
              <w:rPr>
                <w:rFonts w:ascii="標楷體" w:hAnsi="標楷體" w:cs="標楷體" w:eastAsia="標楷體"/>
                <w:sz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</w:rPr>
              <w:t>4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的應對語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與日常生活有關的宣布與說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客家語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良好的聆聽態度，並適當應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主動學習客家語的態度與習慣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客家語簡單的回應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尊重與關懷的態度與人交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視聽與資訊工具學說客家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注意說話的快慢和音量的高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知道客家語字音的組成三要素：聲母、韻母、聲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唸所學之客家語調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唸不同客家語腔調之調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唸標音符號標示之語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標音符號拼讀簡單的客家語語音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如聲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+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單韻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適當地向家人表達自己的需求與情感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了解並熟悉本課課文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並說出身體感覺的客家話說法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藉課文情境，引導學生從事正當休閒活動，並學習表達自己的感受。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單元　運動同（摎）感覺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四課　蹶山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活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依照課文情境圖，讓學生觀察情境圖，再請學生說一說圖中景物， 由此導入本課主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教師問學生：「有沒有爬山的經驗？爬過哪座山？爬過最高的是哪一座山？」引導學生向全班分享自身爬山的感覺與經驗。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介紹本課為「爬山」情境的有趣描述，藉由爬山的過程，體驗身體的各種感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依據本課課文內容，配合教學媒體，先帶領學生朗讀一遍課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解說課文新詞、句意及內容，再配合教學媒體帶領全班朗讀、輪讀、齊讀課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播放教學媒體，指導學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吟唱課文，加深學生印象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指導學生將課本附件中的華語對譯貼紙貼到課文頁，做同步翻譯練習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依照課文內容設計動作，幫助學生熟念課文和詞語。教師播放教學媒體，指導學生練習歌曲與律動動作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科書第四課「蹶山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媒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電子教科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話練習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1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/02</w:t>
            </w:r>
            <w:r>
              <w:rPr>
                <w:rFonts w:ascii="標楷體" w:hAnsi="標楷體" w:cs="標楷體" w:eastAsia="標楷體"/>
                <w:sz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</w:rPr>
              <w:t>5/0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的應對語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與日常生活有關的宣布與說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客家語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良好的聆聽態度，並適當應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主動學習客家語的態度與習慣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客家語簡單的回應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尊重與關懷的態度與人交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視聽與資訊工具學說客家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注意說話的快慢和音量的高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知道客家語字音的組成三要素：聲母、韻母、聲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唸所學之客家語調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唸不同客家語腔調之調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唸標音符號標示之語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標音符號拼讀簡單的客家語語音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如聲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+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單韻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適當地向家人表達自己的需求與情感。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將本課習得的身體感受說法運用在日常生活中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藉「亻厓會講客家話」讓學生學習身體感受的客家語說法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藉「共下來打嘴鼓」的句型練習，讓學生學會用客家語說出含有身體感受的句子。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單元　運動同（摎）感覺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四課　蹶山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活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教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依據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亻厓會講客家話內容，配合教學媒體，教導學生熟念各種身體感覺的客家話說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教師向學生說明本課是由爬山引申出身體的各種感覺，但不只是爬山，在我們的日常生活中，時時刻刻都會有身體感覺的改變。教師可請學生發表在其他何種狀況，也會產生與本課語詞相同的感覺。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可藉由閃示自製的本課語詞圖卡方式，請學生念出圖卡語詞，並藉此留意學生的發音是否正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共下來打嘴鼓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依據共下來打嘴鼓的情境，請學生試著說出看到的內容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播放教學媒體，並解釋對話內容，指導學生進行對話練習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可將學生每四人一組，每人任選一個角色相互對話。待全班熟悉句型後，教師可鼓勵學生仿照句型練習造句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科書第四課「蹶山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媒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電子教科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組操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測驗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1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/09</w:t>
            </w:r>
            <w:r>
              <w:rPr>
                <w:rFonts w:ascii="標楷體" w:hAnsi="標楷體" w:cs="標楷體" w:eastAsia="標楷體"/>
                <w:sz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</w:rPr>
              <w:t>5/13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的應對語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與日常生活有關的宣布與說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客家語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良好的聆聽態度，並適當應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主動學習客家語的態度與習慣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客家語簡單的回應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尊重與關懷的態度與人交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視聽與資訊工具學說客家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注意說話的快慢和音量的高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知道客家語字音的組成三要素：聲母、韻母、聲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唸所學之客家語調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唸不同客家語腔調之調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唸標音符號標示之語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標音符號拼讀簡單的客家語語音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如聲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+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單韻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適當地向家人表達自己的需求與情感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依據學習單內容，播放教學媒體，請學生完成本課學習單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理解聲母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j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q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x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zh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h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sh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rh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」的發音與例詞，並藉此了解客家語聲調符號及高低升降的變化。 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單元　運動同（摎）感覺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四課　蹶山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活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單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搭配教學媒體，帶領全班學生複誦本課身體感覺語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依據學習單內容，為學生說明此評量內容及操作方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播放教學媒體或電子教科書，請學生仔細聆聽後，將聽到的身體感覺勾起來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音標教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全班觀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亻厓認得識音標頁面，指導學生練習本課音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揭示音標卡，帶領學生認識並複誦本課聲母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j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q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x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zh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h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sh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rh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待學生熟念音標後，教師再領念本課例詞，讓學生感受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例詞與音標間的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4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可播放教學媒體，引導學生練習聲母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j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q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x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zh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h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sh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rh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的例詞，並請學生試著說說看，客家話裡還有哪些也是發聲母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j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q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x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zh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h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sh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rh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的字。如：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j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：酒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jiu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q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：錢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qienˇ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x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：箱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xiongˊ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zh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：嘴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zhoiˇ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h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：穿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hon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sh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：神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shin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rh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：鹽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rham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科書第四課「蹶山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媒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電子教科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組操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測驗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1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四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/16</w:t>
            </w:r>
            <w:r>
              <w:rPr>
                <w:rFonts w:ascii="標楷體" w:hAnsi="標楷體" w:cs="標楷體" w:eastAsia="標楷體"/>
                <w:sz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</w:rPr>
              <w:t>5/2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的應對語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與日常生活有關的宣布與說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客家語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故事的主要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良好的聆聽態度，並適當應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透過聆聽活動，欣賞並學習他人的客家語文素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透過聆聽活動，主動積極延伸學習客家語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透過聆聽的活動學習客家族群的文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主動學習客家語的態度與習慣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客家語說出日常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中較複雜的語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客家語簡單的回應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視聽與資訊工具學說客家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注意說話的快慢和音量的高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800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察覺生活周遭人文歷史與生態環境的變遷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尊重不同族群與文化背景對環境的態度及行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認識我們社會的生活習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2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參與家庭活動的重要性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透過故事情境認識六堆運動會的由來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客家先民文化，傳承六堆的忠義精神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養成學生運動強身的習慣。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單元　運動同（摎）感覺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活動二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六堆運動會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活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可詢問學生：「麼人有參加過六堆運動會？」「敢有人聽過六堆運動會？」請學生依據實際生活經驗，自由發表意見，並帶入單元主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可準備六堆運動會的相關影片，於課堂上播放給學生觀看，以利學生快速了解六堆運動會的活動形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利用課本情境圖，詢問學生「阿華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阿爸去哪位？」「阿華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厥爸參加麼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个比賽？」等問題，引導學生看圖回答問題，並鼓勵學生勇於發表自己的看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播放教學媒體，請學生專心聆聽故事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可依據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本下方的「客家話教室」，先教導學生認識本課的難詞，讓學生在聆聽過程中，更能理解故事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播放教學媒體，並適度運用媒體播放的暫停鍵，讓學生逐句複誦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再適時的將華語對譯解釋給學生聽，加深學生對單元故事的理解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科書單元活動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媒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電子教科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檢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1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五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/23</w:t>
            </w:r>
            <w:r>
              <w:rPr>
                <w:rFonts w:ascii="標楷體" w:hAnsi="標楷體" w:cs="標楷體" w:eastAsia="標楷體"/>
                <w:sz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</w:rPr>
              <w:t>5/2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的應對語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與日常生活有關的宣布與說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客家語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良好的聆聽態度，並適當應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主動學習客家語的態度與習慣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客家語簡單的回應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尊重與關懷的態度與人交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視聽與資訊工具學說客家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注意說話的快慢和音量的高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知道客家語字音的組成三要素：聲母、韻母、聲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唸所學之客家語調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唸不同客家語腔調之調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唸標音符號標示之語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標音符號拼讀簡單的客家語語音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如聲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+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單韻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800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尊重不同族群與文化背景對環境的態度及行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認識我們社會的生活習俗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學會本課課文並理解含義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並說出各種傳統節日的客家話說法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藉課文情境，引導學生積極參與各項有意義的節慶活動。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單元　亻恩个節日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五課　五月節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活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教師先將全班分組，請學生分組討論一年當中有哪些節日？並請學生將這些節日加以分類，教師提示學生可按月分、季節、國內外、國曆或農曆來分類。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教師請各組發表討論結果，教師就學生不足或不正確之處補充說明。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依照課文情境圖，讓學生觀察情境圖，說一說圖中景物，由此導入本課主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說明端午節的各種習俗，例如：包粽子、掛香包，門口插艾草、菖蒲、榕樹枝葉、喝雄黃酒以避邪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可配合教學媒體，帶領學生朗讀課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解說課文內容及解釋詞語，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讓學生更了解文意，加強學習效果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指導學生將課本附件中的華語對譯貼紙貼到課文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依照課文內容設計動作，幫助學生熟念課文和詞語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科書第五課「五月節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媒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電子教科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與討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1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六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/30</w:t>
            </w:r>
            <w:r>
              <w:rPr>
                <w:rFonts w:ascii="標楷體" w:hAnsi="標楷體" w:cs="標楷體" w:eastAsia="標楷體"/>
                <w:sz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</w:rPr>
              <w:t>6/0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的應對語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與日常生活有關的宣布與說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客家語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良好的聆聽態度，並適當應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主動學習客家語的態度與習慣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客家語簡單的回應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尊重與關懷的態度與人交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視聽與資訊工具學說客家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注意說話的快慢和音量的高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知道客家語字音的組成三要素：聲母、韻母、聲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唸所學之客家語調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唸不同客家語腔調之調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唸標音符號標示之語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標音符號拼讀簡單的客家語語音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如聲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+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單韻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800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尊重不同族群與文化背景對環境的態度及行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認識我們社會的生活習俗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客家語說出各種傳統節日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藉「亻厓會講客家話」讓學生學習傳統節日的客家語說法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藉「共下來打嘴鼓」的句型練習，讓學生學會用客家語說出含有傳統節日的句子。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單元　亻恩个節日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五課　五月節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活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教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依照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亻厓會講客家話內容，配合教學媒體，教導學生熟念各種傳統節日的客家話說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可讓學生說說看一年裡還有哪些節日？最喜歡哪個節日？為什麼？全班進行課堂分享與討論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可自製本課語詞圖卡，做同步認讀練習。教師不按順序舉出本課語詞的圖卡，請學生念出教師所舉圖卡的語詞，並藉此機會矯正學生發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4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帶領全班學生反覆念誦，以利學生熟悉本課語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共下來打嘴鼓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依據共下來打嘴鼓的情境，請學生試著說出看到的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播放教學媒體，並解釋對話內容，指導學生進行對話練習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可將學生每兩人一組，每人任選一個角色相互對話。待全班熟悉句型後，教師可鼓勵學生仿照句型練習造句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科書第五課「五月節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媒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電子教科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話練習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1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/06</w:t>
            </w:r>
            <w:r>
              <w:rPr>
                <w:rFonts w:ascii="標楷體" w:hAnsi="標楷體" w:cs="標楷體" w:eastAsia="標楷體"/>
                <w:sz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</w:rPr>
              <w:t>6/10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的應對語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與日常生活有關的宣布與說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客家語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良好的聆聽態度，並適當應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主動學習客家語的態度與習慣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客家語說出日常生活中較複雜的語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客家語簡單的回應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尊重與關懷的態度與人交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視聽與資訊工具學說客家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注意說話的快慢和音量的高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知道客家語字音的組成三要素：聲母、韻母、聲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唸所學之客家語調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唸不同客家語腔調之調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唸標音符號標示之語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標音符號拼讀簡單的客家語語音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如聲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+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單韻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800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尊重不同族群與文化背景對環境的態度及行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認識我們社會的生活習俗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依據學習單內容，播放教學媒體，請學生完成本課學習單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理解聲母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z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s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」的發音與例詞，並藉此了解客家語聲調符號及高低升降的變化。 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單元　亻恩个節日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五課　五月節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活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單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可於學習單活動前，進行「語詞敲敲樂」遊戲，再次複習本課語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將本課自製的語詞圖卡置於黑板上，並將學生分成兩組，每組各派一人上臺，手持塑膠玩具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由教師念出本課語詞。競賽雙方用玩具槌敲打圖卡搶答，贏的一方可給予加分鼓勵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4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依據學習單內容，為學生說明此評量內容及操作方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5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播放教學媒體或電子教科書，請學生仔細聆聽後，將正確的答案打勾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音標教學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全班觀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亻厓認得識音標頁面，指導學生練習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本課音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揭示音標卡，帶領學生認識並複誦本課聲母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z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s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待學生熟念音標後，教師再領念本課例詞，讓學生感受例詞與音標間的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4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可播放教學媒體，引導學生練習聲母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z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s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的例詞，並請學生試著說說看，客家話裡還有哪些也是發聲母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z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s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的字。如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z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：桌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zog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zog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：草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o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oˊ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s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：沙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saˊ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ga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科書第五課「五月節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媒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電子教科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組操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測驗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1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/13</w:t>
            </w:r>
            <w:r>
              <w:rPr>
                <w:rFonts w:ascii="標楷體" w:hAnsi="標楷體" w:cs="標楷體" w:eastAsia="標楷體"/>
                <w:sz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</w:rPr>
              <w:t>6/1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的應對語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與日常生活有關的宣布與說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客家語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故事的主要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良好的聆聽態度，並適當應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透過聆聽活動，欣賞並學習他人的客家語文素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透過聆聽活動，主動積極延伸學習客家語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透過聆聽的活動學習客家族群的文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主動學習客家語的態度與習慣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客家語說出日常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中較複雜的語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客家語簡單的回應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視聽與資訊工具學說客家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注意說話的快慢和音量的高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察覺食物在烹調、貯存及加工等情況下的變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2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參與家庭活動的重要性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透過故事情境認識客家粄粽的特色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客家傳統美食的名稱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養成學生愛物惜福的觀念。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單元　亻恩个節日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活動三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客家粄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活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準備粄粽與米粽各一個，詢問學生：「這係麼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个？你有食過無？」教師打開粽葉，請學生觀察兩個粽子的差異，讓學生試著發表自己看到的景象，自由發表意見，由此帶入本單元主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利用課本情境圖，詢問學生「阿婆佢兜在該做麼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个？」「阿姆在灶下做麼个？」等問題，引導學生看圖回答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播放教學媒體，請學生專心聆聽故事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可依據課本下方的「客家話教室」，先教導學生認識本課的難詞，讓學生在聆聽過程中，更能理解故事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播放教學媒體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並適度運用媒體播放的暫停鍵，讓學生逐句複誦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再適時的將華語對譯解釋給學生聽，加深學生對單元故事的理解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期末評量週】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科書單元活動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媒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電子教科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組操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測驗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1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/20</w:t>
            </w:r>
            <w:r>
              <w:rPr>
                <w:rFonts w:ascii="標楷體" w:hAnsi="標楷體" w:cs="標楷體" w:eastAsia="標楷體"/>
                <w:sz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</w:rPr>
              <w:t>6/2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客家語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透過聆聽活動，主動積極延伸學習客家語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主動學習客家語的態度與習慣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說、唱客家諺謠的興趣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視聽與資訊工具學說客家語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透過趣味輕快的客家童謠，讓學生學習欣賞客家傳統念謠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藉由客家童謠，複習第一單元－十二生肖的客家語說法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熟念客家童謠歌詞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熟唱客家童謠歌曲，並體會歌曲意境。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客家童謠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月光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活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詢問學生是否有幫忙家裡下廚、洗菜、挑菜的經驗？請自願的學生試著和全班同學分享，並藉此引導至本童謠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觀察童謠情境圖，並說一說圖中有哪些景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解說童謠內容及解釋新詞，讓學生了解文意，加強學習效果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帶領學生逐句念誦，待熟練後，配合教學媒體，讓學生熟悉歌曲旋律，再全班跟著旋律吟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向全班講解此首童謠賞析，藉此加深學生印象，提升學習興趣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科書客家童謠「月光光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媒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電子教科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與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問答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13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/27</w:t>
            </w:r>
            <w:r>
              <w:rPr>
                <w:rFonts w:ascii="標楷體" w:hAnsi="標楷體" w:cs="標楷體" w:eastAsia="標楷體"/>
                <w:sz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</w:rPr>
              <w:t>7/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客家語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透過聆聽活動，主動積極延伸學習客家語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科技與資訊，提升聆聽客家語之能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主動學習客家語的態度與習慣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說、唱客家諺謠的興趣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視聽與資訊工具學說客家語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透過生動趣味、輕快成韻的念謠內容，引起學生學習興趣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將客家抉擇式童謠與學生生活經驗相結合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熟念客家童謠歌詞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熟唱客家童謠歌曲，並體會歌曲意境。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客家童謠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搖搖雜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活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詢問學生平常玩遊戲時，除了猜拳外，還有哪些口訣可以用來分隊伍或決定角色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向學生說明，除了平時常聽到的華語抉擇口訣外，客家話也有相關的童謠，藉此帶入本童謠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依據童謠情境圖，讓學生觀察圖中景物，並試著說說看情境圖中有哪些景物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解說童謠內容及解釋新詞，讓學生了解文意，加強學習效果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帶領學生逐句念誦，待熟練後，配合教學媒體，讓學生熟悉歌曲旋律，再全班跟著旋律吟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教師向全班講解此首童謠賞析，藉此加深學生印象，提升學習興趣。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休業式】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科書客家童謠「搖搖雜雜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媒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電子教科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問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遊戲評量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檢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</w:tbl>
    <w:p>
      <w:pPr>
        <w:pStyle w:val="1"/>
        <w:ind w:right="57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202"/>
        </w:tabs>
        <w:ind w:left="1202" w:hanging="720"/>
      </w:pPr>
      <w:rPr>
        <w:sz w:val="24"/>
        <w:rFonts w:ascii="標楷體" w:hAnsi="標楷體" w:eastAsia="標楷體" w:cs="標楷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標楷體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">
    <w:name w:val="2.表頭文字"/>
    <w:basedOn w:val="Normal"/>
    <w:qFormat/>
    <w:pPr>
      <w:jc w:val="center"/>
    </w:pPr>
    <w:rPr>
      <w:rFonts w:eastAsia="華康中圓體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3.【對應能力指標】內文字"/>
    <w:basedOn w:val="Style15"/>
    <w:qFormat/>
    <w:pPr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</w:rPr>
  </w:style>
  <w:style w:type="paragraph" w:styleId="4123">
    <w:name w:val="4.【教學目標】內文字（1.2.3.）"/>
    <w:basedOn w:val="Style15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</w:rPr>
  </w:style>
  <w:style w:type="paragraph" w:styleId="5">
    <w:name w:val="5.【十大能力指標】內文字（一、二、三、）"/>
    <w:basedOn w:val="Normal"/>
    <w:qFormat/>
    <w:pPr>
      <w:spacing w:lineRule="exact" w:line="240"/>
      <w:ind w:left="397" w:right="57" w:hanging="340"/>
      <w:jc w:val="both"/>
    </w:pPr>
    <w:rPr>
      <w:sz w:val="16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</w:rPr>
  </w:style>
  <w:style w:type="paragraph" w:styleId="Style16">
    <w:name w:val="區塊文字"/>
    <w:basedOn w:val="Normal"/>
    <w:qFormat/>
    <w:pPr>
      <w:ind w:left="284" w:right="5782" w:hanging="284"/>
      <w:jc w:val="both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spacing w:lineRule="exact" w:line="420"/>
      <w:jc w:val="both"/>
    </w:pPr>
    <w:rPr>
      <w:rFonts w:eastAsia="標楷體"/>
      <w:sz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</w:rPr>
  </w:style>
  <w:style w:type="paragraph" w:styleId="12">
    <w:name w:val="內文-1"/>
    <w:basedOn w:val="Normal"/>
    <w:qFormat/>
    <w:pPr>
      <w:spacing w:lineRule="exact" w:line="420"/>
      <w:ind w:firstLine="567"/>
      <w:jc w:val="both"/>
    </w:pPr>
    <w:rPr>
      <w:rFonts w:eastAsia="標楷體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</w:rPr>
  </w:style>
  <w:style w:type="paragraph" w:styleId="21">
    <w:name w:val="本文 2"/>
    <w:basedOn w:val="Normal"/>
    <w:qFormat/>
    <w:pPr/>
    <w:rPr>
      <w:sz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3:55:00Z</dcterms:created>
  <dc:creator>編務處_李君毅</dc:creator>
  <dc:description/>
  <cp:keywords/>
  <dc:language>en-US</dc:language>
  <cp:lastModifiedBy>周裕輝</cp:lastModifiedBy>
  <cp:lastPrinted>2006-03-30T10:24:00Z</cp:lastPrinted>
  <dcterms:modified xsi:type="dcterms:W3CDTF">2016-01-15T02:57:00Z</dcterms:modified>
  <cp:revision>6</cp:revision>
  <dc:subject/>
  <dc:title>課程計畫一覽表</dc:title>
</cp:coreProperties>
</file>