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一○四 </w:t>
      </w:r>
      <w:r>
        <w:rPr>
          <w:rFonts w:ascii="標楷體" w:hAnsi="標楷體" w:cs="標楷體" w:eastAsia="標楷體"/>
        </w:rPr>
        <w:t xml:space="preserve"> 學年度 第 </w:t>
      </w:r>
      <w:r>
        <w:rPr>
          <w:rFonts w:ascii="標楷體" w:hAnsi="標楷體" w:cs="標楷體" w:eastAsia="標楷體"/>
          <w:u w:val="single"/>
        </w:rPr>
        <w:t xml:space="preserve"> 二 </w:t>
      </w:r>
      <w:r>
        <w:rPr>
          <w:rFonts w:ascii="標楷體" w:hAnsi="標楷體" w:cs="標楷體" w:eastAsia="標楷體"/>
        </w:rPr>
        <w:t xml:space="preserve"> 學期 </w:t>
      </w:r>
      <w:r>
        <w:rPr>
          <w:rFonts w:ascii="標楷體" w:hAnsi="標楷體" w:cs="標楷體" w:eastAsia="標楷體"/>
          <w:u w:val="single"/>
        </w:rPr>
        <w:t xml:space="preserve">   潮昇     </w:t>
      </w:r>
      <w:r>
        <w:rPr>
          <w:rFonts w:ascii="標楷體" w:hAnsi="標楷體" w:cs="標楷體" w:eastAsia="標楷體"/>
        </w:rPr>
        <w:t xml:space="preserve"> 國民小學 </w:t>
      </w:r>
      <w:r>
        <w:rPr>
          <w:rFonts w:ascii="標楷體" w:hAnsi="標楷體" w:cs="標楷體" w:eastAsia="標楷體"/>
          <w:u w:val="single"/>
        </w:rPr>
        <w:t xml:space="preserve">  二  </w:t>
      </w:r>
      <w:r>
        <w:rPr>
          <w:rFonts w:ascii="標楷體" w:hAnsi="標楷體" w:cs="標楷體" w:eastAsia="標楷體"/>
        </w:rPr>
        <w:t xml:space="preserve"> 年級 </w:t>
      </w:r>
      <w:r>
        <w:rPr>
          <w:rFonts w:ascii="標楷體" w:hAnsi="標楷體" w:cs="標楷體" w:eastAsia="標楷體"/>
          <w:u w:val="single"/>
        </w:rPr>
        <w:t xml:space="preserve"> 閩南語 </w:t>
      </w:r>
      <w:r>
        <w:rPr>
          <w:rFonts w:ascii="標楷體" w:hAnsi="標楷體" w:cs="標楷體" w:eastAsia="標楷體"/>
        </w:rPr>
        <w:t xml:space="preserve"> 領域教學計畫表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　二年級團隊　　　　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numPr>
          <w:ilvl w:val="3"/>
          <w:numId w:val="1"/>
        </w:numPr>
        <w:tabs>
          <w:tab w:val="clear" w:pos="709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認識常見蔬菜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學會常見蔬菜的閩南語說法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學會和蔬菜相關的俗語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認識常見餐具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學會常見餐具的閩南語說法以及和餐具有關的俗語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學會和餐具相關的謎語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複習第一單元所學。</w:t>
      </w:r>
    </w:p>
    <w:p>
      <w:pPr>
        <w:pStyle w:val="Normal"/>
        <w:numPr>
          <w:ilvl w:val="3"/>
          <w:numId w:val="1"/>
        </w:numPr>
        <w:rPr/>
      </w:pPr>
      <w:r>
        <w:rPr>
          <w:rFonts w:ascii="新細明體;PMingLiU" w:hAnsi="新細明體;PMingLiU" w:cs="新細明體;PMingLiU"/>
        </w:rPr>
        <w:t>認識常見天文氣象。</w:t>
      </w:r>
    </w:p>
    <w:p>
      <w:pPr>
        <w:pStyle w:val="Normal"/>
        <w:numPr>
          <w:ilvl w:val="3"/>
          <w:numId w:val="1"/>
        </w:numPr>
        <w:rPr/>
      </w:pPr>
      <w:r>
        <w:rPr>
          <w:rFonts w:ascii="新細明體;PMingLiU" w:hAnsi="新細明體;PMingLiU" w:cs="新細明體;PMingLiU"/>
        </w:rPr>
        <w:t>學會常見天文氣象的閩南語說法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學會和天文現象相關的歇後語。</w:t>
      </w:r>
    </w:p>
    <w:p>
      <w:pPr>
        <w:pStyle w:val="Normal"/>
        <w:numPr>
          <w:ilvl w:val="3"/>
          <w:numId w:val="1"/>
        </w:numPr>
        <w:rPr/>
      </w:pPr>
      <w:r>
        <w:rPr>
          <w:rFonts w:ascii="新細明體;PMingLiU" w:hAnsi="新細明體;PMingLiU" w:cs="新細明體;PMingLiU"/>
        </w:rPr>
        <w:t>認識常見天氣。</w:t>
      </w:r>
    </w:p>
    <w:p>
      <w:pPr>
        <w:pStyle w:val="Normal"/>
        <w:numPr>
          <w:ilvl w:val="3"/>
          <w:numId w:val="1"/>
        </w:numPr>
        <w:rPr/>
      </w:pPr>
      <w:r>
        <w:rPr>
          <w:rFonts w:ascii="新細明體;PMingLiU" w:hAnsi="新細明體;PMingLiU" w:cs="新細明體;PMingLiU"/>
        </w:rPr>
        <w:t>學會常見天氣的閩南語說法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學會和天氣相關的歇後語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複習第二單元所學。</w:t>
      </w:r>
    </w:p>
    <w:p>
      <w:pPr>
        <w:pStyle w:val="Normal"/>
        <w:numPr>
          <w:ilvl w:val="3"/>
          <w:numId w:val="1"/>
        </w:numPr>
        <w:rPr/>
      </w:pPr>
      <w:r>
        <w:rPr>
          <w:rFonts w:ascii="新細明體;PMingLiU" w:hAnsi="新細明體;PMingLiU" w:cs="新細明體;PMingLiU"/>
        </w:rPr>
        <w:t>認識常見的交通工具。</w:t>
      </w:r>
    </w:p>
    <w:p>
      <w:pPr>
        <w:pStyle w:val="Normal"/>
        <w:numPr>
          <w:ilvl w:val="3"/>
          <w:numId w:val="1"/>
        </w:numPr>
        <w:rPr/>
      </w:pPr>
      <w:r>
        <w:rPr>
          <w:rFonts w:ascii="新細明體;PMingLiU" w:hAnsi="新細明體;PMingLiU" w:cs="新細明體;PMingLiU"/>
        </w:rPr>
        <w:t>學會常見交通工具的閩南語說法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學會和交通工具相關的俗語和囡仔歌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複習第三單元所學。</w:t>
      </w:r>
    </w:p>
    <w:p>
      <w:pPr>
        <w:pStyle w:val="Normal"/>
        <w:numPr>
          <w:ilvl w:val="3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吟唱並欣賞傳統念謠「搖囡仔歌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吟唱並欣賞歡喜來過節「肉粽節」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tabs>
          <w:tab w:val="clear" w:pos="709"/>
          <w:tab w:val="left" w:pos="12525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1120</wp:posOffset>
                </wp:positionH>
                <wp:positionV relativeFrom="paragraph">
                  <wp:posOffset>118110</wp:posOffset>
                </wp:positionV>
                <wp:extent cx="6479540" cy="5399405"/>
                <wp:effectExtent l="952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5399280"/>
                          <a:chOff x="0" y="0"/>
                          <a:chExt cx="6479640" cy="5399280"/>
                        </a:xfrm>
                      </wpg:grpSpPr>
                      <wps:wsp>
                        <wps:cNvSpPr/>
                        <wps:spPr>
                          <a:xfrm>
                            <a:off x="0" y="388800"/>
                            <a:ext cx="0" cy="447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08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3348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37584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223344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450036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高麗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灶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220716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月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444888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高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257508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84200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200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.3pt;width:510.2pt;height:425.15pt" coordorigin="4112,186" coordsize="10204,8503">
                <v:line id="shape_0" from="4112,798" to="4112,7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78" to="4877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241" to="4877,4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7;top:239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56,778" to="9732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7;top:3703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77;top:7273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4;top:186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高麗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灶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4;top:3662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月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4;top:7192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高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56,4241" to="9732,4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56,7811" to="9732,7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11" to="4877,7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jc w:val="left"/>
        <w:rPr>
          <w:rFonts w:ascii="新細明體;PMingLiU" w:hAnsi="新細明體;PMingLiU" w:eastAsia="新細明體;PMingLiU" w:cs="新細明體;PMingLiU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 xml:space="preserve">閩南語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 xml:space="preserve">閩南語  </w:t>
                      </w:r>
                      <w:r>
                        <w:rPr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sz w:val="32"/>
                          <w:szCs w:val="32"/>
                        </w:rPr>
                        <w:t>冊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</w:rPr>
        <w:t>四、本學期課程內涵：</w:t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4984"/>
        <w:gridCol w:w="4556"/>
        <w:gridCol w:w="720"/>
        <w:gridCol w:w="1532"/>
        <w:gridCol w:w="1362"/>
        <w:gridCol w:w="812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細明體;MingLiU" w:eastAsia="細明體;MingLiU"/>
                <w:bCs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新細明體;PMingLiU"/>
                <w:bCs/>
                <w:color w:val="000000"/>
                <w:spacing w:val="-10"/>
                <w:sz w:val="20"/>
                <w:szCs w:val="20"/>
              </w:rPr>
              <w:t>領域及議題能力指標</w:t>
            </w:r>
          </w:p>
        </w:tc>
        <w:tc>
          <w:tcPr>
            <w:tcW w:w="4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bCs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bCs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新細明體;PMingLiU"/>
                <w:bCs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使用教材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-2/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物體的特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如顏色、敲擊聲、氣味、輕重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使用合適的語彙或方式，表達對人、事、物的觀察與意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察覺食物與健康的關係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高麗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一　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歡樂動一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：「恁敢有看過高麗菜？」（你們有看過高麗菜嗎？）請學生發表意見後，教師再問：「恁敢捌食過高麗菜？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你們曾吃過高麗菜嗎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高麗菜的外表生做按怎？」（高麗菜的外表長得怎樣？）藉以引起學生學習興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教學電子書之課文情境圖，問學生從圖上看到什麼？請學生舉手回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課文，教師再帶領學生朗誦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詢問學生本課課文大意，請學生舉手發表後，教師再講解課文、語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指導學生演唱本課歌曲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歡樂動一動：教師播放課程教學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1-2/2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物體的特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如顏色、敲擊聲、氣味、輕重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使用合適的語彙或方式，表達對人、事、物的觀察與意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察覺食物與健康的關係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來食好食物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高麗菜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　搶答競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這禮拜吃了哪些蔬菜？請學生舉手發表意見，再問學生知不知道這些蔬菜的閩南語說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講解語詞，並指導學生念誦，藉此指正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「語詞造句」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播放動畫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搶答競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班分若干組，將蔬菜圖卡貼在黑板上，各組派出一人，由教師隨意說出一種蔬菜名稱後，各代表去搶正確的圖卡，並和組員大聲說出正確名稱，答對得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指導學生聆聽、念誦「講看覓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詢問學生是否了解對話的意思？請學生舉手回答，教師再進行講解。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  我是大廚師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我是大廚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先讓學生把各種蔬菜圖卡散放在桌上，然後教師對大家說：「我欲煮菜。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要煮菜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問：「煮啥物菜？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煮什麼菜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回答說：「白菜。」學生須立刻將白菜的圖卡找出來，並且以閩南語大聲念出「白菜」。也可分組比賽，看哪一組又快又正確。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四  蔬菜排行榜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蔬菜排行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以進行全班大調查，看看學生最喜歡和最不喜歡吃的蔬菜分別是什麼？並請學生說明理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介紹其他和蔬菜有關的歇後語和謎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8-3/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物體的特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如顏色、敲擊聲、氣味、輕重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使用合適的語彙或方式，表達對人、事、物的觀察與意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察覺食物與健康的關係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高麗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五　蘿蔔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請學生先闔上課本，再問學生還記不記得上堂課所學的各種蔬菜名稱？記得哪些？請學生發表意見後，再打開課本複習本課所學語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「聽看覓」後，分組討論答案，教師再公布答案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指導學生將書後貼紙貼到課本上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練習」並作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和學生進行討論答案為何，並詢問學生原因後，再公布正確解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蘿蔔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先將全班分成若干組，每組各選擇一種蔬菜名稱為代表，且各組不得重複，進行蘿蔔蹲的遊戲，看看最後獲勝的是哪一組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頁，指導學生完成學習單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介紹和蔬菜有關的俗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6-3/1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日常生活的用具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灶跤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　歡樂動一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：「恁敢知影厝裡煮物件的所在佇佗位？」（你們知不知道家中烹煮食物的地方在哪裡？）請學生舉手發表意見，並藉此提問進入本課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教學電子書之課文情境圖，問學生從圖上看到什麼？請學生舉手回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、朗誦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帶領學生朗誦課文，並解釋課文語詞，然後請學生再朗讀數次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指導學生學唱本課歌曲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歡樂動一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課程教學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3-3/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日常生活的用具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灶跤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　看圖說說看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吃晚餐的時候會用到哪些餐具？請學生舉手回答。再問學生知不知道它們的閩南語說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、念誦本課語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帶領學生念誦本課語詞，再進行語詞解說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「語詞造句」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看圖說說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將全班分數組，以舉手搶答方式進行遊戲。當教師拿出餐具圖卡時，看哪一組先說出其正確的閩南語念法，答對者得一分。最後統計分數，由得分最高的組別獲勝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、念誦「做伙念俗語」後，教師再進行講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和學生討論遇到哪些情況或事情時，會使用這兩句俗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俗語」後，教師再進行講解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播放「俗語動畫」讓學生欣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0-3/2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日常生活的用具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灶跤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　腦力激盪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家中的廚師通常是誰呢？請學生舉手回答。接著再問學生是否在廚房當過小幫手？幫家中的廚師做過什麼事？以引起學生學習興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聽看覓」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公布答案，並和學生一起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練習」並依據提示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「練習」的答案為何？為什麼？接著公布答案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腦力激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引導學生透過自己的五官，回想一下在廚房裡曾經發生什麼事，再請學生上臺發表：我看著（我看到）……伊的形（它的樣子）……；我聽著（我聽到）……伊的聲音（它的聲音）……；我鼻著（我聞到）……伊的氣味（它的味道）……；我食著（我吃到）……伊的滋味（它的味道）…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先帶領學生複習第一、二課所學語詞，再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頁，指導學生完成學習單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介紹和餐具相關的謎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7-4/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日常生活的用具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單元：灶跤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活動四　買蔬菜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請學生先闔上課本，並問學生：「恁猶會記得咱第一課佮第二課有教過啥物語詞無？」（你們還記得我們第一課和第二課有教過什麼語詞嗎？）請學生舉手回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」後，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請學生發表答案後再公布正確答案，接著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活動～買蔬菜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利用課本書後圖卡，請學生隨意選擇一張蔬菜語詞圖卡。學生先兩兩猜拳，猜輸的跟在猜贏的人後面，兩組猜贏的領隊再互相猜拳，猜輸的跟在另一隊的後面，以此類推。當教師喊停，各組統計隊上有幾種蔬菜，數量最多的組別獲勝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」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公布正確解答，並進行解說，然後再請學生用閩南語說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活動五　找餐具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活動～找餐具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全班分兩組，各派一人上臺，教師先將各種餐具圖卡擺在講桌上，再出題目，學生則想想看要用到哪些餐具，然後舉起這些餐具的圖卡。最先拿到者，即得一分，最後得分最多者，即為勝利隊伍。例如教師說：「食飯。」（吃飯。）學生則須舉起「碗」、「湯匙仔」（湯匙）、「箸」（筷子）的圖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問學生是否了解故事大意，然後請學生依據圖片舉手回答故事內容，最後再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或電子書，帶領學生聆聽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搭配教學電子書，播放「影音動畫」讓學生欣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-4/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自然現象，察覺各種自然現象的狀態與狀態變化，用適當的語彙來描述所見所聞。</w:t>
            </w:r>
          </w:p>
          <w:p>
            <w:pPr>
              <w:pStyle w:val="1111"/>
              <w:kinsoku w:val="false"/>
              <w:spacing w:lineRule="auto" w:line="24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1111"/>
              <w:kinsoku w:val="false"/>
              <w:spacing w:lineRule="auto" w:line="240"/>
              <w:ind w:left="0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奇妙的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月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　歡樂動一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：「恁敢有看過月娘？」（你們有看過月亮嗎？）請學生發表意見，接著再問：「咱會佇日時抑是暗時看著月娘？」（我們會在白天或晚上看到月亮？）「舊曆十五的月娘有啥物無仝？」（農曆十五的月亮有什麼不同？）藉此進入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教學電子書之課文情境圖，問學生從圖上看到什麼？請學生自由發表意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帶領學生聆聽、朗誦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講解課文內容，並請學生再朗誦數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演唱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歡樂動一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課程教學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0-4/1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自然現象，察覺各種自然現象的狀態與狀態變化，用適當的語彙來描述所見所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奇妙的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月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　我愛大自然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：「恁敢有看過彩色的虹？」（你們有看過彩虹嗎？）「虹佇啥物時陣會出現？」（彩虹在什麼時候會出現？）請學生發表意見，藉此進入本課「天文氣象」的語詞教學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、念誦語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書後圖卡，以圖片反問學生該天文氣象的閩南語說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「語詞造句」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我愛大自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事先蒐集一些天文方面的資料或相關故事，於課堂上補充。或將全班分成數組，引導各組查詢與天文有關的資料，並上臺發表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揭示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「講看覓」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詢問學生是否了解對話內容？請學生舉手回答後，教師講解內容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頁「教學補給站」，補充介紹和天文相關的俗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播放「影音動畫」讓學生欣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報告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料蒐集整理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7-4/2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自然現象，察覺各種自然現象的狀態與狀態變化，用適當的語彙來描述所見所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主題：奇妙的大自然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單元：月娘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三　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猜天文氣象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全班先闔上課本，教師再問學生還記得本課教過哪些語詞，請學生舉手回答。最後教師再請學生打開課本，帶領學生複習本課所學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指導學生聆聽「臆謎猜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講解謎語，詢問學生是否知道答案？請學生舉手回答後再公布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謎猜」後，教師再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聽看覓」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公布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練習」後，分組討論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各組派代表上臺發表答案，並說明理由，教師再公布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猜天文現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班分兩組，其中一組先派一人上臺，教師給他答案，例「天星」（星星），由臺下同一組同學來問問題，例如：「日時敢看會著？」（白天看得到嗎？）（不可以直接問天文氣象名稱）臺上同學只能以點頭或搖頭回答問題，臺下只有一次說答案的機會。教師可以計算從問問題到說出正確答案，共花了多少時間，看哪一組比較快？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綜合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介紹與天文有關的歇後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4-4/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自然現象，察覺各種自然現象的狀態與狀態變化。用適當的語彙來描述所見所聞。運用現成的表格、圖表來表達觀察的資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奇妙的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西北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　歡樂動一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拿出雨傘問學生：「啥物時陣會用著這个物件？」（什麼時候會用到這個東西？）以引導學生回答：「落雨天。」（雨天。）或「好天。」（晴天。）教師可再問學生：「今仔日的天氣按怎？」（今天的天氣怎樣？）待學生回答後，告訴他們該天氣的閩南語說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教學電子書之課文情境圖，問學生從圖上看到什麼？請學生發表意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、念誦課文後，再問學生是否了解課文大意？請學生發表意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帶領學生念誦本課課文，並逐句講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教導學生演唱本課歌曲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歡樂動一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課程教學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1-5/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自然現象，察覺各種自然現象的狀態與狀態變化。用適當的語彙來描述所見所聞。運用現成的表格、圖表來表達觀察的資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主題：奇妙的大自然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單元：西北雨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　氣象專家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知道哪幾種天氣型態？不同的天氣各具有什麼特色？請學生舉手發表意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帶領學生念誦本課語詞，指導正確發音，並同時講解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書後圖卡，以圖反問學生該語詞的念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指導學生聆聽「語詞造句」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氣象專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以讓學生想想看，天氣可分成多少種類？每一種天氣又應該如何增添或減少衣物的穿著？有什麼應該注意的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仔細聆聽並念誦「臆謎猜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詢問學生是否了解謎面的含義，請學生發表意見，教師再進行講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三　我是大明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我是大明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由教師任意說出一種天氣，然後引導學生表演該天氣的狀態。例如：好天（晴天），學生可用搧風、揮汗或吐舌頭來表示，看誰表演得最生動有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介紹其他和天氣有關的語詞以及俗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8-5/1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自然現象，察覺各種自然現象的狀態與狀態變化。用適當的語彙來描述所見所聞。運用現成的表格、圖表來表達觀察的資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主題：奇妙的大自然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單元：西北雨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四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　天氣面面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：「咱會佇日時抑是暗時看著日頭？」（我們會在白天或是晚上看到太陽？）請學生發表意見，接著再問：「日頭是對東爿抑是對西爿出來的？」（太陽是從東邊還是從西邊出來的？）藉此進入本堂課程教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仔細聆聽並念誦「孽譎仔話」，教師再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介紹其他和天氣相關的歇後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聽看覓」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公布答案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「練習」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公布答案，並帶領學生念誦正確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先帶領學生複習第三、四課所學語詞，再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天氣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以告訴學生各種天氣形成的原因，讓他們觀察天氣狀況並畫下來，再上臺發表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介紹與天氣有關的謎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五　氣象播報員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氣象播報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指導學生扮演「氣象播報員」，讓學生拿著自製的麥克風，任選一種天氣來播報，最後可票選出最佳播報員及最有創意的麥克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15-5/2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五官觀察自然現象，察覺各種自然現象的狀態與狀態變化。用適當的語彙來描述所見所聞。運用現成的表格、圖表來表達觀察的資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奇妙的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西北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六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　背後的玄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以問學生最喜歡什麼樣的天氣？為什麼？此外，教師也可以讓學生說說看，在不同的天氣分別喜歡做什麼樣的事情？請學生舉手回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後，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正確答案為何，請各組派代表回答後，教師再公布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背後的玄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事先準備好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所要複習的圖卡，並將這些圖卡貼在不同學生的背後，但是不告知其內容。每人須設法看到其他同學背後的圖卡，同時也要避免自己背後的圖卡被別人看到。在限定的時間內偷看到越多圖卡者，分數便越高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依序詢問圖片相關問題，請學生回答，並指導學生盡量以完整的句子表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故事「看圖聽故事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舉手回答故事大意，教師再依圖示講解內容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綜合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2-5/2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各種媒材進行探索活動，喚起豐富的想像力，並體驗學習的樂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利便的交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高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　歡樂動一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：「恁敢有坐過高鐵？」（你們搭乘過高鐵嗎？）請學生舉手回答，由此帶入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教學電子書之課文情境圖，詢問學生圖片相關問題，請學生發表意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、朗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講解課文內容，並解釋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帶領學生學唱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歡樂動一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課程教學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考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9-6/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各種媒材進行探索活動，喚起豐富的想像力，並體驗學習的樂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利便的交通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高鐵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二　交通工具總動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：「恁有坐過啥物交通工具？」（你們搭乘過什麼交通工具？）「恁上愛坐佗一種交通工具？」（你們最喜歡搭乘哪一種交通工具？）請學生舉手回答，分享自己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、念誦本課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講解本課語詞，並和學生分享搭乘交通工具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交通工具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將全班分兩組，各組推派一人上臺，由教師隨意抽出一張交通工具圖卡，學生則舉手搶答，答對得分。最後統計得分，由得分最高的組別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仔細聆聽並念誦「臆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詢問學生是否了解謎面含義，請學生發表意見，教師再進行講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三　比快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比快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以列出數種交通工具，讓學生憑經驗去判斷哪一種交通工具的速度最快，哪一種交通工具的速度最慢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介紹其他交通工具的閩南語說法，以及和交通工具有關的謎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5-6/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各種媒材進行探索活動，喚起豐富的想像力，並體驗學習的樂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利便的交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高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四　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教師請學生先闔上課本，並利用書後圖卡，請學生看圖回答出該語詞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教師請學生舉手發表家中有哪些交通工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或電子書，請學生聆聽「聽看覓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教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教師可請學生上臺模仿不同交通工具的聲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或電子書，請學生聆聽「練習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教師公布正確答案並進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教師指導學生將課本書後貼紙，貼到課本的答案框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教師先帶領學生複習第四、五課所學語詞，再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38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參考「教學補給站」，介紹與交通工具有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或電子書，帶領學生聆聽、朗誦課文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或電子書，教導學生演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活動～歡樂動一動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教師播放課程教學律動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6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或電子書，介紹和火車有關的囡仔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火車過山洞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活動～火車過山洞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  <w:szCs w:val="20"/>
              </w:rPr>
              <w:t>由兩個人手牽手搭高形成山洞，其他人則以接龍的方式，把手搭在前一個人的肩上，依序鑽過山洞，一邊走一邊唱。當唱到「伊」時，手搭成的山洞便垮下來，但手不可以離開前一個人的肩膀。教師可以採分組比賽的方式，將學生分成兩組，兩組各派兩人到對方的位置搭山洞，反覆唱幾次歌之後，比比看哪一組被抓到的人比較多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2-6/1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視覺、聽覺、動覺的藝術創作形式，表達自己的感受和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各種媒材進行探索活動，喚起豐富的想像力，並體驗學習的樂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利便的交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高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六　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口耳相傳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搭乘公車應注意哪些事項？待學生發表意見後，教師再做補充說明。並告知學生，不論開車或騎車，行車前必須做好車輛安全檢查，才能多一層安全保障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「複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後，分組討論答案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公布正確答案，並指導學生將答案貼到課本上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說出複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中的交通工具，藉此訓練學生閩南語口說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電子書的「臺語尋寶王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「看圖聽故事」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向學生提問本單元看圖聽故事相關問題，請學生回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口耳相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將全班分成兩排，教師分別將交通工具語詞輕聲傳給各排的第一位學生，由兩排第一位學生依序輕聲將所聽到的語詞傳給下一位隊員，由兩排最後一位學生出來，說出所聽到的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單元課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題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9-6/2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-1</w:t>
            </w:r>
            <w:r>
              <w:rPr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喜歡認讀閩南語讀物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正確、安全、有效的使用工具或道具，從事藝術創作及展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會自己分內該做的事，並身體力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傳統念謠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搖囡仔歌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　歡樂動一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：「恁敢捌睏袂去？」（你們曾經睡不著嗎？）請學生回答，接著再問：「後來恁是按怎睏去的？」（後來你們是如何睡著的？）請學生發表意見，藉此引起學生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教學電子書之課文情境圖，問學生在圖上看到什麼，請學生發表意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請學生聆聽、念誦課文後，教師再講解課文內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指導學生學唱本課歌曲。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　歡樂動一動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歡樂動一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課程教學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補充介紹和「囡仔」有關的俗語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　我是小媽媽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我是小媽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讓學生從家裡帶來布偶娃娃，再讓學生學習邊唱〈搖囡仔歌〉邊哄小娃娃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傳統念謠─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搖囡仔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十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6-6/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-1</w:t>
            </w:r>
            <w:r>
              <w:rPr>
                <w:color w:val="000000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視聽媒材提升聆聽的能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念唱童謠，並以簡單的語句複述所聽到的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喜歡認讀閩南語讀物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互助合作的生活態度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：歡喜來過節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：肉粽節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　歡樂動一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問學生：「五月節會食啥物物件？」（端午節會吃什麼東西？）待學生回答「肉粽」後，教師再問：「恁佇五月節食的肉粽是啥人包的？」（你們在端午節吃的粽子是誰包的？）請學生舉手發表意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教學電子書之課文情境圖，詢問學生圖片相關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、念誦課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講解課文內容及語詞，並帶領學生念誦課文數次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電子書，讓學生聆聽歌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「教學補給站」，介紹與端午節相關的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歡樂動一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課程教學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　課文朗誦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～課文朗誦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班幾排就分成幾組，由第一排開始念課文的第一句，第二排接著念第二句，第三排念第三句……，依此類推，輪流朗誦，看哪一組念得最大聲且發音最正確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冊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歡喜來過節──肉粽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chineseCountingThousand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3">
    <w:name w:val="WW8Num2z3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3">
    <w:name w:val="WW8Num10z3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autoSpaceDE w:val="false"/>
      <w:ind w:left="420" w:right="-29" w:hanging="0"/>
    </w:pPr>
    <w:rPr>
      <w:color w:val="000000"/>
      <w:sz w:val="16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縮排 3"/>
    <w:basedOn w:val="Normal"/>
    <w:qFormat/>
    <w:pPr>
      <w:autoSpaceDE w:val="false"/>
      <w:ind w:left="351" w:hanging="351"/>
    </w:pPr>
    <w:rPr>
      <w:rFonts w:ascii="新細明體;PMingLiU" w:hAnsi="新細明體;PMingLiU"/>
      <w:color w:val="000000"/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0:00Z</dcterms:created>
  <dc:creator>真平企業有限公司</dc:creator>
  <dc:description/>
  <cp:keywords/>
  <dc:language>en-US</dc:language>
  <cp:lastModifiedBy>周裕輝</cp:lastModifiedBy>
  <dcterms:modified xsi:type="dcterms:W3CDTF">2016-01-15T02:28:00Z</dcterms:modified>
  <cp:revision>80</cp:revision>
  <dc:subject/>
  <dc:title>教學期程</dc:title>
</cp:coreProperties>
</file>