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sz w:val="28"/>
        </w:rPr>
        <w:t>屏東縣</w:t>
      </w:r>
      <w:r>
        <w:rPr>
          <w:rFonts w:ascii="標楷體" w:hAnsi="標楷體" w:cs="新細明體;PMingLiU" w:eastAsia="標楷體"/>
          <w:b/>
          <w:bCs/>
          <w:sz w:val="28"/>
          <w:u w:val="single"/>
        </w:rPr>
        <w:t xml:space="preserve"> 潮昇 </w:t>
      </w:r>
      <w:r>
        <w:rPr>
          <w:rFonts w:ascii="標楷體" w:hAnsi="標楷體" w:cs="新細明體;PMingLiU" w:eastAsia="標楷體"/>
          <w:b/>
          <w:bCs/>
          <w:sz w:val="28"/>
        </w:rPr>
        <w:t>國小</w:t>
      </w:r>
      <w:r>
        <w:rPr>
          <w:rFonts w:eastAsia="標楷體" w:cs="新細明體;PMingLiU" w:ascii="標楷體" w:hAnsi="標楷體"/>
          <w:b/>
          <w:bCs/>
          <w:sz w:val="28"/>
          <w:u w:val="single"/>
        </w:rPr>
        <w:t>101</w:t>
      </w:r>
      <w:r>
        <w:rPr>
          <w:rFonts w:ascii="標楷體" w:hAnsi="標楷體" w:cs="新細明體;PMingLiU" w:eastAsia="標楷體"/>
          <w:b/>
          <w:bCs/>
          <w:sz w:val="28"/>
        </w:rPr>
        <w:t>學年度第</w:t>
      </w:r>
      <w:r>
        <w:rPr>
          <w:rFonts w:ascii="標楷體" w:hAnsi="標楷體" w:cs="新細明體;PMingLiU" w:eastAsia="標楷體"/>
          <w:b/>
          <w:bCs/>
          <w:sz w:val="28"/>
          <w:u w:val="single"/>
        </w:rPr>
        <w:t xml:space="preserve"> </w:t>
      </w:r>
      <w:r>
        <w:rPr>
          <w:rFonts w:eastAsia="標楷體" w:cs="新細明體;PMingLiU" w:ascii="標楷體" w:hAnsi="標楷體"/>
          <w:b/>
          <w:bCs/>
          <w:sz w:val="28"/>
          <w:u w:val="single"/>
        </w:rPr>
        <w:t xml:space="preserve">1 </w:t>
      </w:r>
      <w:r>
        <w:rPr>
          <w:rFonts w:ascii="標楷體" w:hAnsi="標楷體" w:cs="新細明體;PMingLiU" w:eastAsia="標楷體"/>
          <w:b/>
          <w:bCs/>
          <w:sz w:val="28"/>
        </w:rPr>
        <w:t>學期</w:t>
      </w:r>
      <w:r>
        <w:rPr>
          <w:rFonts w:ascii="標楷體" w:hAnsi="標楷體" w:cs="新細明體;PMingLiU" w:eastAsia="標楷體"/>
          <w:b/>
          <w:bCs/>
          <w:sz w:val="28"/>
          <w:u w:val="single"/>
        </w:rPr>
        <w:t xml:space="preserve"> 六 </w:t>
      </w:r>
      <w:r>
        <w:rPr>
          <w:rFonts w:ascii="標楷體" w:hAnsi="標楷體" w:cs="新細明體;PMingLiU" w:eastAsia="標楷體"/>
          <w:b/>
          <w:bCs/>
          <w:sz w:val="28"/>
        </w:rPr>
        <w:t>年級</w:t>
      </w:r>
      <w:r>
        <w:rPr>
          <w:rFonts w:ascii="標楷體" w:hAnsi="標楷體" w:cs="新細明體;PMingLiU" w:eastAsia="標楷體"/>
          <w:b/>
          <w:bCs/>
          <w:color w:val="0000FF"/>
          <w:sz w:val="28"/>
        </w:rPr>
        <w:t>數學補救教學</w:t>
      </w:r>
      <w:r>
        <w:rPr/>
        <w:t>課程計畫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150"/>
        <w:gridCol w:w="4294"/>
        <w:gridCol w:w="656"/>
        <w:gridCol w:w="1260"/>
      </w:tblGrid>
      <w:tr>
        <w:trPr>
          <w:tblHeader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能力指標</w:t>
            </w:r>
          </w:p>
        </w:tc>
        <w:tc>
          <w:tcPr>
            <w:tcW w:w="4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  <w:spacing w:val="-10"/>
              </w:rPr>
              <w:t>主題或</w:t>
            </w:r>
            <w:r>
              <w:rPr>
                <w:rFonts w:eastAsia="細明體;MingLiU"/>
                <w:spacing w:val="-10"/>
              </w:rPr>
              <w:t>單元</w:t>
            </w:r>
            <w:r>
              <w:rPr>
                <w:rFonts w:eastAsia="細明體;MingLiU"/>
                <w:spacing w:val="-10"/>
              </w:rPr>
              <w:t>活動內容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評量方式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一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質數、合數，並作質因數的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質數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質因數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被分解數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大公因數與最小公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一】奇妙的完全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簡介「完全數」的意義，並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補充完全數的其他有趣性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說明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全數：把一個數的所有因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己除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部加起來，如果剛好等於自己，那這個數就是「完全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數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為例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了自己以外的因數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剛好等於自己，所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是一個「完全數」，而且是最小的一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全數有個有趣的性質：每一個完全數都是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始的連續整數的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因數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是完全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樣的我們可以把式子寫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其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是由因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拆解來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3329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三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兩數的最大公因數、最小公倍數與兩數互質的意義，理解最大公因數、最小公倍數的計算方式，並能將分數約成最簡分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除數為分數的意義及其計算方法，並解決生活中的問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補救教學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二、分數除法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【活動一】分數除法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)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熟練同分母分數除法與異分母分數除法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評量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排排看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學習單培養學生熟練分數除法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333333"/>
              </w:rPr>
            </w:pPr>
            <w:r>
              <w:rPr>
                <w:rFonts w:cs="新細明體;PMingLiU" w:ascii="新細明體;PMingLiU" w:hAnsi="新細明體;PMingLiU"/>
                <w:color w:val="33333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紙筆測驗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參與討論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課堂問答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四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除數為分數的意義及其計算方法，並解決生活中的問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補救教學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二、分數除法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【活動二】分數除法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)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解決生活情境中，有關分數除法的應用問題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333333"/>
              </w:rPr>
            </w:pPr>
            <w:r>
              <w:rPr>
                <w:rFonts w:cs="新細明體;PMingLiU" w:ascii="新細明體;PMingLiU" w:hAnsi="新細明體;PMingLiU"/>
                <w:color w:val="33333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紙筆測驗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參與討論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課堂問答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作業</w:t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六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直角錐、直圓柱與直角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補救教學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三、柱體與錐體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【活動二】幾何偵探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【規則】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全班分成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 xml:space="preserve">6 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組進行遊戲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各組準備美工刀及不同顏色的黏土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用不同顏色做出各種立體形體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每一組輪流上臺，將成品用布遮起來，僅露出一部分讓其他組猜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遊戲結束時，猜對次數最多的組別獲勝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【說明】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此遊戲的獲勝技巧在於熟悉各種立體形體的性質，而非胡亂猜測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教師可讓學生發表猜某立體形體的原因，藉由學生的回答來檢視其對各種立體形體性質的了解程度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333333"/>
              </w:rPr>
            </w:pPr>
            <w:r>
              <w:rPr>
                <w:rFonts w:cs="新細明體;PMingLiU" w:ascii="新細明體;PMingLiU" w:hAnsi="新細明體;PMingLiU"/>
                <w:color w:val="33333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態度檢核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觀察記錄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分組報告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參與討論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課堂問答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八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直式處理除數為小數的計算，並解決生活中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補救教學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四、小數除法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【活動二】小數除法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)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解決生活情境中，有關小數除法的應用問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評量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字填空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學習單小數除法的填空，熟練小數除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333333"/>
              </w:rPr>
            </w:pPr>
            <w:r>
              <w:rPr>
                <w:rFonts w:cs="新細明體;PMingLiU" w:ascii="新細明體;PMingLiU" w:hAnsi="新細明體;PMingLiU"/>
                <w:color w:val="33333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紙筆測驗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參與討論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課堂問答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九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補救教學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五、數量關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【活動一】月曆中的趣數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【規則】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教師請學生找出家中的舊月曆，帶到課堂上備用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分組討論，先讓學生觀察月曆中數字的關係，再請學生發表觀察到的數量關係模式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教師亦可於學生發表過後，補充相關的數量關係問題，讓學生動動腦解題。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本教材提供四個例子如下：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從月曆中任意剪下一塊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3×3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的方格，在方格內的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個數字的和，一定等於中央那格數字的幾倍？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從月曆中任意剪下一塊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 xml:space="preserve">4 ×4 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的方格，在此方格內四周的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個數字的和，一定等於中央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格數字和的幾倍？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一個月中，如果有五個星期日，這五個日期的數字總和，最少是多少？最多是多少？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陽曆二月可能會有</w:t>
            </w: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個星期一嗎？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333333"/>
              </w:rPr>
            </w:pPr>
            <w:r>
              <w:rPr>
                <w:rFonts w:cs="新細明體;PMingLiU" w:ascii="新細明體;PMingLiU" w:hAnsi="新細明體;PMingLiU"/>
                <w:color w:val="33333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態度檢核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資料蒐集整理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觀察記錄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分組報告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參與討論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課堂問答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十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家人角色意義及其責任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333333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補救教學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333333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五、數量關係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333333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【活動二】數量關係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333333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透過觀察，找出圖形數量的規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評量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符號與算式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利用學習單數學遊戲，練習尋找數量的規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333333"/>
              </w:rPr>
            </w:pPr>
            <w:r>
              <w:rPr>
                <w:rFonts w:cs="新細明體;PMingLiU" w:ascii="新細明體;PMingLiU" w:hAnsi="新細明體;PMingLiU"/>
                <w:color w:val="33333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333333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態度檢核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333333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資料蒐集整理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333333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觀察記錄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333333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分組報告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333333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參與討論</w:t>
            </w:r>
          </w:p>
          <w:p>
            <w:pPr>
              <w:pStyle w:val="2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課堂問答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十二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n-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比和比值，並解決生活中的問題。</w:t>
            </w:r>
          </w:p>
          <w:p>
            <w:pPr>
              <w:pStyle w:val="4123"/>
              <w:snapToGrid w:val="false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4123"/>
              <w:snapToGrid w:val="false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3-7 </w:t>
            </w:r>
            <w:r>
              <w:rPr>
                <w:rFonts w:cs="新細明體;PMingLiU"/>
                <w:sz w:val="20"/>
              </w:rPr>
              <w:t>運用烹調方法，製作簡易餐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補救教學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、比、比值與成正比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二】煎蛋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規則】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姐姐用一個很小的平底鍋煎蛋，蛋的一面煎好了，把它翻到另一面再煎，每一面要煎一分鐘。這個平底鍋每次只能煎兩個蛋，如果有三個蛋，兩面都煎，當然要花四分鐘的時間，但是姐姐只用了三分鐘左右，就把三個蛋的兩面都煎好了，姐姐的秘訣是什麼？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說明】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姐姐在鍋裡先放兩個蛋，煎一分鐘，這兩個蛋的一面已經煎好，把其中的一個蛋翻面，另一個蛋從鍋裡盛出，趕快放進第三個蛋，再煎一分鐘，第一個蛋的兩面都已煎好，取出來，其餘的兩個蛋，都只煎好了一面，所以再煎一分鐘，另外兩面也煎好了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紙筆測驗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參與討論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課堂問答</w:t>
            </w:r>
          </w:p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十三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-28" w:leader="none"/>
              </w:tabs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-n-09</w:t>
            </w:r>
            <w:r>
              <w:rPr>
                <w:rFonts w:cs="新細明體;PMingLiU"/>
                <w:sz w:val="20"/>
              </w:rPr>
              <w:t>能理解正比的現象，並發展正比的概念，解決生活中的問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比例的情境或幾何公式中，透過列表的方式認識變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有關自我的觀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補救教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比、比值與成正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三】成正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決生活情境中，有關成正比的問題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評量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灰姑娘的玻璃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故事情境，認識黃金比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紙筆測驗</w:t>
            </w:r>
          </w:p>
          <w:p>
            <w:pPr>
              <w:pStyle w:val="Foot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觀察記錄</w:t>
            </w:r>
          </w:p>
          <w:p>
            <w:pPr>
              <w:pStyle w:val="Foot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參與討論</w:t>
            </w:r>
          </w:p>
          <w:p>
            <w:pPr>
              <w:pStyle w:val="Footer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課堂問答</w:t>
            </w:r>
          </w:p>
          <w:p>
            <w:pPr>
              <w:pStyle w:val="Footer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十六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-n-11</w:t>
            </w:r>
            <w:r>
              <w:rPr>
                <w:rFonts w:cs="新細明體;PMingLiU"/>
                <w:sz w:val="20"/>
              </w:rPr>
              <w:t>能以適當的正方形單位，對曲線圍成的平面區域估算其面積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-n-12</w:t>
            </w:r>
            <w:r>
              <w:rPr>
                <w:rFonts w:cs="新細明體;PMingLiU"/>
                <w:sz w:val="20"/>
              </w:rPr>
              <w:t>能理解圓面積與圓周長的公式，並計算簡單扇形面積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-s-01</w:t>
            </w:r>
            <w:r>
              <w:rPr>
                <w:rFonts w:cs="新細明體;PMingLiU"/>
                <w:sz w:val="20"/>
              </w:rPr>
              <w:t>能利用幾何形體的性質解決簡單的幾何問題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-s-03</w:t>
            </w:r>
            <w:r>
              <w:rPr>
                <w:rFonts w:cs="新細明體;PMingLiU"/>
                <w:sz w:val="20"/>
              </w:rPr>
              <w:t>能以適當的正方形單位，對曲線圍成的平面區域估算其面積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-s-04</w:t>
            </w:r>
            <w:r>
              <w:rPr>
                <w:rFonts w:cs="新細明體;PMingLiU"/>
                <w:sz w:val="20"/>
              </w:rPr>
              <w:t>能理解圓面積與圓周長的公式，並計算簡單扇形面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a-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中文簡記式表示圓面積，圓周長與柱體的體積公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納他人所喜歡的食物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補救教學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八、圓面積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活動一】圍出面積最大的圖形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規則】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教師準備一條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公分的繩子。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分別請學生上臺圍成各種基本圖形，並計算出這些圖形的面積。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再透過全班共同討論，發現周長一樣的圖形中，哪個圖形的面積比較大。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說明】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基本圖形應包含已學過面積公式的圖形為主，例如：正方形、長方形、三角形和圓形等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態度檢核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觀察記錄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分組報告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參與討論</w:t>
            </w:r>
          </w:p>
          <w:p>
            <w:pPr>
              <w:pStyle w:val="Style16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color w:val="333333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  <w:szCs w:val="20"/>
              </w:rPr>
              <w:t>課堂問答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333333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333333"/>
                <w:sz w:val="2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十八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s-0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獨立思考，不受性別影響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補救教學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九、縮圖、放大圖與比例尺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活動一】教室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規則】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請學生測量教室的長寬及課桌椅的位置與長度。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請學生畫出教室的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/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倍縮圖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檢核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記錄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參與討論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課堂問答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二十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d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整理生活中的資料，並製成圓形圖。</w:t>
            </w:r>
          </w:p>
          <w:p>
            <w:pPr>
              <w:pStyle w:val="4123"/>
              <w:snapToGrid w:val="false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3-1 </w:t>
            </w:r>
            <w:r>
              <w:rPr>
                <w:rFonts w:cs="新細明體;PMingLiU"/>
                <w:sz w:val="20"/>
              </w:rPr>
              <w:t>探索自我的興趣、性向、價值觀及人格特質。</w:t>
            </w:r>
          </w:p>
          <w:p>
            <w:pPr>
              <w:pStyle w:val="4123"/>
              <w:snapToGrid w:val="false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3-6 </w:t>
            </w:r>
            <w:r>
              <w:rPr>
                <w:rFonts w:cs="新細明體;PMingLiU"/>
                <w:sz w:val="20"/>
              </w:rPr>
              <w:t>學習獨立思考，不受性別影響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兩性間的互動與合作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補救教學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十、圓形圖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活動一】垃圾處理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規則】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教師先在黑板上畫出圓形圖。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教師口述布題：「有一個小鎮實行垃圾分類處理，他們把上個月的結果做成圓形統計圖，只知道上個月的垃圾總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756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公斤，算算看，各類垃圾量是多少？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學生進行解題並發表其做法。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解答】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塑膠重量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51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公斤；金屬重量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134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公斤；玻璃重量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75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公斤；廚餘重量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26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公斤；紙張重量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89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公斤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檢核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資料蒐集整理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記錄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分組報告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參與討論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課堂問答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二十一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d-0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整理生活中的資料，並製成圓形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納他人所喜歡的食物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補救教學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十、圓形圖</w:t>
            </w:r>
          </w:p>
          <w:p>
            <w:pPr>
              <w:pStyle w:val="2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在生活情境中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完成圓形圖的繪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評量學習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模範生選舉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利用學習單的情境，將候選人得票率畫成圓形圖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檢核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記錄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參與討論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課堂問答</w:t>
            </w:r>
          </w:p>
          <w:p>
            <w:pPr>
              <w:pStyle w:val="2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作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標楷體" w:hAnsi="標楷體" w:eastAsia="標楷體" w:cs="細明體;MingLiU"/>
      <w:color w:val="FF000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Verdana" w:hAnsi="Verdana" w:cs="細明體;MingLiU"/>
      <w:color w:val="000000"/>
      <w:kern w:val="0"/>
      <w:sz w:val="20"/>
      <w:szCs w:val="20"/>
      <w:lang w:bidi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Verdana" w:hAnsi="Verdana" w:cs="細明體;MingLiU"/>
      <w:color w:val="000000"/>
      <w:kern w:val="0"/>
      <w:sz w:val="20"/>
      <w:szCs w:val="20"/>
      <w:lang w:bidi="en-US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41:00Z</dcterms:created>
  <dc:creator>G2000</dc:creator>
  <dc:description/>
  <dc:language>en-US</dc:language>
  <cp:lastModifiedBy>G2000</cp:lastModifiedBy>
  <dcterms:modified xsi:type="dcterms:W3CDTF">2012-06-16T14:31:00Z</dcterms:modified>
  <cp:revision>6</cp:revision>
  <dc:subject/>
  <dc:title>屏東縣 潮昇 國小九十九學年度第 一 學期 六 年級數學補救教學課程計畫</dc:title>
</cp:coreProperties>
</file>