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5"/>
        <w:gridCol w:w="1735"/>
        <w:gridCol w:w="1260"/>
        <w:gridCol w:w="2700"/>
        <w:gridCol w:w="1440"/>
      </w:tblGrid>
      <w:tr>
        <w:trPr>
          <w:tblHeader w:val="true"/>
          <w:trHeight w:val="530" w:hRule="atLeast"/>
          <w:cantSplit w:val="true"/>
        </w:trPr>
        <w:tc>
          <w:tcPr>
            <w:tcW w:w="8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bCs/>
                <w:sz w:val="32"/>
                <w:szCs w:val="40"/>
              </w:rPr>
              <w:t>六年級上學期資訊－電腦教學進度表</w:t>
            </w:r>
            <w:r>
              <w:rPr>
                <w:rFonts w:cs="Times New Roman" w:eastAsia="Times New Roman"/>
                <w:sz w:val="20"/>
              </w:rPr>
              <w:t xml:space="preserve">             </w:t>
            </w:r>
            <w:r>
              <w:rPr>
                <w:rFonts w:ascii="新細明體;PMingLiU" w:hAnsi="新細明體;PMingLiU" w:cs="細明體;MingLiU"/>
              </w:rPr>
              <w:t>節數共</w:t>
            </w:r>
            <w:r>
              <w:rPr>
                <w:rFonts w:cs="細明體;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細明體;MingLiU"/>
              </w:rPr>
              <w:t>節</w:t>
            </w:r>
          </w:p>
        </w:tc>
      </w:tr>
      <w:tr>
        <w:trPr>
          <w:trHeight w:val="53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課程單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教學內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能力指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教學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評量方式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Namo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網頁設計世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嘹解網站製作流程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網頁上常用的圖片格式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想清楚網站架構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Namo WebEd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2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2-2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3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4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教導學生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Namo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依教材實例操作。教導學生規劃出個人網頁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口頭問答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翔的網路烘焙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建立網站架構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替網頁穿上漂亮的背景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橫幅圖案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文字內容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文字格式變變變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預覽網頁成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將網頁儲存起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4-4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依教材內容實例操作並說明操作技巧、引導學生創作新點子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教學觀察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Live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新鮮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開啟要編輯的網站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網頁水平線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建立網頁之間的連結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寫封信交個朋友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好網站與好朋友分享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連結網頁書籤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網頁最近更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2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4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依教材內容教導學生實例操作。並說明操作技巧、引導學生創作新點子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口頭問答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翔的資料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在網頁上建立表格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改變表格的造型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在表格中插入圖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為網頁配上動聽的音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圖片的超連結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在狀態列中捲動文字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突然蹦現的視窗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網頁換場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4-4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2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3-4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-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依教材內容實際操作。製作技巧說明。圖片使用時教導學生應注意著作權問題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口頭問答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trHeight w:val="207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生活照展示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會變身的圖片效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可任意移動位置的圖層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使用時間軸製作動畫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影像地圖的製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圖片的動畫效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隨滑鼠指標移動的圖片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跑來跑去的文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3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依教材內容實際操作。製作技巧說明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教學觀察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訪客的交心時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建立輸入表單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單行文字方塊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單選按鈕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下拉功能表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多選核取方塊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插入捲動文字方塊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製作送出表單資料的按鈕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傳送表單資料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-4-4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-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依教材內容教導學生實際操作完成作品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教學觀察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使用頁框網頁整合網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建立頁框網頁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編輯導覽頁框網頁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編輯主頁框網頁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設定頁框名稱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設定頁框網頁的超連結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將頁框網頁儲存起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2-3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-2-1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-3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教師：依教材實例完成專題。教導操作技巧。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學生：配合課程實際操作。設計個人網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教學觀察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實例操作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課後練習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16"/>
              </w:rPr>
              <w:t>、互相觀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40:00Z</dcterms:created>
  <dc:creator>G2000</dc:creator>
  <dc:description/>
  <dc:language>en-US</dc:language>
  <cp:lastModifiedBy>G2000</cp:lastModifiedBy>
  <dcterms:modified xsi:type="dcterms:W3CDTF">2010-07-27T12:41:00Z</dcterms:modified>
  <cp:revision>1</cp:revision>
  <dc:subject/>
  <dc:title>六年級上學期資訊－電腦教學進度表             節數共21節</dc:title>
</cp:coreProperties>
</file>