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sz w:val="28"/>
        </w:rPr>
        <w:t>屏東縣</w:t>
      </w:r>
      <w:r>
        <w:rPr>
          <w:rFonts w:ascii="標楷體" w:hAnsi="標楷體" w:cs="新細明體;PMingLiU" w:eastAsia="標楷體"/>
          <w:b/>
          <w:bCs/>
          <w:sz w:val="28"/>
          <w:u w:val="single"/>
        </w:rPr>
        <w:t xml:space="preserve"> 潮昇 </w:t>
      </w:r>
      <w:r>
        <w:rPr>
          <w:rFonts w:ascii="標楷體" w:hAnsi="標楷體" w:cs="新細明體;PMingLiU" w:eastAsia="標楷體"/>
          <w:b/>
          <w:bCs/>
          <w:sz w:val="28"/>
        </w:rPr>
        <w:t>國小</w:t>
      </w:r>
      <w:r>
        <w:rPr>
          <w:rFonts w:eastAsia="標楷體" w:cs="新細明體;PMingLiU" w:ascii="標楷體" w:hAnsi="標楷體"/>
          <w:b/>
          <w:bCs/>
          <w:sz w:val="28"/>
          <w:u w:val="single"/>
        </w:rPr>
        <w:t>101</w:t>
      </w:r>
      <w:r>
        <w:rPr>
          <w:rFonts w:ascii="標楷體" w:hAnsi="標楷體" w:cs="新細明體;PMingLiU" w:eastAsia="標楷體"/>
          <w:b/>
          <w:bCs/>
          <w:sz w:val="28"/>
        </w:rPr>
        <w:t>學年度第</w:t>
      </w:r>
      <w:r>
        <w:rPr>
          <w:rFonts w:ascii="標楷體" w:hAnsi="標楷體" w:cs="新細明體;PMingLiU" w:eastAsia="標楷體"/>
          <w:b/>
          <w:bCs/>
          <w:sz w:val="28"/>
          <w:u w:val="single"/>
        </w:rPr>
        <w:t xml:space="preserve"> </w:t>
      </w:r>
      <w:r>
        <w:rPr>
          <w:rFonts w:eastAsia="標楷體" w:cs="新細明體;PMingLiU" w:ascii="標楷體" w:hAnsi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新細明體;PMingLiU" w:eastAsia="標楷體"/>
          <w:b/>
          <w:bCs/>
          <w:sz w:val="28"/>
        </w:rPr>
        <w:t>學期</w:t>
      </w:r>
      <w:r>
        <w:rPr>
          <w:rFonts w:ascii="標楷體" w:hAnsi="標楷體" w:cs="新細明體;PMingLiU" w:eastAsia="標楷體"/>
          <w:b/>
          <w:bCs/>
          <w:sz w:val="28"/>
          <w:u w:val="single"/>
        </w:rPr>
        <w:t xml:space="preserve"> 六 </w:t>
      </w:r>
      <w:r>
        <w:rPr>
          <w:rFonts w:ascii="標楷體" w:hAnsi="標楷體" w:cs="新細明體;PMingLiU" w:eastAsia="標楷體"/>
          <w:b/>
          <w:bCs/>
          <w:sz w:val="28"/>
        </w:rPr>
        <w:t>年級</w:t>
      </w:r>
      <w:r>
        <w:rPr>
          <w:rFonts w:ascii="標楷體" w:hAnsi="標楷體" w:cs="新細明體;PMingLiU" w:eastAsia="標楷體"/>
          <w:b/>
          <w:bCs/>
          <w:color w:val="0000FF"/>
          <w:sz w:val="28"/>
        </w:rPr>
        <w:t>國語補救教學</w:t>
      </w:r>
      <w:r>
        <w:rPr/>
        <w:t>課程計畫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150"/>
        <w:gridCol w:w="4294"/>
        <w:gridCol w:w="656"/>
        <w:gridCol w:w="1260"/>
      </w:tblGrid>
      <w:tr>
        <w:trPr>
          <w:tblHeader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能力指標</w:t>
            </w:r>
          </w:p>
        </w:tc>
        <w:tc>
          <w:tcPr>
            <w:tcW w:w="4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  <w:spacing w:val="-10"/>
              </w:rPr>
              <w:t>主題或</w:t>
            </w:r>
            <w:r>
              <w:rPr>
                <w:rFonts w:eastAsia="細明體;MingLiU"/>
                <w:spacing w:val="-10"/>
              </w:rPr>
              <w:t>單元</w:t>
            </w:r>
            <w:r>
              <w:rPr>
                <w:rFonts w:eastAsia="細明體;MingLiU"/>
                <w:spacing w:val="-10"/>
              </w:rPr>
              <w:t>活動內容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評量方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一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1-1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注音符號，分辨字詞的音義，提升閱讀理解的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2-10-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，提出自己的意見或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有關自我的觀念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專注聆聽成語故事「胸有成竹」的由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詩文朗誦之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文體：本課是二篇古體詩，分別呈現「勤學」與「堅韌」的主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大意：本課分別以兩首詩，呈現「學貴實踐」與「竹之堅韌」的意涵，期許世人效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閱讀與「學習」或「竹」相關主題詩文，進行同主題不同詩文間的比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字詞典，學習了解「躬行、堅韌、詮釋」的新詞意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聯想識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辨「孜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「咨」、「諄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「享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嘗試以學習經驗為主題，進行詩文的創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運用擬人修辭，描述植物的成長歷程與特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才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任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還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寫大綱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</w:tc>
      </w:tr>
      <w:tr>
        <w:trPr>
          <w:trHeight w:val="3329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二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5-9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心精讀，記取細節，深究內容，開展思路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10-3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嘗試創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童詩、童話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欣賞自己的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有關自我的觀念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「胸有成竹」的故事後，能回答問題並說出聽後感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有條理的說出這兩首詩所欲表達的意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文體：本課是二篇古體詩，分別呈現「勤學」與「堅韌」的主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大意：本課分別以兩首詩，呈現「學貴實踐」與「竹之堅韌」的意涵，期許世人效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閱讀與「學習」或「竹」相關主題的詩文，進行同主題不同詩文的比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字詞典，學習了解「躬行、堅韌、詮釋」的新詞意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聯想識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辨「孜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「咨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「諄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「享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嘗試以學習經驗為主題，進行詩文的創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運用擬人修辭，描述植物的成長歷程與特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才會…」、「任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還是…」的句型。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寫大綱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紀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四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0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3-7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5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楷書偏旁組合時變化的搭配要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3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文章的主旨及取材結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8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6-10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從審題、立意、選材、安排段落及組織等步驟，習寫作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規則之制定並實踐民主法治的精神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同學的報告，說出自己的感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課文中，敘述全力以赴，團結合作的比賽經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文章的主旨及結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課文中的生字、新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字詞典，理解分辨「匹、處」等多音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「犯、免、廷」等生字，並正確書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擴寫的方法改寫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「反語」的修辭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用「只要…一定…」的句型造句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五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2-6-6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各種書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篆、隸、楷、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5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5-7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組織結構的知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順序、因果、對比關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6-7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利用不同的途徑和方式，蒐集各類可供寫作的材料，並練習選擇材料，進行寫作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篆書與隸書的筆畫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欣賞篆書與隸書碑帖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明白什麼是諺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諺語的作用，並能使用它加強語言文字的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「先後順序」的閱讀策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以運用「先後順序」的閱讀策略進行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文章取材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用文章取材的方法，幫助寫作文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品鑑賞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七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3-8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10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3-7-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條理有系統的說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3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記敘文、說明文和議論文的特性，練習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人與環境互動互依關係，建立積極的環境態度與環境倫理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專心聆聽與澎湖有關的古蹟故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享有關澎湖古蹟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W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策略來掌握全文要旨，並配合各段關鍵句的方式擷取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讀出文章中探尋澎湖古城的曲折過程，了解古蹟對於一個民族的歷史意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聯想識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辨「峽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「陝」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礁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「瞧」、「珊」和「姍」、「勘」和「堪」、「搜」和「瘦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運用適當的疑問句表達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運用視覺摹寫方式敘述事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還是…」、「不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而是…」的句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（記錄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搜集整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Cs w:val="20"/>
                <w:lang w:val="en-US" w:eastAsia="en-US"/>
              </w:rPr>
              <w:t>八</w:t>
            </w:r>
            <w:r>
              <w:rPr>
                <w:rFonts w:ascii="新細明體;PMingLiU" w:hAnsi="新細明體;PMingLiU" w:cs="新細明體;PMingLiU"/>
                <w:szCs w:val="20"/>
              </w:rPr>
              <w:t>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2-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注音符號，分辨字詞的音義，提升閱讀理解的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3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展仔細聆聽與歸納要點的能力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3-5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、流利且帶有感情的與人交談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5-1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楷書偏旁組合時變化的搭配要領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2-1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3-4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配合學校活動，練習寫作應用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通知、公告、讀書心得、參觀報告、會議記錄、生活公約、短篇演講稿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專心聆聽與騎單車旅遊有關的見聞和小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自己「騎單車」遊山玩水的經驗和體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課文：從作者騎單車旅遊的經驗談中，欣賞橫貫公路的美麗景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蒐集與旅遊有關的文章或書籍，了解休閒生活的重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串連各段關鍵句的方式擷取大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聯想識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辨「豁」和「壑」、「巒」和「戀」、「邃」和「逐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運用適當的四字詞語，及以四字詞語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譬喻修辭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除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雖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十一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6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圖書館檢索資料，增進自學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6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練利用工具書，養成自我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4-6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寫遊記，記錄旅遊的所見所聞，增進認識各地風土民情的情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找到合適的網站資源、圖書館資源及檔案傳輸等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楷書、草書與行書的筆畫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欣賞楷書、草書與行書等碑帖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圖書館、電腦網站查出所需的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查閱資料，在假期時進行文化之旅的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明白遊記的寫作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避免寫遊記時一般易犯的毛病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寫一篇遊記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十二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注音符號，分辨字詞的音義，提升閱讀理解的效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3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3-7-7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8-5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3-4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記敘文、說明文和議論文的特性，練習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追根究柢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「柢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讀作「ㄉㄧˇ」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讀「ㄕˋ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專心聆聽與思考有關的小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享有關思考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課文：從笛卡爾的迷思小故事，以及作者的體會中，學習思考、驗證的正確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蒐集與思考、驗證有關的文章或書籍，了解思考、驗證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串連各段關鍵句的方式擷取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字詞典，分辨多義字：「臘」、「慮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聯想識字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辨「臘」和「蠟」、「凹」和「凸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運用適當的四字詞語或成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舉例法」的文章開頭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議論文」的文章敘寫方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只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就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注音、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（識字與寫字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三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8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如何解決問題及做決定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拮、据」的聲符均為「ㄐ」，但韻母不同，所以口形不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仔細聆聽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不同的故事情節，聲音隨著起伏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課文內容，明白思考可以產生新的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提問的方式歸納課文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閱讀有關思考的相關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良好的書寫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注意字形和筆順的正確：衷、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寫出「拮据、易如反掌」的相反詞並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借代、設問的修辭法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四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2-10-1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2-3-7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2-3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8-5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3-4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記敘文、說明文和議論文的特性，練習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2-8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規則之制定並實踐民主法治的精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適當的語調美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餒」音ㄋㄟ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課文內容，找出論點和論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「思考」與「辯論」之間的關係，及閱讀議論文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文章中體會運用辯論解決事情的奧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別課文中「矛、謬、襟」等字形，熟悉「勝不驕，敗不餒」的佳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學習議論文「例證法」的寫作方式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短語「公說公有理，婆說婆有理」、「勝不驕，敗不餒」的句型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辯論比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五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出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2-2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時能保持適當的速度與音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2-2-8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4-6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閱讀古今中外及臺灣文學作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組織結構的知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順序、因果、對比關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0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人身自由權並具有自我保護的知能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的課文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清晰的說出一則寓言故事及其寓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課文內容，明白「狐假虎威」的啟示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從閱讀課文，了解淺進文言文和白話文的不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閱讀寓言故事，了解寓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故事結構的元素，說出大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習生字詞語的形、音、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將文言文的句子譯成白話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用「要是…就是…」、「不是…而是…」的句型造句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六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5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10-10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夠思考和批判文章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2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時能保持適當的速度與音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，提出自己的意見或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-2-4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合適的語言，與人理性溝通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「自問自答」的閱讀策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以運用「自問自答」的閱讀策略進行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修改文章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自行修改文章，提升語文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較兩首詩以及詩人的異同處，並寫出自己的看法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七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3-8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，提出自己的意見或看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3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8-5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作品中對周遭人、事、物的尊重關懷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10-3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嘗試創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童詩、童話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欣賞自己的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泰戈爾」的「戈」讀作「ㄍㄜ」；咀嚼的「咀」讀成「ㄐㄩˇ」，不讀「ㄗㄨˇ」；「翱翔」的「翱」讀作「ㄠˊ」，不讀「ㄒㄧㄠ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簡要歸納聆聽十三歲新娘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十三歲新娘給予自己的啟示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課文：泰戈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漂鳥集中的小詩，以自然為師，體會人與自然的關係，詩中寓意包含勵志、品德，以及做人處事的哲理，顯現樂觀積極的人生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蒐集有關泰戈爾的資料，了解泰戈爾的時代背景、生平和作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關泰戈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漂鳥集中的人生觀，以及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字詞典，查詢多音字：「漂」、「占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筆畫、偏旁變化和間架結構原理寫出「戈、檀、咀、辰、履、翱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嘗試創作小詩，並互相分享和欣賞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詩寫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八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2-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注音符號，分辨字詞的音義，提升閱讀理解的效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2-4-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合適的語言，與人理性溝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注音符號，學習讀寫本課新詞、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靜聆聽說書人說章回小說，品味其中的趣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課文中詩句的意思與內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本課字詞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良好的書寫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辨別正確字形，並隨時自我修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頂真及譬喻修辭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描述動作和表情的詞語、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疊字形容詞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資料整理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劇本演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</w:rPr>
              <w:t>九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-2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注音符號中語調的變化，並應用於朗讀文學作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-2-7-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簡要歸納聆聽的內容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-3-7-7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2-2-3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查字詞典，並能利用字詞典，分辨字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-1-7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2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配合學校活動，練習寫作應用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通知、公告、讀書心得、參觀報告、會議記錄、生活公約、短篇演講稿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救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專心聆聽我的「桂花」阿姨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對本課課文的理解與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課文細節，了解課文人物的對話，體會其中人物的親情及領會人物個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細讀課文，並欣賞課文中描寫景物時所運用的寫作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問答整理的方式，歸納出課文大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課文中的生字、新詞，習寫「蹈、誕」等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完整、清楚的描寫自身周遭的景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課文中疊字詞的意思，並練習應用這些詞語進行寫作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搜集整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標楷體" w:hAnsi="標楷體" w:eastAsia="標楷體" w:cs="細明體;MingLiU"/>
      <w:color w:val="FF000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cs="細明體;MingLiU"/>
      <w:color w:val="000000"/>
      <w:kern w:val="0"/>
      <w:sz w:val="20"/>
      <w:szCs w:val="20"/>
      <w:lang w:bidi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cs="細明體;MingLiU"/>
      <w:color w:val="000000"/>
      <w:kern w:val="0"/>
      <w:sz w:val="20"/>
      <w:szCs w:val="20"/>
      <w:lang w:bidi="en-US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4:31:00Z</dcterms:created>
  <dc:creator>G2000</dc:creator>
  <dc:description/>
  <dc:language>en-US</dc:language>
  <cp:lastModifiedBy>G2000</cp:lastModifiedBy>
  <dcterms:modified xsi:type="dcterms:W3CDTF">2012-06-16T14:38:00Z</dcterms:modified>
  <cp:revision>3</cp:revision>
  <dc:subject/>
  <dc:title>屏東縣 潮昇 國小九十九學年度第 一 學期 六 年級數學補救教學課程計畫</dc:title>
</cp:coreProperties>
</file>