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180" w:hanging="0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屏東縣</w:t>
      </w:r>
      <w:r>
        <w:rPr>
          <w:rFonts w:ascii="標楷體" w:hAnsi="標楷體" w:cs="標楷體" w:eastAsia="標楷體"/>
          <w:b/>
          <w:bCs/>
          <w:sz w:val="32"/>
          <w:szCs w:val="32"/>
          <w:u w:val="single"/>
        </w:rPr>
        <w:t xml:space="preserve"> 潮昇 </w:t>
      </w:r>
      <w:r>
        <w:rPr>
          <w:rFonts w:ascii="標楷體" w:hAnsi="標楷體" w:cs="標楷體" w:eastAsia="標楷體"/>
          <w:b/>
          <w:bCs/>
          <w:sz w:val="32"/>
          <w:szCs w:val="32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2"/>
        </w:rPr>
        <w:t>101</w:t>
      </w:r>
      <w:r>
        <w:rPr>
          <w:rFonts w:ascii="標楷體" w:hAnsi="標楷體" w:cs="標楷體" w:eastAsia="標楷體"/>
          <w:b/>
          <w:bCs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學期</w:t>
      </w:r>
      <w:r>
        <w:rPr>
          <w:rFonts w:ascii="標楷體" w:hAnsi="標楷體" w:cs="標楷體" w:eastAsia="標楷體"/>
          <w:b/>
          <w:bCs/>
          <w:sz w:val="32"/>
          <w:szCs w:val="32"/>
          <w:u w:val="single"/>
        </w:rPr>
        <w:t>五</w:t>
      </w:r>
      <w:r>
        <w:rPr>
          <w:rFonts w:ascii="標楷體" w:hAnsi="標楷體" w:cs="標楷體" w:eastAsia="標楷體"/>
          <w:b/>
          <w:bCs/>
          <w:sz w:val="32"/>
          <w:szCs w:val="32"/>
        </w:rPr>
        <w:t>年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u w:val="single"/>
        </w:rPr>
        <w:t>國語補救教學</w:t>
      </w:r>
      <w:r>
        <w:rPr/>
        <w:t>課程計畫</w:t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1"/>
        <w:gridCol w:w="3617"/>
        <w:gridCol w:w="3826"/>
        <w:gridCol w:w="720"/>
        <w:gridCol w:w="1119"/>
      </w:tblGrid>
      <w:tr>
        <w:trPr>
          <w:tblHeader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期程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能力指標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(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含重大議題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)</w:t>
            </w:r>
          </w:p>
        </w:tc>
        <w:tc>
          <w:tcPr>
            <w:tcW w:w="3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pacing w:val="-10"/>
              </w:rPr>
              <w:t>主題或</w:t>
            </w:r>
            <w:r>
              <w:rPr>
                <w:rFonts w:ascii="細明體;MingLiU" w:hAnsi="細明體;MingLiU" w:cs="細明體;MingLiU" w:eastAsia="細明體;MingLiU"/>
                <w:spacing w:val="-10"/>
              </w:rPr>
              <w:t>單元</w:t>
            </w:r>
            <w:r>
              <w:rPr>
                <w:rFonts w:ascii="細明體;MingLiU" w:hAnsi="細明體;MingLiU" w:cs="細明體;MingLiU" w:eastAsia="細明體;MingLiU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評量方式</w:t>
            </w:r>
          </w:p>
        </w:tc>
      </w:tr>
      <w:tr>
        <w:trPr>
          <w:trHeight w:val="1042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Cs w:val="20"/>
                <w:lang w:val="en-US" w:eastAsia="en-US"/>
              </w:rPr>
              <w:t>一</w:t>
            </w:r>
            <w:r>
              <w:rPr>
                <w:rFonts w:ascii="新細明體;PMingLiU" w:hAnsi="新細明體;PMingLiU" w:cs="新細明體;PMingLiU"/>
                <w:szCs w:val="20"/>
              </w:rPr>
              <w:t>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2-3-8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注音符號使用電子媒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電子詞典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提升自我學習效能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-2-10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正確記取聆聽內容的細節與要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2-1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和他人交換意見，口述見聞，或當眾做簡要演說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D2-1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簡易的六書原則，輔助認字，理解字義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F2-6-7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利用不同的途徑和方式，收集各類可供寫作的材料，並練習選擇材料，進行寫作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何解決問題及做決定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聽與說】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美讀課文，讀出課文中的語言趣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課文中「神態自若、高談闊論」等詞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問答法摘取課文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課文中名人機智的應對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寫  字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正確書寫生字，注意「羞、糟、席」等難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課文中的新詞，認識與「說話」有關的詞語或成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作  文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找出與「說話」有關的詞語或成語，並應用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並應用雙關修辭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「…卻…」、「如果…就…」的句型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演說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寫大綱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</w:tc>
      </w:tr>
      <w:tr>
        <w:trPr>
          <w:trHeight w:val="70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Cs w:val="20"/>
                <w:lang w:val="en-US" w:eastAsia="en-US"/>
              </w:rPr>
              <w:t>二</w:t>
            </w:r>
            <w:r>
              <w:rPr>
                <w:rFonts w:ascii="新細明體;PMingLiU" w:hAnsi="新細明體;PMingLiU" w:cs="新細明體;PMingLiU"/>
                <w:szCs w:val="20"/>
              </w:rPr>
              <w:t>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2-3-8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注音符號使用電子媒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電子詞典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提升自我學習效能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-2-10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正確記取聆聽內容的細節與要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2-1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和他人交換意見，口述見聞，或當眾做簡要演說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D2-1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簡易的六書原則，輔助認字，理解字義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F2-6-7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利用不同的途徑和方式，收集各類可供寫作的材料，並練習選擇材料，進行寫作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何解決問題及做決定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聽與說】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美讀課文，讀出課文中的語言趣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課文中「神態自若、高談闊論」等詞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問答法摘取課文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課文中名人機智的應對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寫  字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正確書寫生字，注意「羞、糟、席」等難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課文中的新詞，認識與「說話」有關的詞語或成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作  文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找出與「說話」有關的詞語或成語，並應用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並應用雙關修辭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「…卻…」、「如果…就…」的句型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演說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寫大綱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</w:tc>
      </w:tr>
      <w:tr>
        <w:trPr>
          <w:trHeight w:val="1061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Cs w:val="20"/>
                <w:lang w:val="en-US" w:eastAsia="en-US"/>
              </w:rPr>
              <w:t>四</w:t>
            </w:r>
            <w:r>
              <w:rPr>
                <w:rFonts w:ascii="新細明體;PMingLiU" w:hAnsi="新細明體;PMingLiU" w:cs="新細明體;PMingLiU"/>
                <w:szCs w:val="20"/>
              </w:rPr>
              <w:t>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2-3-8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注音符號使用電子媒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電子詞典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提升自我學習效能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2-4-10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解決問題的方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D2-2-3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查字詞典，並能利用字詞典，分辨字義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-4-7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閱讀材料與實際生活情境相聯結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F2-4-3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應用改寫、續寫、擴寫、縮寫等方式寫作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F2-3-4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掌握記敘文、說明文和議論文的特性，練習寫作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溝通技巧，與家人分享彼此的想法與感受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聽與說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出「直接陳述」與「委婉敘述」的不同效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體詳細的講述生活中「機智化解危機」的經驗或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課文閱讀， 認識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晏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晏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機智的事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課文中四字詞語的意義，並能正確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寫  字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課文中的生字、新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字詞典，理解分辨「匹、處」等多音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「妥、諫、犯」等生字，並正確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作  文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擴寫的方法改寫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「反語」的修辭法。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用「不如…免得…」、「不但…還…」、「沒想到…竟然…」的句型造句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發表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習作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</w:tc>
      </w:tr>
      <w:tr>
        <w:trPr>
          <w:trHeight w:val="2620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Cs w:val="20"/>
                <w:lang w:val="en-US" w:eastAsia="en-US"/>
              </w:rPr>
              <w:t>五</w:t>
            </w:r>
            <w:r>
              <w:rPr>
                <w:rFonts w:ascii="新細明體;PMingLiU" w:hAnsi="新細明體;PMingLiU" w:cs="新細明體;PMingLiU"/>
                <w:szCs w:val="20"/>
              </w:rPr>
              <w:t>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D2-2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查字詞典，並能利用字詞典，分辨字義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-1-7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要點，並熟習字詞句型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-5-9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心精讀，記取細節，深究內容，開展思路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-8-9-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記下個人感想及心得，並對作品內容摘要整理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F2-6-7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利用不同的途徑和方式，收集各類可供寫作的材料，並練習選擇材料，進行寫作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師生共同研究，說說加上底框的詞語，在句子中有怎樣的作用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先揭示幾個誤用成語的句子，讓學生說說，這樣的句子出現怎樣的語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描寫歷史人物的方法，了解從哪些面向可以活化歷史人物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閱  讀】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並理解「一暴十寒」的故事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作  文】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從生活或書本中找一則歷史故事，並寫下你在故事中學到什麼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閱讀、發表）</w:t>
            </w:r>
          </w:p>
        </w:tc>
      </w:tr>
      <w:tr>
        <w:trPr>
          <w:trHeight w:val="1628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Cs w:val="20"/>
                <w:lang w:val="en-US" w:eastAsia="en-US"/>
              </w:rPr>
              <w:t>七</w:t>
            </w:r>
            <w:r>
              <w:rPr>
                <w:rFonts w:ascii="新細明體;PMingLiU" w:hAnsi="新細明體;PMingLiU" w:cs="新細明體;PMingLiU"/>
                <w:szCs w:val="20"/>
              </w:rPr>
              <w:t>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-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注音符號，分辨字詞的音義，提升閱讀理解的效能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-2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4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聆聽過程中感受說話者的情緒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D2-2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查字詞典，並能利用字詞典，分辨字義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-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主動閱讀課外讀物的習慣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F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4-6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寫遊記，記錄旅遊的所見所聞，增進認識各地風土民情的情趣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並尊重不同族群文化對環境的態度及行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臺灣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先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平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、原住民或其他族群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拓展的歷程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【聽與說】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美讀課文，歸納重點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用流利的語言報告各地風景見聞的經驗與感想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以找關鍵句的方式摘取大意，學習比較類似語句的語感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配合課文，鼓勵學生閱讀相關文章。</w:t>
            </w:r>
          </w:p>
          <w:p>
            <w:pPr>
              <w:pStyle w:val="5"/>
              <w:tabs>
                <w:tab w:val="clear" w:pos="329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【寫  字】</w:t>
            </w:r>
            <w:r>
              <w:rPr>
                <w:rFonts w:ascii="Wingdings" w:hAnsi="Wingdings" w:cs="Wingdings" w:eastAsia="Wingdings"/>
                <w:sz w:val="20"/>
              </w:rPr>
              <w:t></w:t>
            </w:r>
            <w:r>
              <w:rPr>
                <w:rFonts w:ascii="新細明體;PMingLiU" w:hAnsi="新細明體;PMingLiU" w:cs="新細明體;PMingLiU"/>
                <w:sz w:val="20"/>
              </w:rPr>
              <w:t>學習本課生字新詞，正確習寫「蕭、瑟、叢」等難字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作  文】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練習「由於…」、「…卻…」的句型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認識課文中的譬喻修辭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練習寫下對各地景物的感想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報告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（記錄）</w:t>
            </w:r>
          </w:p>
        </w:tc>
      </w:tr>
      <w:tr>
        <w:trPr>
          <w:trHeight w:val="2053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Cs w:val="20"/>
                <w:lang w:val="en-US" w:eastAsia="en-US"/>
              </w:rPr>
              <w:t>八</w:t>
            </w:r>
            <w:r>
              <w:rPr>
                <w:rFonts w:ascii="新細明體;PMingLiU" w:hAnsi="新細明體;PMingLiU" w:cs="新細明體;PMingLiU"/>
                <w:szCs w:val="20"/>
              </w:rPr>
              <w:t>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2-1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應用注音符號，分辨字詞的音義，提升閱讀理解的效能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2-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聆聽不同媒材時，從中獲取有用的資訊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2-2-4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出一段話或一篇短文的要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D2-1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簡易的六書原則，輔助認字，理解字義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-3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文章的主旨及取材結構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F2-4-3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應用改寫、續寫、擴寫、縮寫等方式寫作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F2-6-7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利用不同的途徑和方式，收集各類可供寫作的材料，並練習選擇材料，進行寫作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比較國內不同區域性環境議題的特徵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聽與說】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美讀課文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注意「自給自足」的「給」讀作ㄐㄧˇ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練習以歸併的方法，找出課文結構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配合習作，了解觀察筆記的寫作方式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認識作者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>劉克襄</w:t>
            </w:r>
            <w:r>
              <w:rPr>
                <w:rFonts w:ascii="新細明體;PMingLiU" w:hAnsi="新細明體;PMingLiU" w:cs="新細明體;PMingLiU"/>
                <w:sz w:val="20"/>
              </w:rPr>
              <w:t>先生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寫  字】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利用形聲字的造字原則，認識「湍、狹」等相關的字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習本課生字新詞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作  文】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認識課文中描寫鳥類動作的詞語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認識課文中描寫溪谷景致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用「有的…有的…」、「即使…仍然…」造句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發表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</w:p>
        </w:tc>
      </w:tr>
      <w:tr>
        <w:trPr>
          <w:trHeight w:val="2053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十一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-3-8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注音符號使用電子媒體，提升自我學習效能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-2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2-2-4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一段話或一篇短文的要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D2-2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查字詞典，並能利用字詞典，分辨字義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-7-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F2-8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互助合作的工作態度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聽與說】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運用注音符號幫助理解難詞與多義詞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「的確」的「的」音「ㄉㄧˊ」；「鮮少」的「鮮」音「ㄒㄧㄢˇ」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與同學分享和朋友分享東西的親身體驗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認識以記人為主的記敘文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閱讀與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>諾貝爾</w:t>
            </w:r>
            <w:r>
              <w:rPr>
                <w:rFonts w:ascii="新細明體;PMingLiU" w:hAnsi="新細明體;PMingLiU" w:cs="新細明體;PMingLiU"/>
                <w:sz w:val="20"/>
              </w:rPr>
              <w:t>相關的文章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透過重組句子，了解句子的前後關係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寫  字】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保持良好的書寫習慣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利用聯想識字，分辨「屬」和「囑」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【作  文】</w:t>
            </w:r>
            <w:r>
              <w:rPr>
                <w:rFonts w:ascii="Wingdings" w:hAnsi="Wingdings" w:cs="Wingdings" w:eastAsia="Wingdings"/>
                <w:sz w:val="20"/>
              </w:rPr>
              <w:t></w:t>
            </w:r>
            <w:r>
              <w:rPr>
                <w:rFonts w:ascii="新細明體;PMingLiU" w:hAnsi="新細明體;PMingLiU" w:cs="新細明體;PMingLiU"/>
                <w:sz w:val="20"/>
              </w:rPr>
              <w:t>練習運用適當的引語來增加文章說服力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注音、寫作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我評量（聆聽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（識字與寫字）</w:t>
            </w:r>
          </w:p>
        </w:tc>
      </w:tr>
      <w:tr>
        <w:trPr>
          <w:trHeight w:val="2053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十</w:t>
            </w:r>
            <w:r>
              <w:rPr>
                <w:rFonts w:ascii="新細明體;PMingLiU" w:hAnsi="新細明體;PMingLiU" w:cs="新細明體;PMingLiU"/>
              </w:rPr>
              <w:t>三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-3-8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注音符號使用電子媒體，提升自我學習效能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-2-7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簡要歸納聆聽的內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D2-2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查字詞典，並能利用字詞典，分辨字義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-4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不同文體閱讀的方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F2-6-7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利用不同的途徑和方式，收集各類可供寫作的材料，並練習選擇材料，進行寫作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資訊科技媒體等搜尋需要的資料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如何解決問題及做決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聽與說】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用堅定的語氣讀出課文中的論點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專心聆聽同學報告奮鬥人生的例子，並回應同學提問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認識本課是舉例論證的議論文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閱讀並理解智慧語錄所蘊含的人生哲理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【寫  字】</w:t>
            </w:r>
            <w:r>
              <w:rPr>
                <w:rFonts w:ascii="Wingdings" w:hAnsi="Wingdings" w:cs="Wingdings" w:eastAsia="Wingdings"/>
                <w:sz w:val="20"/>
              </w:rPr>
              <w:t></w:t>
            </w:r>
            <w:r>
              <w:rPr>
                <w:rFonts w:ascii="新細明體;PMingLiU" w:hAnsi="新細明體;PMingLiU" w:cs="新細明體;PMingLiU"/>
                <w:sz w:val="20"/>
              </w:rPr>
              <w:t>辨識形近字的差異與用法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作  文】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練習引用修辭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以「舉例例證」寫一個相關的文章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（記錄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發言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態度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2053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十</w:t>
            </w:r>
            <w:r>
              <w:rPr>
                <w:rFonts w:ascii="新細明體;PMingLiU" w:hAnsi="新細明體;PMingLiU" w:cs="新細明體;PMingLiU"/>
              </w:rPr>
              <w:t>四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D2-1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-1-7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重點，並熟習字詞句型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F2-6-10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從審題、立意、選材、安排段落及組織等步驟，習寫作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F2-6-7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利用不同的途徑和方式，收集各類可供寫作的材料，並練習選擇材料，進行寫作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明白會意字、形聲字的造字原理，提高識字能力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認識條件句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認識哲理散文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認識開頭和結尾在文章中的重要性，學會應用不同的寫作手法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閱  讀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  <w:r>
              <w:rPr>
                <w:rFonts w:ascii="新細明體;PMingLiU" w:hAnsi="新細明體;PMingLiU" w:cs="新細明體;PMingLiU"/>
                <w:sz w:val="20"/>
              </w:rPr>
              <w:t>閱讀一篇哲理散文，並說一說自己心中的想法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作  文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  <w:r>
              <w:rPr>
                <w:rFonts w:ascii="新細明體;PMingLiU" w:hAnsi="新細明體;PMingLiU" w:cs="新細明體;PMingLiU"/>
                <w:sz w:val="20"/>
              </w:rPr>
              <w:t>練習用不同的開頭和結尾改寫所學過的課文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</w:tc>
      </w:tr>
      <w:tr>
        <w:trPr>
          <w:trHeight w:val="2053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十</w:t>
            </w:r>
            <w:r>
              <w:rPr>
                <w:rFonts w:ascii="新細明體;PMingLiU" w:hAnsi="新細明體;PMingLiU" w:cs="新細明體;PMingLiU"/>
              </w:rPr>
              <w:t>六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-2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注音符號中語調的變化，並應用於朗讀文學作品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-2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D2-2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查字詞典，並能利用字詞典，分辨字義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-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習活用生字語詞的形音義，並能分辨語體文及文言文中詞語的差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2-2-4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一段話或一篇短文的要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F2-10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嘗試創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童詩、童話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欣賞自己的作品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有關自我的觀念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聽與說】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專心聆聽詩句，並歸納出詩人表現心情的語句。</w:t>
            </w:r>
          </w:p>
          <w:p>
            <w:pPr>
              <w:pStyle w:val="5"/>
              <w:tabs>
                <w:tab w:val="left" w:pos="329" w:leader="none"/>
                <w:tab w:val="left" w:pos="484" w:leader="none"/>
              </w:tabs>
              <w:spacing w:lineRule="atLeast" w:line="0"/>
              <w:ind w:left="0" w:right="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美讀古詩，以抑揚頓挫的語調吟誦詩句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了解詩句的意義，明白詩句中表達的人生哲理。</w:t>
            </w:r>
          </w:p>
          <w:p>
            <w:pPr>
              <w:pStyle w:val="5"/>
              <w:tabs>
                <w:tab w:val="left" w:pos="329" w:leader="none"/>
                <w:tab w:val="left" w:pos="484" w:leader="none"/>
              </w:tabs>
              <w:spacing w:lineRule="atLeast" w:line="0"/>
              <w:ind w:left="0" w:right="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了解詩句中，學習描述景物、心情的方法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【寫  字】</w:t>
            </w:r>
            <w:r>
              <w:rPr>
                <w:rFonts w:ascii="Wingdings" w:hAnsi="Wingdings" w:cs="Wingdings" w:eastAsia="Wingdings"/>
                <w:sz w:val="20"/>
              </w:rPr>
              <w:t></w:t>
            </w:r>
            <w:r>
              <w:rPr>
                <w:rFonts w:ascii="新細明體;PMingLiU" w:hAnsi="新細明體;PMingLiU" w:cs="新細明體;PMingLiU"/>
                <w:sz w:val="20"/>
              </w:rPr>
              <w:t>認識「復、深、閒、盡、照」等字的多種用法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作  文】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認識「以景抒情」的詩歌寫作方式。</w:t>
            </w:r>
          </w:p>
          <w:p>
            <w:pPr>
              <w:pStyle w:val="5"/>
              <w:tabs>
                <w:tab w:val="left" w:pos="329" w:leader="none"/>
                <w:tab w:val="left" w:pos="484" w:leader="none"/>
              </w:tabs>
              <w:spacing w:lineRule="atLeast" w:line="0"/>
              <w:ind w:left="0" w:right="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練習替換詞語完成古詩仿作。</w:t>
            </w:r>
          </w:p>
          <w:p>
            <w:pPr>
              <w:pStyle w:val="5"/>
              <w:tabs>
                <w:tab w:val="left" w:pos="329" w:leader="none"/>
                <w:tab w:val="left" w:pos="484" w:leader="none"/>
              </w:tabs>
              <w:spacing w:lineRule="atLeast" w:line="0"/>
              <w:ind w:left="0" w:right="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比較兩首詩以及詩人的異同處，並寫出自己的看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報告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（記錄）</w:t>
            </w:r>
          </w:p>
        </w:tc>
      </w:tr>
      <w:tr>
        <w:trPr>
          <w:trHeight w:val="2053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十</w:t>
            </w:r>
            <w:r>
              <w:rPr>
                <w:rFonts w:ascii="新細明體;PMingLiU" w:hAnsi="新細明體;PMingLiU" w:cs="新細明體;PMingLiU"/>
              </w:rPr>
              <w:t>七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-3-8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注音符號使用電子媒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電子詞典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提升自我學習效能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-2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仔細聆聽與歸納要點的能力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2-3-7-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用詞正確，語意清晰，內容具體，主題明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D2-1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簡易的六書原則，輔助認字，理解字義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-10-10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思考並體會文章中解決問題的過程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-10-10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夠思考和批判文章的內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資訊科技媒體等搜尋需要的資料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聽與說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注音輸入的方式搜尋有關作家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林煥彰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資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作家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林煥彰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注意轉捩點的捩，讀作「ㄌㄧㄝˋ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林煥彰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成長，思考並體會他解決問題的過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問題討論，了解課文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寫  字】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用設計字謎的方式，分解字的結構，輔助識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作  文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並練習「類疊」的修辭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給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林煥彰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先生的一封信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發表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</w:p>
        </w:tc>
      </w:tr>
      <w:tr>
        <w:trPr>
          <w:trHeight w:val="2053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十</w:t>
            </w:r>
            <w:r>
              <w:rPr>
                <w:rFonts w:ascii="新細明體;PMingLiU" w:hAnsi="新細明體;PMingLiU" w:cs="新細明體;PMingLiU"/>
              </w:rPr>
              <w:t>八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-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注音符號，分辨字詞的音義，提升閱讀理解的效能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-2-4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聆聽過程中感受說話者的情緒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2-2-4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一段話或一篇短文的要點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5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掌握筆畫、筆順、偏旁覆載和結構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-6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資料剪輯、摘要和整理的能力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F2-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F2-3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收集自己喜好的作品，並加以分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資訊科技媒體等搜尋需要的資料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聽與說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注音輸入的方式搜尋有關作家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席慕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資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作家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席慕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本課詞語、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課文內容，認識作家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席慕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作家的相關作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擴大閱讀文學作品，理解作家取材與創作的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「重點解說」的方式，引導學生摘取本課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寫  字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本課多音字「屏」、「藉」、「任」、「縱」、「假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作  文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周邊的景物、事物，從中擷取感想，寫出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收集喜好的作家、作品，整理相關的內容，與同學分享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報告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發表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資料整理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</w:p>
        </w:tc>
      </w:tr>
      <w:tr>
        <w:trPr>
          <w:trHeight w:val="2053" w:hRule="atLeast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十</w:t>
            </w:r>
            <w:r>
              <w:rPr>
                <w:rFonts w:ascii="新細明體;PMingLiU" w:hAnsi="新細明體;PMingLiU" w:cs="新細明體;PMingLiU"/>
              </w:rPr>
              <w:t>九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-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注音符號，分辨字詞的音義，提升閱讀理解的效能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-2-4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聆聽過程中感受說話者的情緒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2-2-4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一段話或一篇短文的要點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D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5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掌握筆畫、筆順、偏旁覆載和結構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-6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資料剪輯、摘要和整理的能力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F2-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應用各種句型，安排段落、組織成篇。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F2-3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收集自己喜好的作品，並加以分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資訊科技媒體等搜尋需要的資料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聽與說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注音輸入的方式搜尋有關作家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席慕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資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作家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席慕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本課詞語、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課文內容，認識作家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席慕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作家的相關作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擴大閱讀文學作品，理解作家取材與創作的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「重點解說」的方式，引導學生摘取本課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寫  字】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本課多音字「屏」、「藉」、「任」、「縱」、「假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作  文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周邊的景物、事物，從中擷取感想，寫出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收集喜好的作家、作品，整理相關的內容，與同學分享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報告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發表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資料整理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</w:p>
        </w:tc>
      </w:tr>
    </w:tbl>
    <w:p>
      <w:pPr>
        <w:pStyle w:val="WW"/>
        <w:widowControl/>
        <w:suppressAutoHyphens w:val="false"/>
        <w:rPr>
          <w:kern w:val="0"/>
          <w:szCs w:val="24"/>
          <w:lang w:val="en-US" w:eastAsia="zh-TW"/>
        </w:rPr>
      </w:pPr>
      <w:r>
        <w:rPr>
          <w:kern w:val="0"/>
          <w:szCs w:val="24"/>
          <w:lang w:val="en-US" w:eastAsia="zh-TW"/>
        </w:rPr>
      </w:r>
    </w:p>
    <w:sectPr>
      <w:type w:val="nextPage"/>
      <w:pgSz w:w="11906" w:h="16838"/>
      <w:pgMar w:left="720" w:right="746" w:gutter="0" w:header="0" w:top="1021" w:footer="0" w:bottom="102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學習目標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180" w:leader="none"/>
      </w:tabs>
      <w:spacing w:lineRule="exact" w:line="280"/>
    </w:pPr>
    <w:rPr>
      <w:kern w:val="2"/>
      <w:sz w:val="20"/>
    </w:rPr>
  </w:style>
  <w:style w:type="paragraph" w:styleId="1">
    <w:name w:val="1.標題文字"/>
    <w:basedOn w:val="Normal"/>
    <w:qFormat/>
    <w:pPr>
      <w:widowControl w:val="false"/>
      <w:jc w:val="center"/>
    </w:pPr>
    <w:rPr>
      <w:rFonts w:ascii="華康中黑體" w:hAnsi="華康中黑體" w:eastAsia="華康中黑體"/>
      <w:kern w:val="2"/>
      <w:sz w:val="28"/>
      <w:szCs w:val="20"/>
    </w:rPr>
  </w:style>
  <w:style w:type="paragraph" w:styleId="11">
    <w:name w:val="內文-1"/>
    <w:basedOn w:val="Normal"/>
    <w:qFormat/>
    <w:pPr>
      <w:widowControl w:val="false"/>
      <w:spacing w:lineRule="exact" w:line="420"/>
      <w:ind w:firstLine="567"/>
      <w:jc w:val="both"/>
    </w:pPr>
    <w:rPr>
      <w:rFonts w:eastAsia="標楷體"/>
      <w:kern w:val="2"/>
      <w:szCs w:val="20"/>
    </w:rPr>
  </w:style>
  <w:style w:type="paragraph" w:styleId="Style16">
    <w:name w:val="一般文字"/>
    <w:basedOn w:val="Normal"/>
    <w:qFormat/>
    <w:pPr>
      <w:widowControl w:val="false"/>
    </w:pPr>
    <w:rPr>
      <w:rFonts w:ascii="細明體;MingLiU" w:hAnsi="細明體;MingLiU" w:eastAsia="細明體;MingLiU" w:cs="Courier New"/>
      <w:kern w:val="2"/>
    </w:rPr>
  </w:style>
  <w:style w:type="paragraph" w:styleId="4123">
    <w:name w:val="4.【教學目標】內文字（1.2.3.）"/>
    <w:basedOn w:val="Style16"/>
    <w:qFormat/>
    <w:pPr>
      <w:tabs>
        <w:tab w:val="clear" w:pos="72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7">
    <w:name w:val="註解文字"/>
    <w:basedOn w:val="Normal"/>
    <w:qFormat/>
    <w:pPr>
      <w:widowControl w:val="false"/>
    </w:pPr>
    <w:rPr>
      <w:kern w:val="2"/>
    </w:rPr>
  </w:style>
  <w:style w:type="paragraph" w:styleId="WW">
    <w:name w:val="WW-註釋標題"/>
    <w:basedOn w:val="Normal"/>
    <w:next w:val="Normal"/>
    <w:qFormat/>
    <w:pPr>
      <w:widowControl w:val="false"/>
      <w:suppressAutoHyphens w:val="true"/>
    </w:pPr>
    <w:rPr>
      <w:kern w:val="2"/>
      <w:szCs w:val="20"/>
      <w:lang w:val="en-US" w:eastAsia="en-US"/>
    </w:rPr>
  </w:style>
  <w:style w:type="paragraph" w:styleId="5">
    <w:name w:val="5.【十大能力指標】內文字（一、二、三、）"/>
    <w:basedOn w:val="Normal"/>
    <w:qFormat/>
    <w:pPr>
      <w:widowControl w:val="false"/>
      <w:tabs>
        <w:tab w:val="clear" w:pos="720"/>
        <w:tab w:val="left" w:pos="329" w:leader="none"/>
      </w:tabs>
      <w:spacing w:lineRule="exact" w:line="240"/>
      <w:ind w:left="397" w:right="57" w:hanging="340"/>
      <w:jc w:val="both"/>
    </w:pPr>
    <w:rPr>
      <w:kern w:val="2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0:49:00Z</dcterms:created>
  <dc:creator>K930339</dc:creator>
  <dc:description/>
  <dc:language>en-US</dc:language>
  <cp:lastModifiedBy>G2000</cp:lastModifiedBy>
  <dcterms:modified xsi:type="dcterms:W3CDTF">2012-06-16T10:56:00Z</dcterms:modified>
  <cp:revision>3</cp:revision>
  <dc:subject/>
  <dc:title>屏東縣 潮昇 國民小學九十九學年度第一學期五年級數學補救教學課程計畫</dc:title>
</cp:coreProperties>
</file>