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8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屏東縣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潮昇 </w:t>
      </w:r>
      <w:r>
        <w:rPr>
          <w:rFonts w:ascii="標楷體" w:hAnsi="標楷體" w:cs="標楷體" w:eastAsia="標楷體"/>
          <w:b/>
          <w:bCs/>
          <w:sz w:val="32"/>
          <w:szCs w:val="32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2"/>
        </w:rPr>
        <w:t>101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期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五</w:t>
      </w:r>
      <w:r>
        <w:rPr>
          <w:rFonts w:ascii="標楷體" w:hAnsi="標楷體" w:cs="標楷體" w:eastAsia="標楷體"/>
          <w:b/>
          <w:bCs/>
          <w:sz w:val="32"/>
          <w:szCs w:val="32"/>
        </w:rPr>
        <w:t>年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u w:val="single"/>
        </w:rPr>
        <w:t>數學補救教學</w:t>
      </w:r>
      <w:r>
        <w:rPr/>
        <w:t>課程計畫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3617"/>
        <w:gridCol w:w="3826"/>
        <w:gridCol w:w="720"/>
        <w:gridCol w:w="1119"/>
      </w:tblGrid>
      <w:tr>
        <w:trPr>
          <w:tblHeader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期程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能力指標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含重大議題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pacing w:val="-10"/>
              </w:rPr>
              <w:t>主題或</w:t>
            </w:r>
            <w:r>
              <w:rPr>
                <w:rFonts w:ascii="細明體;MingLiU" w:hAnsi="細明體;MingLiU" w:cs="細明體;MingLiU" w:eastAsia="細明體;MingLiU"/>
                <w:spacing w:val="-10"/>
              </w:rPr>
              <w:t>單元</w:t>
            </w:r>
            <w:r>
              <w:rPr>
                <w:rFonts w:ascii="細明體;MingLiU" w:hAnsi="細明體;MingLiU" w:cs="細明體;MingLiU" w:eastAsia="細明體;MingLiU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評量方式</w:t>
            </w:r>
          </w:p>
        </w:tc>
      </w:tr>
      <w:tr>
        <w:trPr>
          <w:trHeight w:val="1042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認識多位小數，並作比較與加、減的計算，以及解決生活中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受到性別歧視或性侵害的同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：小數與分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小數的加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人一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人各出一個四位以內的小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人猜拳，贏的將此二數相加，輸的將此二數相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電算器驗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算對的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，積分最高積分最高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＜說明＞教師可限定每題的計算時間，增加難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多位小數直式計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多位小數的加減法的計算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理解因數、倍數、公因數與公倍數。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：因數與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公因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察覺找出因數的方法，並處理相關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公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察覺找出倍數的方法，並處理相關的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1061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理解因數、倍數、公因數與公倍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規則之制定並尊重規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：因數與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公因數與公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察覺找出各組數的公因數與公倍數的方法，並處理相關的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62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s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透過操作，理解三角形三內角和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s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透過操作，理解三角形任意兩邊和大於第三邊。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規則之制定並尊重規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：平面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三角形的邊長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透過操作後的結果記錄，歸納出三角形中任意兩邊邊長的和大於第三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三角形的內角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發現三角形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角能合成一個平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三角形的內角和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度，處理內角和的延伸加廣應用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整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1628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八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在具體情境中，解決三步驟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熟練整數四則混合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a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熟練運用四則運算的性質，做整數四則混合計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：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算式拼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一組，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其中一人出題，先寫一個合理的多步驟算式。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8÷(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題者將算式中的數字和運算符號拆開書寫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(48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＋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交給另一個人，請他組合成答案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算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題者在限定時間內完成算式，即可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雙方輪流扮演出題者和答題者，遊戲結束時，積分高的一方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＜說明＞亦可將全班學生分成兩組進行遊戲，題目由教師事先準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九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在具體情境中，解決三步驟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熟練整數四則混合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a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熟練運用四則運算的性質，做整數四則混合計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：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整數四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整數四則的計算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整數四則的應用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在具體情境中，解決三步驟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熟練整數四則混合計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a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在具體情境中，理解乘法對加法的分配律，並運用於簡化心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a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熟練運用四則運算的性質，做整數四則混合計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：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整數四則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整數四則的延伸加廣的應用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二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用通分做簡單異分母分數的比較與加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單元：異分母分數的加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分數的加減法計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分數的加法的計算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分數的減法的計算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分數的加減法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處理分數的加法的應用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三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s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認識線對稱，並理解簡單平面圖形的線對稱性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單元：線對稱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製作相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＜規則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掃瞄器將人像輸入電腦，將臉的左半移除，再將右半複製成左半，形成一張新的人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樣的用左半部複製成一張新的人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比比看，以上兩張人臉和原來的人臉，有何不同之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＜說明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教室中無足夠電腦設備進行此活動，教師亦可改將人像圖列印出來，讓學生直接把鏡子放在人像的中間，進行觀察比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亦可請學生帶一張自己的大頭照，再把鏡子放在臉的中間，進行觀察比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線對稱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解決線對稱圖形的延伸加廣的應用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1.</w:t>
            </w:r>
            <w:r>
              <w:rPr>
                <w:rFonts w:cs="細明體;MingLiU"/>
                <w:kern w:val="0"/>
                <w:sz w:val="20"/>
                <w:lang w:bidi="en-US"/>
              </w:rPr>
              <w:t>態度檢核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2.</w:t>
            </w:r>
            <w:r>
              <w:rPr>
                <w:rFonts w:cs="細明體;MingLiU"/>
                <w:kern w:val="0"/>
                <w:sz w:val="20"/>
                <w:lang w:bidi="en-US"/>
              </w:rPr>
              <w:t>資料蒐集整理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3.</w:t>
            </w:r>
            <w:r>
              <w:rPr>
                <w:rFonts w:cs="細明體;MingLiU"/>
                <w:kern w:val="0"/>
                <w:sz w:val="20"/>
                <w:lang w:bidi="en-US"/>
              </w:rPr>
              <w:t>觀察記錄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4.</w:t>
            </w:r>
            <w:r>
              <w:rPr>
                <w:rFonts w:cs="細明體;MingLiU"/>
                <w:kern w:val="0"/>
                <w:sz w:val="20"/>
                <w:lang w:bidi="en-US"/>
              </w:rPr>
              <w:t>分組報告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5.</w:t>
            </w:r>
            <w:r>
              <w:rPr>
                <w:rFonts w:cs="細明體;MingLiU"/>
                <w:kern w:val="0"/>
                <w:sz w:val="20"/>
                <w:lang w:bidi="en-US"/>
              </w:rPr>
              <w:t>參與討論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6.</w:t>
            </w:r>
            <w:r>
              <w:rPr>
                <w:rFonts w:cs="細明體;MingLiU"/>
                <w:kern w:val="0"/>
                <w:sz w:val="20"/>
                <w:lang w:bidi="en-US"/>
              </w:rPr>
              <w:t>課堂問答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7.</w:t>
            </w:r>
            <w:r>
              <w:rPr>
                <w:rFonts w:cs="細明體;MingLiU"/>
                <w:kern w:val="0"/>
                <w:sz w:val="20"/>
                <w:lang w:bidi="en-US"/>
              </w:rPr>
              <w:t>作業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五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1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s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a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用中文簡記式表示簡單平面圖形的面積，並說明圖形中邊長或高變化時對面積的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去除性別刻板的情緒表達，謀求合宜的問題解決方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單元：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簡單圖形的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解決簡單圖形的面積計算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複合圖形的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解決複合圖形的面積計算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1.</w:t>
            </w:r>
            <w:r>
              <w:rPr>
                <w:rFonts w:cs="細明體;MingLiU"/>
                <w:kern w:val="0"/>
                <w:sz w:val="20"/>
                <w:lang w:bidi="en-US"/>
              </w:rPr>
              <w:t>紙筆測驗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2.</w:t>
            </w:r>
            <w:r>
              <w:rPr>
                <w:rFonts w:cs="細明體;MingLiU"/>
                <w:kern w:val="0"/>
                <w:sz w:val="20"/>
                <w:lang w:bidi="en-US"/>
              </w:rPr>
              <w:t>觀察記錄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3.</w:t>
            </w:r>
            <w:r>
              <w:rPr>
                <w:rFonts w:cs="細明體;MingLiU"/>
                <w:kern w:val="0"/>
                <w:sz w:val="20"/>
                <w:lang w:bidi="en-US"/>
              </w:rPr>
              <w:t>參與討論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4.</w:t>
            </w:r>
            <w:r>
              <w:rPr>
                <w:rFonts w:cs="細明體;MingLiU"/>
                <w:kern w:val="0"/>
                <w:sz w:val="20"/>
                <w:lang w:bidi="en-US"/>
              </w:rPr>
              <w:t>課堂問答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5.</w:t>
            </w:r>
            <w:r>
              <w:rPr>
                <w:rFonts w:cs="細明體;MingLiU"/>
                <w:kern w:val="0"/>
                <w:sz w:val="20"/>
                <w:lang w:bidi="en-US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六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n-1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s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a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用中文簡記式表示簡單平面圖形的面積，並說明圖形中邊長或高變化時對面積的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單元：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解決複合圖形面積的應用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四】面積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解決複合圖形面積的延伸加廣的應用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1.</w:t>
            </w:r>
            <w:r>
              <w:rPr>
                <w:rFonts w:cs="細明體;MingLiU"/>
                <w:kern w:val="0"/>
                <w:sz w:val="20"/>
                <w:lang w:bidi="en-US"/>
              </w:rPr>
              <w:t>紙筆測驗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2.</w:t>
            </w:r>
            <w:r>
              <w:rPr>
                <w:rFonts w:cs="細明體;MingLiU"/>
                <w:kern w:val="0"/>
                <w:sz w:val="20"/>
                <w:lang w:bidi="en-US"/>
              </w:rPr>
              <w:t>觀察記錄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3.</w:t>
            </w:r>
            <w:r>
              <w:rPr>
                <w:rFonts w:cs="細明體;MingLiU"/>
                <w:kern w:val="0"/>
                <w:sz w:val="20"/>
                <w:lang w:bidi="en-US"/>
              </w:rPr>
              <w:t>參與討論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cs="細明體;MingLiU"/>
                <w:kern w:val="0"/>
                <w:sz w:val="20"/>
                <w:lang w:bidi="en-US"/>
              </w:rPr>
            </w:pPr>
            <w:r>
              <w:rPr>
                <w:rFonts w:cs="細明體;MingLiU"/>
                <w:kern w:val="0"/>
                <w:sz w:val="20"/>
                <w:lang w:bidi="en-US"/>
              </w:rPr>
              <w:t>4.</w:t>
            </w:r>
            <w:r>
              <w:rPr>
                <w:rFonts w:cs="細明體;MingLiU"/>
                <w:kern w:val="0"/>
                <w:sz w:val="20"/>
                <w:lang w:bidi="en-US"/>
              </w:rPr>
              <w:t>課堂問答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/>
            </w:pPr>
            <w:r>
              <w:rPr>
                <w:rFonts w:cs="細明體;MingLiU"/>
                <w:kern w:val="0"/>
                <w:sz w:val="20"/>
                <w:lang w:bidi="en-US"/>
              </w:rPr>
              <w:t>5.</w:t>
            </w:r>
            <w:r>
              <w:rPr>
                <w:rFonts w:cs="細明體;MingLiU"/>
                <w:kern w:val="0"/>
                <w:sz w:val="20"/>
                <w:lang w:bidi="en-US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八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運用「頂點」、「邊」與「面」等構成要素，辨認簡單立體形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s-0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認識面的平行與垂直，並描述正方體與長方體中面與面的平行與垂直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單元：正方體、長方體和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平面圖形與立體形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記錄，察覺平面圖形與立體形體的組成性質和應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十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d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報讀生活中有序資料的統計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d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整理有序資料，並製成折線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單元：統計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折線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觀察和討論，進行折線圖的繪製活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十一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d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報讀生活中有序資料的統計圖。</w:t>
            </w:r>
          </w:p>
          <w:p>
            <w:pPr>
              <w:pStyle w:val="Normal"/>
              <w:spacing w:lineRule="exact" w:line="22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d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能整理有序資料，並製成折線圖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單元：統計圖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動動腦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布題如下︰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夫、二郎、三吉、四祥和五平五個人，是青梅竹馬的好朋友，各自當上麵包店老闆、理髮師、肉店老闆、菸酒經銷商和公司職員，根據下面的提示猜猜看，他們的職業各是什麼？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麵包店老闆不是三吉，也不是四祥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菸酒經銷商不是四祥，也不是一夫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此外，三吉和五平住在同一棟公寓，隔壁是公司職員的家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吉娶理髮師的女兒時，二郎是他們的媒人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夫和三吉有空時，就和肉店老闆、麵包店老闆打球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而且，每隔十天，四祥和五平一定要到理髮店修臉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但是，公司職員則一向自己刮鬍子，從來不到理髮店去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能利用統計圖表找出每個人分別是什麼職業嗎？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＜答案＞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夫是理髮師，二郎是公司職員，三吉是菸酒經銷商，四祥是肉店老闆，五平是麵包店老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</w:tbl>
    <w:p>
      <w:pPr>
        <w:pStyle w:val="WW"/>
        <w:widowControl/>
        <w:suppressAutoHyphens w:val="false"/>
        <w:rPr>
          <w:kern w:val="0"/>
          <w:szCs w:val="24"/>
          <w:lang w:val="en-US" w:eastAsia="zh-TW"/>
        </w:rPr>
      </w:pPr>
      <w:r>
        <w:rPr>
          <w:kern w:val="0"/>
          <w:szCs w:val="24"/>
          <w:lang w:val="en-US" w:eastAsia="zh-TW"/>
        </w:rPr>
      </w:r>
    </w:p>
    <w:sectPr>
      <w:type w:val="nextPage"/>
      <w:pgSz w:w="11906" w:h="16838"/>
      <w:pgMar w:left="720" w:right="746" w:gutter="0" w:header="0" w:top="1021" w:footer="0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學習目標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180" w:leader="none"/>
      </w:tabs>
      <w:spacing w:lineRule="exact" w:line="280"/>
    </w:pPr>
    <w:rPr>
      <w:kern w:val="2"/>
      <w:sz w:val="20"/>
    </w:rPr>
  </w:style>
  <w:style w:type="paragraph" w:styleId="1">
    <w:name w:val="1.標題文字"/>
    <w:basedOn w:val="Normal"/>
    <w:qFormat/>
    <w:pPr>
      <w:widowControl w:val="false"/>
      <w:jc w:val="center"/>
    </w:pPr>
    <w:rPr>
      <w:rFonts w:ascii="華康中黑體" w:hAnsi="華康中黑體" w:eastAsia="華康中黑體"/>
      <w:kern w:val="2"/>
      <w:sz w:val="28"/>
      <w:szCs w:val="20"/>
    </w:rPr>
  </w:style>
  <w:style w:type="paragraph" w:styleId="11">
    <w:name w:val="內文-1"/>
    <w:basedOn w:val="Normal"/>
    <w:qFormat/>
    <w:pPr>
      <w:widowControl w:val="false"/>
      <w:spacing w:lineRule="exact" w:line="420"/>
      <w:ind w:firstLine="567"/>
      <w:jc w:val="both"/>
    </w:pPr>
    <w:rPr>
      <w:rFonts w:eastAsia="標楷體"/>
      <w:kern w:val="2"/>
      <w:szCs w:val="20"/>
    </w:rPr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4123">
    <w:name w:val="4.【教學目標】內文字（1.2.3.）"/>
    <w:basedOn w:val="Style16"/>
    <w:qFormat/>
    <w:pPr>
      <w:tabs>
        <w:tab w:val="clear" w:pos="72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7">
    <w:name w:val="註解文字"/>
    <w:basedOn w:val="Normal"/>
    <w:qFormat/>
    <w:pPr>
      <w:widowControl w:val="false"/>
    </w:pPr>
    <w:rPr>
      <w:kern w:val="2"/>
    </w:rPr>
  </w:style>
  <w:style w:type="paragraph" w:styleId="WW">
    <w:name w:val="WW-註釋標題"/>
    <w:basedOn w:val="Normal"/>
    <w:next w:val="Normal"/>
    <w:qFormat/>
    <w:pPr>
      <w:widowControl w:val="false"/>
      <w:suppressAutoHyphens w:val="true"/>
    </w:pPr>
    <w:rPr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0:42:00Z</dcterms:created>
  <dc:creator>K930339</dc:creator>
  <dc:description/>
  <dc:language>en-US</dc:language>
  <cp:lastModifiedBy>G2000</cp:lastModifiedBy>
  <dcterms:modified xsi:type="dcterms:W3CDTF">2012-06-16T10:49:00Z</dcterms:modified>
  <cp:revision>4</cp:revision>
  <dc:subject/>
  <dc:title>屏東縣 潮昇 國民小學九十九學年度第一學期五年級數學補救教學課程計畫</dc:title>
</cp:coreProperties>
</file>