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屏東縣潮昇國小</w:t>
      </w:r>
      <w:r>
        <w:rPr>
          <w:rFonts w:eastAsia="標楷體" w:cs="標楷體" w:ascii="標楷體" w:hAnsi="標楷體"/>
          <w:b/>
          <w:sz w:val="28"/>
        </w:rPr>
        <w:t>101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ascii="標楷體" w:hAnsi="標楷體" w:cs="標楷體" w:eastAsia="標楷體"/>
          <w:b/>
          <w:sz w:val="28"/>
        </w:rPr>
        <w:t>學期五年級（閩南語）學習領域課程計畫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1074"/>
        <w:gridCol w:w="2636"/>
        <w:gridCol w:w="395"/>
        <w:gridCol w:w="569"/>
        <w:gridCol w:w="1135"/>
        <w:gridCol w:w="630"/>
        <w:gridCol w:w="1148"/>
        <w:gridCol w:w="1558"/>
      </w:tblGrid>
      <w:tr>
        <w:trPr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來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真平版教科書第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冊</w:t>
            </w:r>
          </w:p>
        </w:tc>
        <w:tc>
          <w:tcPr>
            <w:tcW w:w="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：每週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節   學期共（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/>
              </w:rPr>
              <w:t>）節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者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w w:val="9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學期學習目標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尊重各行各業從業人員，並培養學生服務、合作的精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常見公職人員的閩南語說法，並發音正確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常見臺灣休閒場所的閩南語說法，以及本課所學鼻韻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明臺灣各地風景名勝的特色，並學會臺灣各地風景名勝的閩南語說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年節食物和吉祥話的閩南語說法，並藉由生活經驗，培養學生的想像力與創造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明白年節食物所代表的吉祥話含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、了解臺灣俗諺，並透過俗諺認識閩南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傳統唸謠〈正月調〉及節日童謠〈冬節〉，並深入認識臺灣年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用閩南語吟誦〈早發白帝城〉，並複習本學期所學音標。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融入重大議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之能力指標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類型的工作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工作世界的分類及工作類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親近並關懷學校暨社區所處的環境，進而了解環境權及永續發展的重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傳統節慶食物與台灣不同族群飲食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中食衣住行育樂等不同的傳統與文化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力指標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名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w w:val="90"/>
              </w:rPr>
            </w:pPr>
            <w:r>
              <w:rPr>
                <w:rFonts w:ascii="新細明體;PMingLiU" w:hAnsi="新細明體;PMingLiU" w:cs="新細明體;PMingLiU"/>
                <w:bCs/>
                <w:w w:val="90"/>
              </w:rPr>
              <w:t>備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8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學共同表演口語即興短劇，分享口語創作的樂趣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行行出狀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仝款的頭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聽辨閩南語文中，深入了解自我的一般生活與別人所談論的生活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行行出狀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仝款的頭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1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聽辨閩南語文中，深入了解自我的一般生活與別人所談論的生活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行行出狀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仝款的頭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2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自行蒐集並且選擇閩南語口頭語言教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行行出狀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拍火兄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2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自行蒐集並且選擇閩南語口頭語言教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行行出狀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拍火兄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行行出狀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拍火兄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1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1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2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2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學共同表演口語即興短劇，分享口語創作的樂趣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表達句群、段落、篇章的各種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辨私人生活語言與社區公共語言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將讀物內容與實際生活相連結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風景上蓋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1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前一階段之語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口述講出自己身邊或鄉土有關的人、事、物的故事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風景上蓋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1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前一階段之語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風景上蓋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2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前一階段之語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將讀物內容與實際生活相連結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臺灣真正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風景上蓋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2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向家人、親友、師生學習閩南語的生活口語詞彙與文章用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閱讀過程中了解各種不同文化之特色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喜過年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九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自行蒐集並且選擇閩南語口頭語言教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向家人、親友、師生學習閩南語的生活口語詞彙與文章用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傳播媒體和課外讀物中，摘取說話的語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閱讀過程中了解各種不同文化之特色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喜過年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九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1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自行蒐集並且選擇閩南語口頭語言教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前一階段之語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向家人、親友、師生學習閩南語的生活口語詞彙與文章用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傳播媒體和課外讀物中，摘取說話的語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閱讀過程中了解各種不同文化之特色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喜過年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九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2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傳播媒體和課外讀物中，摘取說話的語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閱讀過程中了解各種不同文化之特色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喜過年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九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2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/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傳統唸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月調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來過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冬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/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吟誦古今詩詞文章的興趣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古詩吟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早發白帝城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複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right="-12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9:00Z</dcterms:created>
  <dc:creator>真平企業有限公司</dc:creator>
  <dc:description/>
  <dc:language>en-US</dc:language>
  <cp:lastModifiedBy>G2000</cp:lastModifiedBy>
  <dcterms:modified xsi:type="dcterms:W3CDTF">2012-08-16T02:09:00Z</dcterms:modified>
  <cp:revision>3</cp:revision>
  <dc:subject/>
  <dc:title>【附錄六】謹供參考</dc:title>
</cp:coreProperties>
</file>