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屏東縣潮昇國小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學期一年級【交通安全教育】教學設計</w:t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739"/>
        <w:gridCol w:w="1730"/>
        <w:gridCol w:w="1668"/>
        <w:gridCol w:w="64"/>
        <w:gridCol w:w="1189"/>
        <w:gridCol w:w="547"/>
        <w:gridCol w:w="528"/>
        <w:gridCol w:w="1204"/>
      </w:tblGrid>
      <w:tr>
        <w:trPr>
          <w:trHeight w:val="73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單元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2"/>
                <w:sz w:val="20"/>
                <w:szCs w:val="20"/>
              </w:rPr>
              <w:t>名稱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上下學小心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教案設計者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年級老師</w:t>
            </w:r>
          </w:p>
        </w:tc>
      </w:tr>
      <w:tr>
        <w:trPr>
          <w:trHeight w:val="645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教材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2"/>
                <w:sz w:val="20"/>
                <w:szCs w:val="20"/>
              </w:rPr>
              <w:t>來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交通安全學習手冊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實施年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年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教學時間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pacing w:val="1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1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分鐘</w:t>
            </w:r>
          </w:p>
        </w:tc>
      </w:tr>
      <w:tr>
        <w:trPr>
          <w:trHeight w:val="1136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pacing w:val="1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  <w:sz w:val="20"/>
                <w:szCs w:val="20"/>
              </w:rPr>
              <w:t>能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力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指標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住家和學校周圍環境並知道保護自己的方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辨日常生活情境的安全與不安全。</w:t>
            </w:r>
          </w:p>
        </w:tc>
      </w:tr>
      <w:tr>
        <w:trPr>
          <w:trHeight w:val="1975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目標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排路隊、靠邊走，並與同學結伴行走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家接送區在哪裡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穿越道路時的注意事項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夜間或天候不良、視線不好時，行人須穿著哪些顏色的衣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雨天時在雨具顏色、大小的選擇和行的安全。</w:t>
            </w:r>
          </w:p>
        </w:tc>
      </w:tr>
      <w:tr>
        <w:trPr>
          <w:trHeight w:val="1076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材分析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本活動是讓學童學習交通安全的基本知識，主要在增進學童交通安全的認知，以建立其遵守交通安全的觀念。</w:t>
            </w:r>
          </w:p>
          <w:p>
            <w:pPr>
              <w:pStyle w:val="21"/>
              <w:numPr>
                <w:ilvl w:val="0"/>
                <w:numId w:val="2"/>
              </w:numPr>
              <w:spacing w:lineRule="exact" w:line="400" w:before="0" w:after="12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導學童在每日「行」的活動中，如何因應各項「行」的狀況，進而保護自己。</w:t>
            </w:r>
          </w:p>
        </w:tc>
      </w:tr>
      <w:tr>
        <w:trPr>
          <w:trHeight w:val="109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教學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2"/>
                <w:sz w:val="20"/>
                <w:szCs w:val="20"/>
              </w:rPr>
              <w:t>資源</w:t>
            </w:r>
          </w:p>
        </w:tc>
        <w:tc>
          <w:tcPr>
            <w:tcW w:w="8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交通安全學習手冊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交通安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交通安全號誌圖片</w:t>
            </w:r>
          </w:p>
        </w:tc>
      </w:tr>
      <w:tr>
        <w:trPr>
          <w:trHeight w:val="371" w:hRule="exac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流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程</w:t>
            </w:r>
          </w:p>
        </w:tc>
      </w:tr>
      <w:tr>
        <w:trPr>
          <w:trHeight w:val="63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position w:val="-1"/>
                <w:sz w:val="20"/>
                <w:szCs w:val="20"/>
              </w:rPr>
              <w:t>能力</w:t>
            </w:r>
            <w:r>
              <w:rPr>
                <w:rFonts w:ascii="標楷體" w:hAnsi="標楷體" w:cs="標楷體" w:eastAsia="標楷體"/>
                <w:spacing w:val="1"/>
                <w:kern w:val="0"/>
                <w:position w:val="-1"/>
                <w:sz w:val="20"/>
                <w:szCs w:val="20"/>
              </w:rPr>
              <w:t>指標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學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活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動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學資源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40" w:leader="none"/>
              </w:tabs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時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1"/>
                <w:kern w:val="0"/>
                <w:sz w:val="20"/>
                <w:szCs w:val="20"/>
              </w:rPr>
              <w:t>評量方式</w:t>
            </w:r>
          </w:p>
        </w:tc>
      </w:tr>
      <w:tr>
        <w:trPr>
          <w:trHeight w:val="1438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一）排路隊好處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於課堂上，引導學生觀察圖片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平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安找同學一起上學，有什麼好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以作伴，路上不孤單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如臨時身體不適，有同學可以幫忙或通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知家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成群結隊，讓壞人比較沒有可趁之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）結伴上學人數比較多要怎麼走才安全呢？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排路隊走比較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分組討論：「排路隊走要注意什麼呢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歸納學生討論重點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道路較寬、人數較多時，可排成兩路縱隊行走。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道路窄、人數較少時，可排成一路縱隊行走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靠邊走，不走在車輛行駛的道路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行走，不嬉戲、遊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在路上買零食邊走邊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）老師藉此鼓勵學童多與班上同學或鄰居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伴上下學，並在上學途中努力實踐排路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注意事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接送區在哪裡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先引導學童看圖，認識家長接送區，和找一找：學校</w:t>
            </w:r>
          </w:p>
          <w:p>
            <w:pPr>
              <w:pStyle w:val="Normal"/>
              <w:ind w:firstLine="2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接送區在哪裡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老師帶全班同學到低年級家長接送區，讓全班同學了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它的位置。</w:t>
            </w:r>
          </w:p>
          <w:p>
            <w:pPr>
              <w:pStyle w:val="Normal"/>
              <w:ind w:left="500" w:hanging="5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請上下學由家長接送的同學，排到另一邊做實際演練及解說。  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這些學童在接送區路隊的排法：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或兩路縱隊。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這些學童在接送區等候的方式：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離開隊伍、不玩耍，安靜耐心的等候家人。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指導這些學童在接送區要特別注意的事項：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定要是自己的家人，或是受家人請託的人才可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跟著走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可例舉新聞事件，讓兒童能做適當的</w:t>
            </w:r>
          </w:p>
          <w:p>
            <w:pPr>
              <w:pStyle w:val="Normal"/>
              <w:ind w:firstLine="6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保護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果等不到家人，不要心急，可以回到學校找訓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導處老師或班導師幫忙聯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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補充說明：請老師能提醒學童告訴家長：如要請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託別人代接，一定要事先跟學童說明，才不致讓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     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徒有可趁之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讓學生瞭解上下學結伴同形的好處，並討論應該注意的事項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帶全班至「家長接送區」以了解所在位置，並指導學生等候接送時應注意的事項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如何安全穿越道路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雨天的視線狀況，並找出容易識別的顏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雨天行的安全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片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真參與討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的意見。</w:t>
            </w:r>
          </w:p>
        </w:tc>
      </w:tr>
      <w:tr>
        <w:trPr>
          <w:trHeight w:val="15642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我會小心穿越道路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老師問並請同學說說看：要如何平安穿越道路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導護老師在協助同學穿越行人穿越道時，有人邊走邊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拍球，這樣做對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行人穿越道旁沒等學生通過就啟動摩托車的人，你覺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得怎樣？他是一位不守交通規則、讓人覺得沒耐心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沒有愛心的人，他的行為不值得我們學習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由發表：「要如何平安穿越道路？」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聽從交通指揮人員的指揮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大家排好隊伍、快速通過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在道路上遊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學童能提醒家人，經過交通崗時要有耐心，不要強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行闖越，造成不良的後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安全－就是要讓人看得見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引導學生觀察圖片，看圖說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圖中的景象，是白天還是晚上？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晚上。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-</w:t>
            </w:r>
          </w:p>
          <w:p>
            <w:pPr>
              <w:pStyle w:val="Normal"/>
              <w:autoSpaceDE w:val="false"/>
              <w:ind w:left="20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正要通過行人穿甚麼顏色的衣服？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黃色的衣服。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這位行人在通過道路時，發生什麼事？</w:t>
            </w:r>
          </w:p>
          <w:p>
            <w:pPr>
              <w:pStyle w:val="Normal"/>
              <w:autoSpaceDE w:val="false"/>
              <w:ind w:left="202" w:firstLine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司機沒注意到他，所以差一點兒被車子撞了！</w:t>
            </w:r>
          </w:p>
          <w:p>
            <w:pPr>
              <w:pStyle w:val="Normal"/>
              <w:autoSpaceDE w:val="false"/>
              <w:ind w:left="502" w:hanging="3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組討論：「什麼情況會讓司機看不清楚前方的人或物？」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夜晚，天色很暗。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大雨或陰天。</w:t>
            </w:r>
          </w:p>
          <w:p>
            <w:pPr>
              <w:pStyle w:val="Normal"/>
              <w:autoSpaceDE w:val="false"/>
              <w:ind w:left="502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起霧。</w:t>
            </w:r>
          </w:p>
          <w:p>
            <w:pPr>
              <w:pStyle w:val="Normal"/>
              <w:ind w:left="402" w:hanging="20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組討論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為什麼夜晚、陰雨天、起霧，會讓司機看不清楚前方的人或物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教師歸納學生討論重點】：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因為這些情況都會引起光線昏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暗不明的現象，造成駕駛人的視線不清、世界變得較窄，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所以駕駛人容易看不輕或忽略了身旁的人事物，造成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險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比一比，哪些顏色比較容易看見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學習單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把色紙放在黑板比一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總結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亮度高的顏色，例如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黃色、白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會反光的物體，如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交通警察，，清潔隊員所穿的反光背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心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下雨天怎麼走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引導學生看圖說話，並判斷與天如何形走才安全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交通安全圖片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色紙一包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真參與討論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的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5642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-1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判斷雨天如何形走才安全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ind w:firstLine="4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圖一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在積水的地方行走。  </w:t>
            </w:r>
            <w:r>
              <w:rPr>
                <w:rFonts w:ascii="Wingdings" w:hAnsi="Wingdings" w:cs="Wingdings" w:eastAsia="Wingdings"/>
                <w:kern w:val="0"/>
                <w:sz w:val="20"/>
                <w:szCs w:val="20"/>
              </w:rPr>
              <w:t>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圖二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雨天，在路上奔跑。  </w:t>
            </w:r>
            <w:r>
              <w:rPr>
                <w:rFonts w:ascii="Wingdings" w:hAnsi="Wingdings" w:cs="Wingdings" w:eastAsia="Wingdings"/>
                <w:kern w:val="0"/>
                <w:sz w:val="20"/>
                <w:szCs w:val="20"/>
              </w:rPr>
              <w:t>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圖三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穿太大的雨衣，被絆倒了。</w:t>
            </w:r>
            <w:r>
              <w:rPr>
                <w:rFonts w:ascii="Wingdings" w:hAnsi="Wingdings" w:cs="Wingdings" w:eastAsia="Wingdings"/>
                <w:kern w:val="0"/>
                <w:sz w:val="20"/>
                <w:szCs w:val="20"/>
              </w:rPr>
              <w:t>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701" w:hanging="3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圖四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穿大小合適、黃色的雨衣，在人行道上行走。</w:t>
            </w:r>
            <w:r>
              <w:rPr>
                <w:rFonts w:ascii="Wingdings" w:hAnsi="Wingdings" w:cs="Wingdings" w:eastAsia="Wingdings"/>
                <w:kern w:val="0"/>
                <w:sz w:val="20"/>
                <w:szCs w:val="20"/>
              </w:rPr>
              <w:t>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安全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left="701" w:hanging="30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圖五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風雨很大，，拿雨傘行走，，沒看見汽車駛來。</w:t>
            </w:r>
            <w:r>
              <w:rPr>
                <w:rFonts w:ascii="Wingdings" w:hAnsi="Wingdings" w:cs="Wingdings" w:eastAsia="Wingdings"/>
                <w:kern w:val="0"/>
                <w:sz w:val="20"/>
                <w:szCs w:val="20"/>
              </w:rPr>
              <w:t>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危險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”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分組討論並歸納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「雨天行走要注意什麼是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ind w:left="601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不在積水的地方行走，因積水處下可能有凹洞，如果沒注意到，，很容易發生溺水的危險。</w:t>
            </w:r>
          </w:p>
          <w:p>
            <w:pPr>
              <w:pStyle w:val="Normal"/>
              <w:autoSpaceDE w:val="false"/>
              <w:ind w:left="601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天雨路滑，在路上奔跑，容易滑倒。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著太大的雨衣，容易被絆倒。</w:t>
            </w:r>
          </w:p>
          <w:p>
            <w:pPr>
              <w:pStyle w:val="Normal"/>
              <w:ind w:left="601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穿著黃色的的雨衣在路到上行走，駕駛人可清楚辨識行人的位置。</w:t>
            </w:r>
          </w:p>
          <w:p>
            <w:pPr>
              <w:pStyle w:val="Normal"/>
              <w:ind w:left="601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儘量不拿雨傘行走，如果沒拿好，容易擋住視線，看不見汽車駛來。</w:t>
            </w:r>
          </w:p>
          <w:p>
            <w:pPr>
              <w:pStyle w:val="Normal"/>
              <w:ind w:left="601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在在校不宜拿雨傘行走，因為人數眾多，在擁擠的情形下，容易刺傷別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引導學童看圖，學習如何收拾雨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收拾雨衣的方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</w:p>
          <w:p>
            <w:pPr>
              <w:pStyle w:val="Normal"/>
              <w:ind w:left="502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抹布先將雨衣擦乾，再行折疊，放入櫃子或以袋子裝好掛在椅背上。</w:t>
            </w:r>
          </w:p>
          <w:p>
            <w:pPr>
              <w:pStyle w:val="Normal"/>
              <w:ind w:firstLine="120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教室空間較大，可將擦乾的雨衣懸掛晾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真參與討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主動發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的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完成學習單。</w:t>
            </w:r>
          </w:p>
        </w:tc>
      </w:tr>
    </w:tbl>
    <w:p>
      <w:pPr>
        <w:pStyle w:val="Normal"/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32"/>
        </w:rPr>
        <w:t>三、學習單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2455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723960"/>
                          <a:chOff x="0" y="0"/>
                          <a:chExt cx="5924520" cy="7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245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0600" y="160560"/>
                            <a:ext cx="12502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二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姓名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標楷體;標楷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3600" y="130320"/>
                            <a:ext cx="325764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4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我的雨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66.5pt;height:57pt" coordorigin="0,-180" coordsize="9330,1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;width:9329;height:1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3;top:73;width:196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二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班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>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 xml:space="preserve">姓名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標楷體;標楷體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25;width:512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4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我的雨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21" w:hanging="420"/>
        <w:rPr/>
      </w:pPr>
      <w:r>
        <w:rPr>
          <w:rFonts w:ascii="書法中楷（注音一）" w:hAnsi="書法中楷（注音一）" w:eastAsia="書法中楷（注音一）"/>
          <w:b/>
          <w:sz w:val="28"/>
        </w:rPr>
        <w:t>小朋友，你認為</w:t>
      </w:r>
      <w:r>
        <w:rPr>
          <w:rFonts w:ascii="書法中楷（注音一）" w:hAnsi="書法中楷（注音一）" w:cs="標楷體" w:eastAsia="書法中楷（注音一）"/>
          <w:spacing w:val="40"/>
          <w:sz w:val="48"/>
        </w:rPr>
        <w:t>雨衣</w:t>
      </w:r>
      <w:r>
        <w:rPr>
          <w:rFonts w:ascii="書法中楷（注音一）" w:hAnsi="書法中楷（注音一）" w:eastAsia="書法中楷（注音一）"/>
          <w:b/>
          <w:sz w:val="28"/>
        </w:rPr>
        <w:t>像什麼？為什麼？你想為自己可愛的雨衣塗上什麼顏色？這樣你走在路上，駕駛人就可清楚辨識清楚你的位置了。</w:t>
      </w:r>
    </w:p>
    <w:p>
      <w:pPr>
        <w:pStyle w:val="Style14"/>
        <w:ind w:firstLine="240"/>
        <w:rPr>
          <w:rFonts w:ascii="書法中楷（注音一）" w:hAnsi="書法中楷（注音一）" w:eastAsia="書法中楷（注音一）"/>
          <w:b/>
          <w:b/>
          <w:sz w:val="28"/>
        </w:rPr>
      </w:pPr>
      <w:r>
        <w:rPr>
          <w:rFonts w:eastAsia="書法中楷（注音一）" w:ascii="書法中楷（注音一）" w:hAnsi="書法中楷（注音一）"/>
          <w:b/>
          <w:sz w:val="28"/>
        </w:rPr>
      </w:r>
    </w:p>
    <w:p>
      <w:pPr>
        <w:pStyle w:val="Style14"/>
        <w:ind w:firstLine="200"/>
        <w:rPr>
          <w:rFonts w:ascii="華康楷書體W5" w:hAnsi="華康楷書體W5" w:eastAsia="華康楷書體W5"/>
          <w:sz w:val="20"/>
          <w:lang w:val="en-US" w:eastAsia="en-US"/>
        </w:rPr>
      </w:pPr>
      <w:r>
        <w:rPr>
          <w:rFonts w:eastAsia="華康楷書體W5" w:ascii="華康楷書體W5" w:hAnsi="華康楷書體W5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8900</wp:posOffset>
            </wp:positionV>
            <wp:extent cx="7315200" cy="537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/>
      </w:r>
    </w:p>
    <w:p>
      <w:pPr>
        <w:pStyle w:val="Style14"/>
        <w:ind w:firstLine="240"/>
        <w:rPr/>
      </w:pPr>
      <w:r>
        <w:rPr>
          <w:rFonts w:cs="細明體;MingLiU"/>
        </w:rPr>
        <w:t xml:space="preserve">                                                  </w:t>
      </w:r>
      <w:r>
        <w:rPr/>
        <w:t xml:space="preserve">家長簽章：                           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書法中楷（注音一）">
    <w:charset w:val="88"/>
    <w:family w:val="auto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">
    <w:name w:val="1"/>
    <w:basedOn w:val="Normal"/>
    <w:qFormat/>
    <w:pPr>
      <w:widowControl/>
      <w:spacing w:lineRule="atLeast" w:line="360" w:before="280" w:after="280"/>
      <w:ind w:firstLine="482"/>
      <w:jc w:val="both"/>
    </w:pPr>
    <w:rPr>
      <w:kern w:val="0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22">
    <w:name w:val="本文 2"/>
    <w:basedOn w:val="Normal"/>
    <w:qFormat/>
    <w:pPr>
      <w:spacing w:lineRule="exact" w:line="400"/>
      <w:jc w:val="both"/>
    </w:pPr>
    <w:rPr>
      <w:sz w:val="28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16:00Z</dcterms:created>
  <dc:creator>sjps</dc:creator>
  <dc:description/>
  <dc:language>en-US</dc:language>
  <cp:lastModifiedBy>G2000</cp:lastModifiedBy>
  <dcterms:modified xsi:type="dcterms:W3CDTF">2012-06-10T11:44:00Z</dcterms:modified>
  <cp:revision>6</cp:revision>
  <dc:subject/>
  <dc:title>屏東縣萬丹鄉新庄國小九十八學年度上學期彈性課程教案設計</dc:title>
</cp:coreProperties>
</file>